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mallCaps/>
          <w:color w:val="000000"/>
          <w:sz w:val="27"/>
          <w:szCs w:val="27"/>
        </w:rPr>
      </w:pPr>
      <w:r>
        <w:rPr>
          <w:smallCaps/>
          <w:color w:val="000000"/>
          <w:sz w:val="27"/>
          <w:szCs w:val="27"/>
        </w:rPr>
        <w:t>министерство труда</w:t>
      </w:r>
    </w:p>
    <w:p>
      <w:pPr>
        <w:pStyle w:val="Normal"/>
        <w:shd w:fill="FFFFFF" w:val="clear"/>
        <w:jc w:val="center"/>
        <w:rPr>
          <w:smallCaps/>
          <w:color w:val="000000"/>
          <w:sz w:val="27"/>
          <w:szCs w:val="27"/>
        </w:rPr>
      </w:pPr>
      <w:r>
        <w:rPr>
          <w:smallCaps/>
          <w:color w:val="000000"/>
          <w:sz w:val="27"/>
          <w:szCs w:val="27"/>
        </w:rPr>
        <w:t>и социального развития</w:t>
      </w:r>
    </w:p>
    <w:p>
      <w:pPr>
        <w:pStyle w:val="Normal"/>
        <w:shd w:fill="FFFFFF" w:val="clear"/>
        <w:jc w:val="center"/>
        <w:rPr>
          <w:smallCaps/>
          <w:color w:val="000000"/>
          <w:sz w:val="27"/>
          <w:szCs w:val="27"/>
        </w:rPr>
      </w:pPr>
      <w:r>
        <w:rPr>
          <w:smallCaps/>
          <w:color w:val="000000"/>
          <w:sz w:val="27"/>
          <w:szCs w:val="27"/>
        </w:rPr>
        <w:t>российской федерации</w:t>
      </w:r>
    </w:p>
    <w:p>
      <w:pPr>
        <w:pStyle w:val="Normal"/>
        <w:rPr>
          <w:sz w:val="23"/>
          <w:szCs w:val="23"/>
        </w:rPr>
      </w:pPr>
      <w:r>
        <w:rPr>
          <w:sz w:val="27"/>
          <w:szCs w:val="27"/>
        </w:rPr>
        <w:br w:type="textWrapping" w:clear="all"/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СКОВСКИЙ ГОСУДАРСТВЕННЫЙ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ЦИАЛЬНЫЙ УНИВЕРСИТЕТ</w:t>
      </w:r>
    </w:p>
    <w:p>
      <w:pPr>
        <w:pStyle w:val="Normal"/>
        <w:shd w:fill="FFFFFF" w:val="clear"/>
        <w:jc w:val="center"/>
        <w:rPr>
          <w:caps/>
          <w:color w:val="000000"/>
          <w:sz w:val="27"/>
          <w:szCs w:val="27"/>
        </w:rPr>
      </w:pPr>
      <w:r>
        <w:rPr>
          <w:caps/>
          <w:color w:val="000000"/>
          <w:sz w:val="27"/>
          <w:szCs w:val="27"/>
        </w:rPr>
        <w:t>Филиал в г.Пятигорске</w:t>
      </w:r>
    </w:p>
    <w:p>
      <w:pPr>
        <w:pStyle w:val="Normal"/>
        <w:shd w:fill="FFFFFF" w:val="clear"/>
        <w:jc w:val="center"/>
        <w:rPr>
          <w:caps/>
          <w:color w:val="000000"/>
          <w:sz w:val="27"/>
          <w:szCs w:val="27"/>
        </w:rPr>
      </w:pPr>
      <w:r>
        <w:rPr>
          <w:cap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Е.А.Мельник</w:t>
      </w:r>
    </w:p>
    <w:p>
      <w:pPr>
        <w:pStyle w:val="Normal"/>
        <w:shd w:fill="FFFFFF" w:val="clear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caps/>
          <w:sz w:val="27"/>
          <w:szCs w:val="27"/>
        </w:rPr>
        <w:t>СОЦИАЛЬНО-ЭКОНОМИЧЕСКАЯ Статист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7"/>
          <w:szCs w:val="27"/>
        </w:rPr>
        <w:t>УЧЕБНО-</w:t>
      </w:r>
      <w:r>
        <w:rPr>
          <w:caps/>
          <w:color w:val="000000"/>
          <w:sz w:val="27"/>
          <w:szCs w:val="27"/>
        </w:rPr>
        <w:t>МЕТОДИЧЕСКИе  МАТЕРИАЛы</w:t>
      </w:r>
    </w:p>
    <w:p>
      <w:pPr>
        <w:pStyle w:val="Normal"/>
        <w:shd w:fill="FFFFFF" w:val="clear"/>
        <w:jc w:val="center"/>
        <w:rPr>
          <w:caps/>
          <w:color w:val="000000"/>
          <w:sz w:val="27"/>
          <w:szCs w:val="27"/>
        </w:rPr>
      </w:pPr>
      <w:r>
        <w:rPr>
          <w:cap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студентов  всех форм обучения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ециальности 060400 «Финансы и кредит»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  <w:t>Пятигорск 2002</w:t>
      </w:r>
    </w:p>
    <w:p>
      <w:pPr>
        <w:pStyle w:val="Normal"/>
        <w:shd w:fill="FFFFFF" w:val="clear"/>
        <w:ind w:left="-1701" w:right="-2907" w:firstLine="2421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БК Ф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color w:val="000000"/>
          <w:sz w:val="27"/>
          <w:szCs w:val="27"/>
        </w:rPr>
        <w:t>Учебно-методические материалы подготовлены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в.кафедрой, доц.к.э.н.Мельник Е.А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цензент :канд.экономич.наук, доц.Санкина Т.П,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Учебно-методические  материалы утверждены  на заседании   кафедры экономических и математических дисциплин 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9.08.2002 г.протокол №.1  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(Мельник Е.А.)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(</w:t>
      </w:r>
      <w:r>
        <w:rPr>
          <w:color w:val="000000"/>
          <w:sz w:val="23"/>
          <w:szCs w:val="23"/>
        </w:rPr>
        <w:t xml:space="preserve">СОЦИАЛЬНО-ЭКОНОМИЧЕСКАЯ </w:t>
      </w:r>
      <w:r>
        <w:rPr>
          <w:caps/>
          <w:sz w:val="21"/>
          <w:szCs w:val="21"/>
        </w:rPr>
        <w:t xml:space="preserve">Статистика </w:t>
      </w:r>
      <w:r>
        <w:rPr>
          <w:color w:val="000000"/>
          <w:sz w:val="27"/>
          <w:szCs w:val="27"/>
        </w:rPr>
        <w:t>для студентов  всех форм обучения специальности 060400«Финансы и кредит): Учеб.-метод, материалы. - М.: Изд-во МГСУ «Со</w:t>
        <w:softHyphen/>
        <w:t>юз». 2002. – 20 с.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right"/>
        <w:rPr>
          <w:sz w:val="27"/>
          <w:szCs w:val="27"/>
        </w:rPr>
      </w:pPr>
      <w:r>
        <w:rPr>
          <w:color w:val="000000"/>
          <w:sz w:val="27"/>
          <w:szCs w:val="27"/>
        </w:rPr>
        <w:t>БК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</w:t>
      </w:r>
      <w:r>
        <w:rPr>
          <w:color w:val="000000"/>
          <w:sz w:val="27"/>
          <w:szCs w:val="27"/>
        </w:rPr>
        <w:t>©Издательство МГСУ «Союз». 2002</w:t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© (</w:t>
      </w:r>
      <w:r>
        <w:rPr>
          <w:bCs/>
          <w:color w:val="000000"/>
          <w:sz w:val="23"/>
          <w:szCs w:val="23"/>
        </w:rPr>
        <w:t>Мельник Е.А.)</w:t>
      </w:r>
      <w:r>
        <w:rPr>
          <w:color w:val="000000"/>
          <w:sz w:val="23"/>
          <w:szCs w:val="23"/>
        </w:rPr>
        <w:t xml:space="preserve">. </w:t>
      </w:r>
      <w:r>
        <w:rPr>
          <w:color w:val="000000"/>
          <w:sz w:val="27"/>
          <w:szCs w:val="27"/>
        </w:rPr>
        <w:t>2002</w:t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4777" w:leader="none"/>
        </w:tabs>
        <w:ind w:left="-1701" w:right="-2907" w:firstLine="2421"/>
        <w:rPr/>
      </w:pPr>
      <w:r>
        <w:rPr>
          <w:b/>
          <w:color w:val="000000"/>
          <w:sz w:val="27"/>
          <w:szCs w:val="27"/>
        </w:rPr>
        <w:t xml:space="preserve">                    </w:t>
      </w:r>
      <w:r>
        <w:rPr>
          <w:b/>
          <w:color w:val="000000"/>
          <w:sz w:val="27"/>
          <w:szCs w:val="27"/>
        </w:rPr>
        <w:t>СТАНДАРТ ДИСЦИПЛИНЫ</w:t>
      </w:r>
    </w:p>
    <w:p>
      <w:pPr>
        <w:pStyle w:val="Normal"/>
        <w:shd w:fill="FFFFFF" w:val="clear"/>
        <w:tabs>
          <w:tab w:val="clear" w:pos="720"/>
          <w:tab w:val="left" w:pos="4777" w:leader="none"/>
        </w:tabs>
        <w:ind w:left="-1701" w:right="-2907" w:firstLine="242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бования к обязательному минимуму содержания и уровню подготовки выпускника вуза, предъявляемые Государствен</w:t>
        <w:softHyphen/>
        <w:t>ным образовательным стандартом высшего профессионального образования по дисциплине «социально-экономическая статистика»</w:t>
      </w:r>
    </w:p>
    <w:p>
      <w:pPr>
        <w:pStyle w:val="Normal"/>
        <w:shd w:fill="FFFFFF" w:val="clear"/>
        <w:ind w:right="-141" w:hanging="0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татистика играет центральную роль в системе дисциплин, определяющих содержание экономического образования в России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Курс статистики входит в цикл общеобразовательных дисциплин и данная программа является типовой для специальностей 060400 «Финансы и кредит», составлена в соответствии с требованиями Государственного образовательного стандарта высшего профессионального образования по указанной специальности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татистика как общественная наука изучает количественную сторону различных массовых экономических и социальных явлений, процессов общественной жизни с учетом их качественной стороны. Статистика включает в себя несколько разделов. Первый из которых  «Общая теория статистики»  изучает методологию сбора, анализа и обработки статистической информации 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«Социально-экономическая статистика» подразделяется на : экономическую статистику, которая основное внимание  акцентирует на количественном описании экономических процессов, состоянии и развитии экономики в целом и ее хозяйствующих субъектов, и социальную статистику, дающую количественную характеристику  уровня жизни населения, состояния и развития социальной сферы. 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Методика изучения предмета основана на сочетании теоретического и практического обучения с использованием различных форм закрепления изученного материала: решения задач и примеров, тестирования, проведения деловой игры</w:t>
      </w:r>
    </w:p>
    <w:p>
      <w:pPr>
        <w:pStyle w:val="Normal"/>
        <w:shd w:fill="FFFFFF" w:val="clear"/>
        <w:ind w:left="-1701" w:right="-2907" w:firstLine="2421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ециалист должен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6989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Знат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етоды расчета статистических величин,  статистических  и экономических показателей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Умет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брать и обработать статистическую информацию, провести ее анализ, сделать необходимые выводы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Иметь представлени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Об области применения конкретных статистических и экономических показателей.  </w:t>
            </w:r>
          </w:p>
        </w:tc>
      </w:tr>
      <w:tr>
        <w:trPr>
          <w:trHeight w:val="79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Уметь использо</w:t>
              <w:softHyphen/>
              <w:t>вать информацию в ситуациях; и т.д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меть использовать информацию в анализе  социально-экономических явлений .</w:t>
            </w:r>
          </w:p>
        </w:tc>
      </w:tr>
    </w:tbl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58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язательный минимум содержания профессиональной об</w:t>
        <w:softHyphen/>
        <w:t>разовательной программы по дисциплине статистика</w:t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86755" cy="155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48"/>
                              <w:gridCol w:w="6661"/>
                              <w:gridCol w:w="120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6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Дидактические единицы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2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ПД.Ф.04</w:t>
                                  </w:r>
                                </w:p>
                              </w:tc>
                              <w:tc>
                                <w:tcPr>
                                  <w:tcW w:w="6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Социально-экономическая статистика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: статистика населения, системы статистических показателей отраслей и секторов экономики, статистика рынка труда, статистика национального богатства, анализ эффективности функционирования предприятий и организаций, экономической конъюнктуры, статистические методы исследования уровня жизни насе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122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48"/>
                        <w:gridCol w:w="6661"/>
                        <w:gridCol w:w="120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6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Дидактические единицы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1882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keepNext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ОПД.Ф.04</w:t>
                            </w:r>
                          </w:p>
                        </w:tc>
                        <w:tc>
                          <w:tcPr>
                            <w:tcW w:w="6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Социально-экономическая статистик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: статистика населения, системы статистических показателей отраслей и секторов экономики, статистика рынка труда, статистика национального богатства, анализ эффективности функционирования предприятий и организаций, экономической конъюнктуры, статистические методы исследования уровня жизни насел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keepNext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УЧЕБНО-ТЕМАТИЧЕСКИЙ ПЛАН ЗАНЯТИЙ</w:t>
        <w:br/>
      </w:r>
      <w:r>
        <w:rPr>
          <w:color w:val="000000"/>
          <w:spacing w:val="7"/>
          <w:sz w:val="27"/>
          <w:szCs w:val="27"/>
        </w:rPr>
        <w:t>по дисциплине «социально-экономическая статистика»</w:t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пециальность 060400 «Финансы и кредит»</w:t>
      </w:r>
    </w:p>
    <w:p>
      <w:pPr>
        <w:pStyle w:val="Normal"/>
        <w:jc w:val="center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Дневное отделение –96</w:t>
      </w:r>
    </w:p>
    <w:p>
      <w:pPr>
        <w:pStyle w:val="Normal"/>
        <w:spacing w:before="0" w:after="346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426"/>
        <w:gridCol w:w="708"/>
        <w:gridCol w:w="567"/>
        <w:gridCol w:w="567"/>
        <w:gridCol w:w="567"/>
        <w:gridCol w:w="709"/>
        <w:gridCol w:w="567"/>
        <w:gridCol w:w="567"/>
        <w:gridCol w:w="585"/>
        <w:gridCol w:w="566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3"/>
                <w:szCs w:val="23"/>
              </w:rPr>
            </w:pPr>
            <w:r>
              <w:rPr>
                <w:bCs/>
                <w:iCs/>
                <w:color w:val="000000"/>
                <w:spacing w:val="-4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3"/>
                <w:szCs w:val="23"/>
              </w:rPr>
            </w:pPr>
            <w:r>
              <w:rPr>
                <w:bCs/>
                <w:iCs/>
                <w:color w:val="000000"/>
                <w:spacing w:val="-4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5"/>
                <w:sz w:val="23"/>
                <w:szCs w:val="23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5"/>
                <w:sz w:val="23"/>
                <w:szCs w:val="23"/>
              </w:rPr>
              <w:t xml:space="preserve">тем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/>
                <w:bCs/>
                <w:color w:val="000000"/>
                <w:spacing w:val="12"/>
                <w:sz w:val="23"/>
                <w:szCs w:val="23"/>
              </w:rPr>
              <w:t>Количество часов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/>
                <w:b/>
                <w:bCs/>
                <w:color w:val="000000"/>
                <w:spacing w:val="11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11"/>
                <w:sz w:val="23"/>
                <w:szCs w:val="23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3"/>
                <w:szCs w:val="23"/>
              </w:rPr>
              <w:t>Все</w:t>
              <w:softHyphen/>
            </w:r>
            <w:r>
              <w:rPr>
                <w:b/>
                <w:bCs/>
                <w:color w:val="000000"/>
                <w:spacing w:val="6"/>
                <w:sz w:val="23"/>
                <w:szCs w:val="23"/>
              </w:rPr>
              <w:t>го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-2"/>
                <w:sz w:val="23"/>
                <w:szCs w:val="23"/>
              </w:rPr>
              <w:t>Са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 xml:space="preserve">мост 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>ра</w:t>
            </w:r>
            <w:r>
              <w:rPr>
                <w:b/>
                <w:bCs/>
                <w:color w:val="000000"/>
                <w:spacing w:val="2"/>
                <w:sz w:val="23"/>
                <w:szCs w:val="23"/>
              </w:rPr>
              <w:t>бот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Аудиторные </w:t>
            </w:r>
            <w:r>
              <w:rPr>
                <w:b/>
                <w:bCs/>
                <w:color w:val="000000"/>
                <w:spacing w:val="4"/>
                <w:sz w:val="23"/>
                <w:szCs w:val="23"/>
              </w:rPr>
              <w:t>занятия</w:t>
            </w:r>
          </w:p>
        </w:tc>
        <w:tc>
          <w:tcPr>
            <w:tcW w:w="2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/>
                <w:bCs/>
                <w:color w:val="000000"/>
                <w:spacing w:val="20"/>
                <w:sz w:val="23"/>
                <w:szCs w:val="23"/>
              </w:rPr>
              <w:t>Все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>го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3"/>
                <w:szCs w:val="23"/>
              </w:rPr>
              <w:t>лекц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>ион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>ны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>Груп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>по-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>вы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3"/>
                <w:szCs w:val="23"/>
              </w:rPr>
              <w:t>лабо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>ра-</w:t>
            </w:r>
            <w:r>
              <w:rPr>
                <w:b/>
                <w:bCs/>
                <w:color w:val="000000"/>
                <w:spacing w:val="1"/>
                <w:sz w:val="23"/>
                <w:szCs w:val="23"/>
              </w:rPr>
              <w:t>тор</w:t>
            </w:r>
            <w:r>
              <w:rPr>
                <w:b/>
                <w:bCs/>
                <w:iCs/>
                <w:color w:val="000000"/>
                <w:spacing w:val="1"/>
                <w:sz w:val="23"/>
                <w:szCs w:val="23"/>
              </w:rPr>
              <w:t>ны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/>
                <w:bCs/>
                <w:color w:val="000000"/>
                <w:spacing w:val="-15"/>
                <w:sz w:val="23"/>
                <w:szCs w:val="23"/>
              </w:rPr>
              <w:t>кон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тр раб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3"/>
                <w:sz w:val="15"/>
                <w:szCs w:val="15"/>
              </w:rPr>
              <w:t>КУР</w:t>
            </w:r>
            <w:r>
              <w:rPr>
                <w:b/>
                <w:bCs/>
                <w:color w:val="000000"/>
                <w:spacing w:val="3"/>
                <w:sz w:val="23"/>
                <w:szCs w:val="23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за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7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8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bCs/>
                <w:color w:val="000000"/>
                <w:spacing w:val="17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  <w:lang w:val="en-US"/>
              </w:rPr>
              <w:t>T</w:t>
            </w:r>
            <w:r>
              <w:rPr>
                <w:b/>
                <w:color w:val="000000"/>
                <w:sz w:val="23"/>
                <w:szCs w:val="23"/>
              </w:rPr>
              <w:t>ЕМА 1.</w:t>
            </w:r>
            <w:r>
              <w:rPr>
                <w:color w:val="000000"/>
                <w:sz w:val="23"/>
                <w:szCs w:val="23"/>
              </w:rPr>
              <w:t xml:space="preserve"> Предмет, метод и задачи социально-экономической статистики (СЭС).Классификации и группировки СЭС.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2</w:t>
            </w:r>
            <w:r>
              <w:rPr>
                <w:color w:val="000000"/>
                <w:sz w:val="23"/>
                <w:szCs w:val="23"/>
              </w:rPr>
              <w:t>. Статистка населения и трудовых ресурсов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3</w:t>
            </w:r>
            <w:r>
              <w:rPr>
                <w:color w:val="000000"/>
                <w:sz w:val="23"/>
                <w:szCs w:val="23"/>
              </w:rPr>
              <w:t>. Статистика рабочей силы, производительности и оплаты труд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4</w:t>
            </w:r>
            <w:r>
              <w:rPr>
                <w:color w:val="000000"/>
                <w:sz w:val="23"/>
                <w:szCs w:val="23"/>
              </w:rPr>
              <w:t>. Статистика национального богатства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5.</w:t>
            </w:r>
            <w:r>
              <w:rPr>
                <w:color w:val="000000"/>
                <w:sz w:val="23"/>
                <w:szCs w:val="23"/>
              </w:rPr>
              <w:t xml:space="preserve"> Статистика производства товаров и услуг.                                                                      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6.</w:t>
            </w:r>
            <w:r>
              <w:rPr>
                <w:color w:val="000000"/>
                <w:sz w:val="23"/>
                <w:szCs w:val="23"/>
              </w:rPr>
              <w:t xml:space="preserve"> Статистика издержек производства и обращения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7</w:t>
            </w:r>
            <w:r>
              <w:rPr>
                <w:color w:val="000000"/>
                <w:sz w:val="23"/>
                <w:szCs w:val="23"/>
              </w:rPr>
              <w:t>. Показатели эффективности деятельности фирмы и общественного производств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8</w:t>
            </w:r>
            <w:r>
              <w:rPr>
                <w:color w:val="000000"/>
                <w:sz w:val="23"/>
                <w:szCs w:val="23"/>
              </w:rPr>
              <w:t>. Статистика конъюнктуры рын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9</w:t>
            </w:r>
            <w:r>
              <w:rPr>
                <w:color w:val="000000"/>
                <w:sz w:val="23"/>
                <w:szCs w:val="23"/>
              </w:rPr>
              <w:t>, Статистика уровня жизни населения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курсу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b/>
          <w:b/>
          <w:color w:val="000000"/>
          <w:spacing w:val="-9"/>
          <w:sz w:val="27"/>
          <w:szCs w:val="27"/>
        </w:rPr>
      </w:pPr>
      <w:r>
        <w:rPr>
          <w:b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УЧЕБНО-ТЕМАТИЧЕСКИЙ ПЛАН ЗАНЯТИЙ</w:t>
        <w:br/>
      </w:r>
      <w:r>
        <w:rPr>
          <w:color w:val="000000"/>
          <w:spacing w:val="7"/>
          <w:sz w:val="27"/>
          <w:szCs w:val="27"/>
        </w:rPr>
        <w:t>по дисциплине «социально-экономическая статистика»</w:t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пециальность 060400 «Финансы и кредит»</w:t>
      </w:r>
    </w:p>
    <w:p>
      <w:pPr>
        <w:pStyle w:val="Normal"/>
        <w:tabs>
          <w:tab w:val="clear" w:pos="720"/>
          <w:tab w:val="left" w:pos="5005" w:leader="none"/>
        </w:tabs>
        <w:jc w:val="center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Заочное отделение -96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tbl>
      <w:tblPr>
        <w:tblW w:w="975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60"/>
        <w:gridCol w:w="709"/>
        <w:gridCol w:w="709"/>
        <w:gridCol w:w="667"/>
        <w:gridCol w:w="567"/>
        <w:gridCol w:w="567"/>
        <w:gridCol w:w="567"/>
        <w:gridCol w:w="425"/>
        <w:gridCol w:w="567"/>
        <w:gridCol w:w="585"/>
        <w:gridCol w:w="566"/>
      </w:tblGrid>
      <w:tr>
        <w:trPr>
          <w:trHeight w:val="29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3"/>
                <w:szCs w:val="23"/>
              </w:rPr>
            </w:pPr>
            <w:r>
              <w:rPr>
                <w:bCs/>
                <w:iCs/>
                <w:color w:val="000000"/>
                <w:spacing w:val="-4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3"/>
                <w:szCs w:val="23"/>
              </w:rPr>
            </w:pPr>
            <w:r>
              <w:rPr>
                <w:bCs/>
                <w:iCs/>
                <w:color w:val="000000"/>
                <w:spacing w:val="-4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5"/>
                <w:sz w:val="23"/>
                <w:szCs w:val="23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5"/>
                <w:sz w:val="23"/>
                <w:szCs w:val="23"/>
              </w:rPr>
              <w:t xml:space="preserve">тем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/>
                <w:bCs/>
                <w:color w:val="000000"/>
                <w:spacing w:val="12"/>
                <w:sz w:val="23"/>
                <w:szCs w:val="23"/>
              </w:rPr>
              <w:t>Количество часов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/>
                <w:b/>
                <w:bCs/>
                <w:color w:val="000000"/>
                <w:spacing w:val="11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00"/>
              <w:ind w:left="278" w:right="295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11"/>
                <w:sz w:val="23"/>
                <w:szCs w:val="23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3"/>
                <w:szCs w:val="23"/>
              </w:rPr>
              <w:t>Все</w:t>
              <w:softHyphen/>
            </w:r>
            <w:r>
              <w:rPr>
                <w:b/>
                <w:bCs/>
                <w:color w:val="000000"/>
                <w:spacing w:val="6"/>
                <w:sz w:val="23"/>
                <w:szCs w:val="23"/>
              </w:rPr>
              <w:t>го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-2"/>
                <w:sz w:val="23"/>
                <w:szCs w:val="23"/>
              </w:rPr>
              <w:t>Са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 xml:space="preserve">мост 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>ра</w:t>
            </w:r>
            <w:r>
              <w:rPr>
                <w:b/>
                <w:bCs/>
                <w:color w:val="000000"/>
                <w:spacing w:val="2"/>
                <w:sz w:val="23"/>
                <w:szCs w:val="23"/>
              </w:rPr>
              <w:t>бот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Аудиторные </w:t>
            </w:r>
            <w:r>
              <w:rPr>
                <w:b/>
                <w:bCs/>
                <w:color w:val="000000"/>
                <w:spacing w:val="4"/>
                <w:sz w:val="23"/>
                <w:szCs w:val="23"/>
              </w:rPr>
              <w:t>занятия</w:t>
            </w:r>
          </w:p>
        </w:tc>
        <w:tc>
          <w:tcPr>
            <w:tcW w:w="2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/>
                <w:bCs/>
                <w:color w:val="000000"/>
                <w:spacing w:val="20"/>
                <w:sz w:val="23"/>
                <w:szCs w:val="23"/>
              </w:rPr>
              <w:t>Все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>го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3"/>
                <w:szCs w:val="23"/>
              </w:rPr>
              <w:t>лекц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>ион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>ны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>Груп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>по-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>вы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3"/>
                <w:szCs w:val="23"/>
              </w:rPr>
              <w:t>лабо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>ра-</w:t>
            </w:r>
            <w:r>
              <w:rPr>
                <w:b/>
                <w:bCs/>
                <w:color w:val="000000"/>
                <w:spacing w:val="1"/>
                <w:sz w:val="23"/>
                <w:szCs w:val="23"/>
              </w:rPr>
              <w:t>тор</w:t>
            </w:r>
            <w:r>
              <w:rPr>
                <w:b/>
                <w:bCs/>
                <w:iCs/>
                <w:color w:val="000000"/>
                <w:spacing w:val="1"/>
                <w:sz w:val="23"/>
                <w:szCs w:val="23"/>
              </w:rPr>
              <w:t>ны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/>
                <w:bCs/>
                <w:color w:val="000000"/>
                <w:spacing w:val="-15"/>
                <w:sz w:val="23"/>
                <w:szCs w:val="23"/>
              </w:rPr>
              <w:t>кон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тр раб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3"/>
                <w:sz w:val="15"/>
                <w:szCs w:val="15"/>
              </w:rPr>
              <w:t>КУР</w:t>
            </w:r>
            <w:r>
              <w:rPr>
                <w:b/>
                <w:bCs/>
                <w:color w:val="000000"/>
                <w:spacing w:val="3"/>
                <w:sz w:val="23"/>
                <w:szCs w:val="23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за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экзам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7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8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bCs/>
                <w:color w:val="000000"/>
                <w:spacing w:val="17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  <w:lang w:val="en-US"/>
              </w:rPr>
              <w:t>T</w:t>
            </w:r>
            <w:r>
              <w:rPr>
                <w:b/>
                <w:color w:val="000000"/>
                <w:sz w:val="23"/>
                <w:szCs w:val="23"/>
              </w:rPr>
              <w:t>ЕМА 1</w:t>
            </w:r>
            <w:r>
              <w:rPr>
                <w:color w:val="000000"/>
                <w:sz w:val="23"/>
                <w:szCs w:val="23"/>
              </w:rPr>
              <w:t xml:space="preserve">. Предмет, метод и задачи социально-экономической статистики (СЭС).Классификации и группировки СЭС.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2</w:t>
            </w:r>
            <w:r>
              <w:rPr>
                <w:color w:val="000000"/>
                <w:sz w:val="23"/>
                <w:szCs w:val="23"/>
              </w:rPr>
              <w:t>. Статистка населения и трудовых ресурсов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3</w:t>
            </w:r>
            <w:r>
              <w:rPr>
                <w:color w:val="000000"/>
                <w:sz w:val="23"/>
                <w:szCs w:val="23"/>
              </w:rPr>
              <w:t>. Статистика рабочей силы, производительности и оплаты труд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4</w:t>
            </w:r>
            <w:r>
              <w:rPr>
                <w:color w:val="000000"/>
                <w:sz w:val="23"/>
                <w:szCs w:val="23"/>
              </w:rPr>
              <w:t>. Статистика национального богатства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  <w:szCs w:val="23"/>
              </w:rPr>
              <w:t>12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5.</w:t>
            </w:r>
            <w:r>
              <w:rPr>
                <w:color w:val="000000"/>
                <w:sz w:val="23"/>
                <w:szCs w:val="23"/>
              </w:rPr>
              <w:t xml:space="preserve"> Статистика производства товаров и услуг.                                                                      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6</w:t>
            </w:r>
            <w:r>
              <w:rPr>
                <w:color w:val="000000"/>
                <w:sz w:val="23"/>
                <w:szCs w:val="23"/>
              </w:rPr>
              <w:t>. Статистика издержек производства и обращения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7</w:t>
            </w:r>
            <w:r>
              <w:rPr>
                <w:color w:val="000000"/>
                <w:sz w:val="23"/>
                <w:szCs w:val="23"/>
              </w:rPr>
              <w:t>. Показатели эффективности деятельности фирмы и общественного производств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8</w:t>
            </w:r>
            <w:r>
              <w:rPr>
                <w:color w:val="000000"/>
                <w:sz w:val="23"/>
                <w:szCs w:val="23"/>
              </w:rPr>
              <w:t>. Статистика конъюнктуры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ТЕМА 9</w:t>
            </w:r>
            <w:r>
              <w:rPr>
                <w:color w:val="000000"/>
                <w:sz w:val="23"/>
                <w:szCs w:val="23"/>
              </w:rPr>
              <w:t>, Статистика уровня жизни населения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курс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  <w:t>ПРОГРАММА</w:t>
      </w:r>
    </w:p>
    <w:p>
      <w:pPr>
        <w:pStyle w:val="Normal"/>
        <w:shd w:fill="FFFFFF" w:val="clear"/>
        <w:ind w:left="960" w:hanging="0"/>
        <w:jc w:val="center"/>
        <w:rPr>
          <w:b/>
          <w:b/>
          <w:caps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  <w:t>ПО ДИСЦИПЛИНЕ «</w:t>
      </w:r>
      <w:r>
        <w:rPr>
          <w:b/>
          <w:caps/>
          <w:color w:val="000000"/>
          <w:spacing w:val="-7"/>
          <w:sz w:val="27"/>
          <w:szCs w:val="27"/>
        </w:rPr>
        <w:t>Социально –экономическая статистика»</w:t>
      </w:r>
    </w:p>
    <w:p>
      <w:pPr>
        <w:pStyle w:val="Normal"/>
        <w:shd w:fill="FFFFFF" w:val="clear"/>
        <w:rPr>
          <w:b/>
          <w:b/>
          <w:bCs/>
          <w:caps/>
          <w:color w:val="000000"/>
          <w:sz w:val="23"/>
          <w:szCs w:val="23"/>
        </w:rPr>
      </w:pPr>
      <w:r>
        <w:rPr>
          <w:b/>
          <w:bCs/>
          <w:caps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МА 1. Предмет, метод и задачи социально-экономической статистики (СЭС), Классификации и группировки СЭС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firstLine="720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Предмет, метод и задачи СЭС. Организация статистики в России. Система показателей СЭС и изменения в методологии построения статистических показателей в связи с переходом статистики РФ на международные стандарты. Центральная роль системы национальных счетов в СЭС. Основные пути совершенствования СЭС. Многоаспектная и иерархическая системы классификации. Системы кодирования информации. Важнейшие классификаторы и группировки СЭС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-4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 xml:space="preserve">Литература:  1. </w:t>
      </w:r>
      <w:r>
        <w:rPr>
          <w:b/>
          <w:bCs/>
          <w:color w:val="000000"/>
          <w:sz w:val="23"/>
          <w:szCs w:val="23"/>
        </w:rPr>
        <w:t>с.5-9; 2 с.3-22; 3 с.3-48; 4 с.5-134; 7 с.3-21; 11 с.3-56</w:t>
        <w:tab/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МА 2. Статистика населения и трудовых ресурсов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firstLine="720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селение - главная производительная сила общества. Статистическое изучение населения: показатели численности, размещения, состава, воспроизводства и динамики. Перепись населения и другие источники сведений о населении. Методы расчета средней численности населения. Естественное и механическое движение населения. Показатели рождаемости, смертности, естественного прироста - абсолютные и относительные, общие и специальные; взаимосвязь между показателями. Показатели механического движения Методы определения перспективной численности на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Состав трудовых ресурсов и методы  определения  их  численности. Абсолютные и относительные показатели механического и естественного движения трудовых ресурсов. Коэффициенты,  характеризующие трудовую структуру населения. Состав экономически активного населения. Баланс трудовых  ресурсов. Распределение трудовых ресурсов по сферам и видам деятельности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 xml:space="preserve">Литература: </w:t>
      </w:r>
      <w:r>
        <w:rPr>
          <w:b/>
          <w:bCs/>
          <w:color w:val="000000"/>
          <w:sz w:val="23"/>
          <w:szCs w:val="23"/>
        </w:rPr>
        <w:t xml:space="preserve">2 с.23-76; 3 с.53-101; 4 с.579-587; 5 с114~122; 6 с.15-52; 8 с.196-215 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МА 3. Статистика рабочей силы, производительности и оплаты труда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firstLine="720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оциально-экономическое значение рабочей силы. Показатели численности и движения персонала предприятия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Рабочее время, его структура, учет, показатели эффективности использования рабочего времени. Балансы рабочего времени. Особенности учета, выявление эффективного использования рабочего  времени. Показатели использования рабочих мест: коэффициенты сменности; использования сменного режима; непрерывности; </w:t>
      </w:r>
      <w:r>
        <w:rPr>
          <w:bCs/>
          <w:color w:val="000000"/>
          <w:sz w:val="23"/>
          <w:szCs w:val="23"/>
        </w:rPr>
        <w:t xml:space="preserve">интегральный </w:t>
      </w:r>
      <w:r>
        <w:rPr>
          <w:color w:val="000000"/>
          <w:sz w:val="23"/>
          <w:szCs w:val="23"/>
        </w:rPr>
        <w:t>показатель использования рабочих мест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Измерение уровня производительности труда натуральным, трудовым и стоимостным методами. Понятие средней выработки и трудоемкости. Виды производительности, взаимосвязь между ними. Анализ динамики производительности труда, изучение влияния факторов на изменение производительности труда с помощью индексного метода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тистика оплаты труда и затрат на рабочую силу; формы и система оплаты труда; средний уровень заработной платы; состав затрат на рабочую силу по элементам расходов, по отраслям, регионам и категориям работающи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Литература: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1 с 104-143; 3 с.102-103; 4 с.361-390, 393-405; 6 с.52-118;11с.96-129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МА 4. Статистика национального богатства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ятие национального богатства, его объема, структуры, динамики. Состав   национального   богатства   (НБ),   его   использование   в   народном хозяйстве. Распределение НБ по формам собственности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нятие об основных фондах (ОФ).Типовая классификация ОФ по их видам. Производственные и непроизводственные ОФ  Особенности классификации ОФ в различных отраслях народного хозяйства. Виды оценки ОФ, оценка в сопоставимых ценах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Воспроизводство ОФ: понятие амортизации и износа ОФ. Методы начисления амортизации. Методика построения балансов ОФ по полной и остаточной стоимости. Показатели наличия, движения и состояния ОФ. Показатели эффективности использования ОФ. Показатели мощности и использования оборудования. 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Понятие материальных оборотных средств (оборотных фондов, оборотного капитала). </w:t>
      </w:r>
      <w:r>
        <w:rPr>
          <w:bCs/>
          <w:color w:val="000000"/>
          <w:sz w:val="23"/>
          <w:szCs w:val="23"/>
        </w:rPr>
        <w:t xml:space="preserve">Статистическое </w:t>
      </w:r>
      <w:r>
        <w:rPr>
          <w:color w:val="000000"/>
          <w:sz w:val="23"/>
          <w:szCs w:val="23"/>
        </w:rPr>
        <w:t>изучение объема, состава и использования оборотных производственных фондов. Группировка оборотных фондов по составу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Система показателей, характеризующих использование оборотных фондов: </w:t>
      </w:r>
      <w:r>
        <w:rPr>
          <w:bCs/>
          <w:color w:val="000000"/>
          <w:sz w:val="23"/>
          <w:szCs w:val="23"/>
        </w:rPr>
        <w:t>коэффициент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борачиваемости; коэффициент закрепления; средняя продолжительность одного оборо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Показатели эффективности использования оборотных фондов. Изучение материалоемкости. Динамика удельных расходов и ее изучение с помощью индивидуальных и общих индекс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z w:val="23"/>
          <w:szCs w:val="23"/>
        </w:rPr>
        <w:t>Литература: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iCs/>
          <w:color w:val="000000"/>
          <w:sz w:val="23"/>
          <w:szCs w:val="23"/>
        </w:rPr>
        <w:t>1</w:t>
      </w:r>
      <w:r>
        <w:rPr>
          <w:b/>
          <w:bCs/>
          <w:color w:val="000000"/>
          <w:sz w:val="23"/>
          <w:szCs w:val="23"/>
        </w:rPr>
        <w:t xml:space="preserve"> с. 144-209; 3 с.118-128; 4 с.406-473; 5 с122-134; </w:t>
      </w:r>
      <w:r>
        <w:rPr>
          <w:b/>
          <w:bCs/>
          <w:i/>
          <w:iCs/>
          <w:color w:val="000000"/>
          <w:sz w:val="23"/>
          <w:szCs w:val="23"/>
        </w:rPr>
        <w:t xml:space="preserve">6 </w:t>
      </w:r>
      <w:r>
        <w:rPr>
          <w:b/>
          <w:bCs/>
          <w:color w:val="000000"/>
          <w:sz w:val="23"/>
          <w:szCs w:val="23"/>
        </w:rPr>
        <w:t xml:space="preserve">с.121-184; 8 с148-177; 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МА 5. Статистика производства товаров и услуг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Понятие совокупного общественного продукта, его состав. Классификация и группировки субъектов экономической деятельност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аловой внутренний продукт (ВВП) и его расчет производственным, распределительным и методом конечного использования. Оценка ВВП в постоянных ценах. Индекс-дефлятор ВВП. Методы переоценки стоимостных показателей продукции в постоянные (сопоставимые) цены: прямой переоценки, дефлятирования; экстраполяции. 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Валовой </w:t>
      </w:r>
      <w:r>
        <w:rPr>
          <w:bCs/>
          <w:color w:val="000000"/>
          <w:sz w:val="23"/>
          <w:szCs w:val="23"/>
        </w:rPr>
        <w:t xml:space="preserve">национальный </w:t>
      </w:r>
      <w:r>
        <w:rPr>
          <w:color w:val="000000"/>
          <w:sz w:val="23"/>
          <w:szCs w:val="23"/>
        </w:rPr>
        <w:t>доход (ВНД), методика его расчета. Понятие национального дохода (НД). Факторы, влияющие на величину национального дохода, определение меры влияния каждого из факторов на основе мультипликативной модели. Индексный метод расчета влияния факт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 xml:space="preserve">Показатели статистики промышленности: объем произведенной промышленной продукции, объем отгруженной продукции. Показатели статистики товарооборота: оптовый, розничный, валовой и чистый </w:t>
      </w:r>
      <w:r>
        <w:rPr>
          <w:bCs/>
          <w:color w:val="000000"/>
          <w:sz w:val="23"/>
          <w:szCs w:val="23"/>
        </w:rPr>
        <w:t>товарооборот</w:t>
      </w:r>
      <w:r>
        <w:rPr>
          <w:color w:val="000000"/>
          <w:sz w:val="23"/>
          <w:szCs w:val="23"/>
        </w:rPr>
        <w:t>. Понятие и расчет величины товарных запас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Литература</w:t>
      </w:r>
      <w:r>
        <w:rPr>
          <w:b/>
          <w:bCs/>
          <w:i/>
          <w:iCs/>
          <w:color w:val="000000"/>
          <w:sz w:val="23"/>
          <w:szCs w:val="23"/>
        </w:rPr>
        <w:t xml:space="preserve">: </w:t>
      </w:r>
      <w:r>
        <w:rPr>
          <w:b/>
          <w:bCs/>
          <w:iCs/>
          <w:color w:val="000000"/>
          <w:sz w:val="23"/>
          <w:szCs w:val="23"/>
        </w:rPr>
        <w:t>1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с.83-103; 4 с..155-176; 5 с.134-146; 6 с.185-270: 8 с.219-240; 9 с.216-341; 11 с. 162-185,219-232,282-295 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МА 6. Статистика издержек производства и обращения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нятие </w:t>
      </w:r>
      <w:r>
        <w:rPr>
          <w:bCs/>
          <w:color w:val="000000"/>
          <w:sz w:val="23"/>
          <w:szCs w:val="23"/>
        </w:rPr>
        <w:t xml:space="preserve">себестоимости </w:t>
      </w:r>
      <w:r>
        <w:rPr>
          <w:color w:val="000000"/>
          <w:sz w:val="23"/>
          <w:szCs w:val="23"/>
        </w:rPr>
        <w:t>продукции. П</w:t>
      </w:r>
      <w:r>
        <w:rPr>
          <w:bCs/>
          <w:color w:val="000000"/>
          <w:sz w:val="23"/>
          <w:szCs w:val="23"/>
        </w:rPr>
        <w:t>роизводственна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и полная себестоимость. Изучение себестоимости продукции по элементам затрат и калькуляционным статьям. Издержки производства и обращения. Классификация издержек: основные и накладные, переменные и условно-постоянные, прямые и косвенные. 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нализ динамики себестоимости продукции. Изучение уровня себестоимости единицы продукции, показатель затрат на рубль товарной продукции. Особенности статистического изучения себестоимости продукции в отдельных отраслях народного хозяйства Статистические методы анализа влияния отдельных факторов на изменение себестоимости продукции. Применение индексного метода в анализе себестоимости 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 xml:space="preserve">Литература: 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I</w:t>
      </w:r>
      <w:r>
        <w:rPr>
          <w:b/>
          <w:bCs/>
          <w:color w:val="000000"/>
          <w:sz w:val="23"/>
          <w:szCs w:val="23"/>
        </w:rPr>
        <w:t xml:space="preserve"> с.210-239; 4 с.520-564; 6 с.271-306; 8 с.264-282; 9с.407-423,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3"/>
          <w:szCs w:val="23"/>
        </w:rPr>
        <w:t>ТЕМА 7. Показатели эффективности деятельности фирмы и общественного производства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турально-вещественные результаты производства: услуга, продукт. Стоимостные результаты: незавершенное производство, полуфабрикаты, готовые изделия. Финансовые результаты деятельности фирмы: выручка от реализации; валовая прибыль от реализации продукции (работ, услуг)., балансовая и чистая прибыль. Анализ влияния на прибыль факторов: цены, себестоимости, объема ,состава и структуры реализованной продукци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казатели рентабельности. Абсолютное изменение рентабельности продукции под влиянием: изменений в структуре реализованной продукции, себестоимости, цен на реализованную продукцию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Понятие эффективности общественного производства. Показатели, отражающие факторы повышения эффективности </w:t>
      </w:r>
      <w:r>
        <w:rPr>
          <w:bCs/>
          <w:color w:val="000000"/>
          <w:sz w:val="23"/>
          <w:szCs w:val="23"/>
        </w:rPr>
        <w:t xml:space="preserve">общественного </w:t>
      </w:r>
      <w:r>
        <w:rPr>
          <w:color w:val="000000"/>
          <w:sz w:val="23"/>
          <w:szCs w:val="23"/>
        </w:rPr>
        <w:t>производства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3"/>
          <w:szCs w:val="23"/>
        </w:rPr>
        <w:t xml:space="preserve">Обобщающий </w:t>
      </w:r>
      <w:r>
        <w:rPr>
          <w:color w:val="000000"/>
          <w:sz w:val="23"/>
          <w:szCs w:val="23"/>
        </w:rPr>
        <w:t xml:space="preserve">показатель эффективности </w:t>
      </w:r>
      <w:r>
        <w:rPr>
          <w:bCs/>
          <w:color w:val="000000"/>
          <w:sz w:val="23"/>
          <w:szCs w:val="23"/>
        </w:rPr>
        <w:t xml:space="preserve">общественного </w:t>
      </w:r>
      <w:r>
        <w:rPr>
          <w:color w:val="000000"/>
          <w:sz w:val="23"/>
          <w:szCs w:val="23"/>
        </w:rPr>
        <w:t xml:space="preserve">производства, его расчет на рубль совокупных затрат овеществленного и живого труда; на рубль </w:t>
      </w:r>
      <w:r>
        <w:rPr>
          <w:bCs/>
          <w:color w:val="000000"/>
          <w:sz w:val="23"/>
          <w:szCs w:val="23"/>
        </w:rPr>
        <w:t xml:space="preserve">функционирующих </w:t>
      </w:r>
      <w:r>
        <w:rPr>
          <w:color w:val="000000"/>
          <w:sz w:val="23"/>
          <w:szCs w:val="23"/>
        </w:rPr>
        <w:t>ресурсов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 xml:space="preserve">Литература: </w:t>
      </w:r>
      <w:r>
        <w:rPr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1  </w:t>
      </w:r>
      <w:r>
        <w:rPr>
          <w:b/>
          <w:color w:val="000000"/>
          <w:sz w:val="23"/>
          <w:szCs w:val="23"/>
        </w:rPr>
        <w:t xml:space="preserve">с.24-37, </w:t>
      </w:r>
      <w:r>
        <w:rPr>
          <w:b/>
          <w:bCs/>
          <w:color w:val="000000"/>
          <w:sz w:val="23"/>
          <w:szCs w:val="23"/>
        </w:rPr>
        <w:t xml:space="preserve">240-246-25, 2539;  4  </w:t>
      </w:r>
      <w:r>
        <w:rPr>
          <w:b/>
          <w:color w:val="000000"/>
          <w:sz w:val="23"/>
          <w:szCs w:val="23"/>
        </w:rPr>
        <w:t xml:space="preserve">с,752-758, </w:t>
      </w:r>
      <w:r>
        <w:rPr>
          <w:b/>
          <w:bCs/>
          <w:color w:val="000000"/>
          <w:sz w:val="23"/>
          <w:szCs w:val="23"/>
        </w:rPr>
        <w:t>565-571; 6 с,298-306; 8 с.282-295; 9 с.397-407,419-421; 10 с.251-259; 11 с.353-359.</w:t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3"/>
          <w:szCs w:val="23"/>
        </w:rPr>
        <w:t>ТЕМА 8. Статистика конъюнктуры рынка 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firstLine="720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пределение и сущность рыночной конъюнктуры. Предмет статистики коньюнктуры рынка. Задачи статистики коньюнктуры. Основные черты коньюнктуры : вариабельность, цикличность, динамичность. Система показателей. Основные категории рынка : предложение, спрос, их понятия и сущность. Виды спроса и предложения. 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точники коньюнктурной информации. Основные методы получения информации. Оценка рыночной ситуации. Потенциал рынка, показатели его характеризующие.Анализ пропорциональности развития рынка. Эластичность спроса и предложения Коэффициенты эластичности. Прогнозирование рыночной ситуации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Литература</w:t>
      </w:r>
      <w:r>
        <w:rPr>
          <w:b/>
          <w:bCs/>
          <w:i/>
          <w:iCs/>
          <w:color w:val="000000"/>
          <w:sz w:val="23"/>
          <w:szCs w:val="23"/>
        </w:rPr>
        <w:t xml:space="preserve">: </w:t>
      </w:r>
      <w:r>
        <w:rPr>
          <w:b/>
          <w:bCs/>
          <w:color w:val="000000"/>
          <w:sz w:val="23"/>
          <w:szCs w:val="23"/>
        </w:rPr>
        <w:t>4 с.200-326; 9 с.185-232.</w:t>
      </w:r>
    </w:p>
    <w:p>
      <w:pPr>
        <w:pStyle w:val="Normal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3"/>
          <w:szCs w:val="23"/>
        </w:rPr>
        <w:t xml:space="preserve">ТЕМА </w:t>
      </w:r>
      <w:r>
        <w:rPr>
          <w:b/>
          <w:bCs/>
          <w:color w:val="000000"/>
          <w:sz w:val="23"/>
          <w:szCs w:val="23"/>
        </w:rPr>
        <w:t xml:space="preserve">9. Статистика уровня </w:t>
      </w:r>
      <w:r>
        <w:rPr>
          <w:b/>
          <w:color w:val="000000"/>
          <w:sz w:val="23"/>
          <w:szCs w:val="23"/>
        </w:rPr>
        <w:t xml:space="preserve">жизни </w:t>
      </w:r>
      <w:r>
        <w:rPr>
          <w:b/>
          <w:bCs/>
          <w:color w:val="000000"/>
          <w:sz w:val="23"/>
          <w:szCs w:val="23"/>
        </w:rPr>
        <w:t>населения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firstLine="720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Система    показателей    статистики    уровня    жизни    населения </w:t>
      </w:r>
      <w:r>
        <w:rPr>
          <w:bCs/>
          <w:color w:val="000000"/>
          <w:sz w:val="23"/>
          <w:szCs w:val="23"/>
        </w:rPr>
        <w:t xml:space="preserve">Синтетические  </w:t>
      </w:r>
      <w:r>
        <w:rPr>
          <w:color w:val="000000"/>
          <w:sz w:val="23"/>
          <w:szCs w:val="23"/>
        </w:rPr>
        <w:t>стоимостные  показатели,   натуральные  показатели  уровня потребления, социально-экономические показатели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Определение объема, состава и динамики реальной 'заработной платы и реальных доходов населения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казатели дифференциации доходов населения Анализ факторов., влияющих на распределение доходов населения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казатели объема, структуры, уровня и динамики потребления товаров и услуг Душевое и семейное потребление. Эластичность потребления. Изучение спроса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казатели статистики бедности. Понятие прожиточного минимума, потребительской  корзины</w:t>
      </w:r>
      <w:r>
        <w:rPr>
          <w:smallCaps/>
          <w:color w:val="000000"/>
          <w:sz w:val="23"/>
          <w:szCs w:val="23"/>
        </w:rPr>
        <w:t>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Обобщающие показатели уровня жизни населения- индекс стоимости жизни, индекс развития человеческого потенциала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нятость населения. Бюджет времени населения система показателей и методы статистического изуч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 xml:space="preserve">Литература:  2 </w:t>
      </w:r>
      <w:r>
        <w:rPr>
          <w:b/>
          <w:bCs/>
          <w:color w:val="000000"/>
          <w:sz w:val="23"/>
          <w:szCs w:val="23"/>
        </w:rPr>
        <w:t xml:space="preserve">с.62-76; 3 с.99-100; 4 </w:t>
      </w:r>
      <w:r>
        <w:rPr>
          <w:b/>
          <w:color w:val="000000"/>
          <w:sz w:val="23"/>
          <w:szCs w:val="23"/>
        </w:rPr>
        <w:t xml:space="preserve">с.576-578, </w:t>
      </w:r>
      <w:r>
        <w:rPr>
          <w:b/>
          <w:bCs/>
          <w:color w:val="000000"/>
          <w:sz w:val="23"/>
          <w:szCs w:val="23"/>
        </w:rPr>
        <w:t>588-657; 6 с.337-374; 7 с.64-213; 8 с.296-307: 11 с.419-445.</w:t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7"/>
          <w:szCs w:val="27"/>
        </w:rPr>
        <w:t xml:space="preserve">ПЛАН </w:t>
      </w:r>
      <w:r>
        <w:rPr>
          <w:b/>
          <w:bCs/>
          <w:color w:val="000000"/>
          <w:sz w:val="27"/>
          <w:szCs w:val="27"/>
        </w:rPr>
        <w:t xml:space="preserve">ГРУППОВЫХ </w:t>
      </w:r>
      <w:r>
        <w:rPr>
          <w:b/>
          <w:bCs/>
          <w:caps/>
          <w:color w:val="000000"/>
          <w:sz w:val="27"/>
          <w:szCs w:val="27"/>
        </w:rPr>
        <w:t xml:space="preserve">ЗАНЯТИЙ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7"/>
          <w:szCs w:val="27"/>
        </w:rPr>
      </w:pPr>
      <w:r>
        <w:rPr>
          <w:b/>
          <w:bCs/>
          <w:caps/>
          <w:color w:val="000000"/>
          <w:sz w:val="27"/>
          <w:szCs w:val="27"/>
        </w:rPr>
        <w:t>по дисциплине «Социально-экономическая статистика»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7"/>
          <w:szCs w:val="27"/>
        </w:rPr>
      </w:pPr>
      <w:r>
        <w:rPr>
          <w:b/>
          <w:bCs/>
          <w:caps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3"/>
          <w:szCs w:val="23"/>
        </w:rPr>
        <w:t xml:space="preserve">Семинар </w:t>
      </w:r>
      <w:r>
        <w:rPr>
          <w:b/>
          <w:bCs/>
          <w:caps/>
          <w:color w:val="000000"/>
          <w:sz w:val="23"/>
          <w:szCs w:val="23"/>
          <w:lang w:val="en-US"/>
        </w:rPr>
        <w:t>I</w:t>
      </w:r>
      <w:r>
        <w:rPr>
          <w:b/>
          <w:bCs/>
          <w:color w:val="000000"/>
          <w:sz w:val="23"/>
          <w:szCs w:val="23"/>
        </w:rPr>
        <w:t>. ТЕМА 1. Предмет, метод и задачи социально-экономической статистики (СЭС), Классификации и группировки СЭС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Изучить задачи, которые решает социально-экономическая статистика, классифицировать систему показателей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опросы для обсуждения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  Что является предметом изучения СЭС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 Ранжируйте задачи СЭС на современном этане по степени значимости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  Назовите основные этапы организации российской статистки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.  Охарактеризуйте задачи и функции Госкомстата РФ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5.  Дайте  характеристику   блоков   системы   социально-экономических показателей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6. Приведите примеры классификаторов, применяемых в СЭС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4"/>
          <w:sz w:val="23"/>
          <w:szCs w:val="23"/>
        </w:rPr>
      </w:pPr>
      <w:r>
        <w:rPr>
          <w:b/>
          <w:color w:val="000000"/>
          <w:sz w:val="23"/>
          <w:szCs w:val="23"/>
        </w:rPr>
        <w:t>Литература:</w:t>
      </w:r>
      <w:r>
        <w:rPr>
          <w:b/>
          <w:bCs/>
          <w:iCs/>
          <w:color w:val="000000"/>
          <w:sz w:val="23"/>
          <w:szCs w:val="23"/>
        </w:rPr>
        <w:t xml:space="preserve">  1. </w:t>
      </w:r>
      <w:r>
        <w:rPr>
          <w:b/>
          <w:bCs/>
          <w:color w:val="000000"/>
          <w:sz w:val="23"/>
          <w:szCs w:val="23"/>
        </w:rPr>
        <w:t>с.5-9; 2 с.3-22,3 с.3-48; 4 с.5-134; 7 с.3-21; 11 с.3-56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sz w:val="23"/>
          <w:szCs w:val="23"/>
        </w:rPr>
      </w:pPr>
      <w:r>
        <w:rPr>
          <w:b/>
          <w:color w:val="000000"/>
          <w:spacing w:val="-4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Темы докладов/рефератов: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1.История организации статистики в Росс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2.Функции и полномочия  органов международной статистики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>Формы текущего контроля знаний</w:t>
      </w:r>
      <w:r>
        <w:rPr>
          <w:color w:val="000000"/>
          <w:sz w:val="23"/>
          <w:szCs w:val="23"/>
        </w:rPr>
        <w:t>: опрос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Формы контроля самостоятельной работы студентов:</w:t>
      </w:r>
      <w:r>
        <w:rPr>
          <w:color w:val="000000"/>
          <w:sz w:val="23"/>
          <w:szCs w:val="23"/>
        </w:rPr>
        <w:t xml:space="preserve"> тестирование, рефераты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3"/>
          <w:szCs w:val="23"/>
        </w:rPr>
        <w:t>Семинар 2.</w:t>
      </w:r>
      <w:r>
        <w:rPr>
          <w:b/>
          <w:bCs/>
          <w:color w:val="000000"/>
          <w:sz w:val="23"/>
          <w:szCs w:val="23"/>
        </w:rPr>
        <w:t xml:space="preserve"> ТЕМА 2. Статистика населения и трудовых ресурсов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Цель:</w:t>
      </w:r>
      <w:r>
        <w:rPr>
          <w:color w:val="000000"/>
          <w:sz w:val="23"/>
          <w:szCs w:val="23"/>
        </w:rPr>
        <w:t xml:space="preserve"> закрепить  методы расчета показателей статистики населения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опросы для обсуждения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 Сформулируйте задачи статистики населения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 Назовите основные группировочные признаки, используемые при изучении состава населения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 Сравните две единицы наблюдения: «семья» и «домашнее хозяйство»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. Назовите показатели естественного движения населения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5. Назовите показатели механического движения населения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 Приведите методы расчета </w:t>
      </w:r>
      <w:r>
        <w:rPr>
          <w:bCs/>
          <w:color w:val="000000"/>
          <w:sz w:val="23"/>
          <w:szCs w:val="23"/>
        </w:rPr>
        <w:t xml:space="preserve">перспективной </w:t>
      </w:r>
      <w:r>
        <w:rPr>
          <w:color w:val="000000"/>
          <w:sz w:val="23"/>
          <w:szCs w:val="23"/>
        </w:rPr>
        <w:t xml:space="preserve">численности населения.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7. Назовите источники формирования трудовых ресурс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8.Сравните состав двух показателей «трудовые ресурсы» и «экономически активное население»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Решение задач: расчет показателя плотности населения  Изучение  состава  населения  по демографическим признакам на основе половозрастной пирамиды. Расчет абсолютных и относительных, показателей статистики населения и трудовых ресурсов. Определение перспективной численности населения при помощи методов экстраполяции, метода передвижки возрастов и методов статистического моделиров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>Литература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2 с.23-76; 3 с.53-101; 4 с.579-587; 5 с114~122; 6 с.15-52; 8 с.196-215; 11 с.57-96 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Влияние экономических и  социальных  факторов  на демографические процессы в регионе, РФ, и т.д.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Методы прогнозирования численности населения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Основные факторы  и динамика миграции населения в регионе, РФ ит.д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. Динамика  трудовых ресурсов в различных регионах РФ.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>Формы текущего контроля знаний</w:t>
      </w:r>
      <w:r>
        <w:rPr>
          <w:color w:val="000000"/>
          <w:sz w:val="23"/>
          <w:szCs w:val="23"/>
        </w:rPr>
        <w:t>: опрос, решение задач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Формы контроля самостоятельной работы студентов:</w:t>
      </w:r>
      <w:r>
        <w:rPr>
          <w:color w:val="000000"/>
          <w:sz w:val="23"/>
          <w:szCs w:val="23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3"/>
          <w:szCs w:val="23"/>
        </w:rPr>
        <w:t>Семинар 3.</w:t>
      </w:r>
      <w:r>
        <w:rPr>
          <w:b/>
          <w:bCs/>
          <w:color w:val="000000"/>
          <w:sz w:val="23"/>
          <w:szCs w:val="23"/>
        </w:rPr>
        <w:t xml:space="preserve"> ТЕМА 3. Статистика рабочей силы, производительности и оплаты тру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52" w:leader="none"/>
        </w:tabs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закрепить знания по вопросам изучения процессов рынка труда. Изучить методы расчета экономических показателей.</w:t>
      </w:r>
    </w:p>
    <w:p>
      <w:pPr>
        <w:pStyle w:val="Normal"/>
        <w:shd w:fill="FFFFFF" w:val="clear"/>
        <w:tabs>
          <w:tab w:val="clear" w:pos="720"/>
          <w:tab w:val="left" w:pos="1352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опросы для обсуждения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 Назовите источники информации статистики рынка труда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Объясните разницу в  понятиях « персонал фирмы» и «служащие фирмы» 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 Как определяется средняя списочная численность работников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. Какие показатели характеризуют движение кадров. 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5. Как определяются  различные составляющие фонда рабочего времени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6. Как рассчитывается средняя продолжительность рабочего дня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7.Какие аналитические задачи могут решаться с помощью показателей выработки и трудоемкости?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>8.</w:t>
      </w:r>
      <w:r>
        <w:rPr>
          <w:color w:val="000000"/>
          <w:sz w:val="23"/>
          <w:szCs w:val="23"/>
        </w:rPr>
        <w:t xml:space="preserve"> </w:t>
      </w:r>
      <w:r>
        <w:rPr>
          <w:bCs/>
          <w:color w:val="000000"/>
          <w:sz w:val="23"/>
          <w:szCs w:val="23"/>
        </w:rPr>
        <w:t xml:space="preserve">Совпадает ли </w:t>
      </w:r>
      <w:r>
        <w:rPr>
          <w:color w:val="000000"/>
          <w:sz w:val="23"/>
          <w:szCs w:val="23"/>
        </w:rPr>
        <w:t>динамика средней номинальной и реальной заработной платы ?</w:t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актическое занятие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Решение задач на определение средней списочной численности работников предприятия, показателей текучести кадров Составление балансов рабочего времени в человеко-днях и человеко-часах. Показателей использования рабочих мест. Определение прямых и обратных показателей производительности труда, анализ динамики производительности труда с использованием графического мет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среднего уровня заработной плат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3"/>
          <w:szCs w:val="23"/>
        </w:rPr>
        <w:t>Литература: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1 с 104-143; 3 с.102-103; 4 с.361-390, 393-405; 6 с.52-118;11с.96-12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Статистические анализ эффективности  использования  рабочего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времени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Статистические методы измерения уровня и динамики производительности</w:t>
      </w:r>
      <w:r>
        <w:rPr>
          <w:sz w:val="23"/>
          <w:szCs w:val="23"/>
        </w:rPr>
        <w:t xml:space="preserve"> т</w:t>
      </w:r>
      <w:r>
        <w:rPr>
          <w:color w:val="000000"/>
          <w:sz w:val="23"/>
          <w:szCs w:val="23"/>
        </w:rPr>
        <w:t>руда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текущего контроля знаний: </w:t>
      </w:r>
      <w:r>
        <w:rPr>
          <w:color w:val="000000"/>
          <w:sz w:val="23"/>
          <w:szCs w:val="23"/>
        </w:rPr>
        <w:t>опрос, решение задач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контроля самостоятельной работы студентов: </w:t>
      </w:r>
      <w:r>
        <w:rPr>
          <w:color w:val="000000"/>
          <w:sz w:val="23"/>
          <w:szCs w:val="23"/>
        </w:rPr>
        <w:t>тестирование, докла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3"/>
          <w:szCs w:val="23"/>
        </w:rPr>
        <w:t>Семинар 4. ТЕМА</w:t>
      </w:r>
      <w:r>
        <w:rPr>
          <w:b/>
          <w:bCs/>
          <w:color w:val="000000"/>
          <w:sz w:val="23"/>
          <w:szCs w:val="23"/>
        </w:rPr>
        <w:t xml:space="preserve"> 4. Статистика национального богатств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52" w:leader="none"/>
        </w:tabs>
        <w:jc w:val="both"/>
        <w:rPr/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Изучить основные показатели, характеризующие НБ и закрепить методы расчета экономических  показателей</w:t>
      </w:r>
      <w:r>
        <w:rPr>
          <w:b/>
          <w:color w:val="000000"/>
          <w:sz w:val="23"/>
          <w:szCs w:val="23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1352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>Вопросы для обсуждения:</w:t>
      </w:r>
      <w:r>
        <w:rPr>
          <w:b/>
          <w:bCs/>
          <w:i/>
          <w:iCs/>
          <w:color w:val="000000"/>
          <w:sz w:val="23"/>
          <w:szCs w:val="23"/>
        </w:rPr>
        <w:tab/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  Что является информационной базой отечественной статистики НБ 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 Перечислите основные элементы НБ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 Разъясните разницу в  понятиях «основной капит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>л», «основные средства» и «основные фонды»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 Для чего проводится переоценка основных фондов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5. Дайте   характеристику  способов  начисления  амортизации, применяемых в РФ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Какими показателями характеризуется состояние и движение  ОФ?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7. Какими показателями характеризуется интенсивность использования ОФ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8 Дайте понятие производственной мощности предприятия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Определение по имеющимся данным об ОФ на начало года и движению ОФ за год: наличия ОФ на конец года но полной стоимости, наличия ОФ на конец года по остаточной стоимости; </w:t>
      </w:r>
      <w:r>
        <w:rPr>
          <w:bCs/>
          <w:color w:val="000000"/>
          <w:sz w:val="23"/>
          <w:szCs w:val="23"/>
        </w:rPr>
        <w:t xml:space="preserve">показателей </w:t>
      </w:r>
      <w:r>
        <w:rPr>
          <w:color w:val="000000"/>
          <w:sz w:val="23"/>
          <w:szCs w:val="23"/>
        </w:rPr>
        <w:t>состояния, движения и использования ОФ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строение балансов ОФ по полной балансовой и по остаточной балансовой стоимости ( характеризующей изменение стоимости ОФ с учетом их износа). Расчет показателей использования оборудования: но численности, по времени работы оборудования; по мощ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показателей, характеризующих использование материальных оборотных средств: коэффициента оборачиваемости; средней продолжительности одного оборота в днях, суммы средств, высвобожденных из оборота (вовлеченных в оборот); материалоемкости про показателей удельного расхода сырья или материал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Литература: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I</w:t>
      </w:r>
      <w:r>
        <w:rPr>
          <w:b/>
          <w:bCs/>
          <w:color w:val="000000"/>
          <w:sz w:val="23"/>
          <w:szCs w:val="23"/>
        </w:rPr>
        <w:t xml:space="preserve"> с. 144-209; 3 с.118-128; 4 с.406-473; 5 с122-134; </w:t>
      </w:r>
      <w:r>
        <w:rPr>
          <w:b/>
          <w:bCs/>
          <w:i/>
          <w:iCs/>
          <w:color w:val="000000"/>
          <w:sz w:val="23"/>
          <w:szCs w:val="23"/>
        </w:rPr>
        <w:t xml:space="preserve">6 </w:t>
      </w:r>
      <w:r>
        <w:rPr>
          <w:b/>
          <w:bCs/>
          <w:color w:val="000000"/>
          <w:sz w:val="23"/>
          <w:szCs w:val="23"/>
        </w:rPr>
        <w:t>с.121-184; 8 с148-177; 11 с.233-255</w:t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 Структура национальною богатства РФ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Динамика национального богатства и его составляющих –элементов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Система показателей состояния и охраны окружающей среды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текущего контроля знаний: </w:t>
      </w:r>
      <w:r>
        <w:rPr>
          <w:color w:val="000000"/>
          <w:sz w:val="23"/>
          <w:szCs w:val="23"/>
        </w:rPr>
        <w:t>опрос, решение задач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контроля самостоятельной работы студентов: </w:t>
      </w:r>
      <w:r>
        <w:rPr>
          <w:color w:val="000000"/>
          <w:sz w:val="23"/>
          <w:szCs w:val="23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3"/>
          <w:szCs w:val="23"/>
        </w:rPr>
        <w:t>Семинар 5,</w:t>
      </w:r>
      <w:r>
        <w:rPr>
          <w:b/>
          <w:bCs/>
          <w:color w:val="000000"/>
          <w:sz w:val="23"/>
          <w:szCs w:val="23"/>
        </w:rPr>
        <w:t xml:space="preserve"> ТЕМА 4. Статистика национального богатств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52" w:leader="none"/>
        </w:tabs>
        <w:jc w:val="both"/>
        <w:rPr/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Изучить состав, структуру и динамику  оборотных средств  и закрепить методы расчета экономических  показателей</w:t>
      </w:r>
      <w:r>
        <w:rPr>
          <w:b/>
          <w:color w:val="000000"/>
          <w:sz w:val="23"/>
          <w:szCs w:val="23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1352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>Вопросы для обсуждения:</w:t>
      </w:r>
      <w:r>
        <w:rPr>
          <w:b/>
          <w:bCs/>
          <w:i/>
          <w:iCs/>
          <w:color w:val="000000"/>
          <w:sz w:val="23"/>
          <w:szCs w:val="23"/>
        </w:rPr>
        <w:tab/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Охарактеризуете  структуру оборотных средств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>2.В чем заключается основное отличие основных средств от оборотных 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>3.Что означает сумма условно высвобожденных из оборота средств 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>4.В чем заключается важность исследования материалоемкости?</w:t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5.Почему оборачиваемость оборотных средств характеризует деловую активность фирмы?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Определение показателей, характеризующих использование материальных оборотных средств: коэффициента оборачиваемости; средней продолжительности одного оборота в днях, суммы средств, высвобожденных из оборота (вовлеченных в оборот); материалоемкости продукции,  показателей удельного расхода сырья или материал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3"/>
          <w:szCs w:val="23"/>
        </w:rPr>
        <w:t xml:space="preserve">Литература: </w:t>
      </w:r>
      <w:r>
        <w:rPr>
          <w:b/>
          <w:bCs/>
          <w:color w:val="000000"/>
          <w:sz w:val="23"/>
          <w:szCs w:val="23"/>
          <w:lang w:val="en-US"/>
        </w:rPr>
        <w:t>I</w:t>
      </w:r>
      <w:r>
        <w:rPr>
          <w:b/>
          <w:bCs/>
          <w:color w:val="000000"/>
          <w:sz w:val="23"/>
          <w:szCs w:val="23"/>
        </w:rPr>
        <w:t xml:space="preserve"> с. 144-209; 3 с.118-128; 4 с.406-473; 5 с122-134; </w:t>
      </w:r>
      <w:r>
        <w:rPr>
          <w:b/>
          <w:bCs/>
          <w:iCs/>
          <w:color w:val="000000"/>
          <w:sz w:val="23"/>
          <w:szCs w:val="23"/>
        </w:rPr>
        <w:t xml:space="preserve">6 </w:t>
      </w:r>
      <w:r>
        <w:rPr>
          <w:b/>
          <w:bCs/>
          <w:color w:val="000000"/>
          <w:sz w:val="23"/>
          <w:szCs w:val="23"/>
        </w:rPr>
        <w:t>с.121-184; 8 с148-177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>1.Структурный анализ оборотных средств предприятия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>2.Факторы, влияющие на повышение ускорения  оборачиваемости оборотных средств предприятия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текущего контроля знаний: </w:t>
      </w:r>
      <w:r>
        <w:rPr>
          <w:color w:val="000000"/>
          <w:sz w:val="23"/>
          <w:szCs w:val="23"/>
        </w:rPr>
        <w:t>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3"/>
          <w:szCs w:val="23"/>
        </w:rPr>
        <w:t xml:space="preserve">Формы контроля самостоятельной работы студентов: </w:t>
      </w:r>
      <w:r>
        <w:rPr>
          <w:color w:val="000000"/>
          <w:sz w:val="23"/>
          <w:szCs w:val="23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3"/>
          <w:szCs w:val="23"/>
        </w:rPr>
        <w:t>Семинар 6</w:t>
      </w:r>
      <w:r>
        <w:rPr>
          <w:b/>
          <w:bCs/>
          <w:color w:val="000000"/>
          <w:sz w:val="23"/>
          <w:szCs w:val="23"/>
        </w:rPr>
        <w:t xml:space="preserve"> .ТЕМА 5. Статистика производства товаров и услу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Цель: </w:t>
      </w:r>
      <w:r>
        <w:rPr>
          <w:bCs/>
          <w:color w:val="000000"/>
          <w:sz w:val="23"/>
          <w:szCs w:val="23"/>
        </w:rPr>
        <w:t>Получить навыки использования методики расчетов основных макроэкономических показателей.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Вопросы для контроля знаний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Дайте определение совокупного общественного продукта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Перечислите сектора экономики и приведите конкретные примеры институциональных единиц, входящих в их состав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Назовите макроэкономические показатели производства товаров и услуг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 Объясните разницу в  показателях  ВНД и НД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5.Что такое  промежуточное потребление, его состав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6.Перечислите элементы, входящие в состав выпуска продукции промышлен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7.Проведите сравнение показателей: «валовой оборот»; «внутризаводской оборот», «валовая продукция»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На какие четыре категории делится товарооборот в зависимости от того, кто является покупателем?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Исчисление макроэкономических показателей производства товаров и услуг: валового внутреннего продукта, валового национального дохода, валовой добавленной стоимости, национального дох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Рассмотрение производственных ситуаций по определению показателей статистики промышленности, товарооборота и товарных запасов с элементами деловой игры. Решение задач на нахождение вышеперечисленных показателей. Определение взаимосвязей между исчисленными показателями продук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ешение задач на определение числа оборотов товарных запасов, продолжительности одного оборота в днях, обеспеченности товарооборота товарными запас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Литература</w:t>
      </w:r>
      <w:r>
        <w:rPr>
          <w:bCs/>
          <w:iCs/>
          <w:color w:val="000000"/>
          <w:sz w:val="23"/>
          <w:szCs w:val="23"/>
        </w:rPr>
        <w:t>:</w:t>
      </w:r>
      <w:r>
        <w:rPr>
          <w:b/>
          <w:bCs/>
          <w:iCs/>
          <w:color w:val="000000"/>
          <w:sz w:val="23"/>
          <w:szCs w:val="23"/>
        </w:rPr>
        <w:t xml:space="preserve">1 </w:t>
      </w:r>
      <w:r>
        <w:rPr>
          <w:b/>
          <w:bCs/>
          <w:color w:val="000000"/>
          <w:sz w:val="23"/>
          <w:szCs w:val="23"/>
        </w:rPr>
        <w:t xml:space="preserve">с.83-103; 4 с..155-176; 5 с.134-146; 6 с.185-270: 8 с.219-240; 9 с.216-341; 11 с. 162-185,219-232,282-295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  Динамика государственного бюджета за последние 3-5 лет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 Динамика инфляционных процессов в РФ за 3-5 лет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  Методы определения ВВП и ВНД.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текущего контроля знаний: </w:t>
      </w:r>
      <w:r>
        <w:rPr>
          <w:color w:val="000000"/>
          <w:sz w:val="23"/>
          <w:szCs w:val="23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3"/>
          <w:szCs w:val="23"/>
        </w:rPr>
        <w:t xml:space="preserve">Формы контроля самостоятельной работы студентов: </w:t>
      </w:r>
      <w:r>
        <w:rPr>
          <w:color w:val="000000"/>
          <w:sz w:val="23"/>
          <w:szCs w:val="23"/>
        </w:rPr>
        <w:t>тестирование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3"/>
          <w:szCs w:val="23"/>
        </w:rPr>
        <w:t>СЕМИНАР 7, ТЕМА 6. Статистика издержек производства и обращ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Цель : </w:t>
      </w:r>
      <w:r>
        <w:rPr>
          <w:bCs/>
          <w:color w:val="000000"/>
          <w:sz w:val="23"/>
          <w:szCs w:val="23"/>
        </w:rPr>
        <w:t>изучить методы анализа издержек производства и обращения.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Вопросы для контроля знаний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Какие группировки затрат используются при  изучении  состава издержек производства и обращения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С  помощью   каких   показателей,   проводится   анализ   изменения себестоимости единицы продукции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Какие показатели используются для анализа изменения себестоимости всей произведенной продукции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.Перечислите текущие затраты, образующие себестоимость продукции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5.Какими показателями характеризуется размер издержек обращения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6.Что влияет на относительный уровень издержек обращения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7.Представьте на схеме группировку затрат на производство продукции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8.Имеются следующие данные: индекс себестоимости переменного состава – 105%, индекс себестоимости постоянного состава – 103%. Какие изменения произошли в структуре выпуска продукции?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..Если цены на продукцию возрастут, то затраты на 1 д.е. продукции при прочих равных условиях: а) увеличится; б) уменьшатся; в) останутся неизменными?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пределение: индексов себестоимости, ожидаемого размера экономии (дополнительных затрат) в результате изменения объема произведенной продукции, структуры  себестоимости продукции; Расчет затрат на 1 рубль произведенной продукции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 xml:space="preserve">Определение факторов снижения фактических затрат на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рубль произведенной продукции. Расчет показателей издержек обращения: относительного уровня издержек обращения, размера снижения (роста) уровня издержек обращения; темпа снижения (роста) уровня издержек обращения; суммы экономии (перерасхода) средств за счет изменения уровня издержек обращ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3"/>
          <w:szCs w:val="23"/>
        </w:rPr>
        <w:t xml:space="preserve">Литература: 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I</w:t>
      </w:r>
      <w:r>
        <w:rPr>
          <w:b/>
          <w:bCs/>
          <w:color w:val="000000"/>
          <w:sz w:val="23"/>
          <w:szCs w:val="23"/>
        </w:rPr>
        <w:t xml:space="preserve"> с.210-239; 4 с..520-564; 6 с.271-306; 8 с.264-282; 9с.407-423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Темы докладов/рефератов: 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jc w:val="both"/>
        <w:rPr/>
      </w:pPr>
      <w:r>
        <w:rPr>
          <w:color w:val="000000"/>
          <w:sz w:val="23"/>
          <w:szCs w:val="23"/>
        </w:rPr>
        <w:t>1.Роль  анализа себестоимости продукции в повышении эффективности деятельности фирмы.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Применение статистических методов для анализа структуры и динамики  издержек производства и обращения.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текущего контроля знаний: </w:t>
      </w:r>
      <w:r>
        <w:rPr>
          <w:color w:val="000000"/>
          <w:sz w:val="23"/>
          <w:szCs w:val="23"/>
        </w:rPr>
        <w:t>опрос, решение задач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Формы контроля самостоятельной работы студентов</w:t>
      </w:r>
      <w:r>
        <w:rPr>
          <w:color w:val="000000"/>
          <w:sz w:val="23"/>
          <w:szCs w:val="23"/>
        </w:rPr>
        <w:t>: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3"/>
          <w:szCs w:val="23"/>
        </w:rPr>
        <w:t>Семинар 8.</w:t>
      </w:r>
      <w:r>
        <w:rPr>
          <w:b/>
          <w:bCs/>
          <w:color w:val="000000"/>
          <w:sz w:val="23"/>
          <w:szCs w:val="23"/>
        </w:rPr>
        <w:t>ТЕМА 7. Показатели эффективности деятельности фирмы и общественного производств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закрепить теоретические знания по  проблемам эффективности общественного производства.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опросы для обсуждения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  В чем заключается сущность прибыли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Охарактеризуйте  систему  показателей  экономического  эффекта и экономической эффективности рыночной деятельности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 Перечислите состав доходов от внереализационных операций и расходов, вызванных внереализационными операциями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. От влияния каких факторов зависит рентабельность конкретного вида продукции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5 .Укажите факторы, влияющие на изменение: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а) прибыли от реализации продукции;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б) рентабельности реализованной продукции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6.  Какие группы показателей включает система  показателей эффективности общественного производства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7. По какой схеме производится  расчет  относительных показателей экономии по видам затрат?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 данным условия задач рассчитать: абсолютное изменение прибыли от реализации продукции (работ, услуг);  влияние отдельных факторов на изменение прибыли; отклонение     фактического уровня рентабельности реализованной продукции от планового уровня рентабельности вследствие изменения ассортимента реализованной продукции, себестоимости   и   цен   на продукцию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Использование индексного метода для решения задачи определения влияния отдельных факторов на рост ВВП и количественной оценки влияния каждого фактора на динамику ВВП. Проведение аналогичных расчетов и для определения влияния факторов роста НД</w:t>
      </w:r>
    </w:p>
    <w:p>
      <w:pPr>
        <w:pStyle w:val="Normal"/>
        <w:shd w:fill="FFFFFF" w:val="clear"/>
        <w:tabs>
          <w:tab w:val="clear" w:pos="720"/>
          <w:tab w:val="left" w:pos="1352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3"/>
          <w:szCs w:val="23"/>
        </w:rPr>
        <w:t xml:space="preserve">Литература: 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1  </w:t>
      </w:r>
      <w:r>
        <w:rPr>
          <w:b/>
          <w:color w:val="000000"/>
          <w:sz w:val="23"/>
          <w:szCs w:val="23"/>
        </w:rPr>
        <w:t xml:space="preserve">с.24-37, </w:t>
      </w:r>
      <w:r>
        <w:rPr>
          <w:b/>
          <w:bCs/>
          <w:color w:val="000000"/>
          <w:sz w:val="23"/>
          <w:szCs w:val="23"/>
        </w:rPr>
        <w:t xml:space="preserve">240-246, 253-259;  4  </w:t>
      </w:r>
      <w:r>
        <w:rPr>
          <w:b/>
          <w:color w:val="000000"/>
          <w:sz w:val="23"/>
          <w:szCs w:val="23"/>
        </w:rPr>
        <w:t xml:space="preserve">с,752-758, </w:t>
      </w:r>
      <w:r>
        <w:rPr>
          <w:b/>
          <w:bCs/>
          <w:color w:val="000000"/>
          <w:sz w:val="23"/>
          <w:szCs w:val="23"/>
        </w:rPr>
        <w:t>565-571; 6 с,298-306; 8 с.282-295; 9 с.397-407,419-421; 10 с.251-259; 11 с.353-359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1.Изучение микроэкономических показателей </w:t>
      </w:r>
      <w:r>
        <w:rPr>
          <w:bCs/>
          <w:color w:val="000000"/>
          <w:sz w:val="23"/>
          <w:szCs w:val="23"/>
        </w:rPr>
        <w:t xml:space="preserve">эффективности </w:t>
      </w:r>
      <w:r>
        <w:rPr>
          <w:color w:val="000000"/>
          <w:sz w:val="23"/>
          <w:szCs w:val="23"/>
        </w:rPr>
        <w:t>деятельности предприятия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.Изучение макроэкономических показателей эффективности общественного производства</w:t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780" w:leader="none"/>
        </w:tabs>
        <w:jc w:val="both"/>
        <w:rPr/>
      </w:pPr>
      <w:r>
        <w:rPr>
          <w:b/>
          <w:sz w:val="23"/>
          <w:szCs w:val="23"/>
        </w:rPr>
        <w:t xml:space="preserve">Формы текущего контроля знаний: </w:t>
      </w:r>
      <w:r>
        <w:rPr>
          <w:sz w:val="23"/>
          <w:szCs w:val="23"/>
        </w:rPr>
        <w:t>опрос, решение задач</w:t>
        <w:tab/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 xml:space="preserve">Формы контроля самостоятельной работы студентов: </w:t>
      </w:r>
      <w:r>
        <w:rPr>
          <w:sz w:val="23"/>
          <w:szCs w:val="23"/>
        </w:rPr>
        <w:t>тестирова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3"/>
          <w:szCs w:val="23"/>
        </w:rPr>
        <w:t>СЕМИНАР 9.ТЕМА 8. Статистика конъюнктуры рынка 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Цель: Изучить методику расчета показателя конъюнктуры для конкретного товара или услуг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>Вопросы для обсуждения 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 Дайте определение понятия рыночной конъюнктуры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3"/>
          <w:szCs w:val="23"/>
        </w:rPr>
        <w:t xml:space="preserve">2.  </w:t>
      </w:r>
      <w:r>
        <w:rPr>
          <w:color w:val="000000"/>
          <w:sz w:val="23"/>
          <w:szCs w:val="23"/>
        </w:rPr>
        <w:t xml:space="preserve">Охарактеризуйте общее содержание системы показателей рыночной конъюнктуры.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Назовите основные задачи  изучения понятие рыночной конъюнктуры 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Назовите основные составляющие интегрального показателя рыночной конъюнктуры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Объясните разницу в терминах «емкость  рынка» и «конъюнктура рынка»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 .Назовите источники информации о рыночной конъюнктуре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 Приведите формулу расчета емкости рынка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Перечислите    и    приведите   расчет   статистических    показателей, характеризующих величину потребности в товаре или услуге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 xml:space="preserve">Решение задач на нахождение показателей, характеризующих  рыночную конъюнктуру. Выявление закономерностей в структуре и характере производства и потребления.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Литература</w:t>
      </w:r>
      <w:r>
        <w:rPr>
          <w:b/>
          <w:bCs/>
          <w:i/>
          <w:iCs/>
          <w:color w:val="000000"/>
          <w:sz w:val="23"/>
          <w:szCs w:val="23"/>
        </w:rPr>
        <w:t xml:space="preserve">: </w:t>
      </w:r>
      <w:r>
        <w:rPr>
          <w:b/>
          <w:bCs/>
          <w:iCs/>
          <w:color w:val="000000"/>
          <w:sz w:val="23"/>
          <w:szCs w:val="23"/>
        </w:rPr>
        <w:t>9.</w:t>
      </w:r>
      <w:r>
        <w:rPr>
          <w:b/>
          <w:bCs/>
          <w:color w:val="000000"/>
          <w:sz w:val="23"/>
          <w:szCs w:val="23"/>
        </w:rPr>
        <w:t>с.307-336; 10 с.205-226, 266-272. 295-305.379-422, 435-450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Темы докладов/рефератов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1</w:t>
      </w:r>
      <w:r>
        <w:rPr>
          <w:b/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</w:rPr>
        <w:t>Применение интегральных показателей для изучения перспектив развития рынка товаров и услуг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Оценка рыночной коньюнктуры  в отношении конкретных видов изделий, товаров, услуг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текущего контроля знаний: </w:t>
      </w:r>
      <w:r>
        <w:rPr>
          <w:color w:val="000000"/>
          <w:sz w:val="23"/>
          <w:szCs w:val="23"/>
        </w:rPr>
        <w:t>опрос, решение задач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Формы контроля самостоятельной работы студентов: </w:t>
      </w:r>
      <w:r>
        <w:rPr>
          <w:color w:val="000000"/>
          <w:sz w:val="23"/>
          <w:szCs w:val="23"/>
        </w:rPr>
        <w:t>тестирование, рефераты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3"/>
          <w:szCs w:val="23"/>
        </w:rPr>
      </w:pPr>
      <w:r>
        <w:rPr>
          <w:b/>
          <w:bCs/>
          <w:cap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3"/>
          <w:szCs w:val="23"/>
        </w:rPr>
        <w:t>СЕМИНАР-</w:t>
      </w:r>
      <w:r>
        <w:rPr>
          <w:b/>
          <w:caps/>
          <w:color w:val="000000"/>
          <w:sz w:val="23"/>
          <w:szCs w:val="23"/>
        </w:rPr>
        <w:t xml:space="preserve">конференция </w:t>
      </w:r>
      <w:r>
        <w:rPr>
          <w:b/>
          <w:color w:val="000000"/>
          <w:sz w:val="23"/>
          <w:szCs w:val="23"/>
        </w:rPr>
        <w:t xml:space="preserve">1. ТЕМА </w:t>
      </w:r>
      <w:r>
        <w:rPr>
          <w:b/>
          <w:bCs/>
          <w:color w:val="000000"/>
          <w:sz w:val="23"/>
          <w:szCs w:val="23"/>
        </w:rPr>
        <w:t xml:space="preserve">9. Статистика уровня </w:t>
      </w:r>
      <w:r>
        <w:rPr>
          <w:b/>
          <w:color w:val="000000"/>
          <w:sz w:val="23"/>
          <w:szCs w:val="23"/>
        </w:rPr>
        <w:t xml:space="preserve">жизни </w:t>
      </w:r>
      <w:r>
        <w:rPr>
          <w:b/>
          <w:bCs/>
          <w:color w:val="000000"/>
          <w:sz w:val="23"/>
          <w:szCs w:val="23"/>
        </w:rPr>
        <w:t>насел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Цель: </w:t>
      </w:r>
      <w:r>
        <w:rPr>
          <w:bCs/>
          <w:color w:val="000000"/>
          <w:sz w:val="23"/>
          <w:szCs w:val="23"/>
        </w:rPr>
        <w:t>обсудить различные аспекты уровня жизни населения в ходе чтения докладов и рефератов .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Вопросы для занятий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Дайте характеристику понятия «уровень жизни»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2.С помощью каких показателей можно изучить различные аспекты социального развития и </w:t>
      </w:r>
      <w:r>
        <w:rPr>
          <w:bCs/>
          <w:color w:val="000000"/>
          <w:sz w:val="23"/>
          <w:szCs w:val="23"/>
        </w:rPr>
        <w:t xml:space="preserve">благосостояния </w:t>
      </w:r>
      <w:r>
        <w:rPr>
          <w:color w:val="000000"/>
          <w:sz w:val="23"/>
          <w:szCs w:val="23"/>
        </w:rPr>
        <w:t>населения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С помощью каких показателей изучают уровень и динамику личных доходов населения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.Перечислите  интегральные  индикаторы   социального  развития   и уровня жизни населения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5. Что характеризует медианный  и модальный доход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6. В каких  пределах находится  индекс  концентрации доходов (коэффициент Джини), его сущность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7. Что входит в состав минимальной продовольственной «корзины»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8. Назовите показатели бедности.- приведите методику их расчета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Какой показатель измеряет соотношение между средними доходами двух групп населения: 10% населения с самыми высокими доходами и 10% населения с самыми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изкими доходами?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11.С чем связаны сложности создания единых интегральных </w:t>
      </w:r>
      <w:r>
        <w:rPr>
          <w:color w:val="000000"/>
          <w:sz w:val="23"/>
          <w:szCs w:val="23"/>
        </w:rPr>
        <w:t>индикаторов социального   развития и уровня жизни населения?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Литература: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iCs/>
          <w:color w:val="000000"/>
          <w:sz w:val="23"/>
          <w:szCs w:val="23"/>
        </w:rPr>
        <w:t>2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с.62-76; 3 с.99-100; 4 </w:t>
      </w:r>
      <w:r>
        <w:rPr>
          <w:b/>
          <w:color w:val="000000"/>
          <w:sz w:val="23"/>
          <w:szCs w:val="23"/>
        </w:rPr>
        <w:t xml:space="preserve">с.576-578, </w:t>
      </w:r>
      <w:r>
        <w:rPr>
          <w:b/>
          <w:bCs/>
          <w:color w:val="000000"/>
          <w:sz w:val="23"/>
          <w:szCs w:val="23"/>
        </w:rPr>
        <w:t>588-657; 6 с.337-374; 7 с.64-213; 8 с.296-307: 11 с.419-445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мы докладов/рефератов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  Динамика показателей дифференциации доходов населении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Состояние и перспективы  занятости населения в РФ, регионе КМВ, Ставропольском крае…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 . Статистика денежного обращения структура денежной массы, абсолютные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относительные показатели денежной массы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4. Проблемы создания и</w:t>
      </w:r>
      <w:r>
        <w:rPr>
          <w:bCs/>
          <w:color w:val="000000"/>
          <w:sz w:val="23"/>
          <w:szCs w:val="23"/>
        </w:rPr>
        <w:t xml:space="preserve">нтегральных   </w:t>
      </w:r>
      <w:r>
        <w:rPr>
          <w:color w:val="000000"/>
          <w:sz w:val="23"/>
          <w:szCs w:val="23"/>
        </w:rPr>
        <w:t>индикаторов   социального   развития   и   уровня   жизни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населения.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5.Проблемы совершенствования методики изучения</w:t>
      </w:r>
      <w:r>
        <w:rPr>
          <w:color w:val="000000"/>
          <w:sz w:val="23"/>
          <w:szCs w:val="23"/>
        </w:rPr>
        <w:t xml:space="preserve"> личных доходов населения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Динамика показателей расходов и  потребления населения.   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Показатели дифференциации населения по уровню  жизни.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8.Применение   индексного   метода   в   анализе социально-экономических явлени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9.</w:t>
      </w:r>
      <w:r>
        <w:rPr>
          <w:bCs/>
          <w:color w:val="000000"/>
          <w:sz w:val="23"/>
          <w:szCs w:val="23"/>
        </w:rPr>
        <w:t xml:space="preserve">Использование </w:t>
      </w:r>
      <w:r>
        <w:rPr>
          <w:color w:val="000000"/>
          <w:sz w:val="23"/>
          <w:szCs w:val="23"/>
        </w:rPr>
        <w:t>трендовых моделей   при анализе и прогнозировании социально-экономических явлении.</w:t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>10.</w:t>
      </w:r>
      <w:r>
        <w:rPr>
          <w:color w:val="000000"/>
          <w:sz w:val="23"/>
          <w:szCs w:val="23"/>
        </w:rPr>
        <w:t xml:space="preserve"> Определение прожиточного минимума: проблемы и решения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1. Методика  и проблемы статистической оценки уровня жизни населения</w:t>
      </w:r>
    </w:p>
    <w:p>
      <w:pPr>
        <w:pStyle w:val="Normal"/>
        <w:shd w:fill="FFFFFF" w:val="clear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sz w:val="23"/>
          <w:szCs w:val="23"/>
        </w:rPr>
        <w:t>Формы текущего контроля знаний</w:t>
      </w:r>
      <w:r>
        <w:rPr>
          <w:sz w:val="23"/>
          <w:szCs w:val="23"/>
        </w:rPr>
        <w:t>: опрос, дискуссия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Формы контроля самостоятельной работы студентов: </w:t>
      </w:r>
      <w:r>
        <w:rPr>
          <w:sz w:val="23"/>
          <w:szCs w:val="23"/>
        </w:rPr>
        <w:t>тестирование, доклады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МЫ РЕФЕРАТ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851" w:hanging="14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>1. История организации  и развития статистики в Росси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>2. Функции и полномочия  органов международной статистик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 Влияние экономических и  социальных  факторов  на демографические процессы в        регионе, РФ, и т.д.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4.  Методы прогнозирования численности насел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>5.  Основные факторы  и динамика миграции населения в регионе, РФ ит.д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6.  Динамика  трудовых ресурсов в различных регионах РФ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7.  Статистические анализ эффективности  использования  рабочего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времени.</w:t>
      </w:r>
    </w:p>
    <w:p>
      <w:pPr>
        <w:pStyle w:val="Normal"/>
        <w:tabs>
          <w:tab w:val="clear" w:pos="720"/>
          <w:tab w:val="left" w:pos="142" w:leader="none"/>
        </w:tabs>
        <w:ind w:left="709" w:hanging="425"/>
        <w:rPr/>
      </w:pPr>
      <w:r>
        <w:rPr>
          <w:color w:val="000000"/>
          <w:sz w:val="23"/>
          <w:szCs w:val="23"/>
        </w:rPr>
        <w:t>8.  Статистические методы измерения уровня и динамики производительности</w:t>
      </w:r>
      <w:r>
        <w:rPr>
          <w:sz w:val="23"/>
          <w:szCs w:val="23"/>
        </w:rPr>
        <w:t xml:space="preserve"> т</w:t>
      </w:r>
      <w:r>
        <w:rPr>
          <w:color w:val="000000"/>
          <w:sz w:val="23"/>
          <w:szCs w:val="23"/>
        </w:rPr>
        <w:t>руд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9.  Структура национальною богатства РФ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0. Динамика национального богатства и его составляющих –элемент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. Система показателей состояния и охраны окружающей среды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sz w:val="23"/>
          <w:szCs w:val="23"/>
        </w:rPr>
        <w:t>12. Структурный анализ оборотных средств предприятия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sz w:val="23"/>
          <w:szCs w:val="23"/>
        </w:rPr>
        <w:t>13. Факторы, влияющие на повышение ускорения  оборачиваемости оборотных средств  предприят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4.  Динамика государственного бюджета за последние 3-5 лет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5.  Динамика инфляционных процессов в РФ за 3-5 лет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6.  Методы определения ВВП и ВНД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5707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>17  Роль  анализа себестоимости продукции в повышении эффективности деятельности  фирм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5707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>18. Применение статистических методов для анализа структуры и динамики  издержек производства и обращ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19. Изучение микроэкономических показателей </w:t>
      </w:r>
      <w:r>
        <w:rPr>
          <w:bCs/>
          <w:color w:val="000000"/>
          <w:sz w:val="23"/>
          <w:szCs w:val="23"/>
        </w:rPr>
        <w:t xml:space="preserve">эффективности </w:t>
      </w:r>
      <w:r>
        <w:rPr>
          <w:color w:val="000000"/>
          <w:sz w:val="23"/>
          <w:szCs w:val="23"/>
        </w:rPr>
        <w:t>деятельности предприят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rPr>
          <w:sz w:val="23"/>
          <w:szCs w:val="23"/>
        </w:rPr>
      </w:pPr>
      <w:r>
        <w:rPr>
          <w:color w:val="000000"/>
          <w:sz w:val="23"/>
          <w:szCs w:val="23"/>
        </w:rPr>
        <w:t>20. Изучение макроэкономических показателей эффективности общественного производств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>21</w:t>
      </w:r>
      <w:r>
        <w:rPr>
          <w:b/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>Применение интегральных показателей для изучения перспектив развития рынка товаров и услуг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>22. Оценка рыночной коньюнктуры  в отношении конкретных видов изделий, товаров, услуг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3.  Динамика показателей дифференциации доходов населении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4.  Состояние и перспективы  занятости населения в РФ, регионе КМВ, Ставропольском крае…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5 . Статистика денежного обращения структура денежной массы, абсолютные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и относительные показатели денежной масс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26. Проблемы создания и</w:t>
      </w:r>
      <w:r>
        <w:rPr>
          <w:bCs/>
          <w:color w:val="000000"/>
          <w:sz w:val="23"/>
          <w:szCs w:val="23"/>
        </w:rPr>
        <w:t xml:space="preserve">нтегральных   </w:t>
      </w:r>
      <w:r>
        <w:rPr>
          <w:color w:val="000000"/>
          <w:sz w:val="23"/>
          <w:szCs w:val="23"/>
        </w:rPr>
        <w:t>индикаторов   социального   развития   и   уровня   жизни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населения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27. Проблемы совершенствования методики изучения</w:t>
      </w:r>
      <w:r>
        <w:rPr>
          <w:color w:val="000000"/>
          <w:sz w:val="23"/>
          <w:szCs w:val="23"/>
        </w:rPr>
        <w:t xml:space="preserve"> личных доходов насел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 xml:space="preserve">28. Динамика показателей расходов и потребления населения.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 xml:space="preserve">29. Показатели дифференциации населения по уровню  жизни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0. Применение   индексного метода в анализе социально-экономических явлений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color w:val="000000"/>
          <w:sz w:val="23"/>
          <w:szCs w:val="23"/>
        </w:rPr>
        <w:t xml:space="preserve">31. </w:t>
      </w:r>
      <w:r>
        <w:rPr>
          <w:bCs/>
          <w:color w:val="000000"/>
          <w:sz w:val="23"/>
          <w:szCs w:val="23"/>
        </w:rPr>
        <w:t xml:space="preserve">Использование </w:t>
      </w:r>
      <w:r>
        <w:rPr>
          <w:color w:val="000000"/>
          <w:sz w:val="23"/>
          <w:szCs w:val="23"/>
        </w:rPr>
        <w:t>трендовых моделей при анализе и прогнозировании социально-экономических явлени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284" w:hanging="0"/>
        <w:jc w:val="both"/>
        <w:rPr/>
      </w:pPr>
      <w:r>
        <w:rPr>
          <w:sz w:val="23"/>
          <w:szCs w:val="23"/>
        </w:rPr>
        <w:t>32.</w:t>
      </w:r>
      <w:r>
        <w:rPr>
          <w:color w:val="000000"/>
          <w:sz w:val="23"/>
          <w:szCs w:val="23"/>
        </w:rPr>
        <w:t xml:space="preserve"> Определение прожиточного минимума: проблемы и реш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426" w:hanging="142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3. Методика  и проблемы статистической оценки уровня жизни населени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3"/>
          <w:szCs w:val="23"/>
        </w:rPr>
      </w:pPr>
      <w:r>
        <w:rPr>
          <w:b/>
          <w:bCs/>
          <w:caps/>
          <w:color w:val="000000"/>
          <w:sz w:val="23"/>
          <w:szCs w:val="23"/>
        </w:rPr>
        <w:t>вопрос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3"/>
          <w:szCs w:val="23"/>
        </w:rPr>
      </w:pPr>
      <w:r>
        <w:rPr>
          <w:b/>
          <w:bCs/>
          <w:caps/>
          <w:color w:val="000000"/>
          <w:sz w:val="23"/>
          <w:szCs w:val="23"/>
        </w:rPr>
        <w:t>для подготовки к экзамену и зачет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3"/>
          <w:szCs w:val="23"/>
        </w:rPr>
      </w:pPr>
      <w:r>
        <w:rPr>
          <w:b/>
          <w:bCs/>
          <w:caps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мет, метод и задачи СЭС. Организация статистики в Росс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истема показателей СЭС и изменения в методологии построения статистических показателей в связи с переходом статистики РФ на международные стандарты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Важнейшие классификаторы и группировки СЭ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казатели численности, размещения, состава, воспроизводства и динамики насел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Методы расчета средней численности насел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стественное и механическое движение насел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етоды определения перспективной численности насел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остав трудовых ресурсов и методы  определения  их  численност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бсолютные и относительные показатели механического и естественного движения трудовых ресурсов. Состав экономически активного насел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аланс трудовых  ресурсов. Распределение трудовых ресурсов по сферам и видам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оциально-экономическое значение рабочей силы. Показатели численности и движения персонала предприят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Рабочее время, его структура, учет, показатели эффективности использования рабочего времен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Балансы рабочего времени. Особенности учета, выявление эффективного использования рабочего  времен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казатели использования рабочих мест и сменного режим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Измерение уровня производительности труда натуральным, трудовым и стоимостным методам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Виды производительности, взаимосвязь между ними. Изучение влияния факторов на изменение производительности труда с помощью индексного метод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Формы и система оплаты труда. Средний уровень заработной платы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став   национального   богатства   (НБ),   его   использование   в   народном хозяйстве. Распределение НБ по формам собствен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иповая классификация ОФ по их видам. Производственные и непроизводственные ОФ 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собенности классификации ОФ в различных отраслях народного хозяйства. Виды оценки ОФ, оценка 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Физический и моральный износ ОФ. Методы начисления амортизаци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Методика построения балансов ОФ по полной и остаточной стоимост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Показатели наличия, движения и состояния ОФ. Показатели эффективности использования ОФ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Показатели мощности и использования оборудова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Статистическое </w:t>
      </w:r>
      <w:r>
        <w:rPr>
          <w:color w:val="000000"/>
          <w:sz w:val="23"/>
          <w:szCs w:val="23"/>
        </w:rPr>
        <w:t xml:space="preserve">изучение объема, состава и использования оборотных производственных фондов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Система показателей, характеризующих использование оборотных фондов: </w:t>
      </w:r>
      <w:r>
        <w:rPr>
          <w:bCs/>
          <w:color w:val="000000"/>
          <w:sz w:val="23"/>
          <w:szCs w:val="23"/>
        </w:rPr>
        <w:t>коэффициент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борачиваемости; коэффициент закрепления; средняя продолжительность одного оборот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Показатели эффективности использования оборотных фондов. Изучение материалоемкост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аловой внутренний продукт (ВВП) и его расчет производственным, распределительным и методом конечного использова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Оценка ВВП в постоянных ценах. Индекс-дефлятор ВВП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Методы переоценки стоимостных показателей продукции в постоянные (сопоставимые) цен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Валовой </w:t>
      </w:r>
      <w:r>
        <w:rPr>
          <w:bCs/>
          <w:color w:val="000000"/>
          <w:sz w:val="23"/>
          <w:szCs w:val="23"/>
        </w:rPr>
        <w:t xml:space="preserve">национальный </w:t>
      </w:r>
      <w:r>
        <w:rPr>
          <w:color w:val="000000"/>
          <w:sz w:val="23"/>
          <w:szCs w:val="23"/>
        </w:rPr>
        <w:t>доход (ВНД), методика его расчет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нятие национального дохода (НД). Факторы, влияющие на величину национального доход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казатели статистики промышленности: объем произведенной и отгруженной промышленной продукц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казатели статистики товарооборота. Расчет величины товарных запасов, товарооборачиваем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Виды себестоимости </w:t>
      </w:r>
      <w:r>
        <w:rPr>
          <w:color w:val="000000"/>
          <w:sz w:val="23"/>
          <w:szCs w:val="23"/>
        </w:rPr>
        <w:t>продукции. Изучение себестоимости продукции по элементам затрат и калькуляционным статья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лассификация издержек производства и обращ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нализ динамики себестоимости продукции. Уровень себестоимости единицы продукции, показатель затрат на рубль товарной продукц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Статистические методы анализа влияния отдельных факторов на изменение себестоимости продукции. Особенности статистического изучения себестоимости продукции в отдельных отраслях народного хозяйства 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турально-вещественные и стоимостные результаты производства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3"/>
          <w:szCs w:val="23"/>
        </w:rPr>
        <w:t>Финансовые результаты деятельности фирм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Анализ влияния на прибыль различных факторов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казатели рентабельности. Изменение рентабельности продукции под влиянием фактор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Показатели, отражающие факторы повышения эффективности </w:t>
      </w:r>
      <w:r>
        <w:rPr>
          <w:bCs/>
          <w:color w:val="000000"/>
          <w:sz w:val="23"/>
          <w:szCs w:val="23"/>
        </w:rPr>
        <w:t xml:space="preserve">общественного </w:t>
      </w:r>
      <w:r>
        <w:rPr>
          <w:color w:val="000000"/>
          <w:sz w:val="23"/>
          <w:szCs w:val="23"/>
        </w:rPr>
        <w:t xml:space="preserve">производства. </w:t>
      </w:r>
      <w:r>
        <w:rPr>
          <w:bCs/>
          <w:color w:val="000000"/>
          <w:sz w:val="23"/>
          <w:szCs w:val="23"/>
        </w:rPr>
        <w:t xml:space="preserve">Обобщающий </w:t>
      </w:r>
      <w:r>
        <w:rPr>
          <w:color w:val="000000"/>
          <w:sz w:val="23"/>
          <w:szCs w:val="23"/>
        </w:rPr>
        <w:t xml:space="preserve">показатель эффективности </w:t>
      </w:r>
      <w:r>
        <w:rPr>
          <w:bCs/>
          <w:color w:val="000000"/>
          <w:sz w:val="23"/>
          <w:szCs w:val="23"/>
        </w:rPr>
        <w:t xml:space="preserve">общественного </w:t>
      </w:r>
      <w:r>
        <w:rPr>
          <w:color w:val="000000"/>
          <w:sz w:val="23"/>
          <w:szCs w:val="23"/>
        </w:rPr>
        <w:t>производств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истема показателей коньюнктуры рынка. Характеристика основных категорий рынка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ценка рыночной ситуации. Потенциал рынка, показатели его характеризующ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Эластичность спроса и предложения Коэффициенты эластичности. Прогнозирование рыночной ситуац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истема    показателей    статистики    уровня    жизни    населения. Определение объема, состава и динамики реальной заработной платы и реальных доходов насел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казатели дифференциации доходов населения Анализ факторов., влияющих на распределение доходов насел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казатели объема, структуры, уровня и динамики потребления товаров и услуг Душевое и семейное потребление. Эластичность потребления. Изучение спрос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казатели статистики бедности. Понятие прожиточного минимума, потребительской  корзины</w:t>
      </w:r>
      <w:r>
        <w:rPr>
          <w:smallCaps/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Обобщающие показатели уровня жизни населения - индекс стоимости жизни, индекс развития человеческого потенциал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казатели занятости и безработицы населения. Бюджет времени населения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  <w:t>Типы экзаменационных задач.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Расчет показателей естественного и механического движения населения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Расчет показателей естественного и механического движения трудовых ресурсов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Расчет показателей движения персонала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Расчет уровней производительности труда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z w:val="23"/>
          <w:szCs w:val="23"/>
        </w:rPr>
        <w:t>5. Показатели использования рабочих мест и сменного режима.</w:t>
      </w:r>
    </w:p>
    <w:p>
      <w:pPr>
        <w:pStyle w:val="Normal"/>
        <w:shd w:fill="FFFFFF" w:val="clear"/>
        <w:ind w:left="426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6. Определение  износа и начисление амортизации. </w:t>
      </w:r>
    </w:p>
    <w:p>
      <w:pPr>
        <w:pStyle w:val="Normal"/>
        <w:shd w:fill="FFFFFF" w:val="clear"/>
        <w:ind w:left="426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7. Построения балансов ОФ по полной и остаточной стоимости. 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Показатели наличия, движения и состояния ОФ. </w:t>
      </w:r>
    </w:p>
    <w:p>
      <w:pPr>
        <w:pStyle w:val="Normal"/>
        <w:shd w:fill="FFFFFF" w:val="clear"/>
        <w:ind w:left="426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9. Показатели эффективности использования ОФ. 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.Показатели мощности и использования оборудования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.Показатели использования оборотных фондов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.Показатели эффективности использования оборотных фондов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. Анализ  материалоемкости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. Расчет величины товарных запасов, товарооборачиваемости</w:t>
      </w:r>
    </w:p>
    <w:p>
      <w:pPr>
        <w:pStyle w:val="Normal"/>
        <w:shd w:fill="FFFFFF" w:val="clear"/>
        <w:ind w:left="426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5. Анализ влияния отдельных факторов на изменение себестоимости продукции.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.Факторный  анализ прибыли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. Расчет показателей рентабельности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. Расчет коэффициентов эластичности спроса и предложения</w:t>
      </w:r>
    </w:p>
    <w:p>
      <w:pPr>
        <w:pStyle w:val="Normal"/>
        <w:shd w:fill="FFFFFF" w:val="clear"/>
        <w:ind w:left="426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9.Определение  реальной заработной платы и реальных доходов насе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ПИСОК РЕКОМЕНДУЕМОЙ ЛИТЕРАТУ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  <w:lang w:val="en-US"/>
        </w:rPr>
        <w:t>I</w:t>
      </w:r>
      <w:r>
        <w:rPr>
          <w:caps/>
          <w:color w:val="000000"/>
          <w:sz w:val="23"/>
          <w:szCs w:val="23"/>
        </w:rPr>
        <w:t xml:space="preserve">   Адамов В К ., Ильенкова С.Д., Сиротина Т.И.,Смирнов С.А. Экономика и статистика    фирм . Учебник   Изд. 4-е   перераб.  и доп.   – М.:  «Финансы и статистика.2002 – 288 с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 xml:space="preserve">2. Башина О.Э., Ярных </w:t>
      </w:r>
      <w:r>
        <w:rPr>
          <w:i/>
          <w:iCs/>
          <w:caps/>
          <w:color w:val="000000"/>
          <w:sz w:val="23"/>
          <w:szCs w:val="23"/>
        </w:rPr>
        <w:t xml:space="preserve">Э. </w:t>
      </w:r>
      <w:r>
        <w:rPr>
          <w:caps/>
          <w:color w:val="000000"/>
          <w:sz w:val="23"/>
          <w:szCs w:val="23"/>
        </w:rPr>
        <w:t>А    Социально - экономическая статистика    Учебное</w:t>
      </w:r>
      <w:r>
        <w:rPr>
          <w:caps/>
          <w:sz w:val="23"/>
          <w:szCs w:val="23"/>
        </w:rPr>
        <w:t xml:space="preserve"> </w:t>
      </w:r>
      <w:r>
        <w:rPr>
          <w:caps/>
          <w:color w:val="000000"/>
          <w:sz w:val="23"/>
          <w:szCs w:val="23"/>
        </w:rPr>
        <w:t xml:space="preserve"> пособие – М.: Изд-во МГ'УК. 2002- 38О с 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>3. Бендина Н .В.    Экономическая    статистика.    (Статистка     национального</w:t>
      </w:r>
      <w:r>
        <w:rPr>
          <w:caps/>
          <w:sz w:val="23"/>
          <w:szCs w:val="23"/>
        </w:rPr>
        <w:t xml:space="preserve"> </w:t>
      </w:r>
      <w:r>
        <w:rPr>
          <w:caps/>
          <w:color w:val="000000"/>
          <w:sz w:val="23"/>
          <w:szCs w:val="23"/>
        </w:rPr>
        <w:t>богатства). Конспект лекций. – М   «Издательство ПРИОР 1999 – 160 С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 xml:space="preserve"> </w:t>
      </w:r>
      <w:r>
        <w:rPr>
          <w:caps/>
          <w:color w:val="000000"/>
          <w:sz w:val="23"/>
          <w:szCs w:val="23"/>
        </w:rPr>
        <w:t>4 Курс социально-экономической статистики :  Учебник для вузов  /Под ред.Проф. М. Г. Назарова – М.: Финстатинформ. ЮНИТИ, 2000 – 771 с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>5.  Практикум но статистике Учебное пособие   Под ред. проф. В.М Симчеры -  М: ЗАО «Финстатинформ» 1999 – 259 с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 xml:space="preserve">6.  Санин В.П. Шпиковская И.П. </w:t>
      </w:r>
      <w:r>
        <w:rPr>
          <w:bCs/>
          <w:caps/>
          <w:color w:val="000000"/>
          <w:sz w:val="23"/>
          <w:szCs w:val="23"/>
        </w:rPr>
        <w:t>Социально-экономическая</w:t>
      </w:r>
      <w:r>
        <w:rPr>
          <w:b/>
          <w:bCs/>
          <w:caps/>
          <w:color w:val="000000"/>
          <w:sz w:val="23"/>
          <w:szCs w:val="23"/>
        </w:rPr>
        <w:t xml:space="preserve">  </w:t>
      </w:r>
      <w:r>
        <w:rPr>
          <w:caps/>
          <w:color w:val="000000"/>
          <w:sz w:val="23"/>
          <w:szCs w:val="23"/>
        </w:rPr>
        <w:t>статистика: Учебник – М: Юристъ. 2001 – 461 с.</w:t>
      </w:r>
    </w:p>
    <w:p>
      <w:pPr>
        <w:pStyle w:val="Normal"/>
        <w:shd w:fill="FFFFFF" w:val="clear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>7.  Социальная статистик: Учебник /Под ред. Ч.- корр. РАН  Н.И.Елисеевой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 xml:space="preserve">      </w:t>
      </w:r>
      <w:r>
        <w:rPr>
          <w:caps/>
          <w:color w:val="000000"/>
          <w:sz w:val="23"/>
          <w:szCs w:val="23"/>
        </w:rPr>
        <w:t>- М   Финансы и статистка, 2002– 416 с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>8 . Статистика :  Курс лекций    (Под. Ред.В. Г. Ионина - Новосибирск. Изд-  во ИНФРА-М. 2002- 110 с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bCs/>
          <w:caps/>
          <w:color w:val="000000"/>
          <w:sz w:val="23"/>
          <w:szCs w:val="23"/>
        </w:rPr>
        <w:t xml:space="preserve">9. Статистика рынка товаров и услуг: </w:t>
      </w:r>
      <w:r>
        <w:rPr>
          <w:caps/>
          <w:color w:val="000000"/>
          <w:sz w:val="23"/>
          <w:szCs w:val="23"/>
        </w:rPr>
        <w:t>Учебник Под ред. Акад.</w:t>
      </w:r>
      <w:r>
        <w:rPr>
          <w:bCs/>
          <w:caps/>
          <w:color w:val="000000"/>
          <w:sz w:val="23"/>
          <w:szCs w:val="23"/>
        </w:rPr>
        <w:t xml:space="preserve">Международной </w:t>
      </w:r>
      <w:r>
        <w:rPr>
          <w:caps/>
          <w:color w:val="000000"/>
          <w:sz w:val="23"/>
          <w:szCs w:val="23"/>
        </w:rPr>
        <w:t xml:space="preserve">академии </w:t>
      </w:r>
      <w:r>
        <w:rPr>
          <w:bCs/>
          <w:caps/>
          <w:color w:val="000000"/>
          <w:sz w:val="23"/>
          <w:szCs w:val="23"/>
        </w:rPr>
        <w:t xml:space="preserve">информатизации, </w:t>
      </w:r>
      <w:r>
        <w:rPr>
          <w:caps/>
          <w:color w:val="000000"/>
          <w:sz w:val="23"/>
          <w:szCs w:val="23"/>
        </w:rPr>
        <w:t>д.э.н.   И.К.Беляевского - М:  «Финансы  и статистика». 1999 – 432 с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>10.  Статистика   финансов:  Учебник. Под   ред.  проф. В.н. Салина.-  М. «Финансы и статистика». 2000 -81б с.</w:t>
      </w:r>
    </w:p>
    <w:p>
      <w:pPr>
        <w:pStyle w:val="Normal"/>
        <w:shd w:fill="FFFFFF" w:val="clear"/>
        <w:ind w:left="284" w:hanging="284"/>
        <w:rPr>
          <w:caps/>
          <w:sz w:val="23"/>
          <w:szCs w:val="23"/>
        </w:rPr>
      </w:pPr>
      <w:r>
        <w:rPr>
          <w:caps/>
          <w:color w:val="000000"/>
          <w:sz w:val="23"/>
          <w:szCs w:val="23"/>
        </w:rPr>
        <w:t>11. Экономическая  статистка :  Учебник     под   ред. Ю.Н.Иванова .- М., ИИФРА-М. 1998 - 480 с.</w:t>
      </w:r>
    </w:p>
    <w:p>
      <w:pPr>
        <w:pStyle w:val="Normal"/>
        <w:shd w:fill="FFFFFF" w:val="clear"/>
        <w:ind w:left="284" w:hanging="284"/>
        <w:rPr>
          <w:caps/>
          <w:color w:val="000000"/>
          <w:sz w:val="23"/>
          <w:szCs w:val="23"/>
        </w:rPr>
      </w:pPr>
      <w:r>
        <w:rPr>
          <w:caps/>
          <w:color w:val="000000"/>
          <w:sz w:val="23"/>
          <w:szCs w:val="23"/>
        </w:rPr>
        <w:t>12. Ярных Э. А.  Финансовая  статистка: Учебное пособие – М.,Изд-во МГУК.1999.-82с.</w:t>
      </w:r>
    </w:p>
    <w:p>
      <w:pPr>
        <w:pStyle w:val="Normal"/>
        <w:shd w:fill="FFFFFF" w:val="clear"/>
        <w:rPr>
          <w:caps/>
          <w:color w:val="000000"/>
          <w:sz w:val="27"/>
          <w:szCs w:val="27"/>
        </w:rPr>
      </w:pPr>
      <w:r>
        <w:rPr>
          <w:caps/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9:25:00Z</dcterms:created>
  <dc:creator>Reanimator Me User</dc:creator>
  <dc:description/>
  <dc:language>en-US</dc:language>
  <cp:lastModifiedBy>Reanimator Me User</cp:lastModifiedBy>
  <cp:lastPrinted>2003-02-06T19:36:00Z</cp:lastPrinted>
  <dcterms:modified xsi:type="dcterms:W3CDTF">2003-03-07T15:50:00Z</dcterms:modified>
  <cp:revision>30</cp:revision>
  <dc:subject/>
  <dc:title> </dc:title>
</cp:coreProperties>
</file>