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министерство труда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и социального развития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российской федерации</w:t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льник Е.А.,Г.Д.репина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теория статистики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ЕБНО-</w:t>
      </w:r>
      <w:r>
        <w:rPr>
          <w:caps/>
          <w:color w:val="000000"/>
          <w:sz w:val="28"/>
          <w:szCs w:val="28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специальности 060400 «Финансы и кредит»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3</w:t>
      </w:r>
    </w:p>
    <w:p>
      <w:pPr>
        <w:pStyle w:val="Normal"/>
        <w:shd w:fill="FFFFFF" w:val="clear"/>
        <w:ind w:right="-2907" w:firstLine="24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Ф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чебно-методические материалы подготовлен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э.н., доцентом кафедры экономических и математических дисципли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А.Мельни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таршим преподавателем кафедры экономических и математических дисциплин Репиной Г.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цензент: </w:t>
      </w:r>
      <w:r>
        <w:rPr>
          <w:sz w:val="28"/>
          <w:szCs w:val="28"/>
        </w:rPr>
        <w:t xml:space="preserve">к.э.н., проф. Кузьмина Л.П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Мельник Е.А,Репина Г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(Т</w:t>
      </w:r>
      <w:r>
        <w:rPr>
          <w:caps/>
          <w:color w:val="000000"/>
          <w:sz w:val="24"/>
          <w:szCs w:val="24"/>
        </w:rPr>
        <w:t>еория статистики</w:t>
      </w:r>
      <w:r>
        <w:rPr>
          <w:color w:val="000000"/>
          <w:sz w:val="28"/>
          <w:szCs w:val="28"/>
        </w:rPr>
        <w:t xml:space="preserve"> для студентов  всех форм обучения специальности 060400«Финансы и кредит): Учеб.-метод, материалы. - Пятигорск.: Изд-во МГСУ «Со</w:t>
        <w:softHyphen/>
        <w:t>юз». 2002. – 16 с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©Издательство МГСУ «Союз». 2002</w:t>
      </w:r>
    </w:p>
    <w:p>
      <w:pPr>
        <w:pStyle w:val="Normal"/>
        <w:shd w:fill="FFFFFF" w:val="clear"/>
        <w:ind w:right="-2907" w:firstLine="2421"/>
        <w:jc w:val="center"/>
        <w:rPr/>
      </w:pPr>
      <w:r>
        <w:rPr>
          <w:color w:val="000000"/>
          <w:sz w:val="28"/>
          <w:szCs w:val="28"/>
        </w:rPr>
        <w:t>© (Мельник Е.А.,</w:t>
      </w:r>
      <w:r>
        <w:rPr>
          <w:bCs/>
          <w:color w:val="000000"/>
          <w:sz w:val="28"/>
          <w:szCs w:val="28"/>
        </w:rPr>
        <w:t>Репина Г.Д.)</w:t>
      </w:r>
      <w:r>
        <w:rPr>
          <w:color w:val="000000"/>
          <w:sz w:val="28"/>
          <w:szCs w:val="28"/>
        </w:rPr>
        <w:t>. 2002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НДАРТ ДИСЦИПЛИНЫ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"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Теория статистики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тистика играет центральную роль в системе дисциплин, определяющих содержание экономического образования  специалис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статистики входит в цикл общеобразовательных дисциплин и данная программа является типовой для специальностей 060400 «Финансы и кредит», составлена в соответствии с требованиями Государственного образовательного стандарта высшего профессионального образования по указанной специа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Статистика как общественная наука изучает количественную сторону различных массовых экономических и социальных явлений, процессов общественной жизни с учетом их качественной стороны. Статистика включает в себя несколько разделов. Первый из которых  «Общая теория статистики»  изучает методологию сбора, анализа и обработки статистической информации .В соответствии с этим,  в данном курсе изучаются самые  общие начальные элементы статистической науки: излагается история развития статистики, теория статистического наблюдения, анализ и прогнозирование временных рядов, основные статистические величины и понятия, способы и методы их расчет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а изучения предмета основана на сочетании теоретического и практического обучения с использованием различных форм закрепления изученного материала: решения задач и примеров, тестирования, составления анкет и проведения статистического исследования с последующим анализом полученных результатов, проведения итогового коллоквиума.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 начальные элементы статистической науки, ее основные понятия и категории ,методы расчета статистических величин и показателей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ть и обработать статистическую информацию, провести ее анализ, сделать необходимые выводы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 содержании статистики как научной дисциплины, ее основных понятиях, методологии расчета важнейших статистических аналитических показателей. 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в анализе социально-экономических  процессов, оценке факторов и уровня экономического развития  субъектов хозяйствования, отраслей, экономики в целом.</w:t>
            </w:r>
          </w:p>
        </w:tc>
      </w:tr>
    </w:tbl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язательный минимум содержания профессиональной об</w:t>
        <w:softHyphen/>
        <w:t>разовательной программы по дисциплине «статистика»</w:t>
      </w:r>
    </w:p>
    <w:tbl>
      <w:tblPr>
        <w:tblW w:w="9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6892"/>
        <w:gridCol w:w="973"/>
      </w:tblGrid>
      <w:tr>
        <w:trPr>
          <w:trHeight w:val="27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дактические единицы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188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.Ф.04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ория статистики</w:t>
            </w:r>
            <w:r>
              <w:rPr>
                <w:sz w:val="24"/>
                <w:szCs w:val="24"/>
              </w:rPr>
              <w:t>: предмет, метод, задачи и организация, статистическое измерение, методы сплошного и выборочного наблюдения социально-экономических явлений и процессов, статистические группировки, методы обработки и анализа статистической информации, метод средних величин, вариационный анализ, корреляционный, индексный методы анализа, анализ рядов динамики, многомерный статистический анализ, статистические методы моделирования и прогнозирования социально-экономических явлений и процессов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 w:val="28"/>
          <w:szCs w:val="28"/>
        </w:rPr>
        <w:t>УЧЕБНО-ТЕМАТИЧЕСКИЙ ПЛАН ЗАНЯТИЙ</w:t>
      </w:r>
      <w:r>
        <w:rPr>
          <w:color w:val="000000"/>
          <w:spacing w:val="-9"/>
          <w:sz w:val="24"/>
          <w:szCs w:val="24"/>
        </w:rPr>
        <w:br/>
        <w:t xml:space="preserve">                </w:t>
      </w:r>
      <w:r>
        <w:rPr>
          <w:color w:val="000000"/>
          <w:spacing w:val="7"/>
          <w:sz w:val="28"/>
          <w:szCs w:val="28"/>
        </w:rPr>
        <w:t>по дисциплине «Теория статистики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 « Финансы и кредит 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Дневное отделение – 88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426"/>
        <w:gridCol w:w="708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   Предмет, метод и задачи статистической науки.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татистическое исслед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тистическая сводка и группировка данных статистических наблю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.</w:t>
            </w:r>
            <w:r>
              <w:rPr>
                <w:sz w:val="24"/>
                <w:szCs w:val="24"/>
              </w:rPr>
              <w:t xml:space="preserve"> Графический метод в изучении коммерческ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Обобщающие статистический показатели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едние велич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оказатели вари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Выборочный метод в статистических исследо</w:t>
              <w:softHyphen/>
              <w:t>ва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стическое изучение динами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</w:t>
            </w:r>
            <w:r>
              <w:rPr>
                <w:bCs/>
                <w:sz w:val="24"/>
                <w:szCs w:val="24"/>
              </w:rPr>
              <w:t xml:space="preserve"> Индексный метод в статистичес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1.</w:t>
            </w:r>
            <w:r>
              <w:rPr>
                <w:sz w:val="24"/>
                <w:szCs w:val="24"/>
              </w:rPr>
              <w:t xml:space="preserve"> Статистическое изучение связи показателей коммерческой деятель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курс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3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</w:r>
      <w:r>
        <w:rPr>
          <w:color w:val="000000"/>
          <w:spacing w:val="7"/>
          <w:sz w:val="28"/>
          <w:szCs w:val="28"/>
        </w:rPr>
        <w:t>по дисциплине «Теория статистики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« Финансы и кредит 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pacing w:before="0" w:after="34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очное отделение - 88</w:t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426"/>
        <w:gridCol w:w="708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7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   Предмет, метод и задачи статистической науки.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татистическое исслед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тистическая сводка и группировка данных статистических наблю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.</w:t>
            </w:r>
            <w:r>
              <w:rPr>
                <w:sz w:val="24"/>
                <w:szCs w:val="24"/>
              </w:rPr>
              <w:t xml:space="preserve"> Графический метод в изучении коммерческ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Обобщающие статистический показатели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едние велич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оказатели вари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Выборочный метод в статистических исследо</w:t>
              <w:softHyphen/>
              <w:t>ва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стическое изучение динами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</w:t>
            </w:r>
            <w:r>
              <w:rPr>
                <w:bCs/>
                <w:sz w:val="24"/>
                <w:szCs w:val="24"/>
              </w:rPr>
              <w:t xml:space="preserve"> Индексный метод в статистичес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1.</w:t>
            </w:r>
            <w:r>
              <w:rPr>
                <w:sz w:val="24"/>
                <w:szCs w:val="24"/>
              </w:rPr>
              <w:t xml:space="preserve"> Статистическое изучение связи показателей коммерческой деятель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курс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3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right="768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right="76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right="76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right="76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right="76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РОГРАММА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color w:val="000000"/>
          <w:spacing w:val="-7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 ДИСЦИПЛИНЕ «</w:t>
      </w:r>
      <w:r>
        <w:rPr>
          <w:b/>
          <w:caps/>
          <w:color w:val="000000"/>
          <w:spacing w:val="-7"/>
          <w:sz w:val="24"/>
          <w:szCs w:val="24"/>
        </w:rPr>
        <w:t xml:space="preserve"> теория статистики»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color w:val="000000"/>
          <w:spacing w:val="-7"/>
          <w:sz w:val="24"/>
          <w:szCs w:val="24"/>
        </w:rPr>
      </w:pPr>
      <w:r>
        <w:rPr>
          <w:b/>
          <w:cap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b/>
          <w:color w:val="000000"/>
          <w:sz w:val="24"/>
          <w:szCs w:val="24"/>
        </w:rPr>
        <w:t xml:space="preserve">Предмет, метод и задачи статистической науки.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статистики. Основные направления статистической науки. Краткие сведения из истории статистики. Метод статистики. Статистическая закономерность. Закон больших чисел и его значение в статистике. Теоретические основы статистики.</w:t>
      </w:r>
    </w:p>
    <w:p>
      <w:pPr>
        <w:pStyle w:val="FR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статистики в условиях рыночной экономики. Основные термины и понятия статистики: совокупность, закономерность, единица совокупности, признак, показатель. Основные стадии статистического иссле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 xml:space="preserve">5(с. 2 – 36); 1(с. 3 – 37); </w:t>
      </w:r>
      <w:r>
        <w:rPr>
          <w:sz w:val="24"/>
          <w:szCs w:val="24"/>
        </w:rPr>
        <w:t>3(с. 3-13); 2(с. 3-18).</w:t>
      </w: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</w:t>
      </w:r>
      <w:r>
        <w:rPr>
          <w:b/>
          <w:bCs/>
          <w:sz w:val="24"/>
          <w:szCs w:val="24"/>
        </w:rPr>
        <w:t xml:space="preserve"> Статистическое исследование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формы статистического исследования. Виды и способы статистического наблюдения. Цель наблюдения. Объект и единица наблюдения. Программа наблюдения. Ошибки наблюдения. </w:t>
      </w:r>
    </w:p>
    <w:p>
      <w:pPr>
        <w:pStyle w:val="FR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вопросы статистического наблюдения. Первичный учет и отчетность. Виды отчетности. Время наблюдения. Критический момент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. Переписи и др. специально организованные статистические наблюдени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4"/>
          <w:szCs w:val="24"/>
        </w:rPr>
        <w:t xml:space="preserve">1(с. 19-37); 2 (21-33), 4(с. 17-24, 52-84, 393); 3(с. 40-72)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истическая сводка и группировка данных статистических наблюден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FR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ка - второй этап статистического </w:t>
      </w:r>
      <w:r>
        <w:rPr>
          <w:rFonts w:cs="Times New Roman" w:ascii="Times New Roman" w:hAnsi="Times New Roman"/>
          <w:iCs/>
          <w:sz w:val="24"/>
          <w:szCs w:val="24"/>
        </w:rPr>
        <w:t>исследования. Задач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дки и ее основное содержание. </w:t>
      </w:r>
    </w:p>
    <w:p>
      <w:pPr>
        <w:pStyle w:val="FR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– основа научной обработки статистических данных. Задачи группировок, их виды. Принципы  выбора группировочного признака. Образование групп и интервалов группировки. Виды группировок: типологические, структурные, аналитические. Группировки простые и комбинированные. Специализированные интервалы. Вторичная группировка. </w:t>
      </w:r>
    </w:p>
    <w:p>
      <w:pPr>
        <w:pStyle w:val="FR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истическая таблица, ее элементы, правила построения. Виды таблиц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(с. 18-60); 2(с. 35-36); 3(с. 76-114); 4(с. 87-114); 6(с.24-54)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4"/>
          <w:szCs w:val="24"/>
        </w:rPr>
        <w:t>Графический метод в изучении коммерческой деятельност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графического метода в статистике. Основные элемен</w:t>
        <w:softHyphen/>
        <w:t xml:space="preserve">ты графиков: графический образ, поле графика, пространственные и масштабные ориентиры, экспликац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графиков. Построение столбиковых, плоскостных, секторных и объемных диаграмм. Знаки Варзара, линейные графики, радиальные диаграммы, кривая Лоренца. Картограммы и кардодиаграмм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4"/>
          <w:szCs w:val="24"/>
        </w:rPr>
        <w:t xml:space="preserve"> 1(с. 54, 62-75); 3(с. 122-129); 4(с. 119-129); 6(с. 59-</w:t>
      </w:r>
      <w:r>
        <w:rPr>
          <w:iCs/>
          <w:sz w:val="24"/>
          <w:szCs w:val="24"/>
        </w:rPr>
        <w:t>69)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bCs/>
          <w:sz w:val="24"/>
          <w:szCs w:val="24"/>
        </w:rPr>
        <w:t>Обобщающие статистические показател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left="29" w:firstLine="511"/>
        <w:jc w:val="both"/>
        <w:rPr>
          <w:sz w:val="24"/>
          <w:szCs w:val="24"/>
        </w:rPr>
      </w:pPr>
      <w:r>
        <w:rPr>
          <w:sz w:val="24"/>
          <w:szCs w:val="24"/>
        </w:rPr>
        <w:t>Абсолютные величины, их значение в статистическом ис</w:t>
        <w:softHyphen/>
        <w:t>следовании. Виды абсолютных величин и способы их получения. Единицы измерения абсолютных величин</w:t>
      </w:r>
    </w:p>
    <w:p>
      <w:pPr>
        <w:pStyle w:val="Normal"/>
        <w:ind w:left="29" w:firstLine="5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сительные величины в статистике. Виды относительных величин, способы их расчета и формы выражения. База относительной величины и ее выбор.</w:t>
      </w:r>
    </w:p>
    <w:p>
      <w:pPr>
        <w:pStyle w:val="Normal"/>
        <w:ind w:left="29" w:firstLine="5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а сопоставимости при расчете и анализе относительных величин. Взаимосвязь абсолютных и относительных величин. Необходимость их комплексного примен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1(с. 75-79); 2(с. 45-47); 3(с. 159-165); 6(с. 59-69)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</w:t>
      </w:r>
      <w:r>
        <w:rPr>
          <w:b/>
          <w:bCs/>
          <w:sz w:val="24"/>
          <w:szCs w:val="24"/>
        </w:rPr>
        <w:t>Средние величины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и ее сущность. Значение средних величин в статистических исследованиях. Виды средних величин: степенные и структурные. Средняя арифметическая величина, как обобщающая характеристика уровня признака в совокупности. Основные свойства  средней арифметическ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овые и общие средние. Взвешенные средние. Веса, их значение и выбор. Расчет средних взвешенных по формулам средней арифметической и средней гармонической. Условия их примен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яя квадратическая, геометрическая, хронологическая. Условия их применения. Структурные средние. Мода и медиана, квартили и децили. Область их применения и методы расчета в простых и интервальных рядах.</w:t>
      </w:r>
    </w:p>
    <w:p>
      <w:pPr>
        <w:pStyle w:val="Normal"/>
        <w:shd w:fill="FFFFFF" w:val="clear"/>
        <w:spacing w:lineRule="exact" w:line="259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(с.85-101); 2(с. 60-62); 3(с. 178-196); 4(с. 159-178); б(с. 69-89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казатели вариации.</w:t>
      </w:r>
    </w:p>
    <w:p>
      <w:pPr>
        <w:pStyle w:val="Normal"/>
        <w:shd w:fill="FFFFFF" w:val="clear"/>
        <w:spacing w:lineRule="exact" w:line="259"/>
        <w:ind w:left="29" w:firstLine="691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нятие рядов вариации. Характеристики закономерности рядов распределения. Показатели степени колеблемости значений приз</w:t>
        <w:softHyphen/>
        <w:t>нака (вариации). Абсолютные показатели вариации: размах колебаний, среднее линейное отклонение, среднее квадратическое отклонение. Относительные показатели вариации: коэффициент вариации, условия его примен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персия признака и ее основные свойства. Правило сложения дисперсий. Дисперсия альтернативного признака. Распределение Пуассона. Биноминальное распределен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(с. 101-119); 3(с. 201-214);4(с. 186-207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8. </w:t>
      </w:r>
      <w:r>
        <w:rPr>
          <w:b/>
          <w:bCs/>
          <w:sz w:val="24"/>
          <w:szCs w:val="24"/>
        </w:rPr>
        <w:t>Выборочный метод в статистических исследо</w:t>
        <w:softHyphen/>
        <w:t>ваниях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 выборочном исследовании. Ошибки выборки, их классификация.  Стандартная и предельная ошибка выборки. Доверительный интервал. Коэффициент довер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иды выборочного наблюдения: малая выборка, многоступенчатый, многофазный, механический, серийный отбор. Способы отбора единиц из генеральной совокуп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тимальная численность выборки. Способы распространения характеристик выборки на генеральную совокупность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4"/>
          <w:szCs w:val="24"/>
        </w:rPr>
        <w:t>3(с. 222-242); 4(с. 355-398)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атистическое изучение динамики общественных и экономических явлений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яды динамики как отображение развития явлений во времени. Основные правила построения динамических рядов. Сопоставимость в рядах динамики. Смыкание рядов динамики. Графическое изображение. Показатели ряда динамики: абсолютные и относительные. Методика расчета цепных и базисных показателей в рядах динамики. Средние в рядах динами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явление основной тенденции развития явлений. Проверка рядов на наличие тренда. Аналитические приемы обработки динамических рядов. Изучение сезонных колебаний. Методологические основы построения и изучения взаимосвязи временных рядов. Сущность статистических прогнозов. Методы краткосрочного прогнозирования социально-экономических явлений. Применение прогнозирования в анализе, планировании и управлении социально-экономическими процесс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sz w:val="24"/>
          <w:szCs w:val="24"/>
        </w:rPr>
        <w:t>1(с. 103-155); 2(с. 141-189); 3(с. 246-273); 4(с. 264-307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Индексный метод в статистических исследова</w:t>
        <w:softHyphen/>
        <w:t>ниях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б индексах. Индексы как средство сравнения и анализа явлений. Классификация индексов. Индивидуальные и общие индексы. Агрегатный индекс, как основная форма общего индекса. Индексируемые величины. Проблема соизмерения индексируемых величин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ие арифметические и средние гармонические индексы. Условия их применения в анализе социально-экономических явлений. Индексы постоянного и переменного состава. Цепной и базисный индекс. Индексы влияния структурных сдвигов. Использование индексного метода в экономическом анализе и изучении общественных  явлений. Территориальные индекс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sz w:val="24"/>
          <w:szCs w:val="24"/>
        </w:rPr>
        <w:t>1(с. 206-232); 2(с. 84-97); 3(с. 280-297); 4(с. 312-349)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sz w:val="24"/>
          <w:szCs w:val="24"/>
        </w:rPr>
        <w:t>Статистическое изучение взаимосвязи показателей 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и статистики по изучению взаимосвязи процессов и явлений на рынке товаров и услуг. Балан</w:t>
        <w:softHyphen/>
        <w:t xml:space="preserve">совая связь. Факторная связь. Функциональная, корреляционная связи. Методы корреляционно-регрессионного анализа связи показателей коммерческой деятельности. Парная корреляция и парная линейная регрессия. Множественная линейная регрессия. Анализ коэффициентов регрессии. Совокупный коэффициент множественной  корреляции.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линейная множественная регрессия. Коэффициенты эластичности. Доверитель</w:t>
        <w:softHyphen/>
        <w:t xml:space="preserve">ные интервалы для оценки коэффициента корреляции.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ножественная корреляция, оценка значимости параметров взаимосвязи. Непараметрические  методы оценки связ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sz w:val="24"/>
          <w:szCs w:val="24"/>
        </w:rPr>
        <w:t>1 (с. 237-273); 2(с. 311-317); 3(с. 217-243); 4(215-254)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ПЛАН </w:t>
      </w:r>
      <w:r>
        <w:rPr>
          <w:b/>
          <w:bCs/>
          <w:color w:val="000000"/>
          <w:sz w:val="24"/>
          <w:szCs w:val="24"/>
        </w:rPr>
        <w:t>ГРУППОВЫХ ЗАНЯТ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ТЕМА 2.</w:t>
      </w:r>
      <w:r>
        <w:rPr>
          <w:b/>
          <w:bCs/>
          <w:sz w:val="24"/>
          <w:szCs w:val="24"/>
        </w:rPr>
        <w:t xml:space="preserve"> Статистическое исследова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основные принципы и методы проведения статистического наблюд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Раскройте сущность первого этапа статистического наблю</w:t>
        <w:softHyphen/>
        <w:t>дения.</w:t>
      </w:r>
    </w:p>
    <w:p>
      <w:pPr>
        <w:pStyle w:val="Normal"/>
        <w:rPr/>
      </w:pPr>
      <w:r>
        <w:rPr>
          <w:sz w:val="24"/>
          <w:szCs w:val="24"/>
        </w:rPr>
        <w:t>2. Дайте определение основным понятиям и категориям статистической на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зовите формы и виды статистического наблюд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 чем заключается разница  между   единицей объекта и единицей наб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характеризуйте принципы составления плана и программы статистического наб</w:t>
        <w:softHyphen/>
        <w:t>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актическое занятие 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программы наблюдения по одной из выбранных тем индивидуально или группами по 2-4 челове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бор темы, формулировка цели исследования . Разработка, обсуждение и корректировка анкеты, опросного листа , проведение опроса среди студентов, преподавателей , друзей , жителей города и т.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этапа статистического исследования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тистических таблиц для обобщения результатов статистического исследования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-методологические вопросы организации статистического исследова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 xml:space="preserve">: опрос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,анке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3.</w:t>
      </w:r>
      <w:r>
        <w:rPr>
          <w:b/>
          <w:bCs/>
          <w:sz w:val="24"/>
          <w:szCs w:val="24"/>
        </w:rPr>
        <w:t xml:space="preserve"> Статистическая сводка и группировка данных статисти</w:t>
        <w:softHyphen/>
        <w:t>ческих наблюдений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изучить методы </w:t>
      </w:r>
      <w:r>
        <w:rPr>
          <w:bCs/>
          <w:sz w:val="24"/>
          <w:szCs w:val="24"/>
        </w:rPr>
        <w:t>сводки и группировки данных статисти</w:t>
        <w:softHyphen/>
        <w:t>ческих наблюдени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rPr/>
      </w:pPr>
      <w:r>
        <w:rPr>
          <w:sz w:val="24"/>
          <w:szCs w:val="24"/>
        </w:rPr>
        <w:t>1. Раскройте сущность второго этапа статистического исследования.</w:t>
      </w:r>
    </w:p>
    <w:p>
      <w:pPr>
        <w:pStyle w:val="Normal"/>
        <w:rPr/>
      </w:pPr>
      <w:r>
        <w:rPr>
          <w:sz w:val="24"/>
          <w:szCs w:val="24"/>
        </w:rPr>
        <w:t>2. Определите основные задачи, решаемые в ходе проведения статистической  сводки.</w:t>
      </w:r>
    </w:p>
    <w:p>
      <w:pPr>
        <w:pStyle w:val="Normal"/>
        <w:rPr/>
      </w:pPr>
      <w:r>
        <w:rPr>
          <w:sz w:val="24"/>
          <w:szCs w:val="24"/>
        </w:rPr>
        <w:t>3. Расскажите о типах и видах группировок.</w:t>
      </w:r>
    </w:p>
    <w:p>
      <w:pPr>
        <w:pStyle w:val="Normal"/>
        <w:rPr/>
      </w:pPr>
      <w:r>
        <w:rPr>
          <w:sz w:val="24"/>
          <w:szCs w:val="24"/>
        </w:rPr>
        <w:t>4. Какие принципы используются для определения числа групп и величины интерв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задач с использованием  </w:t>
      </w:r>
      <w:r>
        <w:rPr>
          <w:sz w:val="24"/>
          <w:szCs w:val="24"/>
        </w:rPr>
        <w:t>типов и видов группировок, определение числа групп и величины интерв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едварительная обработка данных ( группировка, сводка) проведенного наблюдения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первичных и вторичных группировок в анализе  данных статистического наблюдени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мерные группировки в статистик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4. </w:t>
      </w:r>
      <w:r>
        <w:rPr>
          <w:b/>
          <w:sz w:val="24"/>
          <w:szCs w:val="24"/>
        </w:rPr>
        <w:t>Графический метод в изучении коммерческой деятельности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отработать навыки построения таблиц и графиков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атистическая таблица и е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Виды статистических таблиц, их применение в анализе и обобщении данны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Разработка макетов таблиц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сновные виды граф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Роль графиков в обобщении и анализе данных. Элементы граф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ложенным данным составление таблиц и построение график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в таблицы и построение графиков по данным проведенных студентами статистических исследован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й метод в изучении коммерческой деятельности. Виды диаграмм.</w:t>
      </w:r>
    </w:p>
    <w:p>
      <w:pPr>
        <w:pStyle w:val="Normal"/>
        <w:numPr>
          <w:ilvl w:val="0"/>
          <w:numId w:val="14"/>
        </w:numPr>
        <w:shd w:fill="FFFFFF" w:val="clear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ое изображение в обобщении и анализе статистических данны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5. </w:t>
      </w:r>
      <w:r>
        <w:rPr>
          <w:b/>
          <w:bCs/>
          <w:sz w:val="24"/>
          <w:szCs w:val="24"/>
        </w:rPr>
        <w:t>Обобщающие статистические показател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Изучить методы расчета абсолютных и относительных величин. 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Абсолютные величины, их значение в статистических иссле</w:t>
        <w:softHyphen/>
        <w:t xml:space="preserve">дованиях. </w:t>
      </w:r>
    </w:p>
    <w:p>
      <w:pPr>
        <w:pStyle w:val="Normal"/>
        <w:jc w:val="both"/>
        <w:rPr/>
      </w:pPr>
      <w:r>
        <w:rPr>
          <w:sz w:val="24"/>
          <w:szCs w:val="24"/>
        </w:rPr>
        <w:t>2.Виды абсолютных вели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иды относительных величин, способы их расчета и формы вы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блема сопоставимости относительных величин и выбор базы срав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бласть применения относительных величин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переводу натуральных единиц в условно-натуральные. Расчеты относительных величин сравнения, планового задания , выполнения плана, динамики, структуры, степени распространения. Приведение величин к сопоставимому виду.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величины , их виды, область применени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величины , их виды, значение для анализа социально-экономических явлен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5,</w:t>
      </w:r>
      <w:r>
        <w:rPr>
          <w:b/>
          <w:bCs/>
          <w:color w:val="000000"/>
          <w:sz w:val="24"/>
          <w:szCs w:val="24"/>
        </w:rPr>
        <w:t xml:space="preserve"> ТЕМА 6. </w:t>
      </w:r>
      <w:r>
        <w:rPr>
          <w:b/>
          <w:bCs/>
          <w:sz w:val="24"/>
          <w:szCs w:val="24"/>
        </w:rPr>
        <w:t>Средние величи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 Изучить методику расчета различных видов средних величин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начение средних величин в статистических исследованиях. Виды сред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редняя арифметическая, ее виды и основны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редняя гармоническая, область ее при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труктурные средние, их значение в анализ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задач по нахождению средней арифметической простой и взвешенной, средней гармонической, хронологической, геометрической, квадратической. Расчет моды, медианы, квартилей, децилей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необходимых средних по результатам данных проведенного самостоятельно исследов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величины в статистике, их значение, виды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структурных средних величин для анализа социально-экономических явл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6</w:t>
      </w:r>
      <w:r>
        <w:rPr>
          <w:b/>
          <w:bCs/>
          <w:color w:val="000000"/>
          <w:sz w:val="24"/>
          <w:szCs w:val="24"/>
        </w:rPr>
        <w:t xml:space="preserve"> .ТЕМА 7. </w:t>
      </w:r>
      <w:r>
        <w:rPr>
          <w:b/>
          <w:bCs/>
          <w:sz w:val="24"/>
          <w:szCs w:val="24"/>
        </w:rPr>
        <w:t>Показатели вариа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виды показателей вариации и методы их расчета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овите показатели степени колеблемости значений призна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носительные показатели вариации, их значение и условия применения.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айте определение дисперсии и назовите ее основные свой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Сформулируйте правило сложения дисперсий и условия его практического ис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Что такое дисперсия альтернативного признака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шение задач по нахождению среднего линейного отклонения, дисперсии обычным способом и с использованиям свойств дисперсии. Расчет коэффициента вариации.Расчет дисперсии способом момент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чет показателей вариации, оценка с их помощью степени надежности средних по данным самостоятельного исслед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показателей вариации в оценке достоверности данных проведенных исследова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различных методик расчета показателей вари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МИНАР 7. ТЕМА 8. </w:t>
      </w:r>
      <w:r>
        <w:rPr>
          <w:b/>
          <w:bCs/>
          <w:sz w:val="24"/>
          <w:szCs w:val="24"/>
        </w:rPr>
        <w:t xml:space="preserve">Выборочный метод в статистических исследованиях.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методические основ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очного мет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rPr/>
      </w:pPr>
      <w:r>
        <w:rPr>
          <w:sz w:val="24"/>
          <w:szCs w:val="24"/>
        </w:rPr>
        <w:t>1. Назовите теоретические основы  проведения выборочного наблюдения</w:t>
      </w:r>
    </w:p>
    <w:p>
      <w:pPr>
        <w:pStyle w:val="Normal"/>
        <w:rPr/>
      </w:pPr>
      <w:r>
        <w:rPr>
          <w:sz w:val="24"/>
          <w:szCs w:val="24"/>
        </w:rPr>
        <w:t>2. Сформулируйте основную идею выборочного наблюдения, его преимущества и недоста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лассифицируйте типы и виды выборочного наблюдения.</w:t>
      </w:r>
    </w:p>
    <w:p>
      <w:pPr>
        <w:pStyle w:val="Normal"/>
        <w:rPr/>
      </w:pPr>
      <w:r>
        <w:rPr>
          <w:sz w:val="24"/>
          <w:szCs w:val="24"/>
        </w:rPr>
        <w:t>4.Назовите принципы отбора единиц выбо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Дайте понятие ошибок выборочного наблюдения, методы их определения доверительный интерв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средней и предельной ошибок выборочного наблюдения для различных видов отбора, доверительного интервала. Определение оптимального объема выбор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очное наблюдение, как основной метод проведения статистического исследования: его этапы, свойства, преимущества и недостат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основных видов выборочного наблюдения : малой выборки, серийного отбора, и  т.д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8.</w:t>
      </w:r>
      <w:r>
        <w:rPr>
          <w:b/>
          <w:bCs/>
          <w:color w:val="000000"/>
          <w:sz w:val="24"/>
          <w:szCs w:val="24"/>
        </w:rPr>
        <w:t>ТЕМА 9.</w:t>
      </w:r>
      <w:r>
        <w:rPr>
          <w:b/>
          <w:bCs/>
          <w:sz w:val="24"/>
          <w:szCs w:val="24"/>
        </w:rPr>
        <w:t xml:space="preserve"> Статистическое изучение динамики социально - экономических процессов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методику расчета показателей динамики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 Дайте к</w:t>
      </w:r>
      <w:r>
        <w:rPr>
          <w:color w:val="000000"/>
          <w:sz w:val="24"/>
          <w:szCs w:val="24"/>
        </w:rPr>
        <w:t>лассификацию рядов дина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зовите аналитические (абсолютные и относительные) показатели рядов динамики.</w:t>
      </w:r>
    </w:p>
    <w:p>
      <w:pPr>
        <w:pStyle w:val="Normal"/>
        <w:jc w:val="both"/>
        <w:rPr/>
      </w:pPr>
      <w:r>
        <w:rPr>
          <w:sz w:val="24"/>
          <w:szCs w:val="24"/>
        </w:rPr>
        <w:t>3.Расскажите о способах выявление основной тенденции развития яв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4.Охарактеризуйте способы</w:t>
      </w:r>
      <w:r>
        <w:rPr>
          <w:color w:val="000000"/>
          <w:sz w:val="24"/>
          <w:szCs w:val="24"/>
        </w:rPr>
        <w:t xml:space="preserve"> приведения рядов динамики к сопоставимому виду.</w:t>
        <w:tab/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ы базисных и цепных темпов роста, абсолютных приростов, темпов прироста, значения одного процента прироста. Расчеты средних темпов роста и прирос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ряды динамики как отображение развития явле</w:t>
        <w:softHyphen/>
        <w:t xml:space="preserve">ния во времени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построения динамических рядов. Сопоставимость уровней в динамических рядах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на основе временных рядов. Методы прогнозирования. Анализ качества и точности прогно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/>
      </w:pPr>
      <w:r>
        <w:rPr>
          <w:b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, решение задач.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СЕМИНАР 9.ТЕМА 10.</w:t>
      </w:r>
      <w:r>
        <w:rPr>
          <w:b/>
          <w:bCs/>
          <w:sz w:val="24"/>
          <w:szCs w:val="24"/>
        </w:rPr>
        <w:t xml:space="preserve"> Индексный метод в статистических исследованиях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 Изучение  возможностей применения индексного мет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Охарактеризуйте индивидуальные и общие индексы.</w:t>
      </w:r>
    </w:p>
    <w:p>
      <w:pPr>
        <w:pStyle w:val="Normal"/>
        <w:jc w:val="both"/>
        <w:rPr/>
      </w:pPr>
      <w:r>
        <w:rPr>
          <w:sz w:val="24"/>
          <w:szCs w:val="24"/>
        </w:rPr>
        <w:t>2.Раскройте сущность цеп</w:t>
        <w:softHyphen/>
        <w:t>ного и базисного методов вычисления общих и индивидуальных индексов.</w:t>
      </w:r>
    </w:p>
    <w:p>
      <w:pPr>
        <w:pStyle w:val="Normal"/>
        <w:jc w:val="both"/>
        <w:rPr/>
      </w:pPr>
      <w:r>
        <w:rPr>
          <w:sz w:val="24"/>
          <w:szCs w:val="24"/>
        </w:rPr>
        <w:t>3.  Индексы постоянного и переменного состава, структурных сдвигов, их использование в анализ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Какие индексы относятся к индексам качественных показателей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роение простых и агрегатных индексов. Расчеты средних индексов. Построение индексных моделей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индексов в изучении коммерческ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ндексы как средство сравнения и анализа сложных социально- экономических явлений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едние арифметические и гармо</w:t>
        <w:softHyphen/>
        <w:t>нические индексы. Условия их примен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МИНАР</w:t>
      </w:r>
      <w:r>
        <w:rPr>
          <w:b/>
          <w: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10. ТЕМА </w:t>
      </w: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>Статистическое изучение связи показателей коммерчес</w:t>
        <w:softHyphen/>
        <w:t>кой деятельнос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 xml:space="preserve">Изучение </w:t>
      </w:r>
      <w:r>
        <w:rPr>
          <w:sz w:val="24"/>
          <w:szCs w:val="24"/>
        </w:rPr>
        <w:t>методов корреляционно – регрессионного  анализ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Назовите задачи статистики по изучению взаимосвяз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акие виды связи вы можете перечислить?</w:t>
      </w:r>
    </w:p>
    <w:p>
      <w:pPr>
        <w:pStyle w:val="Normal"/>
        <w:jc w:val="both"/>
        <w:rPr/>
      </w:pPr>
      <w:r>
        <w:rPr>
          <w:sz w:val="24"/>
          <w:szCs w:val="24"/>
        </w:rPr>
        <w:t>3. Что такое множественная регрессия, анализ ее коэффици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.Назовите разницу между линейной и функциональной связ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</w:rPr>
        <w:t xml:space="preserve">: Расчет  линейного коэффициента корреляции, оценка тесноты связи. Расчет коэффициента эластичности. Коэффициент множественной корреляции. Оценка значимости  параметров взаимосвязи. показателей регре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методов корреляционно-регрессионного анализа для оценки тесноты связи показателей коммерческой деятельност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роение многофакторных моделей. Методы и принципы отбора факторов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епараметрические методы оценки связи и их применение в практической деятельн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текущего контроля знаний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РЕФЕРАТОВ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статистики как науки. Два основных направления в развитии статистической наук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этапа статистического исследования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тистических таблиц для обобщения результатов статистического исследования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ое изображение в обобщении и анализе статистических данных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е изучение вариационных рядов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выравнивания временных рядов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и измерение сезонных колебаний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траполяция рядов динамики и прогнозирование. 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ы качественных показателей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индексного метода в анализе динамики сложных экономических явле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, метод и задачи статистики на современном этап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из истории статистики. Организация статистики в Росс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е наблюдение, основные виды и способы наблюд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и виды статистических группирово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ы отбора группировочного признака. Образование групп и интервал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характеристика рядов и распредел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ческий метод в изучении коммерческой деятельности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величины в статистике, их значение, вид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выборочном исследовании, его этапы, свойств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ы динамики, их виды, сопоставимость в рядах динамик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сезонных колеба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ование в статистических исследованиях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индексов в изучении коммерче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индексы, общие индексы. Взаимосвязь индекс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индексного метода для выявления роли факто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величины и их вид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величины и их виды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ые средние величины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показатели вариаци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выборочного наблюдения, его границ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рядов динамик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статистические показатели рядов динамик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ы с постоянными и переменными весам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егатные индексы как исходная форма индексо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корреляционно-регрессивного анализа связи показателей коммерческой деятельнос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ля подготовки к экзамену и зачету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, метод и задачи статистики на современном этапе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из истории статистики. Организация статистики в Росси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Госкомитета РФ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категории статистической науки. Наблюдение, сводка и анализ статистического исследова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е наблюдение, основные виды и способы наблюде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и программа статистического наблюде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ки статистического наблюде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ая сводка и группировка данных наблюдения, принципы группиров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и виды статистических группировок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ы отбора группировочного признака. Образование групп и интервалов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характеристика рядов и распределе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стические таблицы. Подлежащее и сказуемое в таблице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й метод в изучении коммерческой деятельности. Виды диаграмм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величины и их виды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величины и их виды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величины в статистике, их значение, виды.</w:t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Виды средних, правило мажорантности. 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яя арифметическая и ее свойства, расчет средней арифметической способом моментов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ые средние величины (мода, медиана)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показатели вариаци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выборочном исследовании, его этапы, свойства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ки выборочного наблюдения: средняя стандартная и максимально-возможна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ыборочного наблюдения, его границы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ы динамики, их виды, сопоставимость в рядах динами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рядов динами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статистические показатели рядов динами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статистические показатели рядов динами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показатели в рядах динами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основной тенденции развит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сезонных колебани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аналитического выравнивания ряда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ование в статистических исследованиях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индексов в изучении коммерческой деятельност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индексы, общие индексы. Взаимосвязь индексов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егатные индексы как исходная форма индексов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ы с постоянными и переменными весам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индексы, цепные и базисные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е индексы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индексного метода для выявления роли фактора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корреляционно-регрессивного анализа связи показателей коммерческой деятель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бщая теория статистики/Под. ред. Спирика А.А., Башиной О.Э. – М., 2001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Елисеева И.И., Юзбашаев М.М. Общая теория статистики. – М., 2002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Ефимова М.Р., Рябушкин М.Р. Общая теория статистики. – СПб., 2002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Казинец Л.С. Сборник задач по общей теории статистики – М., 1999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Елисеева И.И., Рукавишников В.О. Логика прикладного статистического анализа. – М., 1999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Статистика/ Под. ред. Озеран Л.Т., Лешков В.С. – М.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Боярский А.Я., Громыко Г.Л. Общая теория статистики: - М., 1999.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Альбом наглядных пособий по общей теории статистики: - М., 2001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аинберг Дж., Шумекер Дж. Статистика: - М., 199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Ефимова М.Р. Общая теория статистики: - М., 2000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Елесеева И.И., Рукавишн иков В.О. Логика прикладного статистического анализа: - - М., 2000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ильдищев Г.С., Овсиенко В.Е., Рабинович П.Н. Общая теория статистики: - М., 1999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бщая теория статистики под. ред. А.М. Гольдоерга, В.С. Козлова: - М., 2001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актикум по общей теории статистики под. ред. проф. Н. Ряузова: - М., 2000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6:29:00Z</dcterms:created>
  <dc:creator>Reanimator Me User</dc:creator>
  <dc:description/>
  <dc:language>en-US</dc:language>
  <cp:lastModifiedBy>Reanimator Me User</cp:lastModifiedBy>
  <cp:lastPrinted>2003-03-12T11:30:00Z</cp:lastPrinted>
  <dcterms:modified xsi:type="dcterms:W3CDTF">2003-03-12T08:38:00Z</dcterms:modified>
  <cp:revision>11</cp:revision>
  <dc:subject/>
  <dc:title>МИНИСТЕРСТВО ТРУДА</dc:title>
</cp:coreProperties>
</file>