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министерство труда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и социального развития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оссийской федерации</w:t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aps/>
          <w:szCs w:val="28"/>
        </w:rPr>
        <w:t>мельник Е.А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статистика</w:t>
      </w:r>
    </w:p>
    <w:p>
      <w:pPr>
        <w:pStyle w:val="Normal"/>
        <w:shd w:fill="FFFFFF" w:val="clear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УЧЕБНО-</w:t>
      </w:r>
      <w:r>
        <w:rPr>
          <w:caps/>
          <w:color w:val="000000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специальности 061400«Менеджмент организаций»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ятигорск 2003</w:t>
      </w:r>
    </w:p>
    <w:p>
      <w:pPr>
        <w:pStyle w:val="Normal"/>
        <w:shd w:fill="FFFFFF" w:val="clear"/>
        <w:ind w:right="-2907" w:firstLine="242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ББК Ф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Учебно-методические материалы подготовлены: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к.э.н., доц., зав. кафедрой экономических и математических дисциплин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Е.А.Мельник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Рецензент: </w:t>
      </w:r>
      <w:r>
        <w:rPr>
          <w:szCs w:val="28"/>
        </w:rPr>
        <w:t xml:space="preserve">к.э.н., проф. Кузьмина Л.П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24.11.2002 г.протокол №.3 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bCs/>
          <w:color w:val="000000"/>
          <w:szCs w:val="28"/>
        </w:rPr>
        <w:t>(Мельник Е.А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(</w:t>
      </w:r>
      <w:r>
        <w:rPr>
          <w:caps/>
          <w:color w:val="000000"/>
          <w:sz w:val="24"/>
          <w:szCs w:val="24"/>
        </w:rPr>
        <w:t>статистика</w:t>
      </w:r>
      <w:r>
        <w:rPr>
          <w:color w:val="000000"/>
          <w:szCs w:val="28"/>
        </w:rPr>
        <w:t xml:space="preserve"> для студентов  всех форм обучения специальности 061100«Менеджмент организаций» метод.материалы. - Пятигорск.: Изд-во МГСУ «Со</w:t>
        <w:softHyphen/>
        <w:t>юз». 2003 – 25 с.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color w:val="000000"/>
          <w:szCs w:val="28"/>
        </w:rPr>
        <w:t>БК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©Издательство МГСУ «Союз». 2003</w:t>
      </w:r>
    </w:p>
    <w:p>
      <w:pPr>
        <w:pStyle w:val="Normal"/>
        <w:shd w:fill="FFFFFF" w:val="clear"/>
        <w:ind w:right="-2907" w:firstLine="2421"/>
        <w:jc w:val="center"/>
        <w:rPr>
          <w:color w:val="000000"/>
          <w:szCs w:val="28"/>
        </w:rPr>
      </w:pPr>
      <w:r>
        <w:rPr>
          <w:color w:val="000000"/>
          <w:szCs w:val="28"/>
        </w:rPr>
        <w:t>© (Мельник Е.А. 2003)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right="-2907" w:firstLine="24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"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 статистик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истика играет центральную роль в системе дисциплин, определяющих содержание экономического образования  специалис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статистики входит в цикл общеобразовательных дисциплин и данная программа является типовой для специальностей 061100 «Менеджмент», составлена в соответствии с требованиями Государственного образовательного стандарта высшего профессионального образования по указанной специаль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ка как общественная наука изучает количественную сторону различных массовых экономических и социальных явлений, процессов общественной жизни с учетом их качественной стороны. Статистика включает в себя несколько разделов. Первый из которых  «Общая теория статистики»  изучает методологию сбора, анализа и обработки статистической информации .Второй излагает методологию расчета основных экономических показателей, отражающих деятельность предприятий , отраслей  в системе народного хозяйств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изучения предмета основана на сочетании теоретического и практического обучения с использованием различных форм закрепления изученного материала: решения задач и примеров, тестирования, составления анкет и проведения статистического исследования с последующим экзаменом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 начальные элементы статистической науки, ее основные понятия и категории ,методы расчета статистических величин и показателей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ть и обработать статистическую информацию, провести ее анализ, сделать необходимые выводы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 содержании статистики как научной дисциплины, ее основных понятиях, методологии расчета важнейших статистических аналитических показателей. 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в анализе социально-экономических  процессов, оценке факторов и уровня экономического развития  субъектов хозяйствования, отраслей, экономики в целом.</w:t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язательный минимум содержания профессиональной об</w:t>
        <w:softHyphen/>
        <w:t>разовательной программы по дисциплине «статистика»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  <w:gridCol w:w="10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ПД.Ф.0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ИСТИКА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, метод  и задачи статистики; источники статистической информации; группировка и  сводка  материалов статистических наблюдений; абсолютные и относительные величины; средние величины; ряды динамики; индексы; статистика  продукции; статистика численности работников и  использования рабочего времени; статистика  производительности труда; статистика заработной платы; статистика основных фондов;  статистика  научно-технического прогресса; статистика себестоим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Cs w:val="28"/>
        </w:rPr>
        <w:t>УЧЕБНО-ТЕМАТИЧЕСКИЙ ПЛАН ЗАНЯТИЙ</w:t>
      </w:r>
      <w:r>
        <w:rPr>
          <w:color w:val="000000"/>
          <w:spacing w:val="-9"/>
          <w:sz w:val="24"/>
          <w:szCs w:val="24"/>
        </w:rPr>
        <w:br/>
        <w:t xml:space="preserve">                </w:t>
      </w:r>
      <w:r>
        <w:rPr>
          <w:color w:val="000000"/>
          <w:spacing w:val="7"/>
          <w:szCs w:val="28"/>
        </w:rPr>
        <w:t>по дисциплине «статистика»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 «Менеджмент организаций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Дневное отделение –150</w:t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720"/>
        <w:gridCol w:w="540"/>
        <w:gridCol w:w="720"/>
        <w:gridCol w:w="540"/>
        <w:gridCol w:w="466"/>
        <w:gridCol w:w="434"/>
        <w:gridCol w:w="540"/>
        <w:gridCol w:w="540"/>
        <w:gridCol w:w="540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</w:p>
        </w:tc>
        <w:tc>
          <w:tcPr>
            <w:tcW w:w="2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0"/>
              </w:rPr>
              <w:t>Контрольные мероприяти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>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z w:val="20"/>
              </w:rPr>
              <w:t>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sz w:val="20"/>
              </w:rPr>
            </w:pPr>
            <w:r>
              <w:rPr>
                <w:bCs/>
                <w:color w:val="000000"/>
                <w:spacing w:val="17"/>
                <w:sz w:val="20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0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aps/>
                <w:color w:val="000000"/>
                <w:spacing w:val="-7"/>
                <w:sz w:val="24"/>
                <w:szCs w:val="24"/>
              </w:rPr>
              <w:t>РАЗДЕЛ 1.</w:t>
            </w:r>
            <w:r>
              <w:rPr>
                <w:color w:val="000000"/>
                <w:spacing w:val="-7"/>
                <w:sz w:val="24"/>
                <w:szCs w:val="24"/>
              </w:rPr>
              <w:t>Общая теория статистики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 Предмет, метод и задачи статистической наук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ссле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тистическая сводка и группировка данных наблю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Графический метод в изучении коммерческ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Обобщающие статистические показ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ние величин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оказатели вари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Выборочный метод в статистических исследо</w:t>
              <w:softHyphen/>
              <w:t>ва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зучение дина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  <w:r>
              <w:rPr>
                <w:bCs/>
                <w:sz w:val="24"/>
                <w:szCs w:val="24"/>
              </w:rPr>
              <w:t xml:space="preserve"> Индексный метод в статистическ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0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аздел 11</w:t>
            </w:r>
            <w:r>
              <w:rPr>
                <w:sz w:val="24"/>
                <w:szCs w:val="24"/>
              </w:rPr>
              <w:t>.Социально-экономическая статистика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1.</w:t>
            </w:r>
            <w:r>
              <w:rPr>
                <w:color w:val="000000"/>
                <w:sz w:val="24"/>
                <w:szCs w:val="24"/>
              </w:rPr>
              <w:t xml:space="preserve"> Предмет, метод и задачи социально-экономической статистик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</w:t>
            </w:r>
            <w:r>
              <w:rPr>
                <w:color w:val="000000"/>
                <w:sz w:val="24"/>
                <w:szCs w:val="24"/>
              </w:rPr>
              <w:t>. Статистка населения и трудовых ресурс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3</w:t>
            </w:r>
            <w:r>
              <w:rPr>
                <w:color w:val="000000"/>
                <w:sz w:val="24"/>
                <w:szCs w:val="24"/>
              </w:rPr>
              <w:t>. Статистика рабочей силы, производительности и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</w:t>
            </w:r>
            <w:r>
              <w:rPr>
                <w:color w:val="000000"/>
                <w:sz w:val="24"/>
                <w:szCs w:val="24"/>
              </w:rPr>
              <w:t>. Статистика национального богатст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5.</w:t>
            </w:r>
            <w:r>
              <w:rPr>
                <w:color w:val="000000"/>
                <w:sz w:val="24"/>
                <w:szCs w:val="24"/>
              </w:rPr>
              <w:t xml:space="preserve"> Статистика производства товаров и услу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6.</w:t>
            </w:r>
            <w:r>
              <w:rPr>
                <w:color w:val="000000"/>
                <w:sz w:val="24"/>
                <w:szCs w:val="24"/>
              </w:rPr>
              <w:t xml:space="preserve"> Статистика издержек производства и обращ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7</w:t>
            </w:r>
            <w:r>
              <w:rPr>
                <w:color w:val="000000"/>
                <w:sz w:val="24"/>
                <w:szCs w:val="24"/>
              </w:rPr>
              <w:t>. Показатели эффективности деятельности фирмы и общественного произ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8</w:t>
            </w:r>
            <w:r>
              <w:rPr>
                <w:color w:val="000000"/>
                <w:sz w:val="24"/>
                <w:szCs w:val="24"/>
              </w:rPr>
              <w:t xml:space="preserve">. Статистика научно-технического прогресса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Cs w:val="28"/>
        </w:rPr>
        <w:t>УЧЕБНО-ТЕМАТИЧЕСКИЙ ПЛАН ЗАНЯТИЙ</w:t>
      </w:r>
      <w:r>
        <w:rPr>
          <w:color w:val="000000"/>
          <w:spacing w:val="-9"/>
          <w:sz w:val="24"/>
          <w:szCs w:val="24"/>
        </w:rPr>
        <w:br/>
        <w:t xml:space="preserve">                </w:t>
      </w:r>
      <w:r>
        <w:rPr>
          <w:color w:val="000000"/>
          <w:spacing w:val="7"/>
          <w:szCs w:val="28"/>
        </w:rPr>
        <w:t>по дисциплине «статистика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 «Менеджмент организаций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Заочное отделение –150</w:t>
      </w:r>
    </w:p>
    <w:tbl>
      <w:tblPr>
        <w:tblW w:w="938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720"/>
        <w:gridCol w:w="540"/>
        <w:gridCol w:w="720"/>
        <w:gridCol w:w="540"/>
        <w:gridCol w:w="466"/>
        <w:gridCol w:w="434"/>
        <w:gridCol w:w="360"/>
        <w:gridCol w:w="540"/>
        <w:gridCol w:w="540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0"/>
              </w:rPr>
            </w:pPr>
            <w:r>
              <w:rPr>
                <w:bCs/>
                <w:iCs/>
                <w:color w:val="000000"/>
                <w:spacing w:val="-4"/>
                <w:sz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0"/>
              </w:rPr>
            </w:pPr>
            <w:r>
              <w:rPr>
                <w:bCs/>
                <w:iCs/>
                <w:color w:val="000000"/>
                <w:spacing w:val="-4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0"/>
              </w:rPr>
              <w:t>№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5"/>
                <w:sz w:val="20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5"/>
                <w:sz w:val="20"/>
              </w:rPr>
              <w:t>те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12"/>
                <w:sz w:val="20"/>
              </w:rPr>
              <w:t>Количество часов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93" w:hanging="0"/>
              <w:rPr>
                <w:sz w:val="20"/>
              </w:rPr>
            </w:pPr>
            <w:r>
              <w:rPr>
                <w:bCs/>
                <w:color w:val="000000"/>
                <w:spacing w:val="11"/>
                <w:sz w:val="20"/>
              </w:rPr>
              <w:t>Контрольные мероприятия</w:t>
            </w:r>
          </w:p>
        </w:tc>
      </w:tr>
      <w:tr>
        <w:trPr>
          <w:trHeight w:val="4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1"/>
                <w:sz w:val="20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0"/>
              </w:rPr>
              <w:t>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  <w:t>Са</w:t>
            </w:r>
            <w:r>
              <w:rPr>
                <w:bCs/>
                <w:color w:val="000000"/>
                <w:spacing w:val="-1"/>
                <w:sz w:val="20"/>
              </w:rPr>
              <w:t xml:space="preserve">мост </w:t>
            </w:r>
            <w:r>
              <w:rPr>
                <w:bCs/>
                <w:color w:val="000000"/>
                <w:spacing w:val="-5"/>
                <w:sz w:val="20"/>
              </w:rPr>
              <w:t>ра</w:t>
            </w:r>
            <w:r>
              <w:rPr>
                <w:bCs/>
                <w:color w:val="000000"/>
                <w:spacing w:val="2"/>
                <w:sz w:val="20"/>
              </w:rPr>
              <w:t>бота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0"/>
              </w:rPr>
              <w:t>занятия</w:t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20"/>
                <w:sz w:val="20"/>
              </w:rPr>
              <w:t>Все</w:t>
            </w:r>
            <w:r>
              <w:rPr>
                <w:bCs/>
                <w:color w:val="000000"/>
                <w:spacing w:val="-1"/>
                <w:sz w:val="20"/>
              </w:rPr>
              <w:t>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1"/>
                <w:sz w:val="20"/>
              </w:rPr>
              <w:t>лекц</w:t>
            </w:r>
            <w:r>
              <w:rPr>
                <w:bCs/>
                <w:color w:val="000000"/>
                <w:spacing w:val="-1"/>
                <w:sz w:val="20"/>
              </w:rPr>
              <w:t>ион</w:t>
            </w:r>
            <w:r>
              <w:rPr>
                <w:bCs/>
                <w:color w:val="000000"/>
                <w:spacing w:val="-6"/>
                <w:sz w:val="20"/>
              </w:rPr>
              <w:t>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3"/>
                <w:sz w:val="20"/>
              </w:rPr>
              <w:t>Груп</w:t>
            </w:r>
            <w:r>
              <w:rPr>
                <w:bCs/>
                <w:color w:val="000000"/>
                <w:spacing w:val="-6"/>
                <w:sz w:val="20"/>
              </w:rPr>
              <w:t>по-</w:t>
            </w:r>
            <w:r>
              <w:rPr>
                <w:bCs/>
                <w:color w:val="000000"/>
                <w:spacing w:val="-3"/>
                <w:sz w:val="20"/>
              </w:rPr>
              <w:t>вы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1"/>
                <w:sz w:val="20"/>
              </w:rPr>
              <w:t>лабо</w:t>
            </w:r>
            <w:r>
              <w:rPr>
                <w:bCs/>
                <w:color w:val="000000"/>
                <w:spacing w:val="-4"/>
                <w:sz w:val="20"/>
              </w:rPr>
              <w:t>ра-</w:t>
            </w:r>
            <w:r>
              <w:rPr>
                <w:bCs/>
                <w:color w:val="000000"/>
                <w:spacing w:val="1"/>
                <w:sz w:val="20"/>
              </w:rPr>
              <w:t>тор</w:t>
            </w:r>
            <w:r>
              <w:rPr>
                <w:bCs/>
                <w:iCs/>
                <w:color w:val="000000"/>
                <w:spacing w:val="1"/>
                <w:sz w:val="20"/>
              </w:rPr>
              <w:t>ны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15"/>
                <w:sz w:val="20"/>
              </w:rPr>
              <w:t>кон</w:t>
            </w:r>
            <w:r>
              <w:rPr>
                <w:bCs/>
                <w:color w:val="000000"/>
                <w:spacing w:val="-12"/>
                <w:sz w:val="20"/>
              </w:rPr>
              <w:t>тр ра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13"/>
                <w:sz w:val="20"/>
              </w:rPr>
              <w:t>КУР</w:t>
            </w:r>
            <w:r>
              <w:rPr>
                <w:bCs/>
                <w:color w:val="000000"/>
                <w:spacing w:val="3"/>
                <w:sz w:val="20"/>
              </w:rPr>
              <w:t>сов 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за</w:t>
            </w:r>
            <w:r>
              <w:rPr>
                <w:bCs/>
                <w:color w:val="000000"/>
                <w:spacing w:val="-1"/>
                <w:sz w:val="20"/>
              </w:rPr>
              <w:t>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</w:rPr>
              <w:t>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z w:val="20"/>
              </w:rPr>
              <w:t>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sz w:val="20"/>
              </w:rPr>
            </w:pPr>
            <w:r>
              <w:rPr>
                <w:bCs/>
                <w:color w:val="000000"/>
                <w:spacing w:val="17"/>
                <w:sz w:val="20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0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aps/>
                <w:color w:val="000000"/>
                <w:spacing w:val="-7"/>
                <w:sz w:val="24"/>
                <w:szCs w:val="24"/>
              </w:rPr>
              <w:t>РАЗДЕЛ 1.</w:t>
            </w:r>
            <w:r>
              <w:rPr>
                <w:color w:val="000000"/>
                <w:spacing w:val="-7"/>
                <w:sz w:val="24"/>
                <w:szCs w:val="24"/>
              </w:rPr>
              <w:t>Общая теория статистики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 Предмет, метод и задачи статистической наук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ссле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тистическая сводка и группировка данных наблю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Графический метод в изучении коммерческ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Обобщающие статистические показ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ние величин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оказатели вари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Выборочный метод в статистических исследо</w:t>
              <w:softHyphen/>
              <w:t>ва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татистическое изучение дина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  <w:r>
              <w:rPr>
                <w:bCs/>
                <w:sz w:val="24"/>
                <w:szCs w:val="24"/>
              </w:rPr>
              <w:t xml:space="preserve"> Индексный метод в статистическ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0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аздел 11</w:t>
            </w:r>
            <w:r>
              <w:rPr>
                <w:sz w:val="24"/>
                <w:szCs w:val="24"/>
              </w:rPr>
              <w:t>.Социально-экономическая статистика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1.</w:t>
            </w:r>
            <w:r>
              <w:rPr>
                <w:color w:val="000000"/>
                <w:sz w:val="24"/>
                <w:szCs w:val="24"/>
              </w:rPr>
              <w:t xml:space="preserve"> Предмет, метод и задачи социально-экономической статистик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</w:t>
            </w:r>
            <w:r>
              <w:rPr>
                <w:color w:val="000000"/>
                <w:sz w:val="24"/>
                <w:szCs w:val="24"/>
              </w:rPr>
              <w:t>. Статистка населения и трудовых ресурс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3</w:t>
            </w:r>
            <w:r>
              <w:rPr>
                <w:color w:val="000000"/>
                <w:sz w:val="24"/>
                <w:szCs w:val="24"/>
              </w:rPr>
              <w:t>. Статистика рабочей силы, производительности и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</w:t>
            </w:r>
            <w:r>
              <w:rPr>
                <w:color w:val="000000"/>
                <w:sz w:val="24"/>
                <w:szCs w:val="24"/>
              </w:rPr>
              <w:t>. Статистика национального богатст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5.</w:t>
            </w:r>
            <w:r>
              <w:rPr>
                <w:color w:val="000000"/>
                <w:sz w:val="24"/>
                <w:szCs w:val="24"/>
              </w:rPr>
              <w:t xml:space="preserve"> Статистика производства товаров и услу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6.</w:t>
            </w:r>
            <w:r>
              <w:rPr>
                <w:color w:val="000000"/>
                <w:sz w:val="24"/>
                <w:szCs w:val="24"/>
              </w:rPr>
              <w:t xml:space="preserve"> Статистика издержек производства и обращ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7</w:t>
            </w:r>
            <w:r>
              <w:rPr>
                <w:color w:val="000000"/>
                <w:sz w:val="24"/>
                <w:szCs w:val="24"/>
              </w:rPr>
              <w:t>. Показатели эффективности деятельности фирмы и общественного произво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8</w:t>
            </w:r>
            <w:r>
              <w:rPr>
                <w:color w:val="000000"/>
                <w:sz w:val="24"/>
                <w:szCs w:val="24"/>
              </w:rPr>
              <w:t xml:space="preserve">. Статистика научно-технического прогресса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               </w:t>
      </w:r>
      <w:r>
        <w:rPr>
          <w:b/>
          <w:color w:val="000000"/>
          <w:spacing w:val="1"/>
          <w:sz w:val="24"/>
          <w:szCs w:val="24"/>
        </w:rPr>
        <w:t>ПРОГРАММА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color w:val="000000"/>
          <w:spacing w:val="-7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 ДИСЦИПЛИНЕ «</w:t>
      </w:r>
      <w:r>
        <w:rPr>
          <w:b/>
          <w:caps/>
          <w:color w:val="000000"/>
          <w:spacing w:val="-7"/>
          <w:sz w:val="24"/>
          <w:szCs w:val="24"/>
        </w:rPr>
        <w:t xml:space="preserve"> статистика»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color w:val="000000"/>
          <w:spacing w:val="-7"/>
          <w:sz w:val="24"/>
          <w:szCs w:val="24"/>
        </w:rPr>
      </w:pPr>
      <w:r>
        <w:rPr>
          <w:b/>
          <w:cap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caps/>
          <w:color w:val="000000"/>
          <w:spacing w:val="-7"/>
          <w:sz w:val="24"/>
          <w:szCs w:val="24"/>
        </w:rPr>
      </w:pPr>
      <w:r>
        <w:rPr>
          <w:b/>
          <w:caps/>
          <w:color w:val="000000"/>
          <w:spacing w:val="-7"/>
          <w:sz w:val="24"/>
          <w:szCs w:val="24"/>
        </w:rPr>
        <w:t>РАЗДЕЛ 1.</w:t>
      </w:r>
      <w:r>
        <w:rPr>
          <w:b/>
          <w:color w:val="000000"/>
          <w:spacing w:val="-7"/>
          <w:sz w:val="24"/>
          <w:szCs w:val="24"/>
        </w:rPr>
        <w:t>Общая теория статистик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</w:t>
      </w:r>
      <w:r>
        <w:rPr>
          <w:b/>
          <w:color w:val="000000"/>
          <w:sz w:val="24"/>
          <w:szCs w:val="24"/>
        </w:rPr>
        <w:t xml:space="preserve">Предмет, метод и задачи статистической науки.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статистики. Основные направления статистической науки. Краткие сведения из истории статистики. Метод статистики. Статистическая закономерность. Закон больших чисел и его значение в статистике. Теоретические основы статистики.</w:t>
      </w:r>
    </w:p>
    <w:p>
      <w:pPr>
        <w:pStyle w:val="FR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татистики в условиях рыночной экономики. Основные термины и понятия статистики: совокупность, закономерность, единица совокупности, признак, показатель. Основные стадии статистического исследования.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 xml:space="preserve">5(с. 2 – 36); 1(с. 3 – 37); </w:t>
      </w:r>
      <w:r>
        <w:rPr>
          <w:sz w:val="24"/>
          <w:szCs w:val="24"/>
        </w:rPr>
        <w:t>3(с. 3-13); 2(с. 3-18).</w:t>
      </w: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</w:t>
      </w:r>
      <w:r>
        <w:rPr>
          <w:b/>
          <w:bCs/>
          <w:sz w:val="24"/>
          <w:szCs w:val="24"/>
        </w:rPr>
        <w:t xml:space="preserve"> Статистическое исследование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статистического исследования. Виды и способы статистического наблюдения. Цель наблюдения. Объект и единица наблюдения. Программа наблюдения. Ошибки наблюдения. </w:t>
      </w:r>
    </w:p>
    <w:p>
      <w:pPr>
        <w:pStyle w:val="FR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вопросы статистического наблюдения. Первичный учет и отчетность. Виды отчетности. Время наблюдения. Критический момент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. Переписи и др. специально организованные статистические наблюде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4"/>
          <w:szCs w:val="24"/>
        </w:rPr>
        <w:t xml:space="preserve">1(с. 19-37); 2 (21-33), 4(с. 17-24, 52-84, 393); 3(с. 40-72)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истическая сводка и группировка данных статистических наблюден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FR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ка - второй этап статистического </w:t>
      </w:r>
      <w:r>
        <w:rPr>
          <w:rFonts w:cs="Times New Roman" w:ascii="Times New Roman" w:hAnsi="Times New Roman"/>
          <w:iCs/>
          <w:sz w:val="24"/>
          <w:szCs w:val="24"/>
        </w:rPr>
        <w:t>исследования. Задач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дки и ее основное содержание. </w:t>
      </w:r>
    </w:p>
    <w:p>
      <w:pPr>
        <w:pStyle w:val="FR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– основа научной обработки статистических данных. Задачи группировок, их виды. Принципы  выбора группировочного признака. Образование групп и интервалов группировки. Виды группировок: типологические, структурные, аналитические. Группировки простые и комбинированные. Специализированные интервалы. Вторичная группировка. </w:t>
      </w:r>
    </w:p>
    <w:p>
      <w:pPr>
        <w:pStyle w:val="FR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ая таблица, ее элементы, правила построения. Виды таблиц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 18-60); 2(с. 35-36); 3(с. 76-114); 4(с. 87-114); 6(с.24-54)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4"/>
          <w:szCs w:val="24"/>
        </w:rPr>
        <w:t>Графический метод в изучении коммерческой деятельност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графического метода в статистике. Основные элемен</w:t>
        <w:softHyphen/>
        <w:t xml:space="preserve">ты графиков: графический образ, поле графика, пространственные и масштабные ориентиры, экспликац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графиков. Построение столбиковых, плоскостных, секторных и объемных диаграмм. Знаки Варзара, линейные графики, радиальные диаграммы, кривая Лоренца. Картограммы и кардодиаграммы.</w:t>
      </w:r>
    </w:p>
    <w:p>
      <w:pPr>
        <w:pStyle w:val="Normal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4"/>
          <w:szCs w:val="24"/>
        </w:rPr>
        <w:t xml:space="preserve"> 1(с. 54, 62-75); 3(с. 122-129); 4(с. 119-129); 6(с. 59-</w:t>
      </w:r>
      <w:r>
        <w:rPr>
          <w:iCs/>
          <w:sz w:val="24"/>
          <w:szCs w:val="24"/>
        </w:rPr>
        <w:t>69)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bCs/>
          <w:sz w:val="24"/>
          <w:szCs w:val="24"/>
        </w:rPr>
        <w:t>Обобщающие статистические показател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left="29" w:firstLine="511"/>
        <w:jc w:val="both"/>
        <w:rPr>
          <w:sz w:val="24"/>
          <w:szCs w:val="24"/>
        </w:rPr>
      </w:pPr>
      <w:r>
        <w:rPr>
          <w:sz w:val="24"/>
          <w:szCs w:val="24"/>
        </w:rPr>
        <w:t>Абсолютные величины, их значение в статистическом ис</w:t>
        <w:softHyphen/>
        <w:t>следовании. Виды абсолютных величин и способы их получения. Единицы измерения абсолютных величин</w:t>
      </w:r>
    </w:p>
    <w:p>
      <w:pPr>
        <w:pStyle w:val="Normal"/>
        <w:ind w:left="29" w:firstLine="5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ительные величины в статистике. Виды относительных величин, способы их расчета и формы выражения. База относительной величины и ее выбор.</w:t>
      </w:r>
    </w:p>
    <w:p>
      <w:pPr>
        <w:pStyle w:val="Normal"/>
        <w:ind w:left="29" w:firstLine="5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а сопоставимости при расчете и анализе относительных величин. Взаимосвязь абсолютных и относительных величин. Необходимость их комплексного применения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1(с. 75-79); 2(с. 45-47); 3(с. 159-165); 6(с. 59-69)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b/>
          <w:bCs/>
          <w:sz w:val="24"/>
          <w:szCs w:val="24"/>
        </w:rPr>
        <w:t>Средние величины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и ее сущность. Значение средних величин в статистических исследованиях. Виды средних величин: степенные и структурные. Средняя арифметическая величина, как обобщающая характеристика уровня признака в совокупности. Основные свойства  средней арифметическ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овые и общие средние. Взвешенные средние. Веса, их значение и выбор. Расчет средних взвешенных по формулам средней арифметической и средней гармонической. Условия их приме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квадратическая, геометрическая, хронологическая. Условия их применения. Структурные средние. Мода и медиана, квартили и децили. Область их применения и методы расчета в простых и интервальных рядах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85-101); 2(с. 60-62); 3(с. 178-196); 4(с. 159-178); б(с. 69-89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казатели вариации.</w:t>
      </w:r>
    </w:p>
    <w:p>
      <w:pPr>
        <w:pStyle w:val="Normal"/>
        <w:shd w:fill="FFFFFF" w:val="clear"/>
        <w:spacing w:lineRule="exact" w:line="259"/>
        <w:ind w:left="29" w:firstLine="691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нятие рядов вариации. Характеристики закономерности рядов распределения. Показатели степени колеблемости значений приз</w:t>
        <w:softHyphen/>
        <w:t>нака (вариации). Абсолютные показатели вариации: размах колебаний, среднее линейное отклонение, среднее квадратическое отклонение. Относительные показатели вариации: коэффициент вариации, условия его примен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персия признака и ее основные свойства. Правило сложения дисперсий. Дисперсия альтернативного признака. Распределение Пуассона. Биноминальное распределение.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(с. 101-119); 3(с. 201-214);4(с. 186-207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>Выборочный метод в статистических исследо</w:t>
        <w:softHyphen/>
        <w:t>ваниях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 выборочном исследовании. Ошибки выборки, их классификация.  Стандартная и предельная ошибка выборки. Доверительный интервал. Коэффициент довер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иды выборочного наблюдения: малая выборка, многоступенчатый, многофазный, механический, серийный отбор. Способы отбора единиц из генеральной совокуп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тимальная численность выборки. Способы распространения характеристик выборки на генеральную совокуп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4"/>
          <w:szCs w:val="24"/>
        </w:rPr>
        <w:t>3(с. 222-242); 4(с. 355-398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атистическое изучение динамики общественных и экономических явлений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яды динамики как отображение развития явлений во времени. Основные правила построения динамических рядов. Сопоставимость в рядах динамики. Смыкание рядов динамики. Графическое изображение. Показатели ряда динамики: абсолютные и относительные. Методика расчета цепных и базисных показателей в рядах динамики. Средние в рядах динами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ыявление основной тенденции развития явлений. Проверка рядов на наличие тренда. Аналитические приемы обработки динамических рядов. Изучение сезонных колебаний. 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sz w:val="24"/>
          <w:szCs w:val="24"/>
        </w:rPr>
        <w:t>1(с. 103-155); 2(с. 141-189); 3(с. 246-273); 4(с. 264-307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Индексный метод в статистических исследова</w:t>
        <w:softHyphen/>
        <w:t>ниях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б индексах. Индексы как средство сравнения и анализа явлений. Классификация индексов. Индивидуальные и общие индексы. Агрегатный индекс, как основная форма общего индекса. Индексируемые величины. Проблема соизмерения индексируемых величин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едние арифметические и средние гармонические индексы. Условия их применения в анализе социально-экономических явлений. Индексы постоянного и переменного состава. Цепной и базисный индекс. Индексы влияния структурных сдвигов. Использование индексного метода в экономическом анализе и изучении общественных  явлений. Территориальные индексы.</w:t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sz w:val="24"/>
          <w:szCs w:val="24"/>
        </w:rPr>
        <w:t>1(с. 206-232); 2(с. 84-97); 3(с. 280-297); 4(с. 312-34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аздел 11</w:t>
      </w:r>
      <w:r>
        <w:rPr>
          <w:b/>
          <w:sz w:val="24"/>
          <w:szCs w:val="24"/>
        </w:rPr>
        <w:t>.Социально-экономическая статистик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1. Предмет, метод и задачи социально-экономической статистики (СЭС), Классификации и группировки СЭС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мет, метод и задачи СЭС. Организация статистики в России. Система показателей СЭС и изменения в методологии построения статистических показателей в связи с переходом статистики РФ на международные стандарты. Центральная роль системы национальных счетов в СЭС. Основные пути совершенствования СЭС. Многоаспектная и иерархическая системы классификации. Системы кодирования информации. Важнейшие классификаторы и группировки СЭС.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bCs/>
          <w:iCs/>
          <w:color w:val="000000"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>с.5-9; 2 с.3-22; 3 с.3-48; 4 с.5-134; 7 с.3-21; 11 с.3-5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2. Статистика населения и трудовых ресурс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е - главная производительная сила общества. Статистическое изучение населения: показатели численности, размещения, состава, воспроизводства и динамики. Перепись населения и другие источники сведений о населении. Методы расчета средней численности населения. Естественное и механическое движение населения. Показатели рождаемости, смертности, естественного прироста - абсолютные и относительные, общие и специальные; взаимосвязь между показателями. Показатели механического движения Методы определения перспективной численности насе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трудовых ресурсов и методы  определения  их  численности. Абсолютные и относительные показатели механического и естественного движения трудовых ресурсов. Коэффициенты,  характеризующие трудовую структуру населе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color w:val="000000"/>
          <w:sz w:val="24"/>
          <w:szCs w:val="24"/>
        </w:rPr>
        <w:t xml:space="preserve">2 с.23-76; 3 с.53-101; 4 с.579-587; 5 с114~122; 6 с.15-52; 8 с.196-215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3. Статистика рабочей силы, производительности и оплаты труд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ое значение рабочей силы. Показатели численности и движения персонала предприят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ее время, его структура, учет, показатели эффективности использования рабочего времени. Балансы рабочего времени. Особенности учета, выявление эффективного использования рабочего  времени. Показатели использования рабочих мест: коэффициенты сменности; использования сменного режима; непрерывности; </w:t>
      </w:r>
      <w:r>
        <w:rPr>
          <w:bCs/>
          <w:color w:val="000000"/>
          <w:sz w:val="24"/>
          <w:szCs w:val="24"/>
        </w:rPr>
        <w:t xml:space="preserve">интегральный </w:t>
      </w:r>
      <w:r>
        <w:rPr>
          <w:color w:val="000000"/>
          <w:sz w:val="24"/>
          <w:szCs w:val="24"/>
        </w:rPr>
        <w:t>показатель использования рабочих мес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рение уровня производительности труда натуральным, трудовым и стоимостным методами.. Виды производительности, взаимосвязь между ними. Статистика оплаты труда и затрат на рабочую силу; формы и система оплаты труда; средний уровень заработной платы; состав затрат на рабочую силу по элементам расходов, по отраслям, регионам и категориям работающ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 с 104-143; 3 с.102-103; 4 с.361-390, 393-405; 6 с.52-118;11с.96-129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4. Статистика национального богатств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национального богатства, его объема, структуры, динамики. Состав   национального   богатства   (НБ),   его   использование   в   народном хозяйстве. Распределение НБ по формам собствен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б основных фондах (ОФ).Типовая классификация ОФ по их видам. Производственные и непроизводственные ОФ  Особенности классификации ОФ в различных отраслях народного хозяйства. Виды оценки ОФ, оценка в сопоставимых цен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ство ОФ: понятие амортизации и износа ОФ. Методы начисления амортизации. Методика построения балансов ОФ по полной и остаточной стоимости. Показатели наличия, движения и состояния ОФ. Показатели эффективности использования ОФ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материальных оборотных средств (оборотных фондов, оборотного капитала). </w:t>
      </w:r>
      <w:r>
        <w:rPr>
          <w:bCs/>
          <w:color w:val="000000"/>
          <w:sz w:val="24"/>
          <w:szCs w:val="24"/>
        </w:rPr>
        <w:t xml:space="preserve">Статистическое </w:t>
      </w:r>
      <w:r>
        <w:rPr>
          <w:color w:val="000000"/>
          <w:sz w:val="24"/>
          <w:szCs w:val="24"/>
        </w:rPr>
        <w:t>изучение объема, состава и использования оборотных производственных фондов. Группировка оборотных фондов по соста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оказателей, характеризующих использование оборотных фондов: </w:t>
      </w:r>
      <w:r>
        <w:rPr>
          <w:bCs/>
          <w:color w:val="000000"/>
          <w:sz w:val="24"/>
          <w:szCs w:val="24"/>
        </w:rPr>
        <w:t>коэффициен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ачиваемости; коэффициент закрепления; средняя продолжительность одного оборо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и эффективности использования оборотных фондов. Изучение материалоемкости. Динамика удельных расходов и ее изучение с помощью индивидуальных и общих индексов.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 xml:space="preserve"> с. 144-209; 3 с.118-128; 4 с.406-473; 5 с122-134; </w:t>
      </w:r>
      <w:r>
        <w:rPr>
          <w:bCs/>
          <w:i/>
          <w:iCs/>
          <w:color w:val="000000"/>
          <w:sz w:val="24"/>
          <w:szCs w:val="24"/>
        </w:rPr>
        <w:t xml:space="preserve">6 </w:t>
      </w:r>
      <w:r>
        <w:rPr>
          <w:bCs/>
          <w:color w:val="000000"/>
          <w:sz w:val="24"/>
          <w:szCs w:val="24"/>
        </w:rPr>
        <w:t xml:space="preserve">с.121-184; 8 с148-177;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5. Статистика производства товаров и услу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и группировки субъектов экономической деятельност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овой внутренний продукт (ВВП) и его расчет производственным, распределительным и методом конечного использования. Понятие национального дохода (НД). Факторы, влияющие на величину национального дохода, определение меры влияния каждого из факторов на основе мультипликативной модели. Индексный метод расчета влияния фа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и статистики промышленности: объем произведенной промышленной продукции, объем отгруженной продукции. Показатели статистики товарооборота: оптовый, розничный, валовой и чистый </w:t>
      </w:r>
      <w:r>
        <w:rPr>
          <w:bCs/>
          <w:color w:val="000000"/>
          <w:sz w:val="24"/>
          <w:szCs w:val="24"/>
        </w:rPr>
        <w:t>товарооборот</w:t>
      </w:r>
      <w:r>
        <w:rPr>
          <w:color w:val="000000"/>
          <w:sz w:val="24"/>
          <w:szCs w:val="24"/>
        </w:rPr>
        <w:t>. Понятие и расчет величины товарных запа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iCs/>
          <w:color w:val="000000"/>
          <w:sz w:val="24"/>
          <w:szCs w:val="24"/>
        </w:rPr>
        <w:t>1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.83-103; 4 с..155-176; 5 с.134-146; 6 с.185-270: 8 с.219-240; 9 с.216-341; 11 с. 162-185,219-232,282-295 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6. Статистика издержек производства и обращени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онятие </w:t>
      </w:r>
      <w:r>
        <w:rPr>
          <w:bCs/>
          <w:color w:val="000000"/>
          <w:sz w:val="24"/>
          <w:szCs w:val="24"/>
        </w:rPr>
        <w:t xml:space="preserve">себестоимости </w:t>
      </w:r>
      <w:r>
        <w:rPr>
          <w:color w:val="000000"/>
          <w:sz w:val="24"/>
          <w:szCs w:val="24"/>
        </w:rPr>
        <w:t>продукции. П</w:t>
      </w:r>
      <w:r>
        <w:rPr>
          <w:bCs/>
          <w:color w:val="000000"/>
          <w:sz w:val="24"/>
          <w:szCs w:val="24"/>
        </w:rPr>
        <w:t>роизводственна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олная себестоимость. Изучение себестоимости продукции по элементам затрат и калькуляционным статьям. Издержки производства и обращения. Классификация издержек: основные и накладные, переменные и условно-постоянные, прямые и косвенны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динамики себестоимости продукции. Изучение уровня себестоимости единицы продукции, показатель затрат на рубль товарной продукции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с.210-239; 4 с.520-564; 6 с.271-306; 8 с.264-282; 9с.407-423,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7. Показатели эффективности деятельности фирмы и общественного производств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урально-вещественные результаты производства: услуга, продукт. Стоимостные результаты: незавершенное производство, полуфабрикаты, готовые изделия. Финансовые результаты деятельности фирмы: выручка от реализации; валовая прибыль от реализации продукции (работ, услуг)., балансовая и чистая прибыль. Анализ влияния на прибыль факторов: цены, себестоимости, объема ,состава и структуры реализованной продукци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рентабельности. Абсолютное изменение рентабельности продукции под влиянием: изменений в структуре реализованной продукции, себестоимости, цен на реализованную продукц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эффективности общественного производства. Показатели, отражающие факторы повышения эффективности </w:t>
      </w:r>
      <w:r>
        <w:rPr>
          <w:bCs/>
          <w:color w:val="000000"/>
          <w:sz w:val="24"/>
          <w:szCs w:val="24"/>
        </w:rPr>
        <w:t xml:space="preserve">общественного </w:t>
      </w:r>
      <w:r>
        <w:rPr>
          <w:color w:val="000000"/>
          <w:sz w:val="24"/>
          <w:szCs w:val="24"/>
        </w:rPr>
        <w:t>производ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  </w:t>
      </w:r>
      <w:r>
        <w:rPr>
          <w:color w:val="000000"/>
          <w:sz w:val="24"/>
          <w:szCs w:val="24"/>
        </w:rPr>
        <w:t xml:space="preserve">с.24-37, </w:t>
      </w:r>
      <w:r>
        <w:rPr>
          <w:bCs/>
          <w:color w:val="000000"/>
          <w:sz w:val="24"/>
          <w:szCs w:val="24"/>
        </w:rPr>
        <w:t xml:space="preserve">240-246-25, 2539;  4  </w:t>
      </w:r>
      <w:r>
        <w:rPr>
          <w:color w:val="000000"/>
          <w:sz w:val="24"/>
          <w:szCs w:val="24"/>
        </w:rPr>
        <w:t xml:space="preserve">с,752-758, </w:t>
      </w:r>
      <w:r>
        <w:rPr>
          <w:bCs/>
          <w:color w:val="000000"/>
          <w:sz w:val="24"/>
          <w:szCs w:val="24"/>
        </w:rPr>
        <w:t>565-571; 6 с,298-306; 8 с.282-295; 9 с.397-407,419-421; 10 с.251-259; 11 с.353-359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 18. Статистика научно-технического прогресса (НТП)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и сущность научно-технического прогресса. Предмет статистики научно-технического прогресса. Задачи статистики НТП. Показатели НТП: затраты на научные исследования, опытные, проектные и конструкторские работы, материально-техническая база  исследований. Коэффициент обновления продукции, коэффициент автоматизации производства, модернизация оборудования, коэффициент механизации труда.Показатели экономической эффективности мероприятий НТП: относительное уменьшение численности работников, экономия от снижения себестоимости, дополнительная прибыль от внедрения мероприятий НТП, прирост производительности труда, снижение затрат на 1 рубль продукци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4 с.200-326; 9 с.185-232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ПЛАН </w:t>
      </w:r>
      <w:r>
        <w:rPr>
          <w:b/>
          <w:bCs/>
          <w:color w:val="000000"/>
          <w:sz w:val="24"/>
          <w:szCs w:val="24"/>
        </w:rPr>
        <w:t>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2.</w:t>
      </w:r>
      <w:r>
        <w:rPr>
          <w:b/>
          <w:bCs/>
          <w:sz w:val="24"/>
          <w:szCs w:val="24"/>
        </w:rPr>
        <w:t xml:space="preserve"> Статистическое исследова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основные принципы и методы проведения статистического наблюд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аскройте сущность первого этапа статистического наблю</w:t>
        <w:softHyphen/>
        <w:t>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йте определение основным понятиям и категориям статистической на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зовите формы и виды статистического наблю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 чем заключается разница  между   единицей объекта и единицей наб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характеризуйте принципы составления плана и программы статистического наб</w:t>
        <w:softHyphen/>
        <w:t>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актическое занятие 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программы наблюдения по одной из выбранных тем индивидуально или группами по 2-4 челове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темы, формулировка цели исследования . Разработка, обсуждение и корректировка анкеты,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этапа статистического иссле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тистических таблиц для обобщения результатов статистического иссле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-методологические вопросы организации статистического исследов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, анке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3.</w:t>
      </w:r>
      <w:r>
        <w:rPr>
          <w:b/>
          <w:bCs/>
          <w:sz w:val="24"/>
          <w:szCs w:val="24"/>
        </w:rPr>
        <w:t xml:space="preserve"> Статистическая сводка и группировка данных статисти</w:t>
        <w:softHyphen/>
        <w:t>ческих наблюдений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изучить методы </w:t>
      </w:r>
      <w:r>
        <w:rPr>
          <w:bCs/>
          <w:sz w:val="24"/>
          <w:szCs w:val="24"/>
        </w:rPr>
        <w:t>сводки и группировки данных статисти</w:t>
        <w:softHyphen/>
        <w:t>ческих наблюдени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кройте сущность второго этапа статистического и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ределите основные задачи, решаемые в ходе проведения статистической  сво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сскажите о типах и видах групп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акие принципы используются для определения числа групп и величины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Решение задач с использованием  </w:t>
      </w:r>
      <w:r>
        <w:rPr>
          <w:sz w:val="24"/>
          <w:szCs w:val="24"/>
        </w:rPr>
        <w:t>типов и видов группировок, определение числа групп и величины интервалов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Предварительная обработка данных ( группировка, сводка) проведенного наблюдения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первичных и вторичных группировок в анализе  данных статистического наблюд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мерные группировки в статистик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4. </w:t>
      </w:r>
      <w:r>
        <w:rPr>
          <w:b/>
          <w:sz w:val="24"/>
          <w:szCs w:val="24"/>
        </w:rPr>
        <w:t>Графический метод в изучении коммерческой деятельности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отработать навыки построения таблиц и графиков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атистическая таблица и е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Виды статистических таблиц, их применение в анализе и обобщении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Разработка макетов таблиц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сновные виды граф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Роль графиков в обобщении и анализе данных. Элементы граф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ложенным данным составление таблиц и построение график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 таблицы и построение графиков по данным проведенных студентами статистических исследова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overflowPunct w:val="true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метод в изучении коммерческой деятельности. Виды диаграм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overflowPunct w:val="true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ое изображение в обобщении и анализе статистических данн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5. </w:t>
      </w:r>
      <w:r>
        <w:rPr>
          <w:b/>
          <w:bCs/>
          <w:sz w:val="24"/>
          <w:szCs w:val="24"/>
        </w:rPr>
        <w:t>Обобщающие статистические показател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Изучить методы расчета абсолютных и относительных величин. 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Абсолютные величины, их значение в статистических иссле</w:t>
        <w:softHyphen/>
        <w:t xml:space="preserve">дова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иды абсолютных вели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иды относительных величин, способы их расчета и формы вы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блема сопоставимости относительных величин и выбор базы срав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Область применения относительных величи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переводу натуральных единиц в условно-натуральные. Расчеты относительных величин сравнения, планового задания , выполнения плана, динамики, структуры, степени распространения. Приведение величин к сопоставимому виду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true"/>
        <w:jc w:val="both"/>
        <w:rPr/>
      </w:pPr>
      <w:r>
        <w:rPr>
          <w:color w:val="000000"/>
          <w:sz w:val="24"/>
          <w:szCs w:val="24"/>
        </w:rPr>
        <w:t>Абсолютные величины, их виды, область примен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true"/>
        <w:jc w:val="both"/>
        <w:rPr/>
      </w:pPr>
      <w:r>
        <w:rPr>
          <w:color w:val="000000"/>
          <w:sz w:val="24"/>
          <w:szCs w:val="24"/>
        </w:rPr>
        <w:t>Относительные величины, их виды, значение для анализа социально-экономических яв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,</w:t>
      </w:r>
      <w:r>
        <w:rPr>
          <w:b/>
          <w:bCs/>
          <w:color w:val="000000"/>
          <w:sz w:val="24"/>
          <w:szCs w:val="24"/>
        </w:rPr>
        <w:t xml:space="preserve"> ТЕМА 6. </w:t>
      </w:r>
      <w:r>
        <w:rPr>
          <w:b/>
          <w:bCs/>
          <w:sz w:val="24"/>
          <w:szCs w:val="24"/>
        </w:rPr>
        <w:t>Средние величи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 Изучить методику расчета различных видов средних величин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начение средних величин в статистических исследованиях. Виды сред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редняя арифметическая, ее виды и основны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редняя гармоническая, область ее при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труктурные средние, их значение в анализ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задач по нахождению средней арифметической простой и взвешенной, средней гармонической, хронологической, геометрической, квадратической. Расчет моды, медианы, квартилей, децилей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необходимых средних по результатам данных проведенного самостоятельно исследов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величины в статистике, их значение, ви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структурных средних величин для анализа социально-экономических яв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6</w:t>
      </w:r>
      <w:r>
        <w:rPr>
          <w:b/>
          <w:bCs/>
          <w:color w:val="000000"/>
          <w:sz w:val="24"/>
          <w:szCs w:val="24"/>
        </w:rPr>
        <w:t xml:space="preserve"> .ТЕМА 7. </w:t>
      </w:r>
      <w:r>
        <w:rPr>
          <w:b/>
          <w:bCs/>
          <w:sz w:val="24"/>
          <w:szCs w:val="24"/>
        </w:rPr>
        <w:t>Показатели вариа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виды показателей вариации и методы их расчет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овите показатели степени колеблемости значений призна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носительные показатели вариации, их значение и условия применения.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айте определение дисперсии и назовите ее основны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Сформулируйте правило сложения дисперсий и условия его практического ис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Что такое дисперсия альтернативного призна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Решение задач по нахождению среднего линейного отклонения, дисперсии обычным способом и с использованиям свойств дисперсии. Расчет коэффициента вариации. Расчет дисперсии способом момент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счет показателей вариации, оценка с их помощью степени надежности средних по данным самостоятельного исследов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показателей вариации в оценке достоверности данных проведенных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различных методик расчета показателей вари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СЕМИНАР 7. ТЕМА 8. </w:t>
      </w:r>
      <w:r>
        <w:rPr>
          <w:b/>
          <w:bCs/>
          <w:sz w:val="24"/>
          <w:szCs w:val="24"/>
        </w:rPr>
        <w:t xml:space="preserve">Выборочный метод в статистических исследованиях.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методические основ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очного мет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зовите теоретические основы  проведения выборочного наблю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формулируйте основную идею выборочного наблюдения, его преимущества и недост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лассифицируйте типы и виды выборочного наб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зовите принципы отбора единиц выбо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Дайте понятие ошибок выборочного наблюдения, методы их опред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средней и предельной ошибок выборочного наблюдения для различных видов отбора, доверительного интервала. Определение оптимального объема выборки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07" w:leader="none"/>
        </w:tabs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очное наблюдение, как основной метод проведения статистического исследования: его этапы, свойства, преимущества и недоста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07" w:leader="none"/>
        </w:tabs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основных видов выборочного наблюдения : малой выборки, серийного отбора, и  т.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8.</w:t>
      </w:r>
      <w:r>
        <w:rPr>
          <w:b/>
          <w:bCs/>
          <w:color w:val="000000"/>
          <w:sz w:val="24"/>
          <w:szCs w:val="24"/>
        </w:rPr>
        <w:t>ТЕМА 9.</w:t>
      </w:r>
      <w:r>
        <w:rPr>
          <w:b/>
          <w:bCs/>
          <w:sz w:val="24"/>
          <w:szCs w:val="24"/>
        </w:rPr>
        <w:t xml:space="preserve"> Статистическое изучение динамики социально - экономических процессов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методику расчета показателей динамики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Дайте к</w:t>
      </w:r>
      <w:r>
        <w:rPr>
          <w:color w:val="000000"/>
          <w:sz w:val="24"/>
          <w:szCs w:val="24"/>
        </w:rPr>
        <w:t>лассификацию рядов дина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зовите аналитические (абсолютные и относительные) показатели рядов дина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Расскажите о способах выявление основной тенденции развития яв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Охарактеризуйте способы</w:t>
      </w:r>
      <w:r>
        <w:rPr>
          <w:color w:val="000000"/>
          <w:sz w:val="24"/>
          <w:szCs w:val="24"/>
        </w:rPr>
        <w:t xml:space="preserve"> приведения рядов динамики к сопоставимому ви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ы базисных и цепных темпов роста, абсолютных приростов, темпов прироста, значения одного процента прироста. Расчеты средних темпов роста и прироста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ряды динамики как отображение развития явле</w:t>
        <w:softHyphen/>
        <w:t xml:space="preserve">ния во времени.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построения динамических рядов. Сопоставимость уровней в динамических рядах.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е на основе временных рядов. Методы прогнозирования. Анализ качества и точности прогнозов.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, решение задач.</w:t>
        <w:tab/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СЕМИНАР 9.ТЕМА 10.</w:t>
      </w:r>
      <w:r>
        <w:rPr>
          <w:b/>
          <w:bCs/>
          <w:sz w:val="24"/>
          <w:szCs w:val="24"/>
        </w:rPr>
        <w:t xml:space="preserve"> Индексный метод в статистических исследованиях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 Изучение  возможностей применения индексного мет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Охарактеризуйте индивидуальные и общие индек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Раскройте сущность цеп</w:t>
        <w:softHyphen/>
        <w:t>ного и базисного методов вычисления общих и индивидуальных индексов.</w:t>
      </w:r>
    </w:p>
    <w:p>
      <w:pPr>
        <w:pStyle w:val="Normal"/>
        <w:jc w:val="both"/>
        <w:rPr/>
      </w:pPr>
      <w:r>
        <w:rPr>
          <w:sz w:val="24"/>
          <w:szCs w:val="24"/>
        </w:rPr>
        <w:t>3.  Индексы постоянного и переменного состава, структурных сдвигов, их использование в анализ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Какие индексы относятся к индексам качественных показателей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строение простых и агрегатных индексов. Расчеты средних индексов. Построение индексных модел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ндексов в изучении коммерческой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overflowPunct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ндексы как средство сравнения и анализа сложных социально- экономических явлений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overflowPunct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едние арифметические и гармо</w:t>
        <w:softHyphen/>
        <w:t>нические индексы. Условия их примен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aps/>
          <w:color w:val="000000"/>
          <w:sz w:val="24"/>
          <w:szCs w:val="24"/>
        </w:rPr>
        <w:t>0</w:t>
      </w:r>
      <w:r>
        <w:rPr>
          <w:b/>
          <w:bCs/>
          <w:color w:val="000000"/>
          <w:sz w:val="24"/>
          <w:szCs w:val="24"/>
        </w:rPr>
        <w:t>. ТЕМА 11. Предмет, метод и задачи социально-экономической статистики (СЭС), Классификации и группировки СЭ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задачи, которые решает социально-экономическая статистика, классифицировать систему показате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Что является предметом изучения СЭС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Ранжируйте задачи СЭС на современном этане по степени значим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Назовите основные этапы организации российской статист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Охарактеризуйте задачи и функции Госкомстата РФ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Дайте  характеристику   блоков   системы   социально-экономических показате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ведите примеры классификаторов, применяемых в СЭ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  <w:r>
        <w:rPr>
          <w:b/>
          <w:bCs/>
          <w:iCs/>
          <w:color w:val="000000"/>
          <w:sz w:val="24"/>
          <w:szCs w:val="24"/>
        </w:rPr>
        <w:t xml:space="preserve">  </w:t>
      </w:r>
      <w:r>
        <w:rPr>
          <w:bCs/>
          <w:iCs/>
          <w:color w:val="000000"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>с.5-9; 2 с.3-22,3 с.3-48; 4 с.5-134; 7 с.3-21; 11 с.3-56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стория организации статистики в Росс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Функции и полномочия  органов международной статист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11.</w:t>
      </w:r>
      <w:r>
        <w:rPr>
          <w:b/>
          <w:bCs/>
          <w:color w:val="000000"/>
          <w:sz w:val="24"/>
          <w:szCs w:val="24"/>
        </w:rPr>
        <w:t xml:space="preserve"> ТЕМА 12. Статистика населения и трудовых ресурсов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закрепить  методы расчета показателей статистики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формулируйте задачи статистики на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Назовите основные группировочные признаки, используемые при изучении состава на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равните две единицы наблюдения: «семья» и «домашнее хозяйство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Назовите показатели естественного движения на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Назовите показатели механического движения на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6 Приведите методы расчета </w:t>
      </w:r>
      <w:r>
        <w:rPr>
          <w:bCs/>
          <w:color w:val="000000"/>
          <w:sz w:val="24"/>
          <w:szCs w:val="24"/>
        </w:rPr>
        <w:t xml:space="preserve">перспективной </w:t>
      </w:r>
      <w:r>
        <w:rPr>
          <w:color w:val="000000"/>
          <w:sz w:val="24"/>
          <w:szCs w:val="24"/>
        </w:rPr>
        <w:t xml:space="preserve">численности населе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Назовите источники формирования трудовых ресурсов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Сравните состав двух показателей «трудовые ресурсы» и «экономически активное население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: расчет показателя плотности населения  Изучение  состава  населения  по демографическим признакам на основе половозрастной пирамиды. Расчет абсолютных и относительных, показателей статистики населения и трудовых ресурсов. Определение перспективной численности населения при помощи методов экстраполяции, метода передвижки возрастов и методов статистического моделир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2 с.23-76; 3 с.53-101; 4 с.579-587; 5 с114~122; 6 с.15-52; 8 с.196-215; 11 с.57-96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Влияние экономических и  социальных  факторов  на демографические процессы в регионе, РФ, и т.д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Методы прогнозирования численности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сновные факторы  и динамика миграции населения в регионе, РФ ит.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Динамика  трудовых ресурсов в различных регионах РФ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12.</w:t>
      </w:r>
      <w:r>
        <w:rPr>
          <w:b/>
          <w:bCs/>
          <w:color w:val="000000"/>
          <w:sz w:val="24"/>
          <w:szCs w:val="24"/>
        </w:rPr>
        <w:t xml:space="preserve"> ТЕМА 13. Статистика рабочей силы, производительности и оплаты тру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вопросам изучения процессов рынка труда. Изучить методы расчета экономических показателей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Назовите источники информации статистики рынка тру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бъясните разницу в  понятиях « персонал фирмы» и «служащие фирмы»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Как определяется средняя списочная численность работников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акие показатели характеризуют движение кадров.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Как определяются  различные составляющие фонда рабочего времен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Как рассчитывается средняя продолжительность рабочего дня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Какие аналитические задачи могут решаться с помощью показателей выработки и трудоемкости?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Совпадает ли </w:t>
      </w:r>
      <w:r>
        <w:rPr>
          <w:color w:val="000000"/>
          <w:sz w:val="24"/>
          <w:szCs w:val="24"/>
        </w:rPr>
        <w:t>динамика средней номинальной и реальной заработной платы ?</w:t>
        <w:tab/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определение средней списочной численности работников предприятия, показателей текучести кадров Составление балансов рабочего времени в человеко-днях и человеко-часах. Показателей использования рабочих мест. Определение прямых и обратных показателей производительности труда, анализ динамики производительности труда с использованием графического мет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среднего уровня заработной плат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>: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 с 104-143; 3 с.102-103; 4 с.361-390, 393-405; 6 с.52-118;11с.96-129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Статистические анализ эффективности  использования  рабоче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Статистические методы измерения уровня и динамики производительности</w:t>
      </w:r>
      <w:r>
        <w:rPr>
          <w:sz w:val="24"/>
          <w:szCs w:val="24"/>
        </w:rPr>
        <w:t xml:space="preserve"> т</w:t>
      </w:r>
      <w:r>
        <w:rPr>
          <w:color w:val="000000"/>
          <w:sz w:val="24"/>
          <w:szCs w:val="24"/>
        </w:rPr>
        <w:t xml:space="preserve">руд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13. ТЕМА</w:t>
      </w:r>
      <w:r>
        <w:rPr>
          <w:b/>
          <w:bCs/>
          <w:color w:val="000000"/>
          <w:sz w:val="24"/>
          <w:szCs w:val="24"/>
        </w:rPr>
        <w:t xml:space="preserve"> 14. Статистика национального богат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основные показатели, характеризующие НБ и закрепить методы расчета экономических  показателей</w:t>
      </w:r>
      <w:r>
        <w:rPr>
          <w:b/>
          <w:color w:val="000000"/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Что является информационной базой отечественной статистики НБ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Перечислите основные элементы Н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азъясните разницу в  понятиях «основной капит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л», «основные средства» и «основные фонды»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 Для чего проводится переоценка основных фондов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Дайте   характеристику  способов  начисления  амортизации, применяемых в РФ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Какими показателями характеризуется состояние и движение  ОФ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акими показателями характеризуется интенсивность использования ОФ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по имеющимся данным об ОФ на начало года и движению ОФ за год: наличия ОФ на конец года но полной стоимости, наличия ОФ на конец года по остаточной стоимости; </w:t>
      </w:r>
      <w:r>
        <w:rPr>
          <w:bCs/>
          <w:color w:val="000000"/>
          <w:sz w:val="24"/>
          <w:szCs w:val="24"/>
        </w:rPr>
        <w:t xml:space="preserve">показателей </w:t>
      </w:r>
      <w:r>
        <w:rPr>
          <w:color w:val="000000"/>
          <w:sz w:val="24"/>
          <w:szCs w:val="24"/>
        </w:rPr>
        <w:t>состояния, движения и использования О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ение балансов ОФ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с. 144-209; 3 с.118-128; 4 с.406-473; 5 с122-134; </w:t>
      </w:r>
      <w:r>
        <w:rPr>
          <w:bCs/>
          <w:i/>
          <w:iCs/>
          <w:color w:val="000000"/>
          <w:sz w:val="24"/>
          <w:szCs w:val="24"/>
        </w:rPr>
        <w:t xml:space="preserve">6 </w:t>
      </w:r>
      <w:r>
        <w:rPr>
          <w:bCs/>
          <w:color w:val="000000"/>
          <w:sz w:val="24"/>
          <w:szCs w:val="24"/>
        </w:rPr>
        <w:t>с.121-184; 8 с148-177; 11 с.233-255</w:t>
      </w:r>
      <w:r>
        <w:rPr>
          <w:b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труктура национальною богатства РФ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инамика национального богатства и его составляющих –элемен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истема показателей состояния и охраны окружающей сред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14,</w:t>
      </w:r>
      <w:r>
        <w:rPr>
          <w:b/>
          <w:bCs/>
          <w:color w:val="000000"/>
          <w:sz w:val="24"/>
          <w:szCs w:val="24"/>
        </w:rPr>
        <w:t xml:space="preserve"> ТЕМА14. Статистика национального богат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состав, структуру и динамику  оборотных средств  и закрепить методы расчета экономических  показателей</w:t>
      </w:r>
      <w:r>
        <w:rPr>
          <w:b/>
          <w:color w:val="000000"/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Охарактеризуете  структуру оборотных средст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В чем заключается основное отличие основных средств от оборотных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Что означает сумма условно высвобожденных из оборота средств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В чем заключается важность исследования материалоемкост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Почему оборачиваемость оборотных средств характеризует деловую активность фирмы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казателей, характеризующих использование материальных оборотных средств: коэффициента оборачиваемости; средней продолжительности одного оборота в днях, суммы средств, высвобожденных из оборота (вовлеченных в оборот); материалоемкости продукции,  показателей удельного расхода сырья или материала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с. 144-209; 3 с.118-128; 4 с.406-473; 5 с122-134; </w:t>
      </w:r>
      <w:r>
        <w:rPr>
          <w:bCs/>
          <w:iCs/>
          <w:color w:val="000000"/>
          <w:sz w:val="24"/>
          <w:szCs w:val="24"/>
        </w:rPr>
        <w:t xml:space="preserve">6 </w:t>
      </w:r>
      <w:r>
        <w:rPr>
          <w:bCs/>
          <w:color w:val="000000"/>
          <w:sz w:val="24"/>
          <w:szCs w:val="24"/>
        </w:rPr>
        <w:t>с.121-184; 8 с148-177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Структурный анализ оборотных средств предприят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Факторы, влияющие на повышение ускорения  оборачиваемости оборотных средств предприя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15</w:t>
      </w:r>
      <w:r>
        <w:rPr>
          <w:b/>
          <w:bCs/>
          <w:color w:val="000000"/>
          <w:sz w:val="24"/>
          <w:szCs w:val="24"/>
        </w:rPr>
        <w:t xml:space="preserve"> .ТЕМА 15. Статистика производства товаров и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Получить навыки использования методики расчетов основных макроэкономических показателей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.Перечислите сектора экономики и приведите конкретные примеры институциональных единиц, входящих в их соста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Назовите макроэкономические показатели производства товаров и услу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Перечислите элементы, входящие в состав выпуска продукции промышлен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Проведите сравнение показателей: «валовой оборот»; «внутризаводской оборот», «валовая продукция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, На какие четыре категории делится товарооборот в зависимости от того, кто является покупателем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числение макроэкономических показателей производства товаров и услуг: валового внутреннего продукта, национального дох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производственных ситуаций по определению показателей статистики промышленности, товарооборота и товарных запасов Решение задач на определение числа оборотов товарных запасов, продолжительности одного оборота в днях, обеспеченности товарооборота товарными запас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 xml:space="preserve">:1 </w:t>
      </w:r>
      <w:r>
        <w:rPr>
          <w:bCs/>
          <w:color w:val="000000"/>
          <w:sz w:val="24"/>
          <w:szCs w:val="24"/>
        </w:rPr>
        <w:t>с.83-103; 4 с..155-176; 5 с.134-146; 6 с.185-270: 8 с.219-240; 9 с.216-341; 11 с. 162-185,219-232,282-295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Динамика государственного бюджета за последние 3-5 лет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Динамика инфляционных процессов в РФ за 3-5 л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16, ТЕМА16. Статистика издержек производства и обращ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 : </w:t>
      </w:r>
      <w:r>
        <w:rPr>
          <w:bCs/>
          <w:color w:val="000000"/>
          <w:sz w:val="24"/>
          <w:szCs w:val="24"/>
        </w:rPr>
        <w:t>изучить методы анализа издержек производства и обращения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Какие группировки затрат используются при  изучении  состава издержек производства и обращения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С  помощью   каких   показателей,   проводится   анализ   изменения себестоимости единицы продукци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Какие показатели используются для анализа изменения себестоимости всей произведенной продукци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Перечислите текущие затраты, образующие себестоимость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Какими показателями характеризуется размер издержек обращения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Что влияет на относительный уровень издержек обращения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: индексов себестоимости, ожидаемого размера экономии (дополнительных затрат) в результате изменения объема произведенной продукции, структуры  себестоимости продукции; Расчет затрат на 1 рубль произведенной продукции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с.210-239; 4 с..520-564; 6 с.271-306; 8 с.264-282; 9с.407-423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оль  анализа себестоимости продукции в повышении эффективности деятельности фирмы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рименение статистических методов для анализа структуры и динамики  издержек производства и обращения.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17.</w:t>
      </w:r>
      <w:r>
        <w:rPr>
          <w:b/>
          <w:bCs/>
          <w:color w:val="000000"/>
          <w:sz w:val="24"/>
          <w:szCs w:val="24"/>
        </w:rPr>
        <w:t>ТЕМА 17. Показатели эффективности деятельности фирмы и общественного производ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теоретические знания по  проблемам эффективности общественного производств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В чем заключается сущность прибыл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характеризуйте  систему  показателей  экономического  эффекта и экономической эффективности рыночной деятель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Перечислите состав доходов от внереализационных операций и расходов, вызванных внереализационными операци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От влияния каких факторов зависит рентабельность конкретного вида продукци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 .Укажите факторы, влияющие на измене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прибыли от реализации продук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рентабельности реализованной продук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условия задач рассчитать: абсолютное изменение прибыли от реализации продукции (работ, услуг);  влияние отдельных факторов на изменение прибыли; отклонение     фактического уровня рентабельности реализованной продукции от планового уровня рентабельности вследствие изменения ассортимента реализованной продукции, себестоимости   и   цен   на продукцию.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  </w:t>
      </w:r>
      <w:r>
        <w:rPr>
          <w:color w:val="000000"/>
          <w:sz w:val="24"/>
          <w:szCs w:val="24"/>
        </w:rPr>
        <w:t xml:space="preserve">с.24-37, </w:t>
      </w:r>
      <w:r>
        <w:rPr>
          <w:bCs/>
          <w:color w:val="000000"/>
          <w:sz w:val="24"/>
          <w:szCs w:val="24"/>
        </w:rPr>
        <w:t xml:space="preserve">240-246, 253-259;  4  </w:t>
      </w:r>
      <w:r>
        <w:rPr>
          <w:color w:val="000000"/>
          <w:sz w:val="24"/>
          <w:szCs w:val="24"/>
        </w:rPr>
        <w:t xml:space="preserve">с,752-758, </w:t>
      </w:r>
      <w:r>
        <w:rPr>
          <w:bCs/>
          <w:color w:val="000000"/>
          <w:sz w:val="24"/>
          <w:szCs w:val="24"/>
        </w:rPr>
        <w:t>565-571; 6 с,298-306; 8 с.282-295; 9 с.397-407,419-421; 10 с.251-259; 11 с.353-359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Изучение микроэкономических показателей </w:t>
      </w:r>
      <w:r>
        <w:rPr>
          <w:bCs/>
          <w:color w:val="000000"/>
          <w:sz w:val="24"/>
          <w:szCs w:val="24"/>
        </w:rPr>
        <w:t xml:space="preserve">эффективности </w:t>
      </w:r>
      <w:r>
        <w:rPr>
          <w:color w:val="000000"/>
          <w:sz w:val="24"/>
          <w:szCs w:val="24"/>
        </w:rPr>
        <w:t>деятельности предприя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.Изучение макроэкономических показателей эффективности общественного производств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, решение задач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18.ТЕМА 18. Статистика научно-технического прогресс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основным вопросам методики  статистического анализа мероприятий научно –технического прогресса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 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определение и сущность научно-технического прогресса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овите задачи статистики НТП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основные показатели НТП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казатели экономической эффективности мероприятий НТП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коэффициентов: обновления продукции, автоматизации производства, модернизации оборудования, механизации труда. Определение относительного уменьшения численности работников, экономим от снижения себестоимости, дополнительной прибыли от внедрения мероприятий НТП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iCs/>
          <w:color w:val="000000"/>
          <w:sz w:val="24"/>
          <w:szCs w:val="24"/>
        </w:rPr>
        <w:t>9.</w:t>
      </w:r>
      <w:r>
        <w:rPr>
          <w:bCs/>
          <w:color w:val="000000"/>
          <w:sz w:val="24"/>
          <w:szCs w:val="24"/>
        </w:rPr>
        <w:t>с.307-336; 10 с.205-226, 266-272. 295-305.379-422, 435-450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определения эффективности затрат на научные исследования, опытные, проектные и конструкторские работы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материально-технической базы  исследов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экзамену 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, метод и задачи статистики на современном этап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я и категории статистической наук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е наблюдение, основные виды и способы наблюд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ая сводка и группировка данных наблюдения, принципы группиров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и виды статистических группирово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характеристика рядов и распредел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ческие таблицы. Подлежащее и сказуемое в таблице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й метод в изучении коммерческой деятельности. Виды диаграм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величины и их вид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величины и их вид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величины в статистике, их значение, вид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средних, правило мажорантности.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яя арифметическая и ее свойства, расчет средней арифметической способом моментов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ые средние величины (мода, медиана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и показатели вари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выборочном исследовании, его этапы, свой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и выборочного наблюд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выборочного наблюдения, его границы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ы динамики, их виды, сопоставимость в рядах динами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лютные статистические показатели рядов динами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статистические показатели рядов динами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показатели в рядах динами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основной тенденции развит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сезонных колебани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ндексов в изучении коммерческой деятель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индексы, общие индексы. Взаимосвязь индекс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егатные индексы как исходная форма индекс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оказателей СЭС и изменения в методологии построения статистических показателей в связи с переходом статистики РФ на международные стандарты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е классификаторы и группировки СЭС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и численности, размещения, состава, воспроизводства и динамики насел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ое и механическое движение насел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трудовых ресурсов и методы  определения  их  численност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солютные и относительные показатели механического и естественного движения трудовых ресурсов. Состав экономически активного насел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ое значение рабочей силы. Показатели численности и движения персонала предприят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ее время, его структура, учет, показатели эффективности использования рабочего време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лансы рабочего времени. Особенности учета, выявление эффективного использования рабочего  време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и использования рабочих мест и сменного режим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уровня производительности труда натуральным, трудовым и стоимостным методам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и система оплаты труда. Средний уровень заработной платы;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  национального   богатства   (НБ),   его   использование   в   народном хозяйстве. Распределение НБ по формам собствен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классификации ОФ в различных отраслях народного хозяйства. Виды оценки ОФ, оценка в сопоставимых цена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ий и моральный износ ОФ. Методы начисления амортизаци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построения балансов ОФ по полной и остаточной стоимост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и наличия, движения и состояния ОФ. Показатели эффективности использования ОФ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татистическое </w:t>
      </w:r>
      <w:r>
        <w:rPr>
          <w:color w:val="000000"/>
          <w:sz w:val="24"/>
          <w:szCs w:val="24"/>
        </w:rPr>
        <w:t xml:space="preserve">изучение объема, состава и использования оборотных фондов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оказателей, характеризующих использование оборотных фондов: </w:t>
      </w:r>
      <w:r>
        <w:rPr>
          <w:bCs/>
          <w:color w:val="000000"/>
          <w:sz w:val="24"/>
          <w:szCs w:val="24"/>
        </w:rPr>
        <w:t>коэффициен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ачиваемости; коэффициент закрепления; средняя продолжительность одного оборо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овой внутренний продукт (ВВП) и его расчет производственным, распределительным и методом конечного использова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ВВП в постоянных ценах. Индекс-дефлятор ВВП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переоценки стоимостных показателей продукции в постоянные (сопоставимые) цен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национального дохода (НД). Факторы, влияющие на величину национального дох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статистики промышленности: объем произведенной и отгруженной промышленной продук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и статистики товарооборота. Расчет величины товарных запасов, товарооборачиваем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/>
      </w:pPr>
      <w:r>
        <w:rPr>
          <w:bCs/>
          <w:color w:val="000000"/>
          <w:sz w:val="24"/>
          <w:szCs w:val="24"/>
        </w:rPr>
        <w:t xml:space="preserve">Виды себестоимости </w:t>
      </w:r>
      <w:r>
        <w:rPr>
          <w:color w:val="000000"/>
          <w:sz w:val="24"/>
          <w:szCs w:val="24"/>
        </w:rPr>
        <w:t>продукции. Изучение себестоимости продукции по элементам затрат и калькуляционным статья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издержек производства и обращ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динамики себестоимости продукции. Уровень себестоимости единицы продукции, показатель затрат на рубль товарной продук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урально-вещественные и стоимостные результаты производств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е результаты деятельности фир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рентабельности. Изменение рентабельности продукции под влиянием факт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и, отражающие факторы повышения эффективности </w:t>
      </w:r>
      <w:r>
        <w:rPr>
          <w:bCs/>
          <w:color w:val="000000"/>
          <w:sz w:val="24"/>
          <w:szCs w:val="24"/>
        </w:rPr>
        <w:t xml:space="preserve">общественного </w:t>
      </w:r>
      <w:r>
        <w:rPr>
          <w:color w:val="000000"/>
          <w:sz w:val="24"/>
          <w:szCs w:val="24"/>
        </w:rPr>
        <w:t xml:space="preserve">производства. </w:t>
      </w:r>
      <w:r>
        <w:rPr>
          <w:bCs/>
          <w:color w:val="000000"/>
          <w:sz w:val="24"/>
          <w:szCs w:val="24"/>
        </w:rPr>
        <w:t xml:space="preserve">Обобщающий </w:t>
      </w:r>
      <w:r>
        <w:rPr>
          <w:color w:val="000000"/>
          <w:sz w:val="24"/>
          <w:szCs w:val="24"/>
        </w:rPr>
        <w:t xml:space="preserve">показатель эффективности </w:t>
      </w:r>
      <w:r>
        <w:rPr>
          <w:bCs/>
          <w:color w:val="000000"/>
          <w:sz w:val="24"/>
          <w:szCs w:val="24"/>
        </w:rPr>
        <w:t xml:space="preserve">общественного </w:t>
      </w:r>
      <w:r>
        <w:rPr>
          <w:color w:val="000000"/>
          <w:sz w:val="24"/>
          <w:szCs w:val="24"/>
        </w:rPr>
        <w:t>производств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оказателей  научно-технического прогресса. </w:t>
      </w:r>
    </w:p>
    <w:p>
      <w:pPr>
        <w:pStyle w:val="Normal"/>
        <w:widowControl w:val="false"/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Типы экзаменационных задач.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асчет показателей естественного и механического движения населения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Расчет показателей естественного и механического движения трудовых ресурсов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Расчет показателей движения персонала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асчет уровней производительности труда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казатели использования рабочих мест и сменного режима.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Определение  износа и начисление амортизации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Построения балансов ОФ по полной и остаточной стоимости. 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оказатели наличия, движения и состояния ОФ. 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Показатели эффективности использования ОФ. 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Показатели мощности и использования оборудования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Показатели использования оборотных фондов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Показатели эффективности использования оборотных фондов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Анализ  материалоемкост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Расчет величины товарных запасов, товарооборачиваемости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Анализ влияния отдельных факторов на изменение себестоимости продукции.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Факторный  анализ прибыл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Расчет показателей рентабельности.</w:t>
      </w:r>
    </w:p>
    <w:p>
      <w:pPr>
        <w:pStyle w:val="Normal"/>
        <w:widowControl w:val="false"/>
        <w:shd w:fill="FFFFFF" w:val="clear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К разделу 1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Общая теория статистики/Под. ред. Спирика А.А., Башиной О.Э. – М., 2001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Елисеева И.И., Юзбашаев М.М. Общая теория статистики. – М., 2002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Ефимова М.Р., Рябушкин М.Р. Общая теория статистики. – СПб., 2002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Казинец Л.С. Сборник задач по общей теории статистики – М., 1999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Елисеева И.И., Рукавишников В.О. Логика прикладного статистического анализа. – М., 1999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Статистика/ Под. ред. Озеран Л.Т., Лешков В.С. – М., 2000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 xml:space="preserve">Боярский А.Я., Громыко Г.Л. Общая теория статистики: - М., 1999. 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Альбом наглядных пособий по общей теории статистики: - М., 2001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Ваинберг Дж., Шумекер Дж. Статистика: - М., 199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Ефимова М.Р. Общая теория статистики: - М., 2000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Елесеева И.И., Рукавишн иков В.О. Логика прикладного статистического анализа: - - М., 2000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Кильдищев Г.С., Овсиенко В.Е., Рабинович П.Н. Общая теория статистики: - М., 1999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Общая теория статистики под. ред. А.М. Гольдоерга, В.С. Козлова: - М., 2001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Практикум по общей теории статистики под. ред. проф. Н. Ряузова: - М., 2000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  <w:t>К разделу 11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 Адамов В К ., Ильенкова С.Д., Сиротина Т.И.,Смирнов С.А. Экономика и статистика    фирм . Учебник   Изд. 4-е   перераб.  и доп.   – М.:  «Финансы и статистика.2002 – 288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Башина О.Э., Ярных </w:t>
      </w:r>
      <w:r>
        <w:rPr>
          <w:i/>
          <w:iCs/>
          <w:color w:val="000000"/>
          <w:sz w:val="24"/>
          <w:szCs w:val="24"/>
        </w:rPr>
        <w:t xml:space="preserve">Э. </w:t>
      </w:r>
      <w:r>
        <w:rPr>
          <w:color w:val="000000"/>
          <w:sz w:val="24"/>
          <w:szCs w:val="24"/>
        </w:rPr>
        <w:t>А    Социально - экономическая статистика    Учеб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собие – М.: Изд-во МГ'УК. 2002- 38О с 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3. Бендина Н .В.    Экономическая    статистика.    (Статистка     националь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гатства). Конспект лекций. – М   «Издательство ПРИОР 1999 – 160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 Курс социально-экономической статистики :  Учебник для вузов  /Под ред.Проф. М. Г. Назарова – М.: Финстатинформ. ЮНИТИ, 2000 – 771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5.  Практикум но статистике Учебное пособие   Под ред. проф. В.М Симчеры -  М: ЗАО «Финстатинформ» 1999 – 259 с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 Санин В.П. Шпиковская И.П. </w:t>
      </w:r>
      <w:r>
        <w:rPr>
          <w:bCs/>
          <w:color w:val="000000"/>
          <w:sz w:val="24"/>
          <w:szCs w:val="24"/>
        </w:rPr>
        <w:t>Социально-экономическая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атистика: Учебник – М: Юристъ. 2001 – 461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7.  Социальная статистик: Учебник /Под ред. Ч.- корр. РАН  Н.И.Елисеевой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М   Финансы и статистка, 2002– 416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8 . Статистика :  Курс лекций    (Под. Ред.В. Г. Ионина - Новосибирск. Изд-  во ИНФРА-М. 2002- 110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 Статистика рынка товаров и услуг: </w:t>
      </w:r>
      <w:r>
        <w:rPr>
          <w:color w:val="000000"/>
          <w:sz w:val="24"/>
          <w:szCs w:val="24"/>
        </w:rPr>
        <w:t>Учебник Под ред. Акад.</w:t>
      </w:r>
      <w:r>
        <w:rPr>
          <w:bCs/>
          <w:color w:val="000000"/>
          <w:sz w:val="24"/>
          <w:szCs w:val="24"/>
        </w:rPr>
        <w:t xml:space="preserve">Международной </w:t>
      </w:r>
      <w:r>
        <w:rPr>
          <w:color w:val="000000"/>
          <w:sz w:val="24"/>
          <w:szCs w:val="24"/>
        </w:rPr>
        <w:t xml:space="preserve">академии </w:t>
      </w:r>
      <w:r>
        <w:rPr>
          <w:bCs/>
          <w:color w:val="000000"/>
          <w:sz w:val="24"/>
          <w:szCs w:val="24"/>
        </w:rPr>
        <w:t xml:space="preserve">информатизации, </w:t>
      </w:r>
      <w:r>
        <w:rPr>
          <w:color w:val="000000"/>
          <w:sz w:val="24"/>
          <w:szCs w:val="24"/>
        </w:rPr>
        <w:t>д.э.н.   И.К.Беляевского - М:  «Финансы  и статистика». 1999 – 432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10.  Статистика   финансов:  Учебник. Под   ред.  проф. В.н. Салина.-  М. «Финансы и статистика». 2000 -81б с.</w:t>
      </w:r>
    </w:p>
    <w:p>
      <w:pPr>
        <w:pStyle w:val="Normal"/>
        <w:shd w:fill="FFFFFF" w:val="clear"/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11. Экономическая  статистка :  Учебник     под   ред. Ю.Н.Иванова .- М., ИИФРА-М. 1998 - 480 с.</w:t>
      </w:r>
    </w:p>
    <w:p>
      <w:pPr>
        <w:pStyle w:val="Normal"/>
        <w:shd w:fill="FFFFFF" w:val="clear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Ярных Э. А.  Финансовая  статистка: Учебное пособие – М.,Изд-во МГУК.1999.-82с.</w:t>
      </w:r>
    </w:p>
    <w:p>
      <w:pPr>
        <w:pStyle w:val="Normal"/>
        <w:shd w:fill="FFFFFF" w:val="clear"/>
        <w:ind w:left="72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5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5:54:00Z</dcterms:created>
  <dc:creator>Reanimator Me User</dc:creator>
  <dc:description/>
  <dc:language>en-US</dc:language>
  <cp:lastModifiedBy>Reanimator Me User</cp:lastModifiedBy>
  <cp:lastPrinted>2003-03-31T23:01:00Z</cp:lastPrinted>
  <dcterms:modified xsi:type="dcterms:W3CDTF">2003-03-31T19:04:00Z</dcterms:modified>
  <cp:revision>16</cp:revision>
  <dc:subject/>
  <dc:title>МИНИСТЕРСТВО ТРУДА</dc:title>
</cp:coreProperties>
</file>