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министерство труда</w:t>
      </w:r>
    </w:p>
    <w:p>
      <w:pPr>
        <w:pStyle w:val="Normal"/>
        <w:shd w:fill="FFFFFF" w:val="clear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и социального развития</w:t>
      </w:r>
    </w:p>
    <w:p>
      <w:pPr>
        <w:pStyle w:val="Normal"/>
        <w:shd w:fill="FFFFFF" w:val="clear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ОСКОВСКИЙ ГОСУДАРСТВЕННЫЙ</w:t>
      </w:r>
    </w:p>
    <w:p>
      <w:pPr>
        <w:pStyle w:val="Normal"/>
        <w:shd w:fill="FFFFFF" w:val="clear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ОЦИАЛЬНЫЙ УНИВЕРСИТЕТ</w:t>
      </w:r>
    </w:p>
    <w:p>
      <w:pPr>
        <w:pStyle w:val="Normal"/>
        <w:shd w:fill="FFFFFF" w:val="clear"/>
        <w:jc w:val="center"/>
        <w:rPr>
          <w:caps/>
          <w:color w:val="000000"/>
          <w:sz w:val="24"/>
          <w:szCs w:val="28"/>
        </w:rPr>
      </w:pPr>
      <w:r>
        <w:rPr>
          <w:caps/>
          <w:color w:val="000000"/>
          <w:sz w:val="24"/>
          <w:szCs w:val="28"/>
        </w:rPr>
        <w:t>Филиал в г.Пятигорске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л.А. МУЛИНА</w:t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История экономических учений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УЧЕБНО-</w:t>
      </w:r>
      <w:r>
        <w:rPr>
          <w:caps/>
          <w:color w:val="000000"/>
          <w:sz w:val="28"/>
          <w:szCs w:val="28"/>
        </w:rPr>
        <w:t>МЕТОДИЧЕСКИе  МАТЕРИАЛы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для студентов  всех форм обуч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и 060400 «Финансы и кредит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ятигорск 2002</w:t>
      </w:r>
    </w:p>
    <w:p>
      <w:pPr>
        <w:pStyle w:val="Normal"/>
        <w:shd w:fill="FFFFFF" w:val="clear"/>
        <w:ind w:left="-1701" w:right="-2907" w:firstLine="24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БК Ф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ие материалы подготовлены преподавателем кафедры экономических и математических дисциплин Мулиной Л.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  <w:r>
        <w:rPr>
          <w:sz w:val="28"/>
          <w:szCs w:val="28"/>
        </w:rPr>
        <w:t xml:space="preserve"> к.э.н., проф.Литвяк Б.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методические  материалы утверждены  на заседании   кафедры экономических и математических дисциплин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29.08.2002 г.протокол №.1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Мулина Л.А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aps/>
          <w:color w:val="000000"/>
          <w:sz w:val="24"/>
          <w:szCs w:val="24"/>
        </w:rPr>
        <w:t>История экономических учений</w:t>
      </w:r>
      <w:r>
        <w:rPr>
          <w:color w:val="000000"/>
          <w:sz w:val="24"/>
          <w:szCs w:val="28"/>
        </w:rPr>
        <w:t xml:space="preserve"> </w:t>
      </w:r>
      <w:r>
        <w:rPr>
          <w:caps/>
          <w:sz w:val="22"/>
          <w:szCs w:val="28"/>
        </w:rPr>
        <w:t xml:space="preserve"> </w:t>
      </w:r>
      <w:r>
        <w:rPr>
          <w:color w:val="000000"/>
          <w:sz w:val="28"/>
          <w:szCs w:val="28"/>
        </w:rPr>
        <w:t>для студентов  всех форм обучения специальности 060400«Финансы и кредит): Учеб.-метод, материалы. - Пятигорск.: Изд-во МГСУ «Со</w:t>
        <w:softHyphen/>
        <w:t>юз». 2002. –14 с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БК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©Издательство МГСУ «Союз». 2002</w:t>
      </w:r>
    </w:p>
    <w:p>
      <w:pPr>
        <w:pStyle w:val="Normal"/>
        <w:shd w:fill="FFFFFF" w:val="clear"/>
        <w:ind w:left="-1701" w:right="-2907" w:firstLine="2421"/>
        <w:jc w:val="center"/>
        <w:rPr/>
      </w:pPr>
      <w:r>
        <w:rPr>
          <w:color w:val="000000"/>
          <w:sz w:val="28"/>
          <w:szCs w:val="28"/>
        </w:rPr>
        <w:t>© (</w:t>
      </w:r>
      <w:r>
        <w:rPr>
          <w:bCs/>
          <w:color w:val="000000"/>
          <w:sz w:val="24"/>
          <w:szCs w:val="28"/>
        </w:rPr>
        <w:t>Мулина Л.А.)</w:t>
      </w:r>
      <w:r>
        <w:rPr>
          <w:color w:val="000000"/>
          <w:sz w:val="24"/>
          <w:szCs w:val="28"/>
        </w:rPr>
        <w:t xml:space="preserve">. </w:t>
      </w:r>
      <w:r>
        <w:rPr>
          <w:color w:val="000000"/>
          <w:sz w:val="28"/>
          <w:szCs w:val="28"/>
        </w:rPr>
        <w:t>2002</w:t>
      </w:r>
    </w:p>
    <w:p>
      <w:pPr>
        <w:pStyle w:val="Normal"/>
        <w:shd w:fill="FFFFFF" w:val="clear"/>
        <w:ind w:left="-1701" w:right="-2907" w:firstLine="24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701" w:right="-2907" w:firstLine="24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left="-1701" w:right="-2907" w:firstLine="242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</w:rPr>
        <w:t>СТАНДАРТ ДИСЦИПЛИНЫ</w:t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left="-1701" w:right="-2907" w:firstLine="242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" w:firstLine="720"/>
        <w:jc w:val="both"/>
        <w:rPr/>
      </w:pPr>
      <w:r>
        <w:rPr>
          <w:color w:val="000000"/>
          <w:sz w:val="28"/>
          <w:szCs w:val="28"/>
        </w:rPr>
        <w:t>Требования к обязательному минимуму содержания и уровню подготовки выпускника вуза, предъявляемые Государствен</w:t>
        <w:softHyphen/>
        <w:t>ным образовательным стандартом высшего профессионального образования по дисциплине «История экономических учений »</w:t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41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экономических учений – это неотъемлемое звено в цикле общеобразовательных дисциплин по направлению «экономика».</w:t>
      </w:r>
    </w:p>
    <w:p>
      <w:pPr>
        <w:pStyle w:val="Normal"/>
        <w:shd w:fill="FFFFFF" w:val="clear"/>
        <w:ind w:right="-141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ом изучения этой дисциплины является исторический процесс возникновения, развития и смены экономических идей и концепций, представленных в теориях отдельных экономистов, теоретических школах, течениях и направлениях.</w:t>
      </w:r>
    </w:p>
    <w:p>
      <w:pPr>
        <w:pStyle w:val="Normal"/>
        <w:shd w:fill="FFFFFF" w:val="clear"/>
        <w:ind w:right="-141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ологически история экономических учений опирается на совокупность прогрессивных методов экономического анализа. К их числу можно отнести методы: исторический, индукции, логической абстракции, каузальный, функциональный, системный, математического моделирования и др.</w:t>
      </w:r>
    </w:p>
    <w:p>
      <w:pPr>
        <w:pStyle w:val="Normal"/>
        <w:shd w:fill="FFFFFF" w:val="clear"/>
        <w:ind w:right="-141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данной дисциплины является важным подспорьем для выявлений объективных закономерностей в развитии как мировой, так и отечественной экономики. Кроме того, знания в области эволюции экономической мысли формируют у экономиста необходимую эрудицию и творческие навыки, которые позволяют ему свободно ориентироваться в проблемах экономической теории, сравнивать альтернативные теоретические подходы и принимать самостоятельно решения по практической реализации актуальных хозяйственных задач.</w:t>
      </w:r>
    </w:p>
    <w:p>
      <w:pPr>
        <w:pStyle w:val="Normal"/>
        <w:shd w:fill="FFFFFF" w:val="clear"/>
        <w:ind w:right="-141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должен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6989"/>
      </w:tblGrid>
      <w:tr>
        <w:trPr>
          <w:trHeight w:val="55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ю возникновения и развития экономических идей и концепций, теоретических школ и направлений.</w:t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олученные знания для принятия самостоятельных решений по практической реализации актуальных экономических задач.</w:t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вязи экономической теории с хозяйственной практикой, вариантами экономической политики.</w:t>
            </w:r>
          </w:p>
        </w:tc>
      </w:tr>
      <w:tr>
        <w:trPr>
          <w:trHeight w:val="79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меть использо</w:t>
              <w:softHyphen/>
              <w:t>вать информацию в ситуациях; и т.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счета возможных последствий политико-экономических решений и избрания оптимальной экономической стратегии и тактики.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/>
      </w:pPr>
      <w:r>
        <w:rPr>
          <w:color w:val="000000"/>
          <w:spacing w:val="-9"/>
          <w:sz w:val="28"/>
          <w:szCs w:val="28"/>
        </w:rPr>
        <w:t>УЧЕБНО-ТЕМАТИЧЕСКИЙ ПЛАН ЗАНЯТИЙ</w:t>
        <w:br/>
        <w:t xml:space="preserve">                    </w:t>
      </w:r>
      <w:r>
        <w:rPr>
          <w:color w:val="000000"/>
          <w:spacing w:val="7"/>
          <w:sz w:val="28"/>
          <w:szCs w:val="28"/>
        </w:rPr>
        <w:t>по дисциплине «История экономических учений »</w:t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пециальность «Финансы и кредит »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ичество часов по 5-летнему плану: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Дневное отделение –102</w:t>
      </w:r>
    </w:p>
    <w:p>
      <w:pPr>
        <w:pStyle w:val="Normal"/>
        <w:spacing w:before="0" w:after="346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tbl>
      <w:tblPr>
        <w:tblW w:w="979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44"/>
        <w:gridCol w:w="558"/>
        <w:gridCol w:w="576"/>
        <w:gridCol w:w="567"/>
        <w:gridCol w:w="567"/>
        <w:gridCol w:w="567"/>
        <w:gridCol w:w="709"/>
        <w:gridCol w:w="567"/>
        <w:gridCol w:w="567"/>
        <w:gridCol w:w="585"/>
        <w:gridCol w:w="566"/>
      </w:tblGrid>
      <w:tr>
        <w:trPr>
          <w:trHeight w:val="298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bCs/>
                <w:color w:val="000000"/>
                <w:spacing w:val="12"/>
                <w:sz w:val="24"/>
                <w:szCs w:val="24"/>
              </w:rPr>
              <w:t>Количество час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11"/>
                <w:sz w:val="22"/>
                <w:szCs w:val="22"/>
              </w:rPr>
              <w:t>Контрольные мероприятия</w:t>
            </w:r>
          </w:p>
        </w:tc>
      </w:tr>
      <w:tr>
        <w:trPr>
          <w:trHeight w:val="688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Все</w:t>
              <w:softHyphen/>
            </w:r>
            <w:r>
              <w:rPr>
                <w:bCs/>
                <w:color w:val="000000"/>
                <w:spacing w:val="6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а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мост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ра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>бо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Аудиторные </w:t>
            </w:r>
            <w:r>
              <w:rPr>
                <w:bCs/>
                <w:color w:val="000000"/>
                <w:spacing w:val="4"/>
                <w:sz w:val="22"/>
                <w:szCs w:val="22"/>
              </w:rPr>
              <w:t>занятия</w:t>
            </w:r>
          </w:p>
        </w:tc>
        <w:tc>
          <w:tcPr>
            <w:tcW w:w="2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bCs/>
                <w:color w:val="000000"/>
                <w:spacing w:val="20"/>
                <w:sz w:val="24"/>
                <w:szCs w:val="24"/>
              </w:rPr>
              <w:t>Все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екц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ион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Груп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по-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в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або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ра-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ор</w:t>
            </w:r>
            <w:r>
              <w:rPr>
                <w:bCs/>
                <w:iCs/>
                <w:color w:val="000000"/>
                <w:spacing w:val="1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rPr/>
            </w:pPr>
            <w:r>
              <w:rPr>
                <w:bCs/>
                <w:color w:val="000000"/>
                <w:spacing w:val="-15"/>
                <w:sz w:val="24"/>
                <w:szCs w:val="24"/>
              </w:rPr>
              <w:t>кон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тр ра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16"/>
                <w:szCs w:val="24"/>
              </w:rPr>
              <w:t>КУР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сов ра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9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ч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Cs/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  <w:spacing w:val="17"/>
              </w:rPr>
            </w:pPr>
            <w:r>
              <w:rPr>
                <w:bCs/>
                <w:color w:val="000000"/>
                <w:spacing w:val="17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0000"/>
                <w:sz w:val="24"/>
                <w:szCs w:val="24"/>
              </w:rPr>
              <w:t>ЕМА 1.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Экономические учения древности и средневековья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Возникновение и развитие классической и политической экономи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Экономические теории Т.Р. Мальтуса, Ж.Б. Сэя и Д.С. Милл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4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Экономические учения социалистов-утописто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5.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Экономическая теория марксизма.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овая историческая школа и маржиналистская «революция»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7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Истоки и этапы развития неклассической теори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Дж. Кейнс и кейнсианство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 xml:space="preserve">Социально-индустриальное направление экономической мысли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bCs/>
                <w:color w:val="000000"/>
                <w:sz w:val="24"/>
                <w:szCs w:val="24"/>
              </w:rPr>
              <w:t xml:space="preserve"> века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Итого часов по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курсу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УЧЕБНО-ТЕМАТИЧЕСКИЙ ПЛАН ЗАНЯТИЙ</w:t>
        <w:br/>
        <w:t xml:space="preserve">            </w:t>
      </w:r>
      <w:r>
        <w:rPr>
          <w:color w:val="000000"/>
          <w:spacing w:val="7"/>
          <w:sz w:val="28"/>
          <w:szCs w:val="28"/>
        </w:rPr>
        <w:t>по дисциплине «История экономических учений»</w:t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ьность  «Финансы и кредит»</w:t>
      </w:r>
    </w:p>
    <w:p>
      <w:pPr>
        <w:pStyle w:val="Normal"/>
        <w:tabs>
          <w:tab w:val="clear" w:pos="708"/>
          <w:tab w:val="left" w:pos="5005" w:leader="none"/>
        </w:tabs>
        <w:jc w:val="center"/>
        <w:rPr>
          <w:bCs/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ичество часов по 5-летнему плану: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Заочное отделение - 102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tbl>
      <w:tblPr>
        <w:tblW w:w="9757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260"/>
        <w:gridCol w:w="709"/>
        <w:gridCol w:w="709"/>
        <w:gridCol w:w="667"/>
        <w:gridCol w:w="567"/>
        <w:gridCol w:w="567"/>
        <w:gridCol w:w="567"/>
        <w:gridCol w:w="425"/>
        <w:gridCol w:w="567"/>
        <w:gridCol w:w="585"/>
        <w:gridCol w:w="566"/>
      </w:tblGrid>
      <w:tr>
        <w:trPr>
          <w:trHeight w:val="298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bCs/>
                <w:color w:val="000000"/>
                <w:spacing w:val="12"/>
                <w:sz w:val="24"/>
                <w:szCs w:val="24"/>
              </w:rPr>
              <w:t>Количество час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0"/>
              <w:ind w:left="278" w:right="295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11"/>
                <w:sz w:val="22"/>
                <w:szCs w:val="22"/>
              </w:rPr>
              <w:t>Контрольные мероприятия</w:t>
            </w:r>
          </w:p>
        </w:tc>
      </w:tr>
      <w:tr>
        <w:trPr>
          <w:trHeight w:val="688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Все</w:t>
              <w:softHyphen/>
            </w:r>
            <w:r>
              <w:rPr>
                <w:bCs/>
                <w:color w:val="000000"/>
                <w:spacing w:val="6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а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мост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ра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>бо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Аудиторные </w:t>
            </w:r>
            <w:r>
              <w:rPr>
                <w:bCs/>
                <w:color w:val="000000"/>
                <w:spacing w:val="4"/>
                <w:sz w:val="22"/>
                <w:szCs w:val="22"/>
              </w:rPr>
              <w:t>занятия</w:t>
            </w:r>
          </w:p>
        </w:tc>
        <w:tc>
          <w:tcPr>
            <w:tcW w:w="21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1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bCs/>
                <w:color w:val="000000"/>
                <w:spacing w:val="20"/>
                <w:sz w:val="24"/>
                <w:szCs w:val="24"/>
              </w:rPr>
              <w:t>Все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екц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ион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Груп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по-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в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або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ра-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ор</w:t>
            </w:r>
            <w:r>
              <w:rPr>
                <w:bCs/>
                <w:iCs/>
                <w:color w:val="000000"/>
                <w:spacing w:val="1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rPr/>
            </w:pPr>
            <w:r>
              <w:rPr>
                <w:bCs/>
                <w:color w:val="000000"/>
                <w:spacing w:val="-15"/>
                <w:sz w:val="24"/>
                <w:szCs w:val="24"/>
              </w:rPr>
              <w:t>кон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тр ра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16"/>
                <w:szCs w:val="24"/>
              </w:rPr>
              <w:t>КУР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сов ра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9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ч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Cs/>
                <w:color w:val="000000"/>
                <w:spacing w:val="17"/>
              </w:rPr>
            </w:pPr>
            <w:r>
              <w:rPr>
                <w:bCs/>
                <w:color w:val="000000"/>
                <w:spacing w:val="17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0000"/>
                <w:sz w:val="24"/>
                <w:szCs w:val="24"/>
              </w:rPr>
              <w:t>ЕМА 1.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Экономические учения древности и средневековья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Возникновение и развитие классической и политической эконом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Экономические теории Т.Р. Мальтуса, Ж.Б. Сэя и Д.С. Мил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4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Экономические учения социалистов-утопи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5.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Экономическая теория марксизма.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овая историческая школа и маржиналистская «революц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7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Истоки и этапы развития неклассической те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Дж. Кейнс и кейнсиан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 xml:space="preserve">Социально-индустриальное направление экономической мысли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bCs/>
                <w:color w:val="000000"/>
                <w:sz w:val="24"/>
                <w:szCs w:val="24"/>
              </w:rPr>
              <w:t xml:space="preserve"> ве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Итого часов по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курсу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60" w:hanging="0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color w:val="000000"/>
          <w:spacing w:val="1"/>
          <w:sz w:val="28"/>
          <w:szCs w:val="28"/>
        </w:rPr>
        <w:t>ПРОГРАММА</w:t>
      </w:r>
    </w:p>
    <w:p>
      <w:pPr>
        <w:pStyle w:val="Normal"/>
        <w:shd w:fill="FFFFFF" w:val="clear"/>
        <w:rPr>
          <w:caps/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ПО ДИСЦИПЛИНЕ «</w:t>
      </w:r>
      <w:r>
        <w:rPr>
          <w:caps/>
          <w:color w:val="000000"/>
          <w:spacing w:val="-7"/>
          <w:sz w:val="28"/>
          <w:szCs w:val="28"/>
        </w:rPr>
        <w:t>История экономичесКИх учений»</w:t>
      </w:r>
    </w:p>
    <w:p>
      <w:pPr>
        <w:pStyle w:val="Normal"/>
        <w:shd w:fill="FFFFFF" w:val="clear"/>
        <w:rPr>
          <w:caps/>
          <w:color w:val="000000"/>
          <w:spacing w:val="-7"/>
          <w:sz w:val="28"/>
          <w:szCs w:val="28"/>
        </w:rPr>
      </w:pPr>
      <w:r>
        <w:rPr>
          <w:cap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ТЕМА 1. Экономические учения древности и средневековья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одержание темы: </w:t>
      </w:r>
      <w:r>
        <w:rPr>
          <w:bCs/>
          <w:color w:val="000000"/>
          <w:spacing w:val="-1"/>
          <w:sz w:val="24"/>
          <w:szCs w:val="24"/>
        </w:rPr>
        <w:t>Формирование экономических воззрений рабовладельческого общества в Древней Азии и античном мире. Экономические идеи  феодализма в различных странах. Возникновение экономической мысли в России. Меркантилизм как первая политико-экономическая идеология капитализма. Особенности меркантилизма в отдельных странах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hanging="0"/>
        <w:rPr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Cs/>
          <w:color w:val="000000"/>
          <w:sz w:val="24"/>
          <w:szCs w:val="24"/>
        </w:rPr>
        <w:t>2,3</w:t>
      </w:r>
    </w:p>
    <w:p>
      <w:pPr>
        <w:pStyle w:val="Normal"/>
        <w:shd w:fill="FFFFFF" w:val="clear"/>
        <w:spacing w:before="139" w:after="0"/>
        <w:ind w:left="19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. Возникновение и развитие классической и политической экономии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одержание темы: </w:t>
      </w:r>
      <w:r>
        <w:rPr>
          <w:bCs/>
          <w:color w:val="000000"/>
          <w:spacing w:val="-1"/>
          <w:sz w:val="24"/>
          <w:szCs w:val="24"/>
        </w:rPr>
        <w:t xml:space="preserve">Исторические условия возникновения и общая характеристика классической политической экономии. Экономические взгляды У. Пети, П. Буагильбера, Ф. Кенэ. Физиократизм как одно из направлений экономической мысли  </w:t>
      </w:r>
      <w:r>
        <w:rPr>
          <w:bCs/>
          <w:color w:val="000000"/>
          <w:spacing w:val="-1"/>
          <w:sz w:val="24"/>
          <w:szCs w:val="24"/>
          <w:lang w:val="en-US"/>
        </w:rPr>
        <w:t>XVII</w:t>
      </w:r>
      <w:r>
        <w:rPr>
          <w:bCs/>
          <w:color w:val="000000"/>
          <w:spacing w:val="-1"/>
          <w:sz w:val="24"/>
          <w:szCs w:val="24"/>
        </w:rPr>
        <w:t>-</w:t>
      </w:r>
      <w:r>
        <w:rPr>
          <w:bCs/>
          <w:color w:val="000000"/>
          <w:spacing w:val="-1"/>
          <w:sz w:val="24"/>
          <w:szCs w:val="24"/>
          <w:lang w:val="en-US"/>
        </w:rPr>
        <w:t>XVIII</w:t>
      </w:r>
      <w:r>
        <w:rPr>
          <w:bCs/>
          <w:color w:val="000000"/>
          <w:spacing w:val="-1"/>
          <w:sz w:val="24"/>
          <w:szCs w:val="24"/>
        </w:rPr>
        <w:t xml:space="preserve"> вв. Политическая экономия А. Смита. Развитие классической политэкономии Д. Рикард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Cs/>
          <w:iCs/>
          <w:color w:val="000000"/>
          <w:sz w:val="24"/>
          <w:szCs w:val="24"/>
        </w:rPr>
        <w:t>6,1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3. Экономические теории Т.Р. Мальтуса, Ж.Б. Сэя и Д.С. Милля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bCs/>
          <w:color w:val="000000"/>
          <w:spacing w:val="-1"/>
          <w:sz w:val="24"/>
          <w:szCs w:val="24"/>
        </w:rPr>
        <w:t xml:space="preserve"> Т.Р. Мальтус: закон народонаселения. Убывающая отдача теории ренты. Закон Сэя и классическая денежная теория. Тождество и равенство Сэя. Дж. С. Милль: «Основы политической экономии»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12,11,3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4. Экономические учения социалистов-утопистов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jc w:val="both"/>
        <w:rPr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одержание темы: </w:t>
      </w:r>
      <w:r>
        <w:rPr>
          <w:bCs/>
          <w:color w:val="000000"/>
          <w:spacing w:val="-1"/>
          <w:sz w:val="24"/>
          <w:szCs w:val="24"/>
        </w:rPr>
        <w:t xml:space="preserve">Условия возникновения утопического социализма в западной Европе начала </w:t>
      </w:r>
      <w:r>
        <w:rPr>
          <w:bCs/>
          <w:color w:val="000000"/>
          <w:spacing w:val="-1"/>
          <w:sz w:val="24"/>
          <w:szCs w:val="24"/>
          <w:lang w:val="en-US"/>
        </w:rPr>
        <w:t>XIX</w:t>
      </w:r>
      <w:r>
        <w:rPr>
          <w:bCs/>
          <w:color w:val="000000"/>
          <w:spacing w:val="-1"/>
          <w:sz w:val="24"/>
          <w:szCs w:val="24"/>
        </w:rPr>
        <w:t xml:space="preserve"> века и его общая характеристика. Историческая концепция А. Сен-Симона. Проект новой индустриальной системы. Ш. Фурье: Учение об ассоциации. Особенности английского утопического социализма. Р. Оуэн о преобразовании общества. Проект «трудовых денег» и «справедливого обмена»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3,1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5. Экономическая теория марксизма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jc w:val="both"/>
        <w:rPr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одержание темы: </w:t>
      </w:r>
      <w:r>
        <w:rPr>
          <w:bCs/>
          <w:color w:val="000000"/>
          <w:spacing w:val="-1"/>
          <w:sz w:val="24"/>
          <w:szCs w:val="24"/>
        </w:rPr>
        <w:t>Условия возникновения и источники марксизма. Первые политэкономические работы  К. Маркса и ф. Энгельса: «Наброски к критике политической экономии», «Экономико-философские рукописи 1844 года», «Нищета философии». Формирование методологических принципов марксистской политэкономии. «Капитал» К. Маркса его основное содержание и противоречия. Теория прибавочной стоимости. Развитие В.И. Лениным марксистской экономической теор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bCs/>
          <w:iCs/>
          <w:color w:val="000000"/>
          <w:sz w:val="24"/>
          <w:szCs w:val="24"/>
        </w:rPr>
        <w:t>8,9,10,29</w:t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6. Новая историческая школа и маржиналистская «революция»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jc w:val="both"/>
        <w:rPr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одержание темы: </w:t>
      </w:r>
      <w:r>
        <w:rPr>
          <w:bCs/>
          <w:color w:val="000000"/>
          <w:spacing w:val="-1"/>
          <w:sz w:val="24"/>
          <w:szCs w:val="24"/>
        </w:rPr>
        <w:t>Новая историческая школа. Л. Брентано и Г. Шмолер. Методология школы.</w:t>
      </w:r>
    </w:p>
    <w:p>
      <w:pPr>
        <w:pStyle w:val="Normal"/>
        <w:shd w:fill="FFFFFF" w:val="clear"/>
        <w:spacing w:lineRule="exact" w:line="259"/>
        <w:ind w:left="29" w:firstLine="691"/>
        <w:jc w:val="both"/>
        <w:rPr/>
      </w:pPr>
      <w:r>
        <w:rPr>
          <w:bCs/>
          <w:color w:val="000000"/>
          <w:spacing w:val="-1"/>
          <w:sz w:val="24"/>
          <w:szCs w:val="24"/>
        </w:rPr>
        <w:t>Австрийская школа.</w:t>
      </w:r>
      <w:r>
        <w:rPr>
          <w:sz w:val="24"/>
          <w:szCs w:val="24"/>
        </w:rPr>
        <w:t xml:space="preserve"> К. Менгер, Ф. Визер и Е. Беем-Баверк. Возникновение «предельной полезности».</w:t>
      </w:r>
    </w:p>
    <w:p>
      <w:pPr>
        <w:pStyle w:val="Normal"/>
        <w:shd w:fill="FFFFFF" w:val="clear"/>
        <w:spacing w:lineRule="exact" w:line="259"/>
        <w:ind w:left="29" w:firstLine="691"/>
        <w:jc w:val="both"/>
        <w:rPr>
          <w:sz w:val="24"/>
          <w:szCs w:val="24"/>
        </w:rPr>
      </w:pPr>
      <w:r>
        <w:rPr>
          <w:sz w:val="24"/>
          <w:szCs w:val="24"/>
        </w:rPr>
        <w:t>Кембриджская школа. Теория спроса и предложения А. Маршалла. Трактовка ценности благ.</w:t>
      </w:r>
    </w:p>
    <w:p>
      <w:pPr>
        <w:pStyle w:val="Normal"/>
        <w:shd w:fill="FFFFFF" w:val="clear"/>
        <w:spacing w:lineRule="exact" w:line="259"/>
        <w:ind w:left="29" w:firstLine="691"/>
        <w:jc w:val="both"/>
        <w:rPr>
          <w:sz w:val="24"/>
          <w:szCs w:val="24"/>
        </w:rPr>
      </w:pPr>
      <w:r>
        <w:rPr>
          <w:sz w:val="24"/>
          <w:szCs w:val="24"/>
        </w:rPr>
        <w:t>А. Пигу. Теория благосостояния.</w:t>
      </w:r>
    </w:p>
    <w:p>
      <w:pPr>
        <w:pStyle w:val="Normal"/>
        <w:shd w:fill="FFFFFF" w:val="clear"/>
        <w:spacing w:lineRule="exact" w:line="259"/>
        <w:ind w:left="29" w:firstLine="691"/>
        <w:jc w:val="both"/>
        <w:rPr>
          <w:sz w:val="24"/>
          <w:szCs w:val="24"/>
        </w:rPr>
      </w:pPr>
      <w:r>
        <w:rPr>
          <w:sz w:val="24"/>
          <w:szCs w:val="24"/>
        </w:rPr>
        <w:t>Теория производства и распределения Дж. Б. Кларка. Принцип предельной производительности факторов.</w:t>
      </w:r>
    </w:p>
    <w:p>
      <w:pPr>
        <w:pStyle w:val="Normal"/>
        <w:shd w:fill="FFFFFF" w:val="clear"/>
        <w:spacing w:lineRule="exact" w:line="259"/>
        <w:ind w:left="29" w:firstLine="691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ая школа и особенности ее методологии. Концепция общего равновесия Л. Вальраса. Экономическая теория благосостояния В. Парето.</w:t>
      </w:r>
    </w:p>
    <w:p>
      <w:pPr>
        <w:pStyle w:val="Normal"/>
        <w:shd w:fill="FFFFFF" w:val="clear"/>
        <w:spacing w:lineRule="exact" w:line="259"/>
        <w:ind w:left="29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,9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7. Истоки и этапы развития неклассической теории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jc w:val="both"/>
        <w:rPr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bCs/>
          <w:color w:val="000000"/>
          <w:spacing w:val="-1"/>
          <w:sz w:val="24"/>
          <w:szCs w:val="24"/>
        </w:rPr>
        <w:t xml:space="preserve"> А. Маршалл-основоположник неклассического направления экономической мысли. «Принципы экономикс». Особенности теории и методологии учения А. Маршалла.</w:t>
      </w:r>
    </w:p>
    <w:p>
      <w:pPr>
        <w:pStyle w:val="Normal"/>
        <w:shd w:fill="FFFFFF" w:val="clear"/>
        <w:spacing w:lineRule="exact" w:line="259"/>
        <w:ind w:left="29" w:firstLine="691"/>
        <w:jc w:val="both"/>
        <w:rPr/>
      </w:pPr>
      <w:r>
        <w:rPr>
          <w:bCs/>
          <w:color w:val="000000"/>
          <w:spacing w:val="-1"/>
          <w:sz w:val="24"/>
          <w:szCs w:val="24"/>
        </w:rPr>
        <w:t>Экономические идеи неолиберализма. Ф. Хайек: философия экономической свободы. Л. Эрхард и его книга «Благосостояние для всех».</w:t>
      </w:r>
    </w:p>
    <w:p>
      <w:pPr>
        <w:pStyle w:val="Normal"/>
        <w:shd w:fill="FFFFFF" w:val="clear"/>
        <w:spacing w:lineRule="exact" w:line="259"/>
        <w:ind w:left="29" w:firstLine="691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Развитие неоклассической теории М. Фридменом. Доктрина монетаризма. А. Лаффер, Дж. Гилднер: идеи экономики предложения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1,3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8. Дж. Кейнс и кейнсианство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держание темы: </w:t>
      </w:r>
      <w:r>
        <w:rPr>
          <w:bCs/>
          <w:color w:val="000000"/>
          <w:sz w:val="24"/>
          <w:szCs w:val="24"/>
        </w:rPr>
        <w:t>Экономические взгляды Дж. М. Кейнса. Теория эффективного спроса. Особенности методологии кейнсианства. Дж. М. Кейнс о роли государства в регулировании экономики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окейнсианство. Р. Харрод, А. Лернер, Э. Хансен, Д. Робинсон. Неокейнсианские модели антициклического регулирования и экономического рос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. Самуэльсон «Экономика»: Неоклассический синтез как сочетание неоклассических идей с идеями неокейнсиан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 </w:t>
      </w:r>
      <w:r>
        <w:rPr>
          <w:color w:val="000000"/>
          <w:sz w:val="24"/>
          <w:szCs w:val="24"/>
        </w:rPr>
        <w:t>19,18,2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</w:t>
      </w:r>
      <w:r>
        <w:rPr>
          <w:b/>
          <w:bCs/>
          <w:color w:val="000000"/>
          <w:sz w:val="24"/>
          <w:szCs w:val="24"/>
        </w:rPr>
        <w:t xml:space="preserve">9. Социально-индустриальное направление экономической мысли </w:t>
      </w:r>
      <w:r>
        <w:rPr>
          <w:b/>
          <w:bCs/>
          <w:color w:val="000000"/>
          <w:sz w:val="24"/>
          <w:szCs w:val="24"/>
          <w:lang w:val="en-US"/>
        </w:rPr>
        <w:t>XX</w:t>
      </w:r>
      <w:r>
        <w:rPr>
          <w:b/>
          <w:bCs/>
          <w:color w:val="000000"/>
          <w:sz w:val="24"/>
          <w:szCs w:val="24"/>
        </w:rPr>
        <w:t xml:space="preserve"> века.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держание темы: </w:t>
      </w:r>
      <w:r>
        <w:rPr>
          <w:bCs/>
          <w:color w:val="000000"/>
          <w:sz w:val="24"/>
          <w:szCs w:val="24"/>
        </w:rPr>
        <w:t>Исторические условия  становления американского институционализма. Т. Веблен – основоположник институционального направления . «Теория праздного класса», Социально-правовой институционализм Д. Коммонса. Коньюктурно-статистический институционализм У. Митчелла . Развитие идей институционализма Дж. Гелбрейт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Французская социологическая школа. Ф. Перру. Современная эволюция институционализма. Д. Бьюкенен, Г. Беккер. Практическое значение институционализм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 </w:t>
      </w:r>
      <w:r>
        <w:rPr>
          <w:bCs/>
          <w:iCs/>
          <w:color w:val="000000"/>
          <w:sz w:val="24"/>
          <w:szCs w:val="24"/>
        </w:rPr>
        <w:t>3,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ПЛАН </w:t>
      </w:r>
      <w:r>
        <w:rPr>
          <w:bCs/>
          <w:color w:val="000000"/>
          <w:sz w:val="28"/>
          <w:szCs w:val="28"/>
        </w:rPr>
        <w:t>ГРУППОВЫХ ЗАНЯТИЙ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Семинар </w:t>
      </w:r>
      <w:r>
        <w:rPr>
          <w:b/>
          <w:bCs/>
          <w:cap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ТЕМА 1. Экономические учения древности и средневековь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Изучить истоки экономической науки.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кономических воззрений в рабовладельческих обществах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sz w:val="24"/>
          <w:szCs w:val="24"/>
        </w:rPr>
        <w:t>Экономические идеи эпохи феодализма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еркантилизм как первая школа политической экономии.</w:t>
      </w:r>
    </w:p>
    <w:p>
      <w:pPr>
        <w:pStyle w:val="Normal"/>
        <w:shd w:fill="FFFFFF" w:val="clear"/>
        <w:spacing w:lineRule="exact" w:line="259"/>
        <w:ind w:left="29" w:hanging="0"/>
        <w:rPr>
          <w:color w:val="000000"/>
          <w:spacing w:val="-4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итература </w:t>
      </w:r>
      <w:r>
        <w:rPr>
          <w:bCs/>
          <w:color w:val="000000"/>
          <w:sz w:val="24"/>
          <w:szCs w:val="24"/>
        </w:rPr>
        <w:t>2,3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Темы докладов/рефератов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модели идеального государства в трудах Аристотеля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тельный анализ трактовок основных экономических категорий в периоды раннего и позднего канонизм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:</w:t>
      </w:r>
      <w:r>
        <w:rPr>
          <w:color w:val="000000"/>
          <w:sz w:val="24"/>
          <w:szCs w:val="24"/>
        </w:rPr>
        <w:t xml:space="preserve"> опрос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2.</w:t>
      </w:r>
      <w:r>
        <w:rPr>
          <w:b/>
          <w:bCs/>
          <w:color w:val="000000"/>
          <w:sz w:val="24"/>
          <w:szCs w:val="24"/>
        </w:rPr>
        <w:t xml:space="preserve"> ТЕМА 2. Возникновение и развитие классической политической экономии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Изучить этапы развития и особенности предмета классической политической экономии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. Пети и его учение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е взгляды П. Буагильберга и Ф. Кенэ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ократизм как одно из направлений политической мысли </w:t>
      </w:r>
      <w:r>
        <w:rPr>
          <w:bCs/>
          <w:color w:val="000000"/>
          <w:spacing w:val="-1"/>
          <w:sz w:val="24"/>
          <w:szCs w:val="24"/>
          <w:lang w:val="en-US"/>
        </w:rPr>
        <w:t>XVII</w:t>
      </w:r>
      <w:r>
        <w:rPr>
          <w:bCs/>
          <w:color w:val="000000"/>
          <w:spacing w:val="-1"/>
          <w:sz w:val="24"/>
          <w:szCs w:val="24"/>
        </w:rPr>
        <w:t>-</w:t>
      </w:r>
      <w:r>
        <w:rPr>
          <w:bCs/>
          <w:color w:val="000000"/>
          <w:spacing w:val="-1"/>
          <w:sz w:val="24"/>
          <w:szCs w:val="24"/>
          <w:lang w:val="en-US"/>
        </w:rPr>
        <w:t>XVIII</w:t>
      </w:r>
      <w:r>
        <w:rPr>
          <w:bCs/>
          <w:color w:val="000000"/>
          <w:spacing w:val="-1"/>
          <w:sz w:val="24"/>
          <w:szCs w:val="24"/>
        </w:rPr>
        <w:t xml:space="preserve"> вв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А. Смит как экономист мануфактурного периода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Книга А. Смита «Исследование о природе и причинах богатства народов»: структура, содержание, методолог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</w:t>
      </w:r>
      <w:r>
        <w:rPr>
          <w:b/>
          <w:bCs/>
          <w:iCs/>
          <w:color w:val="000000"/>
          <w:sz w:val="24"/>
          <w:szCs w:val="24"/>
        </w:rPr>
        <w:t xml:space="preserve"> : </w:t>
      </w:r>
      <w:r>
        <w:rPr>
          <w:bCs/>
          <w:iCs/>
          <w:color w:val="000000"/>
          <w:sz w:val="24"/>
          <w:szCs w:val="24"/>
        </w:rPr>
        <w:t>6,15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классической политической экономии в трудах Д. Риккардо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ческое значение политико-экономического  учения А. Смита и Д. Риккардо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 xml:space="preserve">: опрос,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3.</w:t>
      </w:r>
      <w:r>
        <w:rPr>
          <w:b/>
          <w:bCs/>
          <w:color w:val="000000"/>
          <w:sz w:val="24"/>
          <w:szCs w:val="24"/>
        </w:rPr>
        <w:t xml:space="preserve"> ТЕМА 3. Экономические теории Т.Р. Мальтуса, Ж. Б. Сэя и Д.С. Милл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развитие классической политической экономии в условиях индустриализации</w:t>
      </w:r>
      <w:r>
        <w:rPr>
          <w:b/>
          <w:color w:val="000000"/>
          <w:sz w:val="24"/>
          <w:szCs w:val="24"/>
        </w:rPr>
        <w:t xml:space="preserve"> Вопросы для обсужд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.Р. Мальтус и его теория народона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Убывающая отдача и теория рен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ритика  Т.Р. Мальтусом рикардиан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Закон Сэя и классическая денежная теор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Дж. Милль: «Основы политической экономии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Cs/>
          <w:iCs/>
          <w:color w:val="000000"/>
          <w:sz w:val="24"/>
          <w:szCs w:val="24"/>
        </w:rPr>
        <w:t>12,11,30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сновных идей Т. Мальтуса для экономической наук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теории стоимости Ж..Б. Сэя от трудовой теории стоимост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доклад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4. ТЕМА</w:t>
      </w:r>
      <w:r>
        <w:rPr>
          <w:b/>
          <w:bCs/>
          <w:color w:val="000000"/>
          <w:sz w:val="24"/>
          <w:szCs w:val="24"/>
        </w:rPr>
        <w:t xml:space="preserve"> 4. Экономические учения социалистов-утопист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возникновение антирыночных доктрин социалистов-утопист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ческая концепция А. Сен-Симона. Проект новой индустриальной системы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. Фурье: Критика капитализма, учение об ассоциации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 Оуэн о преобразовании общества. Проект «трудовых денег» и «справедливый обмен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3,14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одели социального устройства общества в учении авторов классической политической экономи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одели идеального социального устройства социалистов-утопист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5.</w:t>
      </w:r>
      <w:r>
        <w:rPr>
          <w:b/>
          <w:bCs/>
          <w:color w:val="000000"/>
          <w:sz w:val="24"/>
          <w:szCs w:val="24"/>
        </w:rPr>
        <w:t xml:space="preserve"> ТЕМА 5. Экономическая теория марксизм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значение марксистской теории для развития экономической мысл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словия возникновения и истоки марксизма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ервые экономические труды К.  Маркса и Ф. Энгельса. Критика Прудона и формирование методологических принципов марксистской политэкономии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«Капитал» К. Маркса: структура и основные проблемы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.И. Ленин и развитие марксизма в России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Cs/>
          <w:iCs/>
          <w:color w:val="000000"/>
          <w:sz w:val="24"/>
          <w:szCs w:val="24"/>
        </w:rPr>
        <w:t>8,9,10,29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в методологии исследований К. Маркс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рудовая теория стоимости в трудах К. Маркс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aps/>
          <w:color w:val="000000"/>
          <w:sz w:val="24"/>
          <w:szCs w:val="24"/>
        </w:rPr>
        <w:t>Семинар 6</w:t>
      </w:r>
      <w:r>
        <w:rPr>
          <w:b/>
          <w:bCs/>
          <w:color w:val="000000"/>
          <w:sz w:val="24"/>
          <w:szCs w:val="24"/>
        </w:rPr>
        <w:t xml:space="preserve"> .ТЕМА 6. Новая историческая школа и маржиналистская «революция»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bCs/>
          <w:color w:val="000000"/>
          <w:sz w:val="24"/>
          <w:szCs w:val="24"/>
        </w:rPr>
        <w:t>Усвоить основные положения маржинальной экономической теори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Вопросы для контроля знаний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овая историческая школа. Л. Брентано и Г. Шмолер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встрийская школа. К. Менгер, Ф. Визери и Е. Беем-Баверк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4"/>
          <w:szCs w:val="24"/>
        </w:rPr>
        <w:t>Кембриджская школа. Теория спроса и предложения А. Маршалла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  <w:t>А. Пигу. «Экономическая теория благосостояния»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Cs/>
          <w:iCs/>
          <w:color w:val="000000"/>
          <w:sz w:val="24"/>
          <w:szCs w:val="24"/>
        </w:rPr>
        <w:t>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,9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ория производства и распределения Дж. Б. Кларка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атематическая школа и особенности ее методологии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пция общего равновесия Л. Вальрас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рефераты,тестирование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СЕМИНАР 7. ТЕМА 7. Истоки и этапы развития неоклассической теор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bCs/>
          <w:color w:val="000000"/>
          <w:sz w:val="24"/>
          <w:szCs w:val="24"/>
        </w:rPr>
        <w:t>Изучить основные положения неоклассической экономической теори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Вопросы для контроля знаний: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А. Маршалл-основоположник неоклассической школы. «Принципы экономикс»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Экономические идеи неолиберализма. Ф. Хайек: Философия свободы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9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Л. Эрхард и его книга «Благосостояние для всех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1,31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07" w:leader="none"/>
        </w:tabs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Развитие неоклассической теории М. Фридманом. Доктрина монетаризма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59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А. Лаффер, Дж. Гилднер: идеи экономики предложения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59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еоклассики  о роли государства в экономик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ы контроля самостоятельной работы студентов</w:t>
      </w:r>
      <w:r>
        <w:rPr>
          <w:color w:val="000000"/>
          <w:sz w:val="24"/>
          <w:szCs w:val="24"/>
        </w:rPr>
        <w:t>: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8.</w:t>
      </w:r>
      <w:r>
        <w:rPr>
          <w:b/>
          <w:bCs/>
          <w:color w:val="000000"/>
          <w:sz w:val="24"/>
          <w:szCs w:val="24"/>
        </w:rPr>
        <w:t>ТЕМА 8. Дж. Кейнс и современное кейнсианство. Теории «регулируемого капитализма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теории государственного регулирования экономики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зис неоклассического направления экономической науки в период Великой Депрессии 1929-1933 гг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мотр основных постулатов неоклассиков в работе Дж. М. Кейнса «Общая теория занятости, процента и денег»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методологические принципы кейнсианства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ия антициклического регулирования и экономического роста в работах последователей Д.М. Хейнса, Р. Харрод, Дж. Робинсон и др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юэльсон «Экономика».</w:t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9,18,26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оклассический синтез как сочетание неоклассических идей с идеями неокейнсианства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революция кейнсианства.</w:t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ы текущего контроля знаний: </w:t>
      </w:r>
      <w:r>
        <w:rPr>
          <w:sz w:val="24"/>
          <w:szCs w:val="24"/>
        </w:rPr>
        <w:t>опрос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Формы контроля самостоятельной работы студентов: </w:t>
      </w:r>
      <w:r>
        <w:rPr>
          <w:sz w:val="24"/>
          <w:szCs w:val="24"/>
        </w:rPr>
        <w:t>тестирование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СЕМИНАР 9.ТЕМА 9. Социально-индустриальное направление экономической мысли </w:t>
      </w:r>
      <w:r>
        <w:rPr>
          <w:b/>
          <w:bCs/>
          <w:color w:val="000000"/>
          <w:sz w:val="24"/>
          <w:szCs w:val="24"/>
          <w:lang w:val="en-US"/>
        </w:rPr>
        <w:t>XX</w:t>
      </w:r>
      <w:r>
        <w:rPr>
          <w:b/>
          <w:bCs/>
          <w:color w:val="000000"/>
          <w:sz w:val="24"/>
          <w:szCs w:val="24"/>
        </w:rPr>
        <w:t xml:space="preserve"> века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основные положения институционализма, как наиболее популярного в мировой экономической наук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ие условия становления американского институционализма. Т. Веблен: «Теория праздного класса»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циально-правовой институционализм Д. Коммонс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. Митчелл. Коньюктурно-статистический институционализм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ранцузская социологическая школа. Ф. Перу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ж. Гелбрейт. «Новое индустриальное общество»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эволюция институционализма. Д. Бьюкенен, Г. Беккер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bCs/>
          <w:iCs/>
          <w:color w:val="000000"/>
          <w:sz w:val="24"/>
          <w:szCs w:val="24"/>
        </w:rPr>
        <w:t>3,4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Этапы в развитии институционализма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и смешанной экономики американских экономистов-институционалист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вопросы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для подготовки к экзамену и зачету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кономическая мысль Древней Греции. Аристотель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ущность и этапы «маржинальной революции»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кономическая мысль позднего средневековья. Ф. Аквинский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. Менгер о «хозяйстве Робинзона», «комплементарности благ» и их стоимости («теория вменения»)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нний меркантилизм и его особенности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Теория ожидания» О. Беем-Баверк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ая характеристика классической политической экономии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ажинальные концепции У. Джевонс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ие положения У. Пети о богатстве, деньгах и торговом капитале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аржинальные концепции Л. Вальрас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кономические воззрения П. Буагильберг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ие положения А. Маршала о предмете и методе «экономикс», стоимости (рыночной цене) и эластичности спрос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кономические учения физиократов. Ф. Кенэ о «чистом продукте»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нцепция Дж. Кларка о статике и динамике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кономические воззрения А. Тюрго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нцепция реформ Т. Веблен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мет и метод изучения А. Смит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ая характеристика институционализм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ие положения А.Смита о разделении труда, классах, стоимости и доходах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нцепция общего экономического равновесия в. Парето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ие положения Д. Риккардо о стоимости, заработной плате и прибыли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нцепция реформ Дж. Коммонс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ие положения Ж.Б. Сэя о трех факторах производства, стоимости и доходах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нцепция «измерения без теории» У. Митчелл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ие положения Т. Мальтуса о стоимости, «третьих лицах» и воспроизводстве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Дифференциация продукта» и неценовые факторы конкуренции в теории монополистической конкуренции Э. Чемберлин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ж. С. Милль о законах производства и распределении, «нейтральности» денег, стоимости, «рабочем фонде»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кономическая теория несовершенной конкуренции Дж. Робинсон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тодологические особенности исторической школы германии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шественники исторической школы Германии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кономические воззрения П. Прудон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окейнсианские доктрины государственного регулирования экономики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экономические воззрения социалистов-утопистов начала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 век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оклассический синтез П. Самуэльсон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мет и метод изучения К. Маркс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икагская школа неолиберализма. Монетаризм М. Фридмен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кономические воззрения С.Сисмонди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нцепция социального рыночного хозяйства. Ордолиберализм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нцепция реформ П. Прудон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ыистория и история экономической науки в «Экономикс» П. Самуэльсон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кономическая мысль Древнего Востока (Вавилоня)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ие положения У. Пети о стоимости и доходах рабочих и собственников денежного капитала и земли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ия народонаселения Т. Мальтус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Феномен избытка мощности в теории монополистической конкуренции э. Чемберлин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здний меркантилизм и его особенности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ие положения А. Маршалла о предельных издержках производства, влиянии уровня процентной ставки на склонность к накоплению (сбережению)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ие положения А. Смита о производительном труде, капитале и воспроизводстве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нцепция стоимости в трудах Т. Веблена («эффект Веблена») и Дж. Коммонс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редневековая экономическая мысль арабского Востока. Ибн-Хальдун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ие положения К. Маркса о стоимости, цене производства и прибавочной стоимости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ры государственного регулирования экономики в учении Дж. М. Кейнс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ие положения к. Маркса о производительном труде, капитале и воспроизводстве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ие положения К. Маркса о деньгах, заработной плате, прибыли, ренте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ие положения Ф. Кенэ о производительном труде и капитале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Закон предельной производительности» Дж. Б. Кларка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ap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торическое значение меркантилизма.</w:t>
      </w:r>
    </w:p>
    <w:p>
      <w:pPr>
        <w:pStyle w:val="Normal"/>
        <w:shd w:fill="FFFFFF" w:val="clear"/>
        <w:ind w:left="360" w:hanging="0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К.Менгер, Е. Беем-Баверк, Ф. Визер. </w:t>
      </w:r>
      <w:r>
        <w:rPr>
          <w:sz w:val="24"/>
          <w:szCs w:val="24"/>
        </w:rPr>
        <w:t>АВСТРИЙСКАЯ ШКОЛА В ПОЛИТИЧЕСКОЙ ЭКОНОМИИ</w:t>
      </w:r>
      <w:r>
        <w:rPr>
          <w:caps/>
          <w:sz w:val="24"/>
          <w:szCs w:val="24"/>
        </w:rPr>
        <w:t xml:space="preserve"> /.-м., 1992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вЕБЛЕН т. ТЕОРИЯ ПРАЗДНОГО КЛАССА. –М., 1984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гЕЛЬБРЕЙТ Д.К. НОВОЕ ИНДУСТРИАЛЬНОЕ ОБЩЕСТВО. –М., 1976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гЕЛЬБРЕЙТ Д.К. ЭКОНОМИЧЕСКИЕ ТЕОРИИ И ЦЕЛИ ОБЩЕСТВА. –М., 1976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КЕЙНС Д.М. ОБЩАЯ ТЕОРИЯ ЗАНЯТОСТИ, ПРОЦЕНТА И ДЕНЕГ. //АНТОЛОГИЯ ЭКОНОМИЧЕСКОЙ КЛАССИКИ: В2Т.-М., 1992. Т.2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КЕНЭ Ф. ИЗБРАННЫЕ ЭКОНОМИЧЕСКИЕ ПРОИЗВЕДЕНИЯ. –М., 1960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КЛАРК ДЖ. Б. РАСПРЕДЛЕНИЕ БОГАТСТВА. –М., 1992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МАРКС К. НИЩЕТА ФИЛОСОФИИ // МАРКС К., ЭНГЕЛЬС Ф. СОЧ. 2-Е ИЗД. Т.4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МАРКС К. К КРИТИКЕ ПОЛИТИЧЕСКОЙ ЭКОНОМИИ // ТАМ ЖЕ Т.13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МАРКС К. КАПИТАЛ Т.1-3. // МАРКС К., ЭНГЕЛЬС Ф. ТАМ ЖЕ. Т. 23-25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МАРШАЛЛ А. ПРИНЦИПЫ ПОЛИТИЧЕСКОЙ ЭКОНОМИИ: В 3Т. –М., 1993. Т.1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МИЛЛЬ ДЖ. С. ОСНОВЫ ПОЛИТИЧЕСКОЙ ЭКОНОМИИ: В 10 Т. –М., 1980. Т.1, 2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МОР Т. УТОПИЯ.-М., 1953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ОУЭН Р. ИЗБРАННЫЕ СОЧИНЕНИЯ: В 2Т. –М., 1950. Т.1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ПЕТТИ В. ЭКОНОМИЧЕСКИЕ И СТАТИСТИЧЕСКИЕ РАБОТЫ. –М., 1940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ПИГУ А. ЭКОНОМИЧЕСКАЯ ТЕОРИЯ БЛАГОСОСТОЯНИЯ. –М., 1985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РИКАРДО Д. НАЧАЛА ПОЛИТИЧЕСКОЙ ЭКОНОМИИ И НАЛОГОВОГО ОБЛОЖЕНИЯ. СОЧ:В 5Т. –М., 1955. Т.1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РОБИНСОН ДЖ. ЭКОНОМИЧЕСКАЯ ТОРИЯ НЕСОВЕРШЕННОЙ КОНКУРЕНЦИИ. –М., 1986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САМЮЭЛЬСОН П. ЭКОНОМИКА: В 2Т. –М., 1992. Т. 1-2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СЕЛИГМЕН Б. ОСНОВНЫЕ ТЕЧЕНИЯ СОВРЕМЕННОЙ ЭКОНМИЧЕСКОЙ МЫСЛИ . –М., 1968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СЕН-СИМОН К.А. ИЗБРАННЫЕ СОЧИНЕНИЯ: В 3Т. –М., 1948. Т. 1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</w:rPr>
      </w:pPr>
      <w:r>
        <w:rPr>
          <w:caps/>
          <w:sz w:val="24"/>
          <w:szCs w:val="24"/>
        </w:rPr>
        <w:t>СМИТ А. ИСЛЕДОВАНИЕ О ПРИРОДЕ  И ПРИЧИНАХ БОГАТСТВА НАРОДОВ. –М., 1962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</w:rPr>
      </w:pPr>
      <w:r>
        <w:rPr>
          <w:caps/>
          <w:sz w:val="24"/>
          <w:szCs w:val="24"/>
        </w:rPr>
        <w:t>ФУРЬЕ Ш. ИЗБРАННЫЕ СОЧИНЕНИЯ: В 2Т. –М., 1951. Т.1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</w:rPr>
      </w:pPr>
      <w:r>
        <w:rPr>
          <w:caps/>
          <w:sz w:val="24"/>
          <w:szCs w:val="24"/>
        </w:rPr>
        <w:t>ХАЙЕК Ф.А. ДОРОГА К РАБСТВУ. –М., 1992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</w:rPr>
      </w:pPr>
      <w:r>
        <w:rPr>
          <w:caps/>
          <w:sz w:val="24"/>
          <w:szCs w:val="24"/>
        </w:rPr>
        <w:t>ХАНСЕН Э. ЭКОНОМИЧЕСКИЕ ЦИКЛЫ И НАЦИОНАЛЬНЫЙ ДОХОД . –М., 1959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</w:rPr>
      </w:pPr>
      <w:r>
        <w:rPr>
          <w:caps/>
          <w:sz w:val="24"/>
          <w:szCs w:val="24"/>
        </w:rPr>
        <w:t>ХАРРОД Р. ТЕОРИЯ ЭКОНОМИЧЕСКОЙ ДИНАМИКИ. –М., 1962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</w:rPr>
      </w:pPr>
      <w:r>
        <w:rPr>
          <w:caps/>
          <w:sz w:val="24"/>
          <w:szCs w:val="24"/>
        </w:rPr>
        <w:t>ШУМПЕТЕР И. ТЕОРИЯ ЭКОНОМИЧЕСКОГО РАЗВИТИЯ. –М., 1982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</w:rPr>
      </w:pPr>
      <w:r>
        <w:rPr>
          <w:caps/>
          <w:sz w:val="24"/>
          <w:szCs w:val="24"/>
        </w:rPr>
        <w:t>ЭКЛУНД К. ЭФФЕКТИВНАЯ ЭКОНОМИКА. ШВЕДСКАЯ МОДЕЛЬ. –М., 1991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</w:rPr>
      </w:pPr>
      <w:r>
        <w:rPr>
          <w:caps/>
          <w:sz w:val="24"/>
          <w:szCs w:val="24"/>
        </w:rPr>
        <w:t>ЭЕГЕЛЬС Ф. НАБРОСКИ К КРИТИКЕ ПОЛИТИЧЕСКОЙ ЭКОНОМИИ // МАРКС К., ЭНГЕЛЬС Ф. СОЧ., 2-Е ИЗД. Т.1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</w:rPr>
      </w:pPr>
      <w:r>
        <w:rPr>
          <w:caps/>
          <w:sz w:val="24"/>
          <w:szCs w:val="24"/>
        </w:rPr>
        <w:t>ЭНГЕЛЬС Ф. АНТИ-ДЮРИНГ // ТАМ ЖЕ. Т.20.</w:t>
      </w:r>
    </w:p>
    <w:p>
      <w:pPr>
        <w:pStyle w:val="Normal"/>
        <w:numPr>
          <w:ilvl w:val="0"/>
          <w:numId w:val="16"/>
        </w:numPr>
        <w:shd w:fill="FFFFFF" w:val="clear"/>
        <w:rPr>
          <w:caps/>
        </w:rPr>
      </w:pPr>
      <w:r>
        <w:rPr>
          <w:caps/>
          <w:sz w:val="24"/>
          <w:szCs w:val="24"/>
        </w:rPr>
        <w:t>ЭРХАРД Л. БЛАГОСОСТОЯНИЕ ДЛЯ ВСЕХ. –М., 1991.</w:t>
      </w:r>
    </w:p>
    <w:p>
      <w:pPr>
        <w:pStyle w:val="Normal"/>
        <w:shd w:fill="FFFFFF" w:val="clear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22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  <w:t>АФАНАСЬЕВ В.С. БУРЖУАЗНАЯ ЭКОНОМИЧЕСКАЯ МЫСЛЬ 30-Х-80-Х ГГ. ХХ ВЕКА</w:t>
      </w:r>
    </w:p>
    <w:p>
      <w:pPr>
        <w:pStyle w:val="Normal"/>
        <w:numPr>
          <w:ilvl w:val="0"/>
          <w:numId w:val="22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  <w:t>БЛАУГ М. ЭКОНОМИЧЕСКАЯ МЫСЛЬ В РЕТРОСПЕКТИВЕ. –М., 1994.</w:t>
      </w:r>
    </w:p>
    <w:p>
      <w:pPr>
        <w:pStyle w:val="Normal"/>
        <w:numPr>
          <w:ilvl w:val="0"/>
          <w:numId w:val="22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  <w:t>ВСЕМИРНАЯ ИСТОРИЯ ЭКОНОМИЧЕСКОЙ МЫСЛИ: В 6Т. –М., 1987. Т.1; 1988. Т.2; 1989. Т.3.</w:t>
      </w:r>
    </w:p>
    <w:p>
      <w:pPr>
        <w:pStyle w:val="Normal"/>
        <w:numPr>
          <w:ilvl w:val="0"/>
          <w:numId w:val="22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  <w:t>иСТОРИЯ ЭКОНОМИЧЕСКОЙ МЫСЛИ РОССИИ. /ПОД РЕД. МАРКОВОЙ. –М., 1996.</w:t>
      </w:r>
    </w:p>
    <w:p>
      <w:pPr>
        <w:pStyle w:val="Normal"/>
        <w:numPr>
          <w:ilvl w:val="0"/>
          <w:numId w:val="22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  <w:t>ИСТОРИЯ ЭКОНОМИЧЕСКИХ УЧЕНИЙ. (ОТВ. РЕД. Е.Г. ВАСИЛЕВСКИЙ И В.А. ЖАМИН). –М., 1989.</w:t>
      </w:r>
    </w:p>
    <w:p>
      <w:pPr>
        <w:pStyle w:val="Normal"/>
        <w:numPr>
          <w:ilvl w:val="0"/>
          <w:numId w:val="22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  <w:t>КОЗЛОВА К.Б. ИНСТИТУЦИОНАЛИЗМ В АМЕРИКАНСКОЙ ПОЛИТЭКОНОМИИ: ИДЕЙНО-ТЕОРЕТИЧЕСКИЕ ОСНОВЫ СОЦИАЛ-РЕФОРМИЗМА. –М., 1987.</w:t>
      </w:r>
    </w:p>
    <w:p>
      <w:pPr>
        <w:pStyle w:val="Normal"/>
        <w:numPr>
          <w:ilvl w:val="0"/>
          <w:numId w:val="22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ЛЕКЦИИ ПО ИСТОРИИ ЭКОНОМИЧЕСКОЙ МЫСЛИ. –М., 1991. ВЫП. 1, </w:t>
      </w:r>
      <w:r>
        <w:rPr>
          <w:caps/>
          <w:sz w:val="24"/>
          <w:szCs w:val="24"/>
          <w:lang w:val="en-US"/>
        </w:rPr>
        <w:t>III.</w:t>
      </w:r>
    </w:p>
    <w:p>
      <w:pPr>
        <w:pStyle w:val="Normal"/>
        <w:numPr>
          <w:ilvl w:val="0"/>
          <w:numId w:val="22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  <w:t>МАЙБУРД Е.М. ВВЕДЕНИЕ В ИСТОРИЮ ЭКОНОМИЧЕСКОЙ МЫСЛИ. –М., 1996.</w:t>
      </w:r>
    </w:p>
    <w:p>
      <w:pPr>
        <w:pStyle w:val="Normal"/>
        <w:numPr>
          <w:ilvl w:val="0"/>
          <w:numId w:val="22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  <w:t>ТАКАШИ НЕГИШИ: ИСТОРИЯ ЭКОНОМИЧЕСКОЙ ТЕОРИИ. ПЕРЕВОД С АНГЛ. / ПОД. РЕД. Л.Л.ЛЮБИМОВА. М., 1995.</w:t>
      </w:r>
    </w:p>
    <w:p>
      <w:pPr>
        <w:pStyle w:val="Normal"/>
        <w:numPr>
          <w:ilvl w:val="0"/>
          <w:numId w:val="22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  <w:t>ЭКОНОМИЧЕСКАЯ ТЕОРИЯ. ХРЕСТОМАТИЯ. / СОСТАВ. Е.Ф. БОРИСОВ. –М., 1995.</w:t>
      </w:r>
    </w:p>
    <w:p>
      <w:pPr>
        <w:pStyle w:val="Normal"/>
        <w:numPr>
          <w:ilvl w:val="0"/>
          <w:numId w:val="22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  <w:t>ЯГДАРОВ Л.С. ИСТОРИЯ ЭКОНОМИЧЕСКИХ УЧЕНИЙ. –М., 1996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8"/>
    </w:rPr>
  </w:style>
  <w:style w:type="character" w:styleId="WW8Num16z0">
    <w:name w:val="WW8Num16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6:06:00Z</dcterms:created>
  <dc:creator>Курбацкий Виктор Викторович</dc:creator>
  <dc:description/>
  <dc:language>en-US</dc:language>
  <cp:lastModifiedBy>Reanimator Me User</cp:lastModifiedBy>
  <cp:lastPrinted>2003-03-26T20:58:00Z</cp:lastPrinted>
  <dcterms:modified xsi:type="dcterms:W3CDTF">2003-03-26T17:58:00Z</dcterms:modified>
  <cp:revision>4</cp:revision>
  <dc:subject/>
  <dc:title/>
</cp:coreProperties>
</file>