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  <w:u w:val="single"/>
        </w:rPr>
        <w:t>[5] Планирование и организация подвоза МС в соединения и частях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sz w:val="10"/>
          <w:szCs w:val="10"/>
        </w:rPr>
        <w:t>Одной из основных задач МО является подвоз МС. Он организуется и осуществляется в любых условиях обстановки для создания запасов МС, восполнение их расхода и потерь и включает:</w:t>
      </w:r>
    </w:p>
    <w:p>
      <w:pPr>
        <w:pStyle w:val="Normal"/>
        <w:numPr>
          <w:ilvl w:val="0"/>
          <w:numId w:val="1"/>
        </w:numPr>
        <w:rPr/>
      </w:pPr>
      <w:r>
        <w:rPr>
          <w:sz w:val="10"/>
          <w:szCs w:val="10"/>
        </w:rPr>
        <w:t>Подготовку материальных и транспортных средств, а так же сил и средств для производства погрузочно-разгрузочных работ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Погрузка МС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Перевозка их от мест получения до пункта назначения.</w:t>
      </w:r>
    </w:p>
    <w:p>
      <w:pPr>
        <w:pStyle w:val="Normal"/>
        <w:numPr>
          <w:ilvl w:val="0"/>
          <w:numId w:val="1"/>
        </w:numPr>
        <w:rPr>
          <w:sz w:val="10"/>
          <w:szCs w:val="10"/>
        </w:rPr>
      </w:pPr>
      <w:r>
        <w:rPr>
          <w:sz w:val="10"/>
          <w:szCs w:val="10"/>
        </w:rPr>
        <w:t>Выгрузка МС или перегрузка их на транспорт получателя.</w:t>
      </w:r>
    </w:p>
    <w:p>
      <w:pPr>
        <w:pStyle w:val="Normal"/>
        <w:rPr/>
      </w:pPr>
      <w:r>
        <w:rPr>
          <w:sz w:val="10"/>
          <w:szCs w:val="10"/>
        </w:rPr>
        <w:t>В первую очередь МС подвозятся войскам действующим на направлении сосредоточения  основных усилий соединений и частей в полосе обеспечения на передовой позиции, а так же передовым отрядам и авангард. В ходе б/д. подвоз организуется и осуществляется так, что бы обеспечить своевременно восполнение суточного расхода и потери МС и поддержание установленные размеры запасов частях и подразделениях 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ля этого подвоз должен быть бесперебойным. Это достигается: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Четким его планированием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Поддержание автомобильной техники в постоянном исправном состоянии и готовности к использованию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заблаговременной подготовкой авт. подразделений и МС к перевозке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Хранение и доставка МС комплектами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Поддержание ППЭ в проезжем состоянии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Централизованным использованием транспортных средств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Надежной охраной авт. колон в пути следования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Непрерывным управлением подвозом.</w:t>
      </w:r>
    </w:p>
    <w:p>
      <w:pPr>
        <w:pStyle w:val="Normal"/>
        <w:numPr>
          <w:ilvl w:val="0"/>
          <w:numId w:val="6"/>
        </w:numPr>
        <w:rPr>
          <w:sz w:val="10"/>
          <w:szCs w:val="10"/>
        </w:rPr>
      </w:pPr>
      <w:r>
        <w:rPr>
          <w:sz w:val="10"/>
          <w:szCs w:val="10"/>
        </w:rPr>
        <w:t>Привлечение при необходимости боевых машин доставки МС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  <w:t>Способы подвоза:</w:t>
      </w:r>
    </w:p>
    <w:p>
      <w:pPr>
        <w:pStyle w:val="Normal"/>
        <w:numPr>
          <w:ilvl w:val="0"/>
          <w:numId w:val="11"/>
        </w:numPr>
        <w:rPr>
          <w:sz w:val="10"/>
          <w:szCs w:val="10"/>
        </w:rPr>
      </w:pPr>
      <w:r>
        <w:rPr>
          <w:sz w:val="10"/>
          <w:szCs w:val="10"/>
        </w:rPr>
        <w:t>Транспортом вышестоящего звена.</w:t>
      </w:r>
    </w:p>
    <w:p>
      <w:pPr>
        <w:pStyle w:val="Normal"/>
        <w:numPr>
          <w:ilvl w:val="0"/>
          <w:numId w:val="11"/>
        </w:numPr>
        <w:rPr>
          <w:sz w:val="10"/>
          <w:szCs w:val="10"/>
        </w:rPr>
      </w:pPr>
      <w:r>
        <w:rPr>
          <w:sz w:val="10"/>
          <w:szCs w:val="10"/>
        </w:rPr>
        <w:t>Своими транспортными средствами.</w:t>
      </w:r>
    </w:p>
    <w:p>
      <w:pPr>
        <w:pStyle w:val="Normal"/>
        <w:numPr>
          <w:ilvl w:val="0"/>
          <w:numId w:val="11"/>
        </w:numPr>
        <w:rPr>
          <w:sz w:val="10"/>
          <w:szCs w:val="10"/>
        </w:rPr>
      </w:pPr>
      <w:r>
        <w:rPr>
          <w:sz w:val="10"/>
          <w:szCs w:val="10"/>
        </w:rPr>
        <w:t>Минуя промежуточное звено.</w:t>
      </w:r>
    </w:p>
    <w:p>
      <w:pPr>
        <w:pStyle w:val="Normal"/>
        <w:numPr>
          <w:ilvl w:val="0"/>
          <w:numId w:val="11"/>
        </w:numPr>
        <w:rPr>
          <w:sz w:val="10"/>
          <w:szCs w:val="10"/>
        </w:rPr>
      </w:pPr>
      <w:r>
        <w:rPr>
          <w:sz w:val="10"/>
          <w:szCs w:val="10"/>
        </w:rPr>
        <w:t>С привлечением транспорта нижестоящего звена.</w:t>
      </w:r>
    </w:p>
    <w:p>
      <w:pPr>
        <w:pStyle w:val="Normal"/>
        <w:numPr>
          <w:ilvl w:val="0"/>
          <w:numId w:val="11"/>
        </w:numP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9] РСЕ применяемые при определении потребности обеспеченности войск МС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sz w:val="10"/>
          <w:szCs w:val="10"/>
        </w:rPr>
        <w:t>Потребность соединений, частей и подразделений в МС и обеспеченность ими определяется в РСЕ – в боекомплектах, заправках, сутодачах, комплектах, зарядках, а так же в других единицах измерения. Б/к – установленное количество б/пр. на единицу вооружения или на боевую машину. Б/к рассчитывается на все наличествующее вооружение и боевую технику. Заправка ракеты – количество жидкого ракетного топлива вмещающегося в его топливные баки. Заправка горючим – количество горючего вмещающегося в топливную систему машины(агрегата)  или обеспечивающих установленные для нее запас хода. Заправка определяется:</w:t>
      </w:r>
    </w:p>
    <w:p>
      <w:pPr>
        <w:pStyle w:val="Normal"/>
        <w:rPr/>
      </w:pPr>
      <w:r>
        <w:rPr>
          <w:sz w:val="10"/>
          <w:szCs w:val="10"/>
        </w:rPr>
        <w:t>- Для гусеничных машин и колесной военно-инженерной техники  и вертолетов вместимостью основных баков и дополнительных емкостей конструктивно входящих в их топливную систему.</w:t>
      </w:r>
    </w:p>
    <w:p>
      <w:pPr>
        <w:pStyle w:val="Normal"/>
        <w:rPr/>
      </w:pPr>
      <w:r>
        <w:rPr>
          <w:sz w:val="10"/>
          <w:szCs w:val="10"/>
        </w:rPr>
        <w:t xml:space="preserve">- Для колесных машин количеством горючего обеспечивающего запас хода по основным нормам расхода по установленным приказом МО (500км.). </w:t>
      </w:r>
    </w:p>
    <w:p>
      <w:pPr>
        <w:pStyle w:val="Normal"/>
        <w:rPr/>
      </w:pPr>
      <w:r>
        <w:rPr>
          <w:sz w:val="10"/>
          <w:szCs w:val="10"/>
        </w:rPr>
        <w:t>Для агрегатов количеством горючего на установленное время работы(50ч.) Заправка горючего рассчитывается на всю имеющуюся технику в пределах ее штатной численности. Суточная дача – количество продовольствия положенного по установленным нормам для питания одного человека в сутки. Рассчитывается на весь списочный состав части подразделения. Комплект - Набор принадлежностей (инструменты, запчасти, предметы вещевого, медицинского и др. имущества) составленного по определенному перечню и в установленных количествах. Зарядка – количество спец. веществ (твердых, жидких растворов) которые вмещаются в основную емкость специальных машин и приборов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10] Содержание распоряжения по тылу. Назначение, порядок разработки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ходе планирования т|о разрабатывается и издается распоряжение по тылу. В нем обычно указываютс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1.Направление сосредоточения основных усилий тыл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Границы тыловой полосы дивизии в оборон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3.Основные и запасные (в обороне) районы размещения частей и подразделений тыла, порядок и время их занятия при подготовке и в ходе бо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4.ППЭ, направление наращивания (в наступлении) сил и средств, выделяемых для их подготовки, содержания и регулирование движения на них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Размеры и сроки создания запасов м|с в ОБМО и РМО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6.Задачи частям и подразделениям дивизии (полка), в том числе передовому и рейдовому отрядам (если они выделяются), размеры и сроки создания запасов м|с по службам тыла. Нормы их расхода на день боя (на период выполнения боевой задачи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7.Задачи по подвозу м|с, эвакуации техники тыла, раненных и больных при подготовке и в ходе бо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8.Силы и средства выделяемые для </w:t>
      </w:r>
      <w:r>
        <w:rPr>
          <w:color w:val="000000"/>
          <w:sz w:val="10"/>
          <w:szCs w:val="10"/>
          <w:lang w:val="en-US"/>
        </w:rPr>
        <w:t>ZOOM</w:t>
      </w:r>
      <w:r>
        <w:rPr>
          <w:color w:val="000000"/>
          <w:sz w:val="10"/>
          <w:szCs w:val="10"/>
        </w:rPr>
        <w:t>’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9.Время готовности тыл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0.Организация УТ (время, место, перемещение ТПУ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Распоряжения по тылу разрабатываются и издаются для постановки задач по общим вопросам деятельности тыла, не нашедшим отражения в приказе по тылу. Их подписывает заместитель командира по тылу, а в дивизии - и начальник организационно-планового отделени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споряжение командирам подчиненных подразделений тыла о порядке выполнения различных работ, методах оказания раненым и больным медицинской помощи, их эвакуации и по другим специальным вопросам отдают начальники соответствующих служб соединений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11] Войсковые запасы м|с, их назначение, размеры и эшелонирование. Номера приказов МО РФ, которые устанавливают размеры этих запасов по службам тыла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Для бесперебойного обеспечения материальными средствами части и подразделения должны постоянно иметь в установленных размерах войсковые запасы. Они содержаться и перевозятся в подразделениях материального обеспечения полков, батальонов и дивизионов, а также в боевых и других машинах, при орудиях минометах и пулемётах, в ремонтных и медицинских подразделениях и при личном состав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меры войсковых запасов по видам материальных средств и их эшелонирования определяется соответствующими приказами Министра Обороны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Они устанавливаются с учетом обеспечения автономности действий дивизий (полков), а так же в зависимости от возможности и условий подвоза. При средней напряженности боевых действий МС(Т)Д войсковые запасы, как правило должны обеспечивать 4-6 суточную потребность (по продовольствию - до 13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Войсковые запасы материальных средств делятся на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расходную часть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неприкосновенный (по горючему - не снижаемый) запа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прикосновенный (неснижаемый) запас расходуется с разрешения командира полка, а в случаях, не терпящих отлагательства, - с разрешения командира батальона (дивизиона) с последующим докладом об этом старшему начальнику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меры неприкосновенного (неснижаемого) запаса по отдельным материальным средствам составляют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 боеприпасам - часть их, находящаяся у солдат, сержантов,  прапорщиков, офицеров при пулеметах, минометах, орудиях и боевых машинах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 горючему - 0.2 заправки в баках боевых транспортных машин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 продовольствию - 1(3) суточная дача, находящаяся у личного состава подразделений (в боевых машинах)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расходованные и уничтоженные противником при подготовке и входе боевых действий войсковые запасы материальных средств должны немедленно восполнятс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635</wp:posOffset>
                </wp:positionV>
                <wp:extent cx="2872105" cy="327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327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593"/>
                              <w:gridCol w:w="655"/>
                              <w:gridCol w:w="413"/>
                              <w:gridCol w:w="416"/>
                              <w:gridCol w:w="481"/>
                              <w:gridCol w:w="51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Наименование материальных средств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возим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(носимы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при военнослуж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машине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вертолёте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Во взводе материаль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В роте материального обеспечения (батарее)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В батальоне материального обеспечения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  <w:t>Всего в пол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  <w:cantSplit w:val="true"/>
                              </w:trPr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Боеприпасы (бк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стрелковому оружию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стрелковому оружию танков, БМП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артиллерии(122-мм, СГ и 152-мм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миномётам (120-мм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реактивной артиллерии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3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артиллерии танков, САУ, БМП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2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ПТУР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зенитной артиллерии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ЗРК "Стрела-10 СВ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К ЗРК "Стрела-3М"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3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Для авиации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Горючее (запр.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Автомобильный бензин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Дизельное топливо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Авиационное горючее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Продовольствие(с/д)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Вещевое имущ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в комплекте к численности личного состав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0"/>
                                      <w:szCs w:val="10"/>
                                    </w:rPr>
                                    <w:t>Медицинское имущество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(на 1000 ран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257.7pt;mso-wrap-distance-left:0pt;mso-wrap-distance-right:9.05pt;mso-wrap-distance-top:0pt;mso-wrap-distance-bottom:0pt;margin-top:0.05pt;mso-position-vertical-relative:text;margin-left:10.9pt;mso-position-horizontal-relative:text">
                <v:fill opacity="0f"/>
                <v:textbox inset="0in,0in,0in,0in">
                  <w:txbxContent>
                    <w:tbl>
                      <w:tblPr>
                        <w:tblW w:w="45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593"/>
                        <w:gridCol w:w="655"/>
                        <w:gridCol w:w="413"/>
                        <w:gridCol w:w="416"/>
                        <w:gridCol w:w="481"/>
                        <w:gridCol w:w="51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Наименование материальных средств</w:t>
                            </w:r>
                          </w:p>
                        </w:tc>
                        <w:tc>
                          <w:tcPr>
                            <w:tcW w:w="593" w:type="dxa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озим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(носимы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при военнослуж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машине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ертолёте</w:t>
                            </w:r>
                          </w:p>
                        </w:tc>
                        <w:tc>
                          <w:tcPr>
                            <w:tcW w:w="41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о взводе материального обеспечения</w:t>
                            </w:r>
                          </w:p>
                        </w:tc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 роте материального обеспечения (батарее)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 батальоне материального обеспечения</w:t>
                            </w:r>
                          </w:p>
                        </w:tc>
                        <w:tc>
                          <w:tcPr>
                            <w:tcW w:w="5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сего в полку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  <w:cantSplit w:val="true"/>
                        </w:trPr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Боеприпасы (бк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стрелковому оружию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стрелковому оружию танков, БМП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артиллерии(122-мм, СГ и 152-мм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миномётам (120-мм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реактивной артиллерии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3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артиллерии танков, САУ, БМП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2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ПТУР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зенитной артиллерии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ЗРК "Стрела-10 СВ"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К ЗРК "Стрела-3М"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67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3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2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Для авиации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Горючее (запр.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Автомобильный бензин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Дизельное топливо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Авиационное горючее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Продовольствие(с/д)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 xml:space="preserve">Вещевое имуществ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в комплекте к численности личного состав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Медицинское имущество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(на 1000 ран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В зависимости от обстановки и выполняемой боевой задачи в соединении (части, подразделении) решением вышестоящего командующего (командира) могут создаваться дополнительные запасы материальных средств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>[12] Уяснение задачи заместителя командира полка по тылу после ориентирования его командиром полка о характере предстоящих Б|Д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  <w:u w:val="single"/>
        </w:rPr>
        <w:t>Уясняя задачу, заместитель командира по тылу должен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Правильно понять задачу соединения (части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Цель и размах предстоящих боевых действий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 Задачи тыл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Установленный вышестоящим командованием порядок тылового и технического обеспечения части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Условия взаимодействия с тылом других частей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6. Сроки готовности тыл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Цель и размах предстоящих боевых действий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цель боевых действий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боевые задачи и их глубина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ширина полосы наступления (обороны)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место соединения (части) в оперативном построении (боевом порядке) объединения (соединения)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- направление главного удара (направление сосредоточения основных усилий и районы, от которых зависит устойчивость обороны)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- предполагаемые построение боевого порядка соединения (части)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В соответствии с этим определяются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ожидаемые объем и напряженность работы тыла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 каким частям (подразделениям) необходимо уделить главное внимание при подготовке и в ходе боя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Установленный вышестоящим командованием порядок тылового обеспечени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- районы и время размещения и перемещения органов тыла объединения (соединения), выполняющих задачи в интересах соединения (части)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- силы и средства, выделяемые объединением (соединением) для тылового и по службам тыла технического обеспечения соединения (части), время и районы их прибытия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пути подвоза и эвакуации соединения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сроки и размеры создания запасов, нормы расхода материальных средств по службам тыла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порядок подвоза материальных средств в соединение (часть)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порядок эвакуации раненых и больных из соединения (части)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организация ремонта и эвакуации техники тыл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В результате уяснения задачи заместитель командира части по тылу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- намечает направление сосредоточения основных усилий и целесообразное распределение сил и средств тыла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определяет условия взаимодействия с тылом других соединений (частей)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- определяет наличие времени на подготовку тыла, мероприятия, которые необходимо провести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емедленно в интересах подготовки тыла к выполнению своих задач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кому и какие распоряжения следует отдать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>[13] Организация и порядок подвоза материальных средств подразделениями МСП (ТП) в наступлен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>Пдвоз МС в наст-ии обусл-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10"/>
          <w:szCs w:val="10"/>
        </w:rPr>
        <w:t xml:space="preserve">Ограничен-ми сроками подготовки к наступлению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Большим объемом подвоза М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10"/>
          <w:szCs w:val="10"/>
        </w:rPr>
        <w:t>Занятость дорог передвиг-ся войск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Частым и резким изменением обстанов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Воздействие противника ОМП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0"/>
          <w:szCs w:val="10"/>
        </w:rPr>
        <w:t>Подвоз МС в 1-ый эшалон полка производится полковыми транспортными средствами 1-2 раза в сутки. В ходе наступления боеприпасы доставляются  к боевым машинам или на возможно близкое расстояние. В ходе наст-ия трансп-ые сред-ва с запасами МС постоянно находятся в движении делая кратко временные остановки, поэтому при принятии решения на организацию тылового обеспечения  необходимо установить место и время на передачу МС. Пункты передачи МС из полка в подразделения назнаяаются ближе к боевым подразделениям в р-ах позволяющих осуществить быструю перегрузку МС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0"/>
          <w:szCs w:val="10"/>
        </w:rPr>
        <w:t>В ходе наступления  израсходованные МС поплняются  путем подвоза их РМО  до ВМО бат-ов. Поступающие МС принимаются соответствующими начальниками и отправляются непосредсвенно в батальоны ВМО. Основанием для подвоза МС является донесение и уст-ные доклады ком-в подразд-ий а так же заявки начальников родов войск и служб. Эти началники отвечают за своевременную подготовку МС перевозки и их отправки по назначению.  Планирование и организация подвоза организует ЗКТ. На начало наступления  запасы МС а подразд-ях создаются по нормам , а БП и горючего созд-ся доп-ые запасы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10"/>
          <w:szCs w:val="10"/>
        </w:rPr>
        <w:t>Значимое место на орган-ию гор-ей пищей на БПП. В наступлении гор. пища  выд-ся 3 раза  в сутки, если обстановка не позволяет то 2 раза в сутки. А на промежуточное питание выдается сухой паек. Пища подвозится в кухнях где она выдается в термосы поднозчиков пищи и достовляется во взвода. Время приема пищи устан-ся ком-м бат-н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>В подрад-ях где нет средств преготовл-ия  пищи питания орган-ет  ЗКТ путем прикрем\пления л.с. к довольствующим группам с учетом выполняемых задач  и удобством получения пищи. Обеспечение водой  на хоз. питьевые   и сан. бытовые нужды  орг-ся  распоряж-ем ЗКТ. До начала наступл-ия  зап-ся водой  все имеющие средства подвоза воды в РМО , а в батальонах все имеющиеся емкости. Л.с. во флягах выдается кипчоная воды или чай. В ходе наступленя обеспечение водой производится через пунткы выдачи пищи. Пополнение запасов воды  в подразделениях производится из мест водоснабжения.</w:t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14] С получением указаний от Ком Соед Части распоряжения по тылу старш. нач. ЗКТ</w:t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  <w:t>работает в след порядке  1 Уясняет задачу 2 Вычисление времени 3 ориентирует подчиненных даёт указание о подготовку данных о принятии решения 4 Оценивает обстановку – местность – состояние дорог – потребнисти частей в мат ср – потребнисть в технике тыла – вероятностные сан потери – зоом тыла – моральное сост. тыла – взаимодейств с друг частями. 5 командир принимает решение.-районы разм – направл сосредоточ. – порядок орг обесп техн и мед имущ, Основа решения: обеспечить части в бою и на каких напр сосредот осн усилия тыла. Согласовывает с нач штаба и устанавл время доклада командиру.</w:t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15] Организация и порядок подвоза материальных средств подразделениям МСП (ТП) в обороне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Успех БД МСП в обороне во многом зависит от своевремен-го и полного мат. обеспечения  его  подраз-ий. Достигается своевременным созданием и правильным эшалонированием необхоимых запасов  мат. средств. Без перебойным обеспечением с перехода  полка к обороне  определяется сложившейся  обстановке при этом главное внимание  уделяется обеспечению подразделений удерж-их выжный р-ны и рубежи, участвующих в контратаках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Потребность в мат. обесп6ечени определяется с учетом  установленного расхода и необходимых запасов к концу боя основной величиной определяющей  потребность в мат. средствах  на день боя является планированный расход. Расход МС хар-ся неравномерн-ю как по дням так и по напр-м боевых действий и зависит от ряда фактор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оевой и числ. состав полка  масштабы приминения противноком ОМП ВТ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есто полка в боевом порядке дивиз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пряженность боевых действ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/>
      </w:pPr>
      <w:r>
        <w:rPr>
          <w:color w:val="000000"/>
          <w:sz w:val="10"/>
          <w:szCs w:val="10"/>
        </w:rPr>
        <w:t>боевые кач-ва и хар-р действий противни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/>
      </w:pPr>
      <w:r>
        <w:rPr>
          <w:color w:val="000000"/>
          <w:sz w:val="10"/>
          <w:szCs w:val="10"/>
        </w:rPr>
        <w:t>военно-экон-ие и физиогеограф-ие особенности р-ов боевых действ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ind w:left="0" w:hanging="0"/>
        <w:rPr/>
      </w:pPr>
      <w:r>
        <w:rPr>
          <w:color w:val="000000"/>
          <w:sz w:val="10"/>
          <w:szCs w:val="10"/>
        </w:rPr>
        <w:t>степень подготовленности л.с. и техники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В период подготовке к обороне когда противник не ведет активных боевых действий ежесуточный расход МС будет незнач-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1. Боеприпасов --- арт. выстрелов, мин, стрелковое оружие по 0,1 БК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                               </w:t>
      </w:r>
      <w:r>
        <w:rPr>
          <w:color w:val="000000"/>
          <w:sz w:val="10"/>
          <w:szCs w:val="10"/>
        </w:rPr>
        <w:t>зенитной артиллерии до 0,5 БК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                              </w:t>
      </w:r>
      <w:r>
        <w:rPr>
          <w:color w:val="000000"/>
          <w:sz w:val="10"/>
          <w:szCs w:val="10"/>
        </w:rPr>
        <w:t>ракет ЗРК «Стрела» до 0,2 БК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горючего ---- бензина 0,15 (25 т.) заправки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                          </w:t>
      </w:r>
      <w:r>
        <w:rPr>
          <w:color w:val="000000"/>
          <w:sz w:val="10"/>
          <w:szCs w:val="10"/>
        </w:rPr>
        <w:t>ДТ 0,1 (30 т.) заправки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Большой расход бензина обуславливатся напряженностью работы автомобильн-х трансп-х ср-в, занятых подвозом МС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обороне больше расх-ся инж-х боепр-в и имущ-ва, средств защиты может сост-т до 20% к массе расх-мых боепр-ов гор-го и продов-ия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Характерн-й момет в обороне создание доп-х  запасов МС так как  войсковые запасы некоторых из видов  не обеспечивабт потребность в них на день боя , так же создаются на случай возможных перебоев в подвозе особенно в начале атаки противника возможность вклинения его в оборону.  Доп-ые запасы создаются непосредственно в ротных опорных пунктах на огневых позициях артилер-ии ВМО батальонов и РМО полка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змеры по боеприпасам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рт-их выстрелов до 1,5 БК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анковых до 0,5 БК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релк-му оружию до 0,3 БК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При подготовке к обороне и до перехода прот=кА в нат-ие подвоз МС  осуществляют непосредственно в подразделения и на огневые позиции минуя ВМО бат-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В период подготовки и до начала наступления пр-ка скорость подвоза МС не привышает 55-70т/сут с начала наступления может быть выше 390 т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Подвоз МС в усл-ях заблаговрем-ой подготовки обороны осуществляется в подр-ия 1-го эшалона и артиллерии, а при начале обороны РМО привлекается для подвоза МС со складо дивизи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С учетом незначительного расхода горючего в обороне заправака осуществляется раз в двое суток, заправка боевых машин непосредственно в боевых порядках в перерывах м/у боями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хника подразд-ий боевого оьеспечения запрвл-ся на полковом заправочном пункте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При необходимости средства заправки из РМО могут передаватся  в подраздедлнеия полка.Приготовления пиши организуется в порядках имеющих кухни 3 раза в сутк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оставка и выдача горячей пищи каждый раз зависит от боевой обстановке. В бою кухни с пищей  могут выдвигатся на ротные пункты выдачи., которые размещаются в ближайшем боевом порядке укрыт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16]МЕДИЦИНСКИЙ ВЗВОД (ПУНКТ) БАТАЛЬОНА В МСБ – медицинский взвод (МедВ)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  <w:t>В ТБ – медицинский пункт батальона (МПБ)</w:t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/>
      </w:pPr>
      <w:r>
        <w:rPr>
          <w:sz w:val="10"/>
          <w:szCs w:val="10"/>
        </w:rPr>
        <w:t>Предназначена для:розыска раненых (выявления больных), сбора и вывоза (выноса) их с поля боя и из очагов массовых санитарных потерь; оказания раненым и больным первой медицинской помощи, а при возможности и доврачебной (фельдшерской) помощи; подготовки раненых и больных к дальнейшей эвакуации; проведения санитарно-гигиенических, противоэпидемических мероприятий в батальоне и медицинской разведки, атакже для получения, хранения и обеспечения личного состава подразделений медицинским имуществом (аптечка индивидуальная – АИ, пакет перевязочный индивидуальный – ППИ, индивидуальный противохимический пакет – ИПП, таблетки для обеззараживания воды).</w:t>
      </w:r>
    </w:p>
    <w:p>
      <w:pPr>
        <w:pStyle w:val="TextBodyIndent"/>
        <w:tabs>
          <w:tab w:val="clear" w:pos="708"/>
          <w:tab w:val="left" w:pos="-360" w:leader="none"/>
        </w:tabs>
        <w:ind w:left="0" w:right="-104" w:hanging="0"/>
        <w:jc w:val="left"/>
        <w:rPr/>
      </w:pPr>
      <w:r>
        <w:rPr>
          <w:bCs/>
          <w:sz w:val="10"/>
          <w:szCs w:val="10"/>
        </w:rPr>
        <w:t xml:space="preserve">Состав МедВ в МСБ </w:t>
      </w:r>
      <w:r>
        <w:rPr>
          <w:bCs/>
          <w:i/>
          <w:sz w:val="10"/>
          <w:szCs w:val="10"/>
        </w:rPr>
        <w:t xml:space="preserve">(лич. состава – 11 чел.) </w:t>
      </w:r>
      <w:r>
        <w:rPr>
          <w:b/>
          <w:iCs/>
          <w:sz w:val="10"/>
          <w:szCs w:val="10"/>
        </w:rPr>
        <w:t>{</w:t>
      </w:r>
      <w:r>
        <w:rPr>
          <w:sz w:val="10"/>
          <w:szCs w:val="10"/>
        </w:rPr>
        <w:t xml:space="preserve"> Командир взвода</w:t>
      </w:r>
      <w:r>
        <w:rPr>
          <w:bCs/>
          <w:i/>
          <w:sz w:val="10"/>
          <w:szCs w:val="10"/>
        </w:rPr>
        <w:t xml:space="preserve"> -</w:t>
      </w:r>
      <w:r>
        <w:rPr>
          <w:sz w:val="10"/>
          <w:szCs w:val="10"/>
        </w:rPr>
        <w:t xml:space="preserve">- Сан. инструктор-1 - Мед. сестра- 1 Водитель-санитар  - 1 - Санитар – 1  УАЗ-452А- 1  1-АП-0,5- 1  радиостанц. Р-159 – 1 </w:t>
      </w:r>
    </w:p>
    <w:p>
      <w:pPr>
        <w:pStyle w:val="TextBodyIndent"/>
        <w:tabs>
          <w:tab w:val="clear" w:pos="708"/>
          <w:tab w:val="left" w:pos="-360" w:leader="none"/>
        </w:tabs>
        <w:ind w:left="0" w:right="-104" w:hanging="0"/>
        <w:jc w:val="left"/>
        <w:rPr/>
      </w:pPr>
      <w:r>
        <w:rPr>
          <w:sz w:val="10"/>
          <w:szCs w:val="10"/>
        </w:rPr>
        <w:t xml:space="preserve">+ Отделение сбора и эвакуации раненых - Командир отделения – 1   Водитель-санитар - 4   Санитар   1 - ЛуАЗ-967М  -4 </w:t>
      </w:r>
      <w:r>
        <w:rPr>
          <w:b/>
          <w:iCs/>
          <w:sz w:val="10"/>
          <w:szCs w:val="10"/>
        </w:rPr>
        <w:t xml:space="preserve">}  </w:t>
      </w:r>
      <w:r>
        <w:rPr>
          <w:bCs/>
          <w:sz w:val="10"/>
          <w:szCs w:val="10"/>
        </w:rPr>
        <w:t xml:space="preserve">Состав МПБ в ТБ </w:t>
      </w:r>
      <w:r>
        <w:rPr>
          <w:bCs/>
          <w:i/>
          <w:sz w:val="10"/>
          <w:szCs w:val="10"/>
        </w:rPr>
        <w:t>(лич. состава – 6 чел.)</w:t>
      </w:r>
      <w:r>
        <w:rPr>
          <w:b/>
          <w:iCs/>
          <w:sz w:val="10"/>
          <w:szCs w:val="10"/>
        </w:rPr>
        <w:t>{</w:t>
      </w:r>
      <w:r>
        <w:rPr>
          <w:sz w:val="10"/>
          <w:szCs w:val="10"/>
        </w:rPr>
        <w:t>- Нач мед. п- 1  Сан. инстр- 1 Водит-санит- 1 Санитар- 3  УАЗ-452А- 1</w:t>
      </w:r>
    </w:p>
    <w:p>
      <w:pPr>
        <w:pStyle w:val="TextBodyIndent"/>
        <w:tabs>
          <w:tab w:val="clear" w:pos="708"/>
          <w:tab w:val="left" w:pos="-360" w:leader="none"/>
          <w:tab w:val="left" w:pos="3402" w:leader="none"/>
        </w:tabs>
        <w:ind w:left="0" w:hanging="0"/>
        <w:jc w:val="left"/>
        <w:rPr/>
      </w:pPr>
      <w:r>
        <w:rPr>
          <w:sz w:val="10"/>
          <w:szCs w:val="10"/>
        </w:rPr>
        <w:t>1-АП-0,5- 1  радиостанций Р-159- 1</w:t>
      </w:r>
      <w:r>
        <w:rPr>
          <w:b/>
          <w:bCs/>
          <w:sz w:val="10"/>
          <w:szCs w:val="10"/>
        </w:rPr>
        <w:t>}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left="0" w:hanging="0"/>
        <w:jc w:val="left"/>
        <w:rPr/>
      </w:pPr>
      <w:r>
        <w:rPr>
          <w:bCs/>
          <w:iCs/>
          <w:sz w:val="10"/>
          <w:szCs w:val="10"/>
        </w:rPr>
        <w:t xml:space="preserve">Возможности: </w:t>
      </w:r>
      <w:r>
        <w:rPr>
          <w:sz w:val="10"/>
          <w:szCs w:val="10"/>
        </w:rPr>
        <w:t>- может эвакуировать за один рейс (чел.):на  УАЗ-452А  – 4 лежа + 2 сидя или 7 сидя;</w:t>
        <w:br/>
        <w:t>на ЛуАЗ-967М – 8 лежа + 4 сидя или 12-16 сидя; своими штатными средствами медицинский взвод (пункт) батальона за день боя может собрать и оказать доврачебную помощь до 50 раненым и больным.</w:t>
      </w:r>
    </w:p>
    <w:p>
      <w:pPr>
        <w:pStyle w:val="TextBodyIndent"/>
        <w:tabs>
          <w:tab w:val="clear" w:pos="708"/>
          <w:tab w:val="left" w:pos="-360" w:leader="none"/>
          <w:tab w:val="left" w:pos="3402" w:leader="none"/>
        </w:tabs>
        <w:ind w:lef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46355</wp:posOffset>
                </wp:positionV>
                <wp:extent cx="432435" cy="449580"/>
                <wp:effectExtent l="0" t="1016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449640"/>
                          <a:chOff x="0" y="0"/>
                          <a:chExt cx="432360" cy="449640"/>
                        </a:xfrm>
                      </wpg:grpSpPr>
                      <wps:wsp>
                        <wps:cNvSpPr/>
                        <wps:spPr>
                          <a:xfrm>
                            <a:off x="106200" y="0"/>
                            <a:ext cx="216000" cy="17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0400"/>
                            <a:ext cx="43236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106200" y="0"/>
                              <a:ext cx="216000" cy="17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4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15120"/>
                            <a:ext cx="2160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0200"/>
                            <a:ext cx="2160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3.65pt;width:34pt;height:35.4pt" coordorigin="-60,73" coordsize="680,70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07;top:73;width:339;height:270;mso-wrap-style:none;v-text-anchor:middle" type="_x0000_t5">
                  <v:fill o:detectmouseclick="t" on="false"/>
                  <v:stroke color="red" weight="9360" joinstyle="miter" endcap="flat"/>
                  <w10:wrap type="square"/>
                </v:shape>
                <v:group id="shape_0" style="position:absolute;left:-60;top:436;width:680;height:271">
                  <v:shape id="shape_0" stroked="t" o:allowincell="f" style="position:absolute;left:107;top:436;width:339;height:270;mso-wrap-style:none;v-text-anchor:middle" type="_x0000_t5">
                    <v:fill o:detectmouseclick="t" on="false"/>
                    <v:stroke color="red" weight="9360" joinstyle="miter" endcap="flat"/>
                    <w10:wrap type="square"/>
                  </v:shape>
                  <v:line id="shape_0" from="-60,705" to="620,705" stroked="t" o:allowincell="f" style="position:absolute">
                    <v:stroke color="red" weight="9360" startarrow="classic" startarrowwidth="narrow" startarrowlength="short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;top:97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+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0;top:467;width:33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0"/>
          <w:szCs w:val="10"/>
        </w:rPr>
        <w:t>медицинский взвод (пункт) батальона;</w:t>
      </w:r>
    </w:p>
    <w:p>
      <w:pPr>
        <w:pStyle w:val="TextBodyIndent"/>
        <w:tabs>
          <w:tab w:val="clear" w:pos="708"/>
          <w:tab w:val="left" w:pos="-360" w:leader="none"/>
          <w:tab w:val="left" w:pos="3402" w:leader="none"/>
        </w:tabs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  <w:t>в движении</w:t>
      </w:r>
    </w:p>
    <w:p>
      <w:pPr>
        <w:pStyle w:val="TextBodyIndent"/>
        <w:tabs>
          <w:tab w:val="clear" w:pos="708"/>
          <w:tab w:val="left" w:pos="-360" w:leader="none"/>
          <w:tab w:val="left" w:pos="284" w:leader="none"/>
          <w:tab w:val="left" w:pos="3402" w:leader="none"/>
        </w:tabs>
        <w:ind w:left="0" w:hanging="0"/>
        <w:jc w:val="left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лощадь района размещения (км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) </w:t>
        <w:tab/>
        <w:t>– 0,05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0,01; Удаление от переднего края (км)</w:t>
        <w:tab/>
        <w:t>– 2,5–3;</w:t>
      </w:r>
    </w:p>
    <w:p>
      <w:pPr>
        <w:pStyle w:val="TextBodyIndent"/>
        <w:tabs>
          <w:tab w:val="clear" w:pos="708"/>
          <w:tab w:val="left" w:pos="-900" w:leader="none"/>
          <w:tab w:val="left" w:pos="-720" w:leader="none"/>
          <w:tab w:val="left" w:pos="-360" w:leader="none"/>
        </w:tabs>
        <w:ind w:left="0" w:hanging="0"/>
        <w:jc w:val="left"/>
        <w:rPr/>
      </w:pPr>
      <w:r>
        <w:rPr>
          <w:sz w:val="10"/>
          <w:szCs w:val="10"/>
        </w:rPr>
        <w:t>Глубина колонны на марше (км)</w:t>
        <w:tab/>
        <w:t>– до 0,2;Объем инженерных работ (м</w:t>
      </w:r>
      <w:r>
        <w:rPr>
          <w:sz w:val="10"/>
          <w:szCs w:val="10"/>
          <w:vertAlign w:val="superscript"/>
        </w:rPr>
        <w:t>3</w:t>
      </w:r>
      <w:r>
        <w:rPr>
          <w:sz w:val="10"/>
          <w:szCs w:val="10"/>
        </w:rPr>
        <w:t>)</w:t>
        <w:tab/>
        <w:t>– до 250.</w:t>
      </w:r>
    </w:p>
    <w:p>
      <w:pPr>
        <w:pStyle w:val="TextBodyIndent"/>
        <w:tabs>
          <w:tab w:val="clear" w:pos="708"/>
          <w:tab w:val="left" w:pos="-900" w:leader="none"/>
          <w:tab w:val="left" w:pos="-720" w:leader="none"/>
          <w:tab w:val="left" w:pos="-360" w:leader="none"/>
        </w:tabs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</w:rPr>
        <w:t>[</w:t>
      </w:r>
      <w:r>
        <w:rPr>
          <w:b/>
          <w:bCs/>
          <w:sz w:val="10"/>
          <w:szCs w:val="10"/>
          <w:u w:val="single"/>
        </w:rPr>
        <w:t>17]МЕДИЦИНСКАЯ РОТА (МедР.)</w:t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эвакуации раненых и больных из медицинского взвода (пункта) батальона, приема, оказания им первой врачебной помощи и подготовки для дальнейшей эвакуации; усиления медицинских взводов (пунктов) батальонов средствами сбора, вывоза, выноса раненых и больных с поля боя;  проведения санитарно-гигиенических и противоэпидемических мероприятий в подразделениях полка, а также мероприятия медицинской службы по защите личного состава от оружия массового поражения;  обеспечения медицинским имуществом медицинских взводов (пунктов) батальонов и санитарных инструкторов рот.</w:t>
      </w:r>
    </w:p>
    <w:p>
      <w:pPr>
        <w:pStyle w:val="TextBodyIndent"/>
        <w:tabs>
          <w:tab w:val="clear" w:pos="708"/>
          <w:tab w:val="left" w:pos="2552" w:leader="none"/>
          <w:tab w:val="left" w:pos="6663" w:leader="none"/>
          <w:tab w:val="left" w:pos="9498" w:leader="none"/>
        </w:tabs>
        <w:ind w:left="0" w:hanging="0"/>
        <w:jc w:val="left"/>
        <w:rPr/>
      </w:pPr>
      <w:r>
        <w:rPr>
          <w:sz w:val="10"/>
          <w:szCs w:val="10"/>
        </w:rPr>
        <w:t xml:space="preserve">{командир роты – старшина – нач аптеки – {- водитель радиотелефонист- 1- повар – 1  ГАЗ-66 (под прод. и кухню) – 1  кухня КП-130 – 1  электростанция 1кВт – 1  радиостанция Р-159- 1} </w:t>
      </w:r>
    </w:p>
    <w:p>
      <w:pPr>
        <w:pStyle w:val="TextBodyIndent"/>
        <w:tabs>
          <w:tab w:val="clear" w:pos="708"/>
          <w:tab w:val="left" w:pos="2552" w:leader="none"/>
          <w:tab w:val="left" w:pos="6663" w:leader="none"/>
          <w:tab w:val="left" w:pos="9498" w:leader="none"/>
        </w:tabs>
        <w:ind w:left="0" w:hanging="0"/>
        <w:jc w:val="left"/>
        <w:rPr/>
      </w:pPr>
      <w:r>
        <w:rPr>
          <w:sz w:val="10"/>
          <w:szCs w:val="10"/>
        </w:rPr>
        <w:t>ВЗВОДА  приёмо сортир взвод {</w:t>
      </w:r>
      <w:r>
        <w:rPr>
          <w:sz w:val="10"/>
          <w:szCs w:val="10"/>
          <w:lang w:val="en-US"/>
        </w:rPr>
        <w:t>r</w:t>
      </w:r>
      <w:r>
        <w:rPr>
          <w:sz w:val="10"/>
          <w:szCs w:val="10"/>
        </w:rPr>
        <w:t>омандир взвода- 1 Фельдшер – 2 Сан. Инструктор – 1 Старший санитар – 1 Санитар-озиметрист – 1 Санитар - 2} мед взв { Командир взвода- 1 Фельдшер - 1Сан. инструктор- 2 Старший врач-специал. – 1 Врач-специалист- 1 Старшая мед. Сестра - 1Мед. Сестра – 2 Водитель-санитар – 2</w:t>
      </w:r>
      <w:r>
        <w:rPr>
          <w:sz w:val="10"/>
          <w:szCs w:val="10"/>
          <w:lang w:val="en-US"/>
        </w:rPr>
        <w:t>c</w:t>
      </w:r>
      <w:r>
        <w:rPr>
          <w:sz w:val="10"/>
          <w:szCs w:val="10"/>
        </w:rPr>
        <w:t xml:space="preserve"> Водитель-электромеханик - 2  Компл. ПК МПП-1 (АП-2) - 2} эвакуационный взвод {Командир взвода – 1 Командир отделения- 3 Санитар – 2 Ст. водитель-санитар – 3 Водитель-санитар – 3 УАЗ-452А – 3  1-АП-1,5 – 3  ЛуАЗ-967М - 6} }</w:t>
      </w:r>
    </w:p>
    <w:p>
      <w:pPr>
        <w:pStyle w:val="TextBodyIndent"/>
        <w:tabs>
          <w:tab w:val="clear" w:pos="708"/>
          <w:tab w:val="left" w:pos="1701" w:leader="none"/>
          <w:tab w:val="left" w:pos="3402" w:leader="none"/>
          <w:tab w:val="left" w:pos="9498" w:leader="none"/>
        </w:tabs>
        <w:ind w:left="1701" w:hanging="1701"/>
        <w:jc w:val="left"/>
        <w:rPr/>
      </w:pPr>
      <w:r>
        <w:rPr>
          <w:b/>
          <w:i/>
          <w:sz w:val="10"/>
          <w:szCs w:val="10"/>
          <w:u w:val="single"/>
        </w:rPr>
        <w:t>Всего в роте:</w:t>
      </w:r>
      <w:r>
        <w:rPr>
          <w:sz w:val="10"/>
          <w:szCs w:val="10"/>
        </w:rPr>
        <w:tab/>
        <w:t>личного состава – 38  санитарн. автомобилей: УАЗ-452А – 3    ЛуАЗ-967М – 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/>
          <w:i/>
          <w:sz w:val="10"/>
          <w:szCs w:val="10"/>
          <w:u w:val="single"/>
        </w:rPr>
        <w:t xml:space="preserve">Возможности: </w:t>
      </w:r>
      <w:r>
        <w:rPr>
          <w:sz w:val="10"/>
          <w:szCs w:val="10"/>
        </w:rPr>
        <w:t>- за сутки боя может оказать первую врачебную помощь до 250 раненым и больным; - имеет запас мед. имущества специального назначения на 750 раненых и больных; - может эвакуировать за один рейс (чел.):</w:t>
        <w:tab/>
      </w:r>
    </w:p>
    <w:p>
      <w:pPr>
        <w:pStyle w:val="TextBodyIndent"/>
        <w:tabs>
          <w:tab w:val="clear" w:pos="708"/>
          <w:tab w:val="left" w:pos="-180" w:leader="none"/>
          <w:tab w:val="left" w:pos="3119" w:leader="none"/>
        </w:tabs>
        <w:ind w:left="0" w:hanging="0"/>
        <w:jc w:val="left"/>
        <w:rPr/>
      </w:pPr>
      <w:r>
        <w:rPr>
          <w:sz w:val="10"/>
          <w:szCs w:val="10"/>
        </w:rPr>
        <w:t>на  УАЗ-452А – 12 лежа + 6 сидя или 21 сидя; - вывести с поля боя (чел.):  на ЛуАЗ-967М – 12 лежа + 6 сидя или 18-24 сидя раненых и больных.</w:t>
      </w:r>
    </w:p>
    <w:p>
      <w:pPr>
        <w:pStyle w:val="TextBodyIndent"/>
        <w:tabs>
          <w:tab w:val="clear" w:pos="708"/>
          <w:tab w:val="left" w:pos="-180" w:leader="none"/>
          <w:tab w:val="left" w:pos="3119" w:leader="none"/>
        </w:tabs>
        <w:ind w:left="0" w:hanging="81"/>
        <w:jc w:val="left"/>
        <w:rPr>
          <w:b/>
          <w:b/>
          <w:color w:val="000000"/>
          <w:sz w:val="10"/>
          <w:szCs w:val="10"/>
          <w:u w:val="single"/>
          <w:lang w:val="en-US" w:eastAsia="en-US"/>
        </w:rPr>
      </w:pPr>
      <w:r>
        <w:rPr>
          <w:b/>
          <w:color w:val="000000"/>
          <w:sz w:val="10"/>
          <w:szCs w:val="1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571500" cy="186690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86840"/>
                          <a:chOff x="0" y="0"/>
                          <a:chExt cx="571680" cy="1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13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60" y="0"/>
                              <a:ext cx="509760" cy="18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2600" y="0"/>
                                <a:ext cx="22716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60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221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22104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760" y="16560"/>
                            <a:ext cx="39672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72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6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0"/>
                              <a:ext cx="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417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1pt;width:45pt;height:14.7pt" coordorigin="180,62" coordsize="900,294">
                <v:group id="shape_0" style="position:absolute;left:180;top:62;width:900;height:294">
                  <v:rect id="shape_0" stroked="t" o:allowincell="f" style="position:absolute;left:180;top:62;width:434;height:219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group id="shape_0" style="position:absolute;left:277;top:62;width:803;height:294">
                    <v:group id="shape_0" style="position:absolute;left:722;top:62;width:358;height:294">
                      <v:rect id="shape_0" stroked="t" o:allowincell="f" style="position:absolute;left:722;top:62;width:260;height:219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rect>
                      <v:shape id="shape_0" stroked="f" o:allowincell="f" style="position:absolute;left:732;top:62;width:347;height:29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77;top:62;width:347;height:2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45;top:88;width:624;height:133">
                  <v:line id="shape_0" from="429,89" to="429,22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345,152" to="524,15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69,88" to="869,220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90,154" to="969,15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1701" w:leader="none"/>
          <w:tab w:val="left" w:pos="3402" w:leader="none"/>
        </w:tabs>
        <w:ind w:left="1701" w:hanging="1701"/>
        <w:jc w:val="left"/>
        <w:rPr/>
      </w:pPr>
      <w:r>
        <w:rPr>
          <w:sz w:val="10"/>
          <w:szCs w:val="10"/>
        </w:rPr>
        <w:t xml:space="preserve">                           </w:t>
      </w:r>
      <w:r>
        <w:rPr>
          <w:sz w:val="10"/>
          <w:szCs w:val="10"/>
        </w:rPr>
        <w:t>(            ) - медицинская рота (пункт) полка.</w:t>
      </w:r>
    </w:p>
    <w:p>
      <w:pPr>
        <w:pStyle w:val="TextBodyIndent"/>
        <w:tabs>
          <w:tab w:val="clear" w:pos="708"/>
          <w:tab w:val="left" w:pos="-180" w:leader="none"/>
          <w:tab w:val="left" w:pos="3119" w:leader="none"/>
        </w:tabs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  <w:u w:val="single"/>
        </w:rPr>
        <w:t>[18] план Т.О.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является основным  доком по управл тылом полка, координир. действия его подразделений. Родов войск и служб в решении общих задач тылового обеспечения при подготовке и в ходе боя. ОН состоит из КАРТЫ и ПОЯСНИТЕЛЬНОЙ ЗАПИСКИ. На карте – данные о противнике – задачи своих частей и подр.-места располож подр тыла –подр тех обеспеч –маршруты порядок и сроки перемещения при подгот и в ходе боя –состав районы и время развёртывания  органов тыла соед выполнях задачу в интиресах полка –армейские военно автомоб дороги –ППЭ полка до начала боя –обьекты местной промышл экономич базы использ в интерес тылов обеспеч. -районы и время развёртя КТ и ТПУ  ПУ подчинх подрй тыла ТПУ соедя –организация связи. В пояснит. Запе –определяются и указываются основные задачи тыла –обьём и сроки выполнения при подготовке и ходе боя  -состав и укомплектть подраздй тыла и сроки их готовности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19] Размеры и эшелонирование зап по видам МатСлужб Т в МСБ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ВМО МСБ(все обознач треугольником с буквой внутри Б, Г и П соот,БЗП и БПП – красные, БПБ - черн)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ПБ (батальонный пункт боевого питания; БЗП (батальонный заправочный пункт);БПП (батальонный продовольственный пункт);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пасы Г: АБ – 0,2; ДТ – 0,6; продовольствия – 8 с/д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>[20] Что включает в себя решение на организацию тылового обеспеч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ешение на организацию тылового и по службам тыла технического обеспечения вырабатывается заместителем командира части по тылу в результате уяснения задачи и оценки обстановки. 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В нем определяются: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задачи тыла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направление сосредоточения его основных усилий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районы, время развертывания и перемещения подразделений тыла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 w:val="10"/>
          <w:szCs w:val="10"/>
        </w:rPr>
        <w:t>- организация материального обеспечения (размеры и сроки создания запасов материальных средств, их эшелонирование, нормы расхода, очередность подвоза)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пути подвоза и эвакуации, сроки их подготовки, выделяемые для этого силы и средства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организация технического по службам тыла обеспечения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организация медицинского обеспечения (в соединении)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 w:val="10"/>
          <w:szCs w:val="10"/>
        </w:rPr>
        <w:t>- основные мероприятия по защите, охране и обороне тыла и частей (подразделений) технического обеспечения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время готовности тыла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 w:val="10"/>
          <w:szCs w:val="10"/>
        </w:rPr>
        <w:t>- организация управления тылом. Решение, как правило, оформляется: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 w:val="10"/>
          <w:szCs w:val="10"/>
        </w:rPr>
        <w:t>- в соединении - на карте с пояснительной запиской по форме плана организации тылового обеспечения;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 w:val="10"/>
          <w:szCs w:val="10"/>
        </w:rPr>
        <w:t>- в части - на рабочей карте заместителя командира по тылу с необходимыми расчетами.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/>
      </w:pPr>
      <w:r>
        <w:rPr>
          <w:color w:val="000000"/>
          <w:sz w:val="10"/>
          <w:szCs w:val="10"/>
        </w:rPr>
        <w:t>После согласования решения с начальником штаба заместитель командира по тылу в установленное время докладывает его командиру части на утверждение.</w:t>
      </w:r>
    </w:p>
    <w:p>
      <w:pPr>
        <w:pStyle w:val="10pt"/>
        <w:tabs>
          <w:tab w:val="clear" w:pos="708"/>
          <w:tab w:val="left" w:pos="142" w:leader="none"/>
        </w:tabs>
        <w:spacing w:before="0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  <w:lang w:val="en-US"/>
        </w:rPr>
        <w:t>[</w:t>
      </w:r>
      <w:r>
        <w:rPr>
          <w:b/>
          <w:color w:val="000000"/>
          <w:sz w:val="10"/>
          <w:szCs w:val="10"/>
          <w:u w:val="single"/>
        </w:rPr>
        <w:t>21</w:t>
      </w:r>
      <w:r>
        <w:rPr>
          <w:b/>
          <w:color w:val="000000"/>
          <w:sz w:val="10"/>
          <w:szCs w:val="10"/>
          <w:u w:val="single"/>
          <w:lang w:val="en-US"/>
        </w:rPr>
        <w:t>]</w:t>
      </w:r>
      <w:r>
        <w:rPr>
          <w:b/>
          <w:color w:val="000000"/>
          <w:sz w:val="10"/>
          <w:szCs w:val="10"/>
          <w:u w:val="single"/>
        </w:rPr>
        <w:t xml:space="preserve">  Назначение, состав, возможности ОБМО. Район размещения ОБМО (схема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редназначен дл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риема содержания и доставки (отпуска) запасов вооружения, боеприпасов, горючего, продовольствия, вещевого, ииженерного и химического имущества, воды и иных материальных средст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массовой заправки техники горючи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беспечения горячей пищей личного состава управления дивизии и подразделений, не и\аощих штатных среде г в для приготовления пищ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выпечки и обеспечения частей дивизии хлебо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гигиенической помывки личного соста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ремонта, дезинфекции и дезинсекции вещевого имуществ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химической чистки обмундирования;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  <w:t>эвакуации из частей и подразделений неисправных, ненужных для боя отечественных и трофейных вооружения, техники и имущества и подготовки их к отправке но назначению.</w:t>
      </w:r>
    </w:p>
    <w:tbl>
      <w:tblPr>
        <w:tblW w:w="5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549"/>
        <w:gridCol w:w="2069"/>
      </w:tblGrid>
      <w:tr>
        <w:trPr/>
        <w:tc>
          <w:tcPr>
            <w:tcW w:w="16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одвоз боеприпасов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роты           -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ильные взвода   -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рал-4320                      - 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цепы 2-ПН-4             - 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кран (3-7т.)             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диостанций Р-15 9       -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анатометов РПГ-7       -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тделение тех. обсл,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</w:t>
            </w:r>
            <w:r>
              <w:rPr>
                <w:color w:val="000000"/>
                <w:sz w:val="10"/>
                <w:szCs w:val="10"/>
              </w:rPr>
              <w:t>лич, состава чел.      -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    </w:t>
            </w:r>
            <w:r>
              <w:rPr>
                <w:color w:val="000000"/>
                <w:sz w:val="10"/>
                <w:szCs w:val="10"/>
              </w:rPr>
              <w:t>МТО-АТ                  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грузоподъемность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т.     - </w:t>
            </w:r>
            <w:r>
              <w:rPr>
                <w:color w:val="000000"/>
                <w:sz w:val="10"/>
                <w:szCs w:val="10"/>
              </w:rPr>
              <w:t>4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Всего в 2-х р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узоподъемность, т.   - 88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личного состава, чел,    -17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одвоз горючего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роты           -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ильные взвода   -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Ц-8.5-255Б                  -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Ц-6,7                          - 3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ЦМ-7-235Б                  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диостанций?-159       -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анатометов РПГ-7       -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рал-4320                     -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ицепы 2-ПН-4            - 4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тделение тех. обол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     </w:t>
            </w:r>
            <w:r>
              <w:rPr>
                <w:color w:val="000000"/>
                <w:sz w:val="10"/>
                <w:szCs w:val="10"/>
              </w:rPr>
              <w:t xml:space="preserve">л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>чел.      -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       </w:t>
            </w:r>
            <w:r>
              <w:rPr>
                <w:color w:val="000000"/>
                <w:sz w:val="10"/>
                <w:szCs w:val="10"/>
              </w:rPr>
              <w:t>МТО-АТ                 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грузоподъемность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т.     </w:t>
            </w:r>
            <w:r>
              <w:rPr>
                <w:color w:val="000000"/>
                <w:sz w:val="10"/>
                <w:szCs w:val="10"/>
              </w:rPr>
              <w:t>-4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Всего в 2-х рота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грузоподъемность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т.  - </w:t>
            </w:r>
            <w:r>
              <w:rPr>
                <w:color w:val="000000"/>
                <w:sz w:val="10"/>
                <w:szCs w:val="10"/>
              </w:rPr>
              <w:t>93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0"/>
                <w:szCs w:val="10"/>
              </w:rPr>
              <w:t xml:space="preserve">личного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.   </w:t>
            </w:r>
            <w:r>
              <w:rPr>
                <w:color w:val="000000"/>
                <w:sz w:val="10"/>
                <w:szCs w:val="10"/>
              </w:rPr>
              <w:t>-1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одвоз ПВВТИ (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Два взвода подвоза В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л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» </w:t>
            </w:r>
            <w:r>
              <w:rPr>
                <w:color w:val="000000"/>
                <w:sz w:val="10"/>
                <w:szCs w:val="10"/>
              </w:rPr>
              <w:t xml:space="preserve">- 4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рал-4320              -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ицепы 2-ПН-4    -3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втокран (5-7т.)    -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радиостанц. Р-159 -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анатомет. РПГ-7 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звод подвоза П.В.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л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.    </w:t>
            </w:r>
            <w:r>
              <w:rPr>
                <w:color w:val="000000"/>
                <w:sz w:val="10"/>
                <w:szCs w:val="10"/>
              </w:rPr>
              <w:t xml:space="preserve">- 2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рал-4320              -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ицепы 2-ПН-4 - 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ФИ-53                 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ФХ-бб                 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ЦПТ-5                 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ГАЗ-53 (автолавка)-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ФХ-1                   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ЗСА-896               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П-170                  -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ИЛ-131сс/погр. -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радиостанц. Р-159 -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анатомет. РПГ-7 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Отделение тех. обсл.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ич. состава, чел.    -6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ТО-АТ                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Хлебозавод (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, чел.      -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Отделение хлебоп : -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ип. состава, чел.    - 46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-АП-1,5                -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втомобильный вшод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лн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    </w:t>
            </w:r>
            <w:r>
              <w:rPr>
                <w:color w:val="000000"/>
                <w:sz w:val="10"/>
                <w:szCs w:val="10"/>
              </w:rPr>
              <w:t xml:space="preserve">- 1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ИЛ-131                 -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Скляд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.    </w:t>
            </w:r>
            <w:r>
              <w:rPr>
                <w:color w:val="000000"/>
                <w:sz w:val="10"/>
                <w:szCs w:val="10"/>
              </w:rPr>
              <w:t>-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т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ич. состава, чел    - 7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илей          - 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цепов               -18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истолетов ПМ      - 7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втоматов АКМ     - 66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изводительность: 12 т. хлеба в сут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одвоз ПВВТИ (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Два взвода подвоза В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л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» </w:t>
            </w:r>
            <w:r>
              <w:rPr>
                <w:color w:val="000000"/>
                <w:sz w:val="10"/>
                <w:szCs w:val="10"/>
              </w:rPr>
              <w:t xml:space="preserve">- 4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рал-4320              -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ицепы 2-ПН-4    -35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Подвоз ПВВТИ (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Два взвода подвоза В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л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» </w:t>
            </w:r>
            <w:r>
              <w:rPr>
                <w:color w:val="000000"/>
                <w:sz w:val="10"/>
                <w:szCs w:val="10"/>
              </w:rPr>
              <w:t xml:space="preserve">- 4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рал-4320              -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ицепы 2-ПН-4    -35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атов АКМ – 2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звод связ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ич. сост. чел. - 8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 xml:space="preserve">КШМР-142Н -1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  <w:t>ГАЗ-бб</w:t>
            </w:r>
            <w:r>
              <w:rPr>
                <w:color w:val="000000"/>
                <w:sz w:val="10"/>
                <w:szCs w:val="10"/>
              </w:rPr>
              <w:t xml:space="preserve">               </w:t>
            </w:r>
            <w:r>
              <w:rPr>
                <w:bCs/>
                <w:color w:val="000000"/>
                <w:sz w:val="10"/>
                <w:szCs w:val="10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Ремонтный взвод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10"/>
                <w:szCs w:val="10"/>
              </w:rPr>
              <w:t xml:space="preserve">лич, сост. </w:t>
            </w:r>
            <w:r>
              <w:rPr>
                <w:i/>
                <w:iCs/>
                <w:color w:val="000000"/>
                <w:sz w:val="10"/>
                <w:szCs w:val="10"/>
              </w:rPr>
              <w:t>чел.,   - 19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ЛРМ-1М,  МТО-АТ            - </w:t>
            </w:r>
            <w:r>
              <w:rPr>
                <w:color w:val="000000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В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мандир взвода  -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толовая и кух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лич. сост., </w:t>
            </w:r>
            <w:r>
              <w:rPr>
                <w:i/>
                <w:iCs/>
                <w:color w:val="000000"/>
                <w:sz w:val="10"/>
                <w:szCs w:val="10"/>
              </w:rPr>
              <w:t>чел.    -</w:t>
            </w:r>
            <w:r>
              <w:rPr>
                <w:color w:val="000000"/>
                <w:sz w:val="10"/>
                <w:szCs w:val="10"/>
              </w:rPr>
              <w:t xml:space="preserve">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ухн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П-130              -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-75                -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. отделе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лич. сост.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 – </w:t>
            </w:r>
            <w:r>
              <w:rPr>
                <w:color w:val="000000"/>
                <w:sz w:val="10"/>
                <w:szCs w:val="10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Г АЗ-66                -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АЗ-469              - </w:t>
            </w:r>
            <w:r>
              <w:rPr>
                <w:color w:val="000000"/>
                <w:sz w:val="10"/>
                <w:szCs w:val="10"/>
                <w:lang w:val="en-US"/>
              </w:rPr>
              <w:t>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СЗА-896            -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ПГ-7                  -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клад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род., вещ., арт. тем, лич,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, - </w:t>
            </w:r>
            <w:r>
              <w:rPr>
                <w:color w:val="000000"/>
                <w:sz w:val="10"/>
                <w:szCs w:val="10"/>
              </w:rPr>
              <w:t>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Всего во взвод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0"/>
                <w:szCs w:val="10"/>
              </w:rPr>
              <w:t>л</w:t>
            </w:r>
            <w:r>
              <w:rPr>
                <w:color w:val="000000"/>
                <w:sz w:val="10"/>
                <w:szCs w:val="10"/>
              </w:rPr>
              <w:t xml:space="preserve">ич.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. - </w:t>
            </w:r>
            <w:r>
              <w:rPr>
                <w:color w:val="000000"/>
                <w:sz w:val="10"/>
                <w:szCs w:val="10"/>
              </w:rPr>
              <w:t xml:space="preserve">17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втомобилей       -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ПГ-7                  -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М                      - 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КМ                   - 1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  <w:t>МПБ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лич. сотс. чел. -3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АЗ 452А      -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АП 0,5         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  <w:t>Всего и баталь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ичного состава, </w:t>
            </w:r>
            <w:r>
              <w:rPr>
                <w:i/>
                <w:iCs/>
                <w:color w:val="000000"/>
                <w:sz w:val="10"/>
                <w:szCs w:val="10"/>
              </w:rPr>
              <w:t xml:space="preserve">чел.                </w:t>
            </w:r>
            <w:r>
              <w:rPr>
                <w:color w:val="000000"/>
                <w:sz w:val="10"/>
                <w:szCs w:val="10"/>
              </w:rPr>
              <w:t>- 5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втомобилей                           -3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ицепов                                - 2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 xml:space="preserve">Грузоподъемность, </w:t>
            </w:r>
            <w:r>
              <w:rPr>
                <w:color w:val="000000"/>
                <w:sz w:val="10"/>
                <w:szCs w:val="10"/>
              </w:rPr>
              <w:t>т.                         -2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.ч. - по наливу                     - 9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по сухогрузу                 -12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  <w:u w:val="single"/>
        </w:rPr>
        <w:t>[22] Полковые склады. Их назнач и подчин. Запасы Г., прод., и вещ им. содерж в РМО МСП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В состав Хоз Взв РМО МСП входят </w:t>
      </w:r>
      <w:r>
        <w:rPr>
          <w:b/>
          <w:color w:val="000000"/>
          <w:sz w:val="10"/>
          <w:szCs w:val="10"/>
        </w:rPr>
        <w:t>7 складов</w:t>
      </w:r>
      <w:r>
        <w:rPr>
          <w:color w:val="000000"/>
          <w:sz w:val="10"/>
          <w:szCs w:val="10"/>
        </w:rPr>
        <w:t>: 1. Артиллерийский  2. Горючего  3. Продовольственный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4. Вещевой  5. Бронетанкового имущества  6. Автомобильного имущества  7. Военно-технического имущества </w:t>
      </w:r>
      <w:r>
        <w:rPr>
          <w:color w:val="000000"/>
          <w:sz w:val="10"/>
          <w:szCs w:val="10"/>
          <w:u w:val="single"/>
        </w:rPr>
        <w:t>Запасы</w:t>
      </w:r>
      <w:r>
        <w:rPr>
          <w:color w:val="000000"/>
          <w:sz w:val="10"/>
          <w:szCs w:val="10"/>
        </w:rPr>
        <w:t xml:space="preserve"> Г: АБ – 0,4; ДТ – 0,8 (заправки); Продовольствия – 2,0 с\д; ВещИм – 10%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  <w:u w:val="single"/>
        </w:rPr>
        <w:t>[24] Понятие о тыловом обеспечении подразделений и част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Т|О играет важную роль в усешном ведении военных действий. Это вид обеспечения, кот. включает комплекс мероприятий, направленных на удовлетворение материальных, транспортных, бытовых и др. потребностей войск в целом, поддержание их в б|г для ведения боевых действий или решения повседневных задач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ганизация тылового обеспечения заключается в проведении следующих мероприятий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 - подготовке ты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 - определении порядка размещения и перемещения всех его сил и средст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 - выбора, оборудовании, поддержании в проезжем состоянии путей подвоза и эвакуаци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4 - подготовке и организации централизованного использования транспортных средств для обеспечения всех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идов воинских перевозо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5 - организации согласованных действий тыла и других служб по тыловому обеспечению частей и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дразделений - организации взаимодействия тыл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6 - подготовке и осуществлении защиты, охраны и обороны тыловых обьект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7 - развертывании централизованной системы управления тылом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8 - организации использования местной военно-экономической баз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спех тылового и по службам тыла технического обеспечения в боевых действиях достиг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  - постоянной высокой боевой готовностью ты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  - высокой всесторонней подготовкой личного состав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3 - четким планированием и соответствием организации обеспечения частей их задачам и условиям конкретной обстановк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4 - сосредоточением основных усилий тыла на обеспечении частей, выполняющих главную задачу и обеспечением максимальной их автономности в тыловом отношени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 - согласованным применением всех сил и средств тыла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6 - созданием условий для устойчивого обеспечения частей в боевых действиях, проводимых непрерывн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7 - смелым маневром силами и средствами ты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8 - непрерывным ведением тыловой разведки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9 - поддержанием высокой живучести системы тылового и технического обеспеч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0 - непрерывным и твердым управлением тылом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25] РОТА МАТЕРИАЛЬНОГО ОБЕСПЕЧЕНИЯ (РМО) МСП НА БМП</w:t>
      </w:r>
      <w:r>
        <w:rPr>
          <w:sz w:val="10"/>
          <w:szCs w:val="10"/>
          <w:u w:val="single"/>
        </w:rPr>
        <w:t xml:space="preserve">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sz w:val="10"/>
          <w:szCs w:val="10"/>
        </w:rPr>
        <w:t xml:space="preserve">Предназначена для: приема, содержания и доставки (отпуска) запасов вооружения, боеприпасов, горючего, продовольствия, воды, вещевого, инженерного и иных материальных средств; заправки техники горючим; </w:t>
      </w:r>
      <w:r>
        <w:rPr>
          <w:bCs/>
          <w:sz w:val="10"/>
          <w:szCs w:val="10"/>
        </w:rPr>
        <w:t xml:space="preserve">обеспечения горячей пищей личного состава управления полка и подразделений, не имеющих штатных средств для приготовления пищи;  гигиенической помывки личного состава; ремонта, дезинфекции и дезинсекции вещевого имущества;эвакуации из подразделений неисправных, ненужных для боя отечественных и трофейных вооружения, техники, имущества и подготовки их к отправке по назначению. </w:t>
      </w:r>
    </w:p>
    <w:p>
      <w:pPr>
        <w:pStyle w:val="TextBodyIndent"/>
        <w:tabs>
          <w:tab w:val="clear" w:pos="708"/>
          <w:tab w:val="left" w:pos="-180" w:leader="none"/>
        </w:tabs>
        <w:ind w:left="0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  <w:t>{командир роты – зам ком роды по восп. работе  - зам ком роты по тех части {ОТО лс 4ч} – старшина</w:t>
      </w:r>
    </w:p>
    <w:p>
      <w:pPr>
        <w:pStyle w:val="Normal"/>
        <w:rPr/>
      </w:pPr>
      <w:r>
        <w:rPr>
          <w:bCs/>
          <w:sz w:val="10"/>
          <w:szCs w:val="10"/>
        </w:rPr>
        <w:t>ВЗВОДА Подвоза БП (3 Отдел) в одном отд. личного состава, чел. - 23  Урал-4320- 22 прицепы 2-ПН-У- 10 радиостанций Р-159 - 1 гранатометов РПГ-7- 1  пистолетов ПМ - 1 автоматов АКМ- 22 грузоподъемность, т. – 105Подвоза и заправки горючим (3 отдел) в одном отдел. личного состава, чел. 31 автомобилей - 29 в том числе: АЦ-8,5-255Б – 21 ТЗ-8-255Б – 4  АЦ-5,5-4320</w:t>
        <w:tab/>
        <w:t>- 2  Урал-4320</w:t>
        <w:tab/>
        <w:t>- 2  прицепов 2-ПН-4</w:t>
        <w:tab/>
        <w:t>- 2 радиостанций Р-159- 1 гранатометов РПГ-7 – 1 пистолетов ПМ- 1 автоматов АКМ- 30  грузоподъемность, т.- 190Подвоза прод-ого, вещ,и вти (отделение П.В. +2ВТИ) личного состава, чел. - 21 автомобилей - 19  в том числе: Урал-4320 - 9 ЗИЛ-131- 6  АФК-66- 1  АЦПТ-5- 3  прицепов 2-ПН-У- 5  цистерна ЦВ-1,2</w:t>
        <w:tab/>
        <w:t>- 1 радиостанций  Р-159- 1 гранатометов РПГ-7</w:t>
        <w:tab/>
        <w:t>- 1 пистолетов ПМ – 1 автоматов АКМ</w:t>
        <w:tab/>
        <w:t>- 20 грузоподъемность, т.- 70</w:t>
      </w:r>
    </w:p>
    <w:p>
      <w:pPr>
        <w:pStyle w:val="Normal"/>
        <w:rPr/>
      </w:pPr>
      <w:r>
        <w:rPr>
          <w:bCs/>
          <w:sz w:val="10"/>
          <w:szCs w:val="10"/>
        </w:rPr>
        <w:t>Хоз Взвод {Столовая + Полевая баня + ВРМ +7складов {АРТ+АТИ+БТИ+П+В+Г+ВТИ}}всего в РМО:</w:t>
      </w:r>
      <w:r>
        <w:rPr>
          <w:sz w:val="10"/>
          <w:szCs w:val="10"/>
        </w:rPr>
        <w:t xml:space="preserve"> личного состава, </w:t>
      </w:r>
      <w:r>
        <w:rPr>
          <w:i/>
          <w:sz w:val="10"/>
          <w:szCs w:val="10"/>
        </w:rPr>
        <w:t>чел.</w:t>
      </w:r>
      <w:r>
        <w:rPr>
          <w:sz w:val="10"/>
          <w:szCs w:val="10"/>
        </w:rPr>
        <w:t xml:space="preserve">            - 108;  автомобилей              - 72; прицепов- 17;</w:t>
      </w:r>
      <w:r>
        <w:rPr>
          <w:i/>
          <w:sz w:val="10"/>
          <w:szCs w:val="10"/>
        </w:rPr>
        <w:t xml:space="preserve">Грузоподъемность РМО, т. </w:t>
      </w:r>
      <w:r>
        <w:rPr>
          <w:sz w:val="10"/>
          <w:szCs w:val="10"/>
        </w:rPr>
        <w:t>– 365</w:t>
      </w:r>
    </w:p>
    <w:p>
      <w:pPr>
        <w:pStyle w:val="TextBodyIndent"/>
        <w:tabs>
          <w:tab w:val="clear" w:pos="708"/>
          <w:tab w:val="left" w:pos="1701" w:leader="none"/>
          <w:tab w:val="left" w:pos="3828" w:leader="none"/>
          <w:tab w:val="left" w:pos="9498" w:leader="none"/>
        </w:tabs>
        <w:ind w:left="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</wp:posOffset>
                </wp:positionH>
                <wp:positionV relativeFrom="paragraph">
                  <wp:posOffset>16510</wp:posOffset>
                </wp:positionV>
                <wp:extent cx="1143000" cy="591185"/>
                <wp:effectExtent l="4445" t="0" r="0" b="2235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91120"/>
                          <a:chOff x="0" y="0"/>
                          <a:chExt cx="1143000" cy="591120"/>
                        </a:xfrm>
                      </wpg:grpSpPr>
                      <wpg:grpSp>
                        <wpg:cNvGrpSpPr/>
                        <wpg:grpSpPr>
                          <a:xfrm>
                            <a:off x="0" y="17640"/>
                            <a:ext cx="1103040" cy="57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13920"/>
                              <a:ext cx="11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0160" y="156240"/>
                              <a:ext cx="280080" cy="156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008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0" y="39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2280"/>
                                <a:ext cx="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216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9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552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4560" y="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840" y="720"/>
                              <a:ext cx="285120" cy="15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31392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31392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9480"/>
                              <a:ext cx="11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120" y="338760"/>
                              <a:ext cx="4996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 3 к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7760" y="0"/>
                            <a:ext cx="4183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М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86120"/>
                            <a:ext cx="428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77840"/>
                            <a:ext cx="3567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мооМ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.3pt;width:90.05pt;height:46.6pt" coordorigin="19,26" coordsize="1801,932">
                <v:group id="shape_0" style="position:absolute;left:19;top:54;width:1736;height:904">
                  <v:line id="shape_0" from="19,548" to="1755,548" stroked="t" o:allowincell="f" style="position:absolute;flip:x">
                    <v:stroke color="red" weight="9360" endarrow="classic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901;top:300;width:440;height:246">
                    <v:line id="shape_0" from="1342,300" to="1342,54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4,306" to="1341,306" stroked="t" o:allowincell="f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1,398" to="901,542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056,303" to="1056,398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1,397" to="1054,3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03,545" to="1340,54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line id="shape_0" from="357,54" to="357,54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56;top:55;width:448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red" weight="9360" joinstyle="miter" endcap="flat"/>
                    <w10:wrap type="none"/>
                  </v:shape>
                  <v:line id="shape_0" from="20,548" to="20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548" to="1754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,730" to="1755,730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8;top:587;width:786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 3 к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3;top:26;width:65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М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319;width:67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306;width:56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мооМ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0"/>
          <w:szCs w:val="10"/>
        </w:rPr>
        <w:t>Район размещения РМО</w:t>
        <w:br/>
        <w:t xml:space="preserve">                   Площадь размещения РМО</w:t>
      </w:r>
    </w:p>
    <w:p>
      <w:pPr>
        <w:pStyle w:val="Normal"/>
        <w:tabs>
          <w:tab w:val="clear" w:pos="708"/>
          <w:tab w:val="left" w:pos="-180" w:leader="none"/>
        </w:tabs>
        <w:jc w:val="right"/>
        <w:rPr>
          <w:bCs/>
          <w:sz w:val="10"/>
          <w:szCs w:val="10"/>
        </w:rPr>
      </w:pPr>
      <w:r>
        <w:rPr>
          <w:sz w:val="10"/>
          <w:szCs w:val="10"/>
        </w:rPr>
        <w:t xml:space="preserve">                   </w:t>
      </w:r>
      <w:r>
        <w:rPr>
          <w:sz w:val="10"/>
          <w:szCs w:val="10"/>
          <w:lang w:val="en-US"/>
        </w:rPr>
        <w:t>S</w:t>
      </w:r>
      <w:r>
        <w:rPr>
          <w:sz w:val="10"/>
          <w:szCs w:val="10"/>
        </w:rPr>
        <w:t xml:space="preserve"> = 4-6 </w:t>
      </w:r>
      <w:r>
        <w:rPr>
          <w:i/>
          <w:sz w:val="10"/>
          <w:szCs w:val="10"/>
        </w:rPr>
        <w:t>км</w:t>
      </w:r>
      <w:r>
        <w:rPr>
          <w:i/>
          <w:sz w:val="10"/>
          <w:szCs w:val="10"/>
          <w:vertAlign w:val="superscript"/>
        </w:rPr>
        <w:t>2</w:t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  <w:lang w:val="en-US" w:eastAsia="en-US"/>
        </w:rPr>
      </w:pPr>
      <w:r>
        <w:rPr>
          <w:bCs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9350</wp:posOffset>
            </wp:positionH>
            <wp:positionV relativeFrom="paragraph">
              <wp:posOffset>18415</wp:posOffset>
            </wp:positionV>
            <wp:extent cx="686435" cy="695325"/>
            <wp:effectExtent l="0" t="0" r="0" b="0"/>
            <wp:wrapTight wrapText="bothSides">
              <wp:wrapPolygon edited="0">
                <wp:start x="-282" y="0"/>
                <wp:lineTo x="-282" y="21181"/>
                <wp:lineTo x="21599" y="21181"/>
                <wp:lineTo x="21599" y="0"/>
                <wp:lineTo x="-28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Cs/>
          <w:sz w:val="10"/>
          <w:szCs w:val="10"/>
        </w:rPr>
        <w:t>7. в целях обеспечения подвоза материальных средств и в целях эвакуац. В соед и част назначаются  подготавливаются и содержатся ППЭ. При обороне (наступл.) в полку 20-30 (30-40) , дивизии 120-130(70-90)</w:t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порядок содержания и использ ППЭ назнач. зкт. Полковые : от РМО полков до ВМО батальонов, огневых позиций полковой артилерии, МПБР. Для подвоза ППЭ выбираются имеющиеся в полосах действий соед и част. кратчайшие и наиболее скрытые от наблюдения ,войск дороги , с учётом их располож и пропуск способности и возможн. Поддержания их в хор сост,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  <w:u w:val="single"/>
        </w:rPr>
        <w:t>[23] Назнач , состав и техника Т Хоз Взв. РМО МСП</w:t>
      </w:r>
      <w:r>
        <w:rPr>
          <w:b/>
          <w:color w:val="000000"/>
          <w:sz w:val="10"/>
          <w:szCs w:val="1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Хоз Взвод в составе РМО МСП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кухня-столовая(ЛС – 5(нач. стол-й, повар-инструкт., старш.повар, повар-2), кухни: КП-130 – 3, ПП-40 – 2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ВРМ(ЛС–5(нач.мастерй,ст.портнй,портнй-2,сапожник),портн.оборуд.-2 компл., сапжн.инстр., хоз.инвент.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олевая баня(ЛС – 4(сан.инстр-нач.бани, сан.инстр.-дезинф., водитель-паропровод., вод.-эл/мех.),ДДА-66-1, цистерна для воды ЦВ-1,2;РЕ-6000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клады(Арт.,Г,Прод,Вещ,Бронетанк имва,Автомобил имва,Военно-технического имва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  <w:u w:val="single"/>
        </w:rPr>
        <w:t xml:space="preserve">Может: </w:t>
      </w:r>
      <w:r>
        <w:rPr>
          <w:color w:val="000000"/>
          <w:sz w:val="10"/>
          <w:szCs w:val="10"/>
        </w:rPr>
        <w:t xml:space="preserve"> - обеспечить горячей пищей до 400 чел.;  - развернуть 3 самостоятельных пункта пита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26]</w:t>
      </w:r>
      <w:r>
        <w:rPr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Назнач. Состав и возм-ти ОМедБ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МедБ состоит из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1. Управления     2. Медицинской роты     3. Медицинского взвода 4. Санитарно-противоэпидемического взвода 5. Взвода сбора и эвакуации раненых   6. Эвакуационотранспортного отделения 7. Отделения медицинского снабжения  8. Отделения связи  9. Взвода обеспеч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 xml:space="preserve"> </w:t>
      </w:r>
      <w:r>
        <w:rPr>
          <w:color w:val="000000"/>
          <w:sz w:val="10"/>
          <w:szCs w:val="10"/>
          <w:u w:val="single"/>
        </w:rPr>
        <w:t>Всего в ОМедБ име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зможнос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45585</wp:posOffset>
                </wp:positionH>
                <wp:positionV relativeFrom="paragraph">
                  <wp:posOffset>109855</wp:posOffset>
                </wp:positionV>
                <wp:extent cx="1958975" cy="587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421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Личного состава, че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Санитарных колесных транспортеров ЛУАЗ-96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Санитарных автомобилей УАЗ-452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Автомобилей других типов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Прицепов различных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Радиостанций Р-142Н (125)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Радиостанций Р-159 (107,108)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6.25pt;mso-wrap-distance-left:9.05pt;mso-wrap-distance-right:9.05pt;mso-wrap-distance-top:0pt;mso-wrap-distance-bottom:0pt;margin-top:8.65pt;mso-position-vertical-relative:text;margin-left:318.5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421"/>
                        <w:gridCol w:w="425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Личного состава, че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Санитарных колесных транспортеров ЛУАЗ-96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Санитарных автомобилей УАЗ-452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Автомобилей других типов </w:t>
                              <w:tab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Прицепов различных </w:t>
                              <w:tab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Радиостанций Р-142Н (125) </w:t>
                              <w:tab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Радиостанций Р-159 (107,108) </w:t>
                              <w:tab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both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пускная способность з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одно развертывание (до 2-х суток), чел 50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развертывает госпитальных коек 3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- развертывает противошоковых коек 4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одержит команду выздоравливающих 50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эвакуирует санитарным и грузовым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анспортом за один рейс 2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  <w:u w:val="single"/>
        </w:rPr>
        <w:t>[27]</w:t>
      </w:r>
      <w:r>
        <w:rPr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Назнач, состав и возм-ти Дивизионного Объедененного склада. Запаса Г, прод и Вещ Им содерж в ОБМ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С: 1. Артиллерийский склад; 2. Склад инженерного имущества; 3. Склад бронетанкового имуществ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4. Склад автомобильного имущества; 5. Склад горючего; 6. Склад военно-технического имуществ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7. Продовольственный склад; 8. Вещевой скла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ля:- приема, выдачи и хранения дивизионных запасов МС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апасы Г: АБ – 0,4; ДТ – 0,6; прод.зап. – 2 с/д; вещ.им. – 5%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28] Размещение Т подр. МСП в обороне.</w:t>
      </w:r>
      <w:r>
        <w:rPr>
          <w:color w:val="000000"/>
          <w:sz w:val="10"/>
          <w:szCs w:val="10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Подр. П Т разм-ся в стороне от предполагаемого направления главного удара противника и направлений планируемых контратак своего полка и дивизии, в труднодоступных для танков районах и с учетом максимального использования защит</w:t>
        <w:softHyphen/>
        <w:t xml:space="preserve">ных свойств местности. Подр Т разм-ся за 2ым эш. П на удалении: - медицинские пункты - </w:t>
      </w:r>
      <w:r>
        <w:rPr>
          <w:b/>
          <w:color w:val="000000"/>
          <w:sz w:val="10"/>
          <w:szCs w:val="10"/>
        </w:rPr>
        <w:t>12-15</w:t>
      </w:r>
      <w:r>
        <w:rPr>
          <w:color w:val="000000"/>
          <w:sz w:val="10"/>
          <w:szCs w:val="10"/>
        </w:rPr>
        <w:t xml:space="preserve"> км; - РМО -  </w:t>
      </w:r>
      <w:r>
        <w:rPr>
          <w:b/>
          <w:color w:val="000000"/>
          <w:sz w:val="10"/>
          <w:szCs w:val="10"/>
        </w:rPr>
        <w:t>15-18</w:t>
      </w:r>
      <w:r>
        <w:rPr>
          <w:color w:val="000000"/>
          <w:sz w:val="10"/>
          <w:szCs w:val="10"/>
        </w:rPr>
        <w:t xml:space="preserve"> км; от передового края оборон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 отсутствии условий для размещения роты материального обеспечения полка за его вторым эшелоном она в полковом составе или часть её автомобильных подразделений с запасами материальных средств может размещаться за вторым эше</w:t>
        <w:softHyphen/>
        <w:t xml:space="preserve">лоном дивизии на удалении до 30 км от переднего края обороны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Кроме основных районов размещения, подразделениям тыла назначается, а при наличии сил, средств и времени подготав</w:t>
        <w:softHyphen/>
        <w:t xml:space="preserve">ливаются </w:t>
      </w:r>
      <w:r>
        <w:rPr>
          <w:b/>
          <w:color w:val="000000"/>
          <w:sz w:val="10"/>
          <w:szCs w:val="10"/>
        </w:rPr>
        <w:t>запасные районы</w:t>
      </w:r>
      <w:r>
        <w:rPr>
          <w:color w:val="000000"/>
          <w:sz w:val="10"/>
          <w:szCs w:val="10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и обороне полка во втором эшелоне дивизии подразделения полкового тыла размещаются в самостоятельном районе за боевыми подразделениями на расстоянии 3-5 км от них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29] Размещение и перемещение тыловых частей МСП в наступлении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 </w:t>
      </w:r>
      <w:r>
        <w:rPr>
          <w:sz w:val="10"/>
          <w:szCs w:val="10"/>
        </w:rPr>
        <w:t xml:space="preserve">определяется: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 боевой задачей полка;  - построением его боевого порядка; - условиями местности;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- предназначением подразделений тыла; - наличием дорог и другими факторами;</w:t>
      </w:r>
    </w:p>
    <w:p>
      <w:pPr>
        <w:pStyle w:val="Normal"/>
        <w:jc w:val="both"/>
        <w:rPr/>
      </w:pPr>
      <w:r>
        <w:rPr>
          <w:sz w:val="10"/>
          <w:szCs w:val="10"/>
        </w:rPr>
        <w:t>МПП размещается за батальонами первого эшелона, как правило ближе к центру исходного района полка, а РМО - в 2-3 км от боевых подразделений. Для того, чтобы не допустить одновременного поражения подразделений РМО ядерным оружием они размещаются по взводам на удаление 1,5-2 км. Общая площадь района РМО – 4-6 км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>, РМО следует самостоятельной колонной по одному из маршрутов, , за 2 эшелоном  полка на удалении 2-3 км.  Порядок след: ТПУ, 1 Авт ПБ, 3 Авт ПВВТИ, 2 Авт 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 моменту перехода полка в атаку подразделения тыла останавливаются в готовности выполнению своих задач.  - медицинский пункт полка и часть автомобильных подразделений с запасом материальных средств - 6-8 км  (за 1 эшелоном полка);  - рота материального обеспечения - 12-15 км (за 2 эшелоном полка)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В ходе наступления подразделения полкового тыла перемещаются вслед за обеспечиваемыми подразделениями. Перемещения подразделений тыла в ходе наступления зависит от их назначения, глубины боевой задачи полка, величины санитарных потерь, расхода материальных средств, установленной организации подвоза, состояния дорог, характера местности и других фактор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МПП за день боя может перемещаться 2-3 раза.  РМО с целью своевременного подвоза материальных средств не должна отставать от боевого порядка батальонов первого эшелона более чем на 25-30 км. РМО за день боя может перемещаться до 3-х раз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  <w:lang w:val="en-US"/>
        </w:rPr>
        <w:t>[</w:t>
      </w:r>
      <w:r>
        <w:rPr>
          <w:b/>
          <w:sz w:val="10"/>
          <w:szCs w:val="10"/>
          <w:u w:val="single"/>
        </w:rPr>
        <w:t>30</w:t>
      </w:r>
      <w:r>
        <w:rPr>
          <w:b/>
          <w:sz w:val="10"/>
          <w:szCs w:val="10"/>
          <w:u w:val="single"/>
          <w:lang w:val="en-US"/>
        </w:rPr>
        <w:t>]</w:t>
      </w:r>
      <w:r>
        <w:rPr>
          <w:b/>
          <w:sz w:val="10"/>
          <w:szCs w:val="10"/>
          <w:u w:val="single"/>
        </w:rPr>
        <w:t xml:space="preserve"> Тыловая разведка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Тыловая разведка . ведется постоянно при подготовке и в ходе боевых действий в целях своевременного обеспечения ЗКТ и нач. служб достоверной информацией, необходимой для правильной организации тылового и технического обеспечения част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Основные задач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выбор раионов разм. частей и подр тыл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выбор посадочных площадок для приема средств по воздух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выбор ППЭ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выбор источников воды, наличие местных ресурс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-определение Сан-эпидем, ветерин., состояния, радиационной, химической обстановк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требовани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целеустремленность, -непрерывность,-достоверность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В состав развед группы могут входить Нач. обьедин. Склада, помощник Нач штаба ОБМо, офицеры Авт. рот и хлебозавода, радист, химик, регулировщик, химик-лаборант.</w:t>
      </w:r>
    </w:p>
    <w:p>
      <w:pPr>
        <w:pStyle w:val="Normal"/>
        <w:jc w:val="both"/>
        <w:rPr/>
      </w:pPr>
      <w:r>
        <w:rPr>
          <w:sz w:val="10"/>
          <w:szCs w:val="10"/>
        </w:rPr>
        <w:t>Организуют тыловую разведку ЗКТ ; ее данные обобщаются и наносятся на рабочие карты соответствующих должностных лиц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старшие развед группы назн. ЗКТ из числа Нач. служб ты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[31] Требовния, предьявляемые к управлению тылом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Управление тылом, является составной частью управления войсками. Оно заключается в целенаправленной деятельности командиров, штабов и других должностных лиц соединений, частей и подразделений по поддержанию БГ тыла, его подготовке к обеспечению частей в ходе боевых действий и руководству им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к в мирное ,так и в военное время управление тылом должно обеспечивать максимальную эффективность использования возможностей частей, подразделений тыла и выполнения ими поставленных задач в установленные сроки и в любых условиях обстано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Требования к управлению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1)- устойчивым;    2) - непрерывным;   3)- оперативным;  4)- скрытым.</w:t>
      </w:r>
    </w:p>
    <w:p>
      <w:pPr>
        <w:pStyle w:val="Normal"/>
        <w:jc w:val="both"/>
        <w:rPr/>
      </w:pPr>
      <w:r>
        <w:rPr>
          <w:sz w:val="10"/>
          <w:szCs w:val="10"/>
        </w:rPr>
        <w:t>(1,2)- Достигаются: знанием сложившийся обстановки , правильным уяснением задачи поставленной старшим К. ,своевременным принятием решения и четкой постановкой задач подчиненным органам тыла, наличие связи с подчиненными, взаимодействующими органами тыла и со старшими начальниками, комплексным использованием всех технических средств управления ,умелым расположением и ЗООиМ ТПУ, своевременных их перемещением в ходе боя , поддержание высокой работоспособности л.с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3)- заключается: в быстром реагировании на изменение обстановки, в своевременном уточнении принятого решения и поставленных подчиненным задач, в умении прогнозировать изменение обстано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(4)- достигается в сохранении в тайне всех мероприятий, связанных с подготовкой, ТО и Тех.О., ограничением круга лиц, допускаемых к планированию тылового обеспечения частей, скрытым размещением и перемещением ТПУ, соблюдением правил и порядка ведения переговоров и передач по техническим средствам связи, применением ЗАС, проведение мероприятий по маскировке и дезинформирован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[32]Условия влияющие на ТО полка в наступлении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ТО полка в наступлении существенное влияние оказы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оевой и численный состав пол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оль и место полка в боевом порядке дивиз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пособы перехода полка в наступлен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лубина боевых задач и построение боевого поряд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асштабы применения противником ОМП и ВТО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становленный старшим нач. Порядок ТО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ремя года, суток, физико-географические, климатические факто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3] Документы разрабатываемые ЗКПТ при организации ТО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ассмотрим более подробно некоторые из боевых документ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лан организации тылового обеспечения - является основным документом, которым координируются действия всех родов войск и служб соединения части по решению общих задач тылового и по службам тыла технического обеспечения частей (подразделений) при подготовке и в ходе боевых действи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н разрабатывается заместителем командира по тылу совместно с начальником служб тыла, также с участием начальников родов войск, подчиненных непосредственно командиру соединения (части) и его заместителю по вооружению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 оформляется .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в соединении - на карте с пояснительной запиской по форме плана организации тылового обеспеч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в части - на рабочей карте заместителя командира по тылу с необходимыми расчета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плане на карте обычно отражае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необходимые данные о противнике, задачи своей части и сосед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разграничительные линии частей (подразделений) и тыловая полоса, если она назначаетс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район и время размещения и перемещения подразделений тыла (непосредственно подчиненных на одну ступень ниже) а также подразделений технического обеспеч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органы тыла вышестоящей инстанции, выполняющие задачи в интересах част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одразделения тыла приданных и взаимодействующих частей и подразделен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ути подвоза и эвакуации соединения (части) до начала и в ходе боевых действий, кто их подготавливает и содержи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ТПУ части, время его развертывания и направления перемещения, командные пункты (пункты управления) подчиненных подразделений тыла, ТПУ вышестоящей инстанции, нижестоящих, приданных и взаимодействующих част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яснительная записка (расчеты) к плану организации тылового обеспечения содержит следующие разделы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1. Основные задачи тыла, их объемы и сроки выполнения пр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дготовке и в ходе боевых действи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. Укомплектованность подразделений тыла личным составом, вооружением, техникой и имуществом по срокам готовно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Организация материального обеспечения (в том числе расчеты по подвозу материальных средств, заправке техники горючем и др.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4. Пути подвоза и эвакуации (организация их подготовки и поддержание в проезжем состоянии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5. Организация технического обеспечения по службам тыл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6. Организация медицинского обеспечения ( в соединении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7. Организация защиты, охрана и оборона тыл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лан организации тылового обеспечения подписывается начальником штаба соединения (части), заместителем командира по тылу и утверждается командиро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каз по тылу - предназначен для постановки задач подразделениям и органам тыла по тыловому и службам тыла техническому обеспечению на бой (на период выполнения поставленной задачи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нем обычно опреде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направление сосредоточения основных усилий тыл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- конечный район сосредоточения тыл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и время прибытия в него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каз по тылу разрабатывается заместителем командира по тылу совместно с начальниками родов войск и служб, подписывается командиром части, начальником штаба и заместителем командира по тылу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споряжения по тылу . разрабатываются и издаются для постановки задач по общим вопросам деятельности тыла, не нашедшим отражения в приказе по тылу. Их подписывает заместитель командира по тылу, а в дивизии - и начальник организационно-планового отделе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споряжение командирам подчиненных подразделений тыла о порядке выполнения различных работ, методах оказания раненым и больным медицинской помощи, их эвакуации и по другим специальным вопросам отдают начальники соответствующих служб соедине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бочая карта - один из важнейших боевых документов, с помощью которого заместитель командира по тылу и др. должностные лица выполняют свои функциональные обязанности по управлению тылом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 карте с нанесенной информацией уясняется задача, оценивается обстановка, принимается решение, ставятся задачи подчиненным, докладывается обстановка старшему начальнику, осуществляется взаимный обмен информацией, разрабатываются мероприятия по организации обеспечения частей и подразделе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использованием данных рабочей карты разрабатываются другие боевые документы тыла (приказы, распоряжения, планы, сводки движения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рабочую карту наносятся только те данные обстановки, которые действительно необходимы для выполнения функциональных обязанностей каждого должностного лица. Другие данные наносить запрещаетс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рабочую карту заместителя командира по тылу наносятся данные, которые можно разделить на три группы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1. Исходные данные, необходимые для уяснения задачи, оценки обстановки и выработки решения на организацию тылового обеспече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. Данные, отражающие решение, принятое при подготовке боевых действ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Данные, которые наносятся на карту с началом и в ходе боевых действ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[34] Система управления тылом. Она включает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органы управл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ункты управления тылом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истема связи тыл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комплексы и средства автоматизации управлением тылом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а так же специальные системы (оповещения и другие)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аждое должностное лицо части (батальона, дивизиона) выполняет определенные функции в управлении тылом. Эти функции проявляются в виде обязанностей и прав должностных лиц и изложены в соответствующих уставах и наставлениях ВС. В соответствии с принципом единоначалия принятом, в Вооруженных Силах, командир несёт полную ответственность за всестороннее обеспечение подчиненных подразделений. Он определяет задачи тылу, осуществляет контроль за их выполнением, выделяет необходимые силы и средства для усиления тыла. Его решение на боевые действия и указания по организации тылового и технического обеспечения являются основой управления тылом. Командир руководит тылом лично, через штаб частей (батальона дивизиона), своих заместителей по тылу, вооружению, начальников родов войск и непосредственно подчиненных ему начальников служб.  Заместитель командира части по тылу является основным организатором тылового и по службам тыла и технического обеспечения частей (подразделений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 организует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всестороннюю подготовку тыл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огласованное размещение и перемещение подразделений тыла, а так же подразделений технического размещен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одвоз материальных средств (кроме ракет, доставляемых специальными транспортным средствами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использование автомобильных подразделен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одготовку, поддержание в проезжем состоянии и использовании путей подвоза и эвакуаци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- мат., мед. (в соединении), другие виды тылового обеспечения и техническое обеспечение по подчиненным службам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защиту ,охрану и оборону тыловых объекто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вязь тыл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управление им и несет за это ответственнос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казания заместителя командира по тылу по этим вопросам являются обязательными для всех начальников родов войск и служб части, а также для командиров подразделе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5] Тыловое обеспечение подразделений МСП в горах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горах обеспечение частей орг-ся и осущ. с учетом рельефа местности и разобщенности направления БД; развития сети дорог; сложности подготовки содержания ППЭ; посадочных площадок для авиации; трудности передвижения воиск и тыла вне дорог; повышенного расхода горючего; возможности резкого изменения погоды; образования горных и снежных обвалов и завалов; необх. Адаптации лс; сложности оборудования инженерных сооружений; сильного радиактивного заражения гор и экранирущего влияния гор на ср-ва связ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>Размещение ср-в тыла осущ. на расстояниях меньших удаления от линии фронта чем в обычных условиях.органы тыла разм. вблизи дорог, не подвергающихся обвалам, с учетом наличия воды и топлива.Силы Дивиз. тыла могут разм. в 2-3 районах, Полкового -в 1. Перемещение Дивиз. тыла  в наст. осуществляетя 1 раз, а бригадного и полкового 1-2 раза в сутк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 xml:space="preserve">На ППЭ больше делаются дорожных знаков, дополнительные посты регулирования, в местах с обвалами ведется наблюдения за дорогами. Орг-ся дежурство тягачей перед крутыми подъемами. При организации Мат.О. до начала БД создаются повышенные воисковые запасы БП, Г., прод, воды. Лс. обеспечивается горным снаряжением и теплыми вещами, а разведке обеспечивается полная автономность. Для подвоза Мат Ср-в в воисковом звене и более исп-ся вертолеты, тракторы с прицепами, канатные дороги .В батальонах-носильщики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 xml:space="preserve">Тех обеспечение по возможности проводят в местах выхода техники из строя, а так же сокращение переодичности тех. обслуживания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>Мед обеспечение: Мед пункты оснащаются спец. приспособлением для выноса раненых- волокушки ледорубы, проводятся меропреятия по преодолению горной болезни, солнечных ожегов, снежной слепоты, обморожению, создаются запасы теплого белья. В районе разм. оборудуются посадочные площадк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[36] Что включает защита от ОМП и ВТО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>Организация защиты, охраны и обороны тыла составляет одну из основных обязанностей заместителей командиров по тылу, начальников служб частей и командиров батальонов. Непосредственно защиту, охрану и оборону подразделений тыла организуют их командиры, которые несут за это личную ответственность. Мероприятия по защите охране и обороне тыла в части разрабатывает заместитель командира по тылу совместно с заместителем командира по вооружению, начальниками родов войск и подченёнными непосредственно командиру начальниками служб на основании распоряжений штаб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новными мероприятиями по защите войскового тыла от ОМП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рассредоточение сил и средств тыла, их маскировка и периодическая смена районов размещен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инженерное оборудование районов размещения ТПУ и подразделений тыл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- использование защитных и маскирующих свойств местности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>-  предупреждение подразделений тыла о непосредственной угрозе и начале применения противником оружия массового поражения , а так же о своих ядерных ударо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оповещение их радиоактивном, химическом и бактериологическом  (биологическом) заражении местности, атмосферы и районах пожаров,  завалов, разрушений и затоплений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противоэпидемические, санитарно-гигиенические и специальные  профилактические, медицинские и ветеринарные мероприят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дозиметрический, химический и бактериологический(биологический) контроль зараженности личного состава и техники тыла, запасов материальных средств, пищи и воды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выявление последствий применения противником оружия массового поражения по тыловым объектам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обеспечение безопасности личного состава тыла при действиях в зонах заражения и в районах пожаров, завалов, разрушений и затоплений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ликвидация на тыловых объектах последствий применения противником оружия массового пора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37] Тыловое обеспечение подразделений МСП в пустынях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Тыловое обеспечение частей орг-ся и осущ. с учетом: слабого развития дорог; трудопроходимости; отсутствия воды, топлива и строительных материалов, людских ресурсов, повышенного расхода горючего; затруднение маскировк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Размещение тыла осущ на расстояниях больших чем от линий фронта, вблизи от источников воды, силы и ср-ва Дивиз. тыла могут передвигаться в 1-2 направлениях, в обороне - в нескольких.Передовые отряды усиливаются за счет дивизионного тыл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Мат. обеспечение осущ с учетом большего расхода материальных средств особенно- воды,горючего, БП. При подвозе мат средств в подр. могут исп-ся вьючный транспор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При орг. тех. обеспечения учитывается повышенный износ техники и сложность ее эвакуации, поэтому уменьшается ее переодичность и восстановления максимального ее кол-ва в местах выхода ее из стро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Мед. обеспечение осущ. с учетом возможности тепловых ударов лс.,и быстрого его утомления, быстрым распространением заболеваний; трудностью поиска раненых и больных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Дороги ППЭ оборудуются хорошо видимыми знаками, указаниями направлений к воде, мед. частям, к другим тыловым подр; границы зыбучих песков. Для обеспечения колонн тыловых частей выделяются подразделения с тягачами , шанцевым инструменто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сновным принципом организации тылового обеспечения является обеспечение максимальной автономности каждого подразделения в тыловом отношен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2] Условия приведения тыла В БГ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00"/>
          <w:sz w:val="10"/>
          <w:szCs w:val="10"/>
        </w:rPr>
        <w:t xml:space="preserve">. </w:t>
      </w:r>
      <w:r>
        <w:rPr>
          <w:color w:val="000000"/>
          <w:sz w:val="10"/>
          <w:szCs w:val="10"/>
        </w:rPr>
        <w:t>К условиям приведения тыла в БГ предопределяющими особ-ти в раб. Тыл. Частей. Относят. 1) различие в укомплектовании тыл. Частей и подр. 2) Разл. в нормах эшелонирования и созд. запасов МС 3) Разл. в задачах и обьеме работ вып-х тылом при переводе войск в БГ. 4) Качество приписанного по ВУС л/</w:t>
      </w:r>
      <w:r>
        <w:rPr>
          <w:color w:val="000000"/>
          <w:sz w:val="10"/>
          <w:szCs w:val="10"/>
          <w:lang w:val="en-US"/>
        </w:rPr>
        <w:t>c</w:t>
      </w:r>
      <w:r>
        <w:rPr>
          <w:color w:val="000000"/>
          <w:sz w:val="10"/>
          <w:szCs w:val="10"/>
        </w:rPr>
        <w:t xml:space="preserve"> 5) Приписка л/</w:t>
      </w:r>
      <w:r>
        <w:rPr>
          <w:color w:val="000000"/>
          <w:sz w:val="10"/>
          <w:szCs w:val="10"/>
          <w:lang w:val="en-US"/>
        </w:rPr>
        <w:t>c</w:t>
      </w:r>
      <w:r>
        <w:rPr>
          <w:color w:val="000000"/>
          <w:sz w:val="10"/>
          <w:szCs w:val="10"/>
        </w:rPr>
        <w:t xml:space="preserve"> его изучение, обучение и подготовка к выполнению функ-х обяз. По предписа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лавной задачей ВТ, соед. и частей явл: 1)Выпол. мер-й по БГ в уст сроки наличными силами и средствами тыла 2) Выдача со складов подр-я и части стрел-го оружия и боепр, продовольствия и др. МС 3) Вывоз всех запасов МС в район сосредоточения по боевой тревоге 4) Заправка боев. тех. и восполнение горючего в транспорте подвоза 5) Экипировка л/с запаса приб-го на доукомпл-е  6) Развертывание штатных БПП и орг. питания  л/</w:t>
      </w:r>
      <w:r>
        <w:rPr>
          <w:color w:val="000000"/>
          <w:sz w:val="10"/>
          <w:szCs w:val="10"/>
          <w:lang w:val="en-US"/>
        </w:rPr>
        <w:t>c</w:t>
      </w:r>
      <w:r>
        <w:rPr>
          <w:color w:val="000000"/>
          <w:sz w:val="10"/>
          <w:szCs w:val="10"/>
        </w:rPr>
        <w:t xml:space="preserve"> в полевых усл. 7) Обесп. соед. И частей хлебом, водой и топливом в районе сосредоточения 8) Подгот. тыл. Частей и подр. к вып-ю задач по тыловому обеспечению войск при выдвижении в район опер-го предназначения 9) Организация приема и передача на склады вышестоящего органа всего излишиствующего имущ-ва, а также сдача жилого фонда и стац-го оборудования 10) Эвакуация больных со сроком лечения &gt;5 суток 11) Обеспеч. семей воен-х прод-м и мед. имущ. На путь след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3] Тыловое обеспечение подразделений МСП в лесу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Тыловое обеспечение частей орг-ся и осущ. с учетом того что крупные лесные массивы с наличием заболоченных участков снижают возможности маневра, затрудняют движение транспорта вне дорог; возникновения пожаров и их распространения; длительного заражения и задымления воздух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 xml:space="preserve">В тоже время лес благоприятствует скрытному размещению тыловых частей, увеличивает возможность использования строительных материалов, снимает воздействия светового излучения и уменьшает радиус ударной волны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Размещение тыловых частей осущ. на расстояниях меньших от переднего края чем в обычных условиях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Мат. обеспечение осущ с учетом большего расхода материальных средств-особенно горючего, БП и воды. При подвозе мат средств в подр. могут исп-ся вьючный транспор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При орг. тех. обеспечения учитывается повышенный износ техники и сложность ее эвакуации, поэтому уменьшается ее переодичность и восстановления максимального ее кол-ва в местах выхода ее из стро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Мед. обеспечение осущ. с учетом возможности тепловых ударов лс.,и быстрого его утомления, быстрым распространением заболеваний; трудностью поиска раненых и больных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 ППЭ больше делаются дорожных знаков, дополнительные посты регулирования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Основным принципом организации тылового обеспечения является обеспечение максимальной автономности каждого подразделения в тыловом отношен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ЗОО осущ. исходя из того что закрытый характер местности облегчает проникновение противника и диверсионно-развед. групп. поэтому для усиления защиты могут выделятся боевые подразделе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[45] Условия влияющие на ТО П на марше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Марш – это орг. передвижение войск и тыла по дорогам и   колонным путям, в целях своевременного выхода в назначенный район или на указанный рубеж в полной готовности к выполнению боевой задачи. Марш может совершаться в предвидении вступления в бой или вне угрозы столкновения с противником, а по направлению движения фрота: вдоль фронта и от фронта в тыл. К Основным факторам оказ. влияние на тыловое обеспечение подр-й при их передвижении следует отнести: 1) Степень воздействия противником по войскам и коммуникациям 2) Цели, способы, расстояния и сроки передвижения. 3) Боевой сотав и построение походного порядка 4) Степень боевой готовности полка. 5) Уровень его подготовки к передвижению 6) наличие и возможности сил и средств тыл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и планировании обеспечения в тыловом отношении марша МСП, кроме общих вопросов определяются 1) Состав колонн полкового тыла, их построения, маршруты движения и места в походном порядке дивизии 2) Время начала движения, прохождение головми колон тыла исходного рубежа и рубежей регул-я, места и время привалов(отдыха), время прибытия в конечный район сосредоточения 3) Силы и средства тыла выделяемые для усиления подр. полка 4) Нормы расх. Горючего, а если необходимо и др. МС 5) Силы и ср-ва выде-е тылу для обеспечея его движ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6] Работа ВТ при восстановл б/способ-ти подр и част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и восстановлении боеспособности частей и подразделений подвергшихся ударам противника, ВТ решает следуюий осн. задачи: 1) Обеспечение частей и подр. продолжающих боев. действия 2) Проведение мероприятий по восст-ю боесп-и подр. и частей подвергшихся ударам противника 3) Восст-е боеспособности самих подразделений и частей тыла 4) Принятие участие в ликвидации послед-й примен. противником ОМП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10"/>
          <w:szCs w:val="10"/>
        </w:rPr>
        <w:t>Восстановление боеспособности подразделений и частей включает: 1) восстановление нарушенного управления 2) Сбор данных об обстановки 3) Выявление степени боеспособности частей и подразделений тыла, приятия решения на дальнейшие действия 4) Вывод частей и подр. тыла из зон заражения, пополнения их л/с, вооружением, техникой и имуществом 5) Поднятие морального дух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сстановление боес-ти осущ-я без прекращения вып-я тылом пост-х задач и проводится в 1-ю очередь в тех частях и подразделениях тыла, которые крайне необхлдимы для обеспечения боев-х действий, сох-я сил соед-я (части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[47] Методы работы заместителя командира полка по тылу (начальника службы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>В зависимости от времени на подготовку боя, применяются следующие следующие методы работ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>1. Метод последовательной работы – применяется при наличии достаточного на подготовку боя. Этот метод является основанием при заблаговременной подготовке в мирное врем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Метод || - ой работы – применяется при ограниченных сроках подготовки боя. Является основным в ходе войн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 Сочитание 1 и 2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/>
      </w:pPr>
      <w:r>
        <w:rPr>
          <w:color w:val="000000"/>
          <w:sz w:val="10"/>
          <w:szCs w:val="10"/>
        </w:rPr>
        <w:t xml:space="preserve">Во всех случаях должно обеспечиваться твердое и непрерывное руководство тылом, своевременное принятие решений, полное и качественное планирование т|о и согласованная деятельность органов УТ во всех его звеньях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 xml:space="preserve">[48] </w:t>
      </w:r>
      <w:r>
        <w:rPr>
          <w:b/>
          <w:color w:val="000000"/>
          <w:sz w:val="10"/>
          <w:szCs w:val="10"/>
          <w:u w:val="single"/>
        </w:rPr>
        <w:t>Орг. ядро - его предназначение, состав и возмож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tbl>
      <w:tblPr>
        <w:tblW w:w="5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</w:tblGrid>
      <w:tr>
        <w:trPr/>
        <w:tc>
          <w:tcPr>
            <w:tcW w:w="262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Орг. ядро предназначено для выпоонения первоочередных задач связанных с выводом техники и вывозом запасов мат. Средств в р-н сосредоточ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состав: личн. Сост. и техн. прибывшая из нар. хоз-ва. Числ. ОЯ устанавливается штабом воен. округа, но не более 10%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Я для МСД 700-800 чел. и 150-250 автом-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Я для МСП 100 чел. и 30 авт-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Для приема и распределения ОЯ в ППД развертывается ППО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сн. задача пункта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ов-но и вкратчайший срок  срок принять военнообяз-ых передать их на объекты работ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вертывание ППОЯ должно быть закончено не позднее 2-х часов с момента получения боев. тревог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 ППО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едется учет прибывшего личн. Состава по кол-ву и по ВУ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пред-ие военообяз-х по служба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ютя противогазы, комбинезоны, сухой паек, тепл. Вещ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ичн. сост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ьник пункта – офицер кадра – 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х. работник – сержант – 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адовщик столов выдыч – солдаты – 3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кументы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хема организации работы пункта, Список личн. составапункта, Расчет приема распределения и учета личн. состава предназн-го в ОЯ, Список военооб-х О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ьник отвечает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За своевр. равертыв. пункта, поддерж-ие порядка, бысторе распред-ие л.с. по объектам, точн. учет прибывши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х. работник произв-т распределение личн. состава запаса по службам подразд-м руководст-сь расчетам распределени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адовщик дост-т и расклад-т в.и и производит его выдачу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[49]  Боевые документы тыла и требования к их разработк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/>
        <w:t>БД – разраб-ся при планировании тылового и по службам тыла тех-го обесп-ия подр-ий для постан-ки задач исполн-ям и для предс-ию старшему начальнтку инф-ии об обст-ке.</w:t>
      </w:r>
    </w:p>
    <w:tbl>
      <w:tblPr>
        <w:tblW w:w="5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</w:tblGrid>
      <w:tr>
        <w:trPr/>
        <w:tc>
          <w:tcPr>
            <w:tcW w:w="26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разд-ся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упр-ию войсками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четно - информ-ие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равоч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rPr/>
            </w:pPr>
            <w:r>
              <w:rPr>
                <w:sz w:val="10"/>
                <w:szCs w:val="10"/>
              </w:rPr>
              <w:t xml:space="preserve">Основные БД по ВТ явл-ся По упр-ию войсками(план тыл. обеспеч-ия – гл. док-нт, распор-ие по тылу, рабочие карты)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карте отображ-ся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нные о против-ке, полжение своих част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маршруты, порядок и сроки перемещения при подготовке и в ходе бо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тав р-ны и время развертыва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разд-ия тыла взаимод-их част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енно-авт-ые дорог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ПЭ пол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ъекты промышл-о – эконом-ой баз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яснит-ая запис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Основ-ые задачи тыла их объем и сроки выполн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став и укоплектованность подр—ий тыла и сроки их готов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 мат-го  обеспечения по сл-м тыл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д-ое и др. виды тыл-го обеспеч-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меропрития по защите обороны и охраны тыла. Выделяемы для этого силы и средств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я упраления тыл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новные расчеты обеспечения по вещевой службе явл-с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требность части в вещ-м им-в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-ия подвоза в.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-ия ремонта в.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-ия  обслуж-ия ремонта и эвакуации техн-ки и им-ва службы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-ия помывки л.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В ходе планир-ия ТО разраб-ся и издаются распряжение по тылу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Направл-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Граница в оборо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Основные и запасные р-ны размещения частей и подразд-ий в оборон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. ППЭ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 Размеры мат-х средств в ОБМО РМО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. Задачаи частям и подразд-м дивиз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7. Размеры и сроки создания мат-х средств по службам тыла. Нормы их расхода на день бо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8. Задачи по подвозу мат-х средств эвакуация техникитыла, раненых и больны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 Силы и средства по защите обороне охране тыл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. Врем яготовности тыл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. Орг-ия упр-ия ты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четно информацион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Сводки, донесениия, отчеты – докум-ты  разраб-ся для донесении явышестояшим должностям о рез-ах оклонения полученных задач, информирование взаимодейст-их органов тыла и соседей по обстановк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Порядок содержания и сроки представления этих документов орпеделяюся табелем срочных донесений вооруж-х си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В сводке по тылу6 размещ-ие тыла, обеспеч-ть мат-ми средст-ми, авт-ый транспорт, наличие раненых и больных и возможность по их эвакуации, потери тыла, трофе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Справочные документы: расчеты, ведомости, таблицы, схемы и т.д. Разраб-ся при необходимости в кач-ве исходных и вспомогат-х документов для планирования обеспечения частей и подразделений, поведение мероприятий по руководству тыло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форме исполнения бывабют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исьмен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чат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фическ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абличные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ебованияк документ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стовер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яс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атк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ст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глядно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окая культура оформл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зможность обрабьотки размножения и передач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b/>
          <w:color w:val="000000"/>
          <w:sz w:val="10"/>
          <w:szCs w:val="10"/>
          <w:u w:val="single"/>
        </w:rPr>
        <w:t xml:space="preserve"> </w:t>
      </w:r>
      <w:r>
        <w:rPr>
          <w:b/>
          <w:color w:val="000000"/>
          <w:sz w:val="10"/>
          <w:szCs w:val="10"/>
          <w:u w:val="single"/>
        </w:rPr>
        <w:t>[50] Пункт приёма личного состава (ППЛС), пункт приёма техники (ППТ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rPr>
          <w:b/>
          <w:b/>
          <w:color w:val="000000"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10"/>
          <w:szCs w:val="10"/>
        </w:rPr>
        <w:t>ППЛС для приема и распределения по подразделениям проведение сан. обработки и экипировке л.с. и направление его в полразделения .</w:t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  <w:t>Бывают подвижные и стационарны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10"/>
          <w:szCs w:val="10"/>
        </w:rPr>
        <w:t>Являются единственным органом части обеспечивающим полное и качественное укомплектование офицерами прпорщиками сержантами и солдатам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10"/>
          <w:szCs w:val="10"/>
        </w:rPr>
        <w:t>От степени его готовности полностью зависит плановое отмобилизование и своевременное приведение части в Б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10"/>
          <w:szCs w:val="10"/>
        </w:rPr>
        <w:t>Создаются в частях и учреждниях получающих более 100 чел. воен-но обяз-х  как правило один на полк. При приеме менее 100 человек экипировка  и постановка в строй осуществляется командирами подразделе</w:t>
      </w:r>
      <w:r>
        <w:rPr/>
        <w:t>ний.</w:t>
      </w:r>
    </w:p>
    <w:tbl>
      <w:tblPr>
        <w:tblW w:w="5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Назначени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Прием офицеров прапор-в и солдат и сержантов от райвоенкома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плектование подразделений л.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Санобраьотка экипировка поступ-го пополнения и передача командирам подразделени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Л.с состав пункта назначается и готовится из числа офицеров, прапор-ов солдат и сержантов кадра. А при их нехватки вкл. припесной сотав ОЯ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Пропускная способность пункта должна обеспечить прием  250 – 300 чел/ча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Мат. обеспечение готовится в мирное время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копление ввозимого оборудования (печи, палатки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Инжениерное оборудование пкнкта в запасном районе(землянки, ремонт ПП и тд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готовка средств освеще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дготовк наглядной агитаци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готовка документов и др. им-ва для работы аппарата пунк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Управление ППЛС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  <w:t xml:space="preserve">Начальник – офицер – 1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Замначальника – офицер – 1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Камендант – офицер – 1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гулиров-ки – солдаты – 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елефонист - солдат  - 1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атрульный – солдаты – 3-5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ыльный – солдаты – 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Документы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чет л.с. ППЛ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менной список л.с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хема развертыв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струкции долж. лица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ППТ для приема и распределния по подразделениям поступающей на укомплектование техники нар. хоз-ва Пропускная способность должна обеспечить прием 25-30 ед/час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ост-ии менее 20 ед не создает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треча техн. нар. хоз-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ерка годности тех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чет полноты и кач-ва укомплектов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Офорление приема и выдачи поставщикам док-в на передачу техн. вооруж. Силам Требов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лный и кач-ый прием техники в уст. сро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sz w:val="10"/>
                <w:szCs w:val="10"/>
              </w:rPr>
              <w:t>Своевр. и точный учет поступаующей и принятой техн. по времени и типам машин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дставление в штаб  части сведений о кол-ве принятой тхник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10"/>
                <w:szCs w:val="10"/>
              </w:rPr>
              <w:t>Мат. обеспечение напрвлено на создание нормальных усл. работы  л.с. пункта и обеспечение качественной и полной проверкой тех. состояния  транспорта нар. хоз-в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равлени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ьник – офицер –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мначальника – офицер –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ех раьотник – серж –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атрульные – солдаты -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Документы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чет л.с в ПП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исок л.с. ПП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хема развертыв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струкция по организации рабо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чет приема и распределения техни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едомость на передачу техники в подразделе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51] Условия влияющие на ТО в обороне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sz w:val="10"/>
          <w:szCs w:val="10"/>
        </w:rPr>
        <w:t>Оборона является одним из видов боя. Цель О. отразить наступление  превосходящих  сил противника, нанести ему максимальные потери, удержать важные районы местности и тем самым создать благоприятные условия для перехода в наступление. О. может применяться  преднамеренно, и вынуждено, а также быть позиционной и маневренной. Полк может подготовить оборону подготовить оборону и занимать ее заблаговременно еще до начала б/д или переход к ней уже в их ходе. При отсутствии соприкосновения с противником или в условиях непосредственного соприкосновения с ним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Условия  влияющие на ТО подразделений полка при переходе к обороне: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Боевой и численный состав подразделений полка.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Условия перехода полка к О.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Масштабы применения противником ОМП и ВТО.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Роль и место полка боевом порядке дивизии.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Боевая задача и построения боевых порядков полка.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Установленный дивизией порядок ТО полка.</w:t>
      </w:r>
    </w:p>
    <w:p>
      <w:pPr>
        <w:pStyle w:val="Normal"/>
        <w:numPr>
          <w:ilvl w:val="0"/>
          <w:numId w:val="14"/>
        </w:numPr>
        <w:rPr>
          <w:sz w:val="10"/>
          <w:szCs w:val="10"/>
        </w:rPr>
      </w:pPr>
      <w:r>
        <w:rPr>
          <w:sz w:val="10"/>
          <w:szCs w:val="10"/>
        </w:rPr>
        <w:t>Характер местности и др. конкретные условия боевой обстановки.</w:t>
      </w:r>
    </w:p>
    <w:p>
      <w:pPr>
        <w:pStyle w:val="Normal"/>
        <w:rPr/>
      </w:pPr>
      <w:r>
        <w:rPr>
          <w:sz w:val="10"/>
          <w:szCs w:val="10"/>
        </w:rPr>
        <w:t>Полк может оборонятся в первом или во втором эшелоне дивизии в полосе обеспечения или на передовой позиции составляющее</w:t>
        <w:tab/>
        <w:t xml:space="preserve"> общевойсковой резерв. При выходе из боя и отходе полк м/б назначен в арьергард или для действий в качестве прикрытия. В случае перехода к обороне в условиях непосредственного соприкосновения с противником мероприятия по ТО полка будут осуществляться в ограниченные сроки и под постоянным воздействием все видов огня противника. Возможности полкового тыла при этом будут ограничены т.к. запасы МС могут оказаться значительно ниже нормы. Мед рота будет заполнена, а часть авт. Транспортных средств задействована на выполнение задач по обеспечению предшествующих б/д. Не исключено, что и дивизионный запас МС к этому моменту будут находиться на значительном удалении от боевых подразделений полка. Переход полка к О. преднамеренно как правило будет осуществляться заблаговременно вне соприкосновении с противником, в этих условиях все мероприятия по ТО полка осуществляются в мене сложной обстановке. Тыл полка будет иметь более благоприятные для работы условия и располагать большим временем для выполнения задачи по матер. и мед  обеспечению подразделений полка, проведение тыловой разведки, организация ЗООМ тыла. Организуя ТО подразделений в О во всех случаях необходимо предусматривать:</w:t>
      </w:r>
    </w:p>
    <w:p>
      <w:pPr>
        <w:pStyle w:val="Normal"/>
        <w:numPr>
          <w:ilvl w:val="0"/>
          <w:numId w:val="13"/>
        </w:numPr>
        <w:rPr/>
      </w:pPr>
      <w:r>
        <w:rPr>
          <w:sz w:val="10"/>
          <w:szCs w:val="10"/>
        </w:rPr>
        <w:t>Подготовку подразделений тыла к работе в условия ведения активной обороны постоянное воздействие противника всеми средствами поражения и на всю глубину ее построения, возле зараженной местности.</w:t>
      </w:r>
    </w:p>
    <w:p>
      <w:pPr>
        <w:pStyle w:val="Normal"/>
        <w:numPr>
          <w:ilvl w:val="0"/>
          <w:numId w:val="13"/>
        </w:numPr>
        <w:rPr>
          <w:sz w:val="10"/>
          <w:szCs w:val="10"/>
        </w:rPr>
      </w:pPr>
      <w:r>
        <w:rPr>
          <w:sz w:val="10"/>
          <w:szCs w:val="10"/>
        </w:rPr>
        <w:t>Более надежной чем в наступлении укрытие подразделений.</w:t>
      </w:r>
    </w:p>
    <w:p>
      <w:pPr>
        <w:pStyle w:val="Normal"/>
        <w:numPr>
          <w:ilvl w:val="0"/>
          <w:numId w:val="13"/>
        </w:numPr>
        <w:rPr/>
      </w:pPr>
      <w:r>
        <w:rPr>
          <w:sz w:val="10"/>
          <w:szCs w:val="10"/>
        </w:rPr>
        <w:t>Создание установленных запасов МС в первую очередь в подразделении ведущих б/д на направлении сосредоточения основных усилий в первом эшелоне боевого порядка и выполнении главной задачи с учетом возможного окружения или нарушения подвоза.</w:t>
      </w:r>
    </w:p>
    <w:p>
      <w:pPr>
        <w:pStyle w:val="Normal"/>
        <w:numPr>
          <w:ilvl w:val="0"/>
          <w:numId w:val="13"/>
        </w:numPr>
        <w:rPr/>
      </w:pPr>
      <w:r>
        <w:rPr>
          <w:sz w:val="10"/>
          <w:szCs w:val="10"/>
        </w:rPr>
        <w:t>Проведение  необходимых мероприятий по обеспечению подразделений обороняющих передовую позицию (полосу обеспечения), а так же участвовать в нанесении контр ата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>[52] Место следования подразделений тыла в походном порядке полка и построение колонны тыла</w:t>
      </w:r>
      <w:r>
        <w:rPr>
          <w:b/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10"/>
          <w:szCs w:val="10"/>
        </w:rPr>
        <w:t xml:space="preserve">Походный порядок полков тыла при совершении марша строится в зависимости от ПП МСП, поставленных тылу задач, наличие маршрутов и др. условий обстановки. Во всех случаях они должны обеспечивать в тыловом отношении совершение МСП марша в намеченные сроки поддержки боеспособности подразделений в условиях применения противником ОМП, быстрое развертывание боевых подразделений полка в предвидение вступления в бой, а так же сохранение боеспособности подразделений тыла и непрерывное управление ими. На марше в предвидении вступлении в бой подразделения батальона тыла и приданные силы средства следуют в составе походных колонн батальона как правило за боевыми подразделениями, при этом колонна тыла  целесообразно строить следующим образом: Мед. Взвод - Авт. с БП Гор. и др. МС , а так же кухни ВМО – Мед. рота полка., а при необходимости часть авто. подразделений с запасами МС перемещается непосредственно за одним из головных батальонов в готовности в обеспечении подразделений с началом боя. Остальные силы и средства ПТ следуют за главными силами полка на удалении 2-3 км. Построение колонны </w:t>
        <w:tab/>
        <w:t>тыла полка может: ТПУ – взвод подвоза БП, часть взвода ПГ -……….- хоз. взвод. – авт. тр.с.</w:t>
      </w:r>
    </w:p>
    <w:p>
      <w:pPr>
        <w:pStyle w:val="Normal"/>
        <w:rPr/>
      </w:pPr>
      <w:r>
        <w:rPr>
          <w:sz w:val="10"/>
          <w:szCs w:val="10"/>
        </w:rPr>
        <w:t>Авто транспорт с Г частично распределяется по колонне батальона для ускорения дозаправки на марше. Средняя скорость передвижения для смешенных и танковых колон 20 -25 км/ч., автоколонны 25-30 км/ч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еличина суточного перехода: до 250 км,  до 300 км.</w:t>
      </w:r>
    </w:p>
    <w:p>
      <w:pPr>
        <w:pStyle w:val="Normal"/>
        <w:rPr/>
      </w:pPr>
      <w:r>
        <w:rPr>
          <w:sz w:val="10"/>
          <w:szCs w:val="10"/>
        </w:rPr>
        <w:t>В горных районах севера и пустынь до 250 км и менее. Маршруты движения первой и второй  колонны: Рубежи регулируются ч/з каждые 3-4 часа движения. Привал до  1 часа ч/з 3-4 часа движения, для проверки состояния и обслуживания техники в первой половине перехода. Привал до 2 часов ч/з 3-4 часа движения для проверки состояния и обслуживания техники, приема горячей пищи и если есть необходимость дозаправки техники горючим. Дневной( ночной) отдых в конце суток перехода , а при марше более 1000 км. ч/з каждые 3-4 перехода при необходимости назначается суточный привал. Дистанция м/у автомобилями 25 – 50 м. На привалах построение колон не нарушается. Машины останавливаются на правой обочине дорог не ближе 10м. одна от др. если марш совершается вне угрозы столкновения с противником, то все подразделения полкового тыла следуют за главными силами полка на удалении 2-3 км. При этом Мед .рота находится в голове колонны тыла за ТПУ полка. При возможности часть запасов МС полка хоз. взв. и хоз отдел. ВМО батальонов по решению командира полка могут быть выдвинуты в район дневного (ночного) отдыха для заблаговременного приготовления горячей пищи и подготовки МС к передачи в боевые подразделения.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[53] Условия влияющие на ТО подразделений во встречном бою. Размещение подразделений тыла МСП во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  <w:t>встречном бою.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О подразделений полка во встречном бою организуется с учетом:</w:t>
      </w:r>
    </w:p>
    <w:p>
      <w:pPr>
        <w:pStyle w:val="Normal"/>
        <w:numPr>
          <w:ilvl w:val="0"/>
          <w:numId w:val="2"/>
        </w:numPr>
        <w:rPr>
          <w:sz w:val="10"/>
          <w:szCs w:val="10"/>
        </w:rPr>
      </w:pPr>
      <w:r>
        <w:rPr>
          <w:sz w:val="10"/>
          <w:szCs w:val="10"/>
        </w:rPr>
        <w:t>Условия боевой обстановки предшествующей заявки встречного боя.</w:t>
      </w:r>
    </w:p>
    <w:p>
      <w:pPr>
        <w:pStyle w:val="Normal"/>
        <w:numPr>
          <w:ilvl w:val="0"/>
          <w:numId w:val="2"/>
        </w:numPr>
        <w:rPr>
          <w:sz w:val="10"/>
          <w:szCs w:val="10"/>
          <w:u w:val="single"/>
        </w:rPr>
      </w:pPr>
      <w:r>
        <w:rPr>
          <w:sz w:val="10"/>
          <w:szCs w:val="10"/>
        </w:rPr>
        <w:t>Боевая задача и построение боевого порядка полка.</w:t>
      </w:r>
    </w:p>
    <w:p>
      <w:pPr>
        <w:pStyle w:val="Normal"/>
        <w:numPr>
          <w:ilvl w:val="0"/>
          <w:numId w:val="2"/>
        </w:numPr>
        <w:rPr>
          <w:sz w:val="10"/>
          <w:szCs w:val="10"/>
          <w:u w:val="single"/>
        </w:rPr>
      </w:pPr>
      <w:r>
        <w:rPr>
          <w:sz w:val="10"/>
          <w:szCs w:val="10"/>
        </w:rPr>
        <w:t>Установленный старшим начальником порядок ТО.</w:t>
      </w:r>
    </w:p>
    <w:p>
      <w:pPr>
        <w:pStyle w:val="Normal"/>
        <w:rPr/>
      </w:pPr>
      <w:r>
        <w:rPr>
          <w:sz w:val="10"/>
          <w:szCs w:val="10"/>
        </w:rPr>
        <w:t>Встречный бой может возникнуть в ходе марша  осуществляемого в предвидение вступления в бой, при проведении контр атак в обороне и при развитие наступления. Исходя из решаемой задачи полк может вести встречный бой как самостоятельное действие в передовом отряде (авангарде) так и в составе главных сил дивизии. В зависимости от места  полка в боевом порядке дивизии изменяется и характер ТО.</w:t>
      </w:r>
    </w:p>
    <w:p>
      <w:pPr>
        <w:pStyle w:val="Normal"/>
        <w:rPr/>
      </w:pPr>
      <w:r>
        <w:rPr>
          <w:sz w:val="10"/>
          <w:szCs w:val="10"/>
        </w:rPr>
        <w:t xml:space="preserve">    </w:t>
      </w:r>
      <w:r>
        <w:rPr>
          <w:sz w:val="10"/>
          <w:szCs w:val="10"/>
        </w:rPr>
        <w:t>При совершении марша в предвидении вступления в бой подразделения тыла перемещают. Мед. Рота и часть запасов МС из РМО в составе главных сил полка за его первым эшелоном, а колонна РМО в 2-3 км от главных сил полка. При завязке встречного боя главными силами подразделения полкового тыла выдвигаются в назначенные районы и размещаются. Мед. Рота с частью запасов МС за боевыми порядками батальона первого эшелона, по возможности в близи КП полка на удалении 5-7 км от рубежа перехода в атаку, а РМО за резервом полка на  удаление 12-15 км от рубежа перехода в атаку. В связи с тем , что глубина 1-го и 2-го эшелона (резерв) равна до3 км. Каждого, а расстояние м/у ними в среднем 6км, то общая глубина боевого порядка полка, во встречном бою может быть до12 км. Тыл батальонов и АДн. Развертывается за их боевыми подразделениями не отрываясь от них более чем на 3км . Перемещение подразделений тыла в ходе боя производится как при наступлении на обороняющегося противника так и с выдвижение из глубины. Как правило первое перемещение подразделений полкового тыла производится после разгрома первого эшелона дивизии противника и выхода подразделений на рубеж ближайшей задачи полка глубина которой 10-15км. Второй раз тыловые подразделения перемещаются в предвидение перехода к преследованию противника после разгрома главных сил его дивизии выхода полка на рубеж ближайшей задачи дивизии глубина которого составляет 25-30км. В качестве ППЭ используются имеющиеся в полосе действий полка кратчайшие и наиболее скрытые от наблюдения противника дороги с учетом возможности поддержания их в проезжем состоян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5103" w:space="636"/>
        <w:col w:w="5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10pt">
    <w:name w:val="Обычный + 10 pt"/>
    <w:basedOn w:val="TextBody"/>
    <w:qFormat/>
    <w:pPr/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19:00Z</dcterms:created>
  <dc:creator>kaipo</dc:creator>
  <dc:description/>
  <dc:language>en-US</dc:language>
  <cp:lastModifiedBy>TyraNT</cp:lastModifiedBy>
  <dcterms:modified xsi:type="dcterms:W3CDTF">2005-02-18T04:19:00Z</dcterms:modified>
  <cp:revision>2</cp:revision>
  <dc:subject/>
  <dc:title>26  ОТДЕЛЬНЫЙ МЕДИЦИНСКИЙ БАТАЛЬОН </dc:title>
</cp:coreProperties>
</file>