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432736207"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961218936"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2003699108"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192591372"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948052552"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