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832606940"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1790960023"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107866497"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1764128174"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1129671178"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