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837289617"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754598888"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295403505"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760558771"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12047190"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