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554024885"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502220271"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281376757"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963493189"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853973783"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