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928399400"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1644508864"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804397303"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799316062"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657593601"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