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578127405"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2008914616"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504821584"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623460922"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86840828"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