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1226198604"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1601378794"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948392647"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484448742"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1966858189"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