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843602600"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366420705"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1081355491"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88068339"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21782971"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