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инистерство сельского хозяйства и продовольствия Российской Федераци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ГОУ ВПО Уральская государственная сельскохозяйственная академ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федра растениеводства</w: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sz w:val="52"/>
          <w:szCs w:val="52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sz w:val="52"/>
          <w:szCs w:val="52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sz w:val="52"/>
          <w:szCs w:val="5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sz w:val="52"/>
          <w:szCs w:val="52"/>
          <w:lang w:val="en-US"/>
        </w:rPr>
        <w:t>Тритикале</w:t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6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Исполнитель: 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ANTONiO</w:t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тудент ФТЖ 212Т</w:t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уководитель: Добрынина</w:t>
      </w:r>
    </w:p>
    <w:p>
      <w:pPr>
        <w:pStyle w:val="Normal"/>
        <w:widowControl w:val="false"/>
        <w:ind w:firstLine="630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ина Петровна</w: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Екатеринбург 2007</w: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6" w:leader="dot"/>
            </w:tabs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Times New Roman CYR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Times New Roman CYR"/>
              <w:lang w:val="en-US" w:eastAsia="en-US"/>
            </w:rPr>
            <w:fldChar w:fldCharType="separate"/>
          </w:r>
          <w:hyperlink w:anchor="__RefHeading___Toc185496555">
            <w:r>
              <w:rPr>
                <w:rStyle w:val="IndexLink"/>
                <w:rFonts w:cs="Times New Roman CYR"/>
                <w:sz w:val="32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 CYR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sz w:val="32"/>
              <w:szCs w:val="32"/>
              <w:lang w:val="en-US" w:eastAsia="en-US"/>
            </w:rPr>
          </w:pPr>
          <w:hyperlink w:anchor="__RefHeading___Toc185496556">
            <w:r>
              <w:rPr>
                <w:rStyle w:val="IndexLink"/>
                <w:sz w:val="32"/>
                <w:szCs w:val="32"/>
                <w:lang w:val="en-US" w:eastAsia="en-US"/>
              </w:rPr>
              <w:t>Морфология зерна тритикал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sz w:val="32"/>
              <w:szCs w:val="32"/>
              <w:lang w:val="en-US" w:eastAsia="en-US"/>
            </w:rPr>
          </w:pPr>
          <w:hyperlink w:anchor="__RefHeading___Toc185496557">
            <w:r>
              <w:rPr>
                <w:rStyle w:val="IndexLink"/>
                <w:sz w:val="32"/>
                <w:szCs w:val="32"/>
                <w:lang w:val="en-US" w:eastAsia="en-US"/>
              </w:rPr>
              <w:t>История возделывания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sz w:val="32"/>
              <w:szCs w:val="32"/>
              <w:lang w:val="en-US" w:eastAsia="en-US"/>
            </w:rPr>
          </w:pPr>
          <w:hyperlink w:anchor="__RefHeading___Toc185496558">
            <w:r>
              <w:rPr>
                <w:rStyle w:val="IndexLink"/>
                <w:sz w:val="32"/>
                <w:szCs w:val="32"/>
                <w:lang w:val="en-US" w:eastAsia="en-US"/>
              </w:rPr>
              <w:t>Физико-химические свойства зерна тритикале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sz w:val="32"/>
              <w:szCs w:val="32"/>
              <w:lang w:val="en-US" w:eastAsia="en-US"/>
            </w:rPr>
          </w:pPr>
          <w:hyperlink w:anchor="__RefHeading___Toc185496559">
            <w:r>
              <w:rPr>
                <w:rStyle w:val="IndexLink"/>
                <w:sz w:val="32"/>
                <w:szCs w:val="32"/>
                <w:lang w:val="en-US" w:eastAsia="en-US"/>
              </w:rPr>
              <w:t>Хлебопекарные свойства тритикале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sz w:val="32"/>
              <w:szCs w:val="32"/>
              <w:lang w:val="en-US" w:eastAsia="en-US"/>
            </w:rPr>
          </w:pPr>
          <w:hyperlink w:anchor="__RefHeading___Toc185496560">
            <w:r>
              <w:rPr>
                <w:rStyle w:val="IndexLink"/>
                <w:sz w:val="32"/>
                <w:szCs w:val="32"/>
                <w:lang w:val="en-US" w:eastAsia="en-US"/>
              </w:rPr>
              <w:t>Заключени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sz w:val="32"/>
              <w:szCs w:val="32"/>
              <w:lang w:val="en-US" w:eastAsia="en-US"/>
            </w:rPr>
          </w:pPr>
          <w:hyperlink w:anchor="__RefHeading___Toc185496561">
            <w:r>
              <w:rPr>
                <w:rStyle w:val="IndexLink"/>
                <w:sz w:val="32"/>
                <w:szCs w:val="32"/>
                <w:lang w:val="en-US" w:eastAsia="en-US"/>
              </w:rPr>
              <w:t>Литература</w:t>
              <w:tab/>
              <w:t>18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lang w:val="en-US"/>
        </w:rPr>
      </w:pPr>
      <w:bookmarkStart w:id="0" w:name="__RefHeading___Toc185496555"/>
      <w:bookmarkEnd w:id="0"/>
      <w:r>
        <w:rPr>
          <w:lang w:val="en-US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тикале - первая зерновая культура, созданная человеком, которая  получена  при  скрещивании пшеницы (Triticum) с рожью(Secale). Путем объединения хромосомных комплексов двух разных ботанических  родов, человеку  удалось впервые за историю земледелия синтезировать новую  сельскохозяйственную  культуру, которая  по  мнению специалистов, в недалеком будущем станет одной из ведущих зерновых культур, а также будет возделываться на зеленый кор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1"/>
        <w:jc w:val="center"/>
        <w:rPr/>
      </w:pPr>
      <w:bookmarkStart w:id="1" w:name="__RefHeading___Toc185496556"/>
      <w:bookmarkEnd w:id="1"/>
      <w:r>
        <w:rPr/>
        <w:t>Морфология зерна тритикале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рфология зерна  тритикале  сильно  напоминает таковую у родительских видов. Так по  внешнему  виду  зерновка  тритикале совмещает  в  себе  признаки  родителей. Она обычно более длинная, чем зерновка пшеницы(10-12мм), и более широкая, чем зерновка ржи(до 3 мм).Хотя зачастую встречается, что длина зерновки тритикале равна приблизительно 11мм. Подобно зерновкам  пшеницы  и ржи, она имеет бороздку между двумя выступающими щётками, а также хохолок и зародыш  на  концах. Один  из  основных  недостатков, препятствующий распространению тритикале, - плохие свойства зерна. Может быть сморщивание у некоторых зёрен тритикале между хохолком и зародышем. Нередко после цветения в зерне повышается активность амилазы, при этом крахмальные зерна разрушаются, особенно в области алейронового слоя и бороздки. В результате созревшие зерна получаются плохо выполненными, сморщ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оение зерна  тритикале в общих чертах сходно с таковым у исходных родительских  видов. Крахмальные  зёрна  в  основном сферические, но встречаются и многоугольные формы. Также одна из отличительных особенностей зерновки тритикале - более неправильная форма клеток алейронового слоя. В области бороздки встречаются алейроновые клетки, расположенные в два или три слоя. Эндосперм имеет структуру, типичную для злаковых культур.      В эндосперме  иногда  видны  "пустые" области, в которых не происходит формирования крахмальных зёрен.  Тип развития  эндосперма и формирование крахмальных зёрен тритикале сходен с таковыми у твёрдой пшеницы, ржи и  твёрдозёрной красной яровой пше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релые крахмальные зёрна тритикале содержат как бороздчатые крупные, линзообразные гранулы, так и сферические зёрна. Одна из насущных проблем, возникших при выведении сортов тритикале, - сморщивание  семян при приближении зрелости. Высокая активность амилазы приводит к разрушению крахмала эндосперма и  задержке  развития клеток. Вероятно это имеет отношение к сморщиванию зерновки, сопутствующему развитию тритик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ёрна развиваются  в цветках, обычно по три в колоске, хотя в центральных колосках часто можно увидеть один - два дополнительно  недоразвитых  цветка. Колос  имеет  от  30  до  40  колосков, так что потенциально в одном колосе могло бы  развиться более  сотни  зёрен, но  на практике фактический урожай намного ниже потенциально возмож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ревающие колосья  тритикале  в  длину  часто превышает 15см   и   обычно   остистые. При   созревании   зёрна    сухие одиночные  и  не  осыпаются. Зерно тритикале заметно длиннее зёрен пшеницы, достигают 10-12мм в длину и до 3мм в ширину. Продольная бороздка, проходящая по всей длине брюшной стороны зерновки, в разных сортах имеет различную глубину. Часто  у сортов  со  щуплой зерновкой в начале бороздки имеются большие пространства, где клетки эндосперма не разв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ёрна тритикале  обычно желтовато-коричневые, но эта часто маскируется складками и чешуйками наружной продольной  оболочки,  которые  значительно  отвлекают внимание от внешнего вида самого 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довая оболочка  зерновки  тритикале имеет развитую поверхность со множеством морщин радиусом 2-10 мкм, углублений 2-4 мкм конусообразной и сферической формы диаметром 4-10 мкм, которые значительно увеличивают поверхность тритикале по  сравнению с  пшеницей  и  рожью. При рассмотрении продольных и поперечных срезов плодовой и семенной оболочек и алейронового слоя  выявлено  наличие  множества  полостей размером 2-10 мкм. Плодовая оболочка неплотно прилегает к семенной. Между ними имеются поры шириной 0,2-4 мкм. Клетки алейронового слоя на поперечном срезе имеют неправильную, а в продольном срезе -правильную геометрическую  форму. Внутри  клеток содержатся в большом количестве алейроновые  зерна, между  которыми  имеются   поры   шириной 0,5-1,5мкм. При рассмотрении центральной части эндосперма зерна тритикале установлено, что крахмальные зерна, ак  вдавленные, лежат  в  белковой  матрице. Однако, между белковой матрицей и крахмальными зернами имеются поры  шириной  0,5-2мкм.  Зародыш тритикале весьма напоминает зародыш пшеницы и состоит из зародышевой оси и щитка, который функционирует как запасающий, пищеварительный и поглощающий орг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2" w:name="__RefHeading___Toc185496557"/>
      <w:bookmarkEnd w:id="2"/>
      <w:r>
        <w:rPr/>
        <w:t>История возделыва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1г. учёным-селекционером  В.Е Писаревым был получен первый тритикале от скрещивания озимой пшеницы с озимой рожью озимой  рожью, который явился источником дальнейших скрещи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Е.Писарев привлекал к скрещиванию зимостойкие сорта пшеницы и ржи, однако они не отличались высокой продуктив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ярового пшенично–ржаного амфидиплоида АД-20 В.Е.Писарева начиналась и селекция тритикале в Канаде, где достигнуты в настоящее время большие успехи и где впервые в мире был районирован сорт Рознер.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тикале очень быстро распространяется по странам и континентам. Интерес к новой культуре исключительно велик. Масштабы ее изучения огром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по внедрению тритикале стал действительным в различных странах (Алжире, Восточной Африке, Латинской Америке и Азии),  так в Эфиопии урожаи тритикале  уже превысили  урожаи  самой высокоурожайной мягкой пшеницы, причем лучшие формы тритикале дают более  50ц/га. Производство  первых сортов тритикале в США показало, что урожай зерна на 14% меньше,  чем у пшеницы.  Урожай тритикале составляет 41% от урожая пшеницы,  которая  не  является важнейшей зерновой культурой и урожаи как тритикале, так и пшеницы были  слишком  низкие, чтобы поощрять дальнейшее выращивание эти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х штатах, где пшеница является главной зерновой  культурой, тритикале  превзошла  по урожайности пшеницу на 13 %.  В штате Канзас,  крупнейшем производителе  твёрдозёрной  красной озимой пшеницы, и в штате Северная Дакота, крупнейшем производителе  твёрдозёрной  красной  яровой  пшеницы, урожаи  тритикале составляют соответственно 90 и 93%  от урожая пшеницы. В некоторых штатах зерновые культуры в кормовых целях, так были  проведены   сравнения   тритикале   по   урожаю  корма  с  пшеницей, рожью, овсом и ячменём.  Полученные данные показывают,  что тритикале по урожаю корма было примерно равно пшенице,  овсу и ржи, и несколько выше ячменя. При сравнении урожайности тритикале с пшеницей и ячменём в различные годы, мы можем увидеть тенденцию к увеличению продуктивности зерна у тритика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тикале привлекает  к  себе  особое  внимание в связи с тем, что по  ряду  таких  важнейших  показателей, как  урожайность,  питательная  ценность  продукта  и другие, эта культура способна во многих сельскохозяйственных районах мира превосходить  обоих родителей, а по устойчивости к неблагоприятным почвенно-климатическим условиям и к наиболее опасным болезням, превосходя пшеницу, она не уступает р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белка зерно  тритикале часто превосходит не только рожь, но и пшеницу, больше в её зерне и лизина (на 16-2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другим достоинствам тритикале следует отнести высокую её приспособляемость к различным типам почв. Растет она на всех почвах, в том числе на кислых и переувлажнё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 тритикале устойчивы ко многим болезням, свойственным хлебам. Практически она не поражается мучнистой росой, твёрдой и пыльной головнёй, бурой ржавч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, свойственным тритикале, относятся: большое варьирование по годам урожайности, склонность к полеганию и прорастанию зерна на корню, а также слабая выполненность зерна у некоторых форм тритикале, её позднеспелость, сильное поражение снежной плесенью и корневыми гни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ить перечисленные недостатки возможно с помощью селекции-создания новых сортов  тритикале с высоким потенциалом продуктивности, устойчивых полеганию и прорастанию зерна, с хорошей зимостойкостью и более коротким вегетационным периодом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тикале по требованию к почвам занимает промежуточное положение между пшеницей и рожью, лучшими для неё являются дерново-подзолистые легко- и среднесуглинистые почвы, подстилаемые мореной или песком с глубины около 1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sz w:val="28"/>
          <w:szCs w:val="28"/>
        </w:rPr>
      </w:pPr>
      <w:bookmarkStart w:id="3" w:name="__RefHeading___Toc185496558"/>
      <w:bookmarkEnd w:id="3"/>
      <w:r>
        <w:rPr/>
        <w:t>Физико-химические свойства зерна тритик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 населения  земного  шара в настоящее время страдает от неправильного питания  и  недоедания. Белково-калорийная  недостаточность  у  детей  является одной из важнейших проблем в развивающихся странах. Для разрешения  этой  проблемы особое  значение должно быть уделено выведению сортов зерновых культур с высоким содержанием  белка, улучшенного  питательного качества, так  как  эти  культуры дешевы и легко доступны в качестве источника белка. Тритикале -  новый  вид  хлебных  злаков, способный в принципе удовлетворить эти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чем выше масса 1000 зёрен, тем ценнее зерно. Как правило, с увеличением массы 1000 зёрен возрастает крупность зерна, стекловидность, содержание эндоспермы, а, следовательно, и выход м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шеницей и рожью тритикале имеет меньшую объёмную ма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лотности зерна отражает комплекс характеристик физико-химических свойств зерна, таких как масса 1000 зёрен, структура, химический состав и т.д. В связи с этим плотность зерна находиться в достаточно высокой корреляционной взаимосвязи с основными показателями технологических свойств 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плотность зерна с повышением содержания крахмала увеличивается, а с содержанием белка наоборот - уменьшается. Эта особенно становиться заметным при сопоставлении величин плотности тритикале с пшеницей и рожью. Относительное содержания  крахмала в тритикале меньше, а белка боль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тикале превосходит пшеницу и по выравненности, что выгодно выделяет его  в технологическом смысле. Чем равномернее по крупности зерно данной партии, тем больше возможности имеет технолог обеспечивать одинаковое  воздействие на каждое зерно в процессе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рупное зерно отличается большим относительным содержанием в нём эндосперма, следовательно, может быть обеспечен из такого зерна больший выход муки. В технологических процессах особенно ценным считается зерно, крупное по ширине и толщине, в этом случае его сферичность выше, что определяет более высокое содержание эндоспе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линейные размеры зерна существенно влияют на выбор режимов хранения и обработки, транспортирования и пер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итикале отличается по сравнению с пшеницей большим, примерно в 1,4 раза, объёмом зерновки, а пшеница превосходит его своей сфери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м больше отклоняется форма зерновки от шарообразной, тем меньше сыпучесть зерновой массы. Для тритикале при сферичности его 0,77 угол естественного откоса, которым обычно характеризуют сыпучесть зерновой массы, составляет 49°, а для пшеницы, даже при несколько большей влажности, по сравнению с тритикале, угол естественного откоса  38°, т.е. сыпучесть пшеницы лучше.</w:t>
      </w:r>
      <w:r>
        <w:rPr/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итикале содержит: воды - 14,0%, белков - 12,8%, углеводов -68,6%, жиров - 1,5%, клетчатки - 3,1% и золы - 2,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сперм тритикале содержит: водорастворимых белков 26-28%, солерастворимых - 7-8%, спирторастворимых- 25-26% и белков растворимых в уксусной кислоте 18-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ржи, тритикале и ячменя прослеживается  общая  тенденция - последовательное увеличение показателя содержания белка в зерне от нижней части колоса к верхней и  увеличение  массы  одного  зерна от нижней части колоса к средней и верхней. У пшеницы содержание  белковых  веществ  увеличивается при  движении снизу колоса к середине и постепенно уменьшается к его вершине. Так изменяется белковость и масса одного зерна у некоторых злаковых культур в зависимости от местоположения зёрен в коло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тельная ценность  белка  зависит  от содержания в нем незаменимых аминокислот. В зерне тритикале, так же как и  других зерновых культур, содержится важнейшая, незаменимая аминокислота — лизин, которая в белке чаще всего не хватает. Поэтому содержание лизина в зерне тритикале может служить показателем общего качества белка. По содержанию лизина  тритикале  значительно превосходит  пшеницу, в зерне которого  имеется около 3%  от общего количества белка. По данным анализов несколько улучшенных  линий  тритикале содержали лизин в количестве,  близком к высоколизиновой кукурузе. Было показано, что тритикале по своим пищевым  качествам  превосходит пшеницу, а по хлебопекарным качествам превосходит рож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содержание аминокислот  в белках пшеницы и тритикале,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г аминокислоты на 100г общего азо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82"/>
        <w:gridCol w:w="2713"/>
      </w:tblGrid>
      <w:tr>
        <w:trPr>
          <w:trHeight w:val="6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кисло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Цельномолотая мука пшениц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итикале</w:t>
            </w:r>
          </w:p>
        </w:tc>
      </w:tr>
      <w:tr>
        <w:trPr>
          <w:trHeight w:val="40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,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40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7,6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40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ц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5,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41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йц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,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40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он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,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он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8,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40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птофа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,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47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лалан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8,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40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41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оз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8,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40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ин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8,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40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ид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4,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41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н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2,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58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арагинова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кисло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0,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1,6</w:t>
            </w:r>
          </w:p>
        </w:tc>
      </w:tr>
      <w:tr>
        <w:trPr>
          <w:trHeight w:val="5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таминова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кисло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6,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2,8</w:t>
            </w:r>
          </w:p>
        </w:tc>
      </w:tr>
      <w:tr>
        <w:trPr>
          <w:trHeight w:val="41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5,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40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2,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41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8,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рно тритикале  также  характеризуется  повышенной зольностью, более низким содержанием углеводных компонентов и наличием  в  нём  специфического  углевода ржи — трифруктозана. Белки зерна тритикале в среднем содержат 5-10%  альбуминов, 6-7% глобулинов, 30-37%  проламинов и 15-20% глютеминов. Все виды тритикале имеют больше водорастворимого азота, чем родительские формы. В зерне тритикале по сравнению с пшеницей, содержится больше свободных незаменимых аминокислот, таких как лизин, валин, лейцин и другие, в силу чего биологическая ценность тритикале выше, чем у пшеницы. Главным компонентом  зерна  тритикале, как  и  других злаковых, является крахмал. На его долю приходится 3/4 веса зер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держанию клейковинообразующих белков тритикале намного превышает рожь  и  приближается  к  пшенице. Количество клейковины  в  зерне  тритикале приближается к содержанию её в пшенице. По  качеству  клейковины  тритикале  в большинстве случаев имеет более низкие данные из-за содержания в ней белков ржа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хмал тритикале  отличается  от  крахмала пшеницы и ржи низким содержанием амилазы(23,7%). По  величине  плотности  ржи (при  30  °С)  крахмал тритикале превосходит крахмал ржи  (1,4465  и  1,4209), уступая   крахмалу   мягкой   пшеницы (1,483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тикале содержит больше фосфолипидов  в  связанной  форме, чем  пшеница и это свойство, вероятно, наследовано от ржи. Повышенное содержание экстрагируемых липидов  в  муке из эндосперма тритикале, по-видимому наследовано от твёрдой пше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ы реальные свойства замесов зерна тритикале (ЗЗТ) в сравнении с замесами из зерен пшеницы (ЗЗП) и ржи (ЗЗР). Установлено, что эффективная вязкость, предельное напряжение сдвига и  время  разрушения структуры у ЗЗТ значительно ниже, чем у ЗЗП и ЗЗР. Минимальная  эффективная  вязкость у ЗЗТ, соответствующая вязкости  полностью разрушенной   структуры,   в 4-4,6 раза меньше, чем у ЗЗП и в 6-9 раз меньше, чем у  ЗЗР. Причиной этого  является способность зерна тритикале к саморазжижению, благодаря наличию в нем активной альфа-амилазы и  специфическому строению крахмальных гранул тритик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сследований перспективных  линий  тритикале ДК-1 и ДК-2 и стандартной линии АД-7291 было показано, что зерно новых линий имело большую массу 1000 зерен  и  больший  вес зерна в колосе. Исследовав убранное зерно этих линий было показано, что в среднем в зерне новых линий содержится меньше  золы и сырого белка, больше цистеина, безазотистых аминокислот- лизина, аргинина и глутаминовой кислоты в зерне обеих линий (ДК-1 и ДК-2) более высокое, чем в стандарте АД-7291.В зерне ДК-1 больше содержится аспарогиновой кислоты, пролина и метио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, что при температуре 60° сушка в течение 4200 сек.  не ухудшает  хлебопекарных  свойств  зерна. Качество зерна не ухудшалось при температуре 66 °С и времени пребывания в сушилке более 900 сек. При  более  высокой  температуре ухудшение хлебопекарных свойств зерна нельзя было избежать даже при очень не   большой продолжительности с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ыведены линии АД-10 с низким  содержанием антипитательных  веществ в зерне тритикале типа фенольных соединений (5 алкилрезорциновые). Это  определяется  при  предпосевной обработке  семян  тритикале  АД-10 регуляторами роста солей оксиалкилпиролидонов и аминов тиопиронового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ка тритикале также содержит высокое содержание β-каротина, витамины B1, B2, PP и P, Mg и Fe, чем  мука пше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ы исследования  микробиологического состава зерна тритикале и муки. Из него с целью  создания  технологии  производства хлеба  улучшен</w:t>
        <w:softHyphen/>
        <w:t>ного качества с направленным культивированием микроорганизмов. Выявлена   идентичность   микробиологического состава в образцах зерна (муки) районированных в регионах с различными климатическими условиями и агротехникой возделывания. Установлено отсутствие  спорообразующих бактерий, являющиеся возбудителями микробиологической порчи хлеба ("картофельная болезнь"), что  связано  с биологическими особенностями зерна тритикале, в котором присутствует геном ржи, отличающихся устойчивостью к  патогенным  видам микрофлоры. Идентифицированы штаммы микроорганизмов с высокими  биохимическими, репродуктивными и технологическими свойствами для промышленного использования: Lactobacillus plantarum и Lactobacillus  brevis. Разработанные и  проведенные в производственных условиях технологии производства хлеба из муки тритикале на заквасках  показали, их эффективное применение для улучшения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химическому составу тритикале представляет собой типичный плод злака, характеризующий высоким содержанием углевода и белка, количество которых изменяется в зависимости от района произрастания, и занимающий в основном промежуточное положение между рожью и пшениц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нимание уделяется повышению устойчивости тритикале к спорынье (Claviceps purpurea). Наиболее устойчивые формы тритикале, выведенные в настоящее время, представляют  собой  гексаплоиды, полученные  от  скрещивания  диплоидной ржи (Secale  cereale)  и тетраплоидной твердой пшеницы(Triticum durum).Первые линии тритикале характеризуются высоким  процентом стерильности, что в значительной степени устранено в современных линиях. Зерновые культуры с  определенным  уровнем  стерильности, а   также  перекрестноопыляющиеся  зерновые, например рожь, более восприимчивы к заражению спорыньей, так как их цветки  остаются  открытыми  дольше,  чем у самоопыляющихся растений. Поэтому рожь и тритикале чаще подвергаются заражению  спорыньей, чем  пшеница. Среди  пшениц T. durum чаще заращается спорыньей, чем гексаплоидная пшеница T.aestivu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тикале высоко восприимчиво к заражению спорыньёй, фузариозом, причем наблюдаются сортовые различия в степени проявления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нгрии  мучнистая  роса, листовая  и  стеблевая ржавчина, пыльная и твёрдая головня не имеют большого значения. Сейчас проблемой  является  полегание  высокорослых сортов тритикале, что стало толчком для получения  карликовых  и  полукарликовых сортов тритикале. Но и опять проблемы, так как в условиях Венгрии заболеваниям листьев в большей степени подвержены карликовые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lang w:val="en-US"/>
        </w:rPr>
      </w:pPr>
      <w:bookmarkStart w:id="4" w:name="__RefHeading___Toc185496559"/>
      <w:bookmarkEnd w:id="4"/>
      <w:r>
        <w:rPr>
          <w:rFonts w:cs="Times New Roman" w:ascii="Times New Roman" w:hAnsi="Times New Roman"/>
        </w:rPr>
        <w:t>Х</w:t>
      </w:r>
      <w:r>
        <w:rPr/>
        <w:t>лебопекарные свойства тритикале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288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ы пробных выпечек показали, что хлеб из тритикале имеет более низкий объёмный выход, чем из пшеничной муки, несмотря  на хорошую газообразующую способность муки. Мякиш плотный и  легко слипающийся. Для выпечки хлеба можно использовать все исследованные амфиплоиды тритикале за исключением ТС-1. Проведены исследования   по  разработке  способов  производства муки и хлеба лечебно-профилактического и  диетического значения из хлебопекарной муки цельно смолотого зерна тритикале многозерный 3 и АД-60. Хлеб, приготовленный  по  разработанной технологии, имеет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объем 2,43 и 2,36 см3/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истость 58 и 56 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сть 3,0 и 3,6 град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жимаемость мякиша 55 и 53,5 ед. пенетромет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лизина и триптофана на 2 % выше, чем в хлебе из муки цельносмолотого зерна пше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азообразующая способность  теста  из муки тритикале примерно одинакова с пшеничной мукой, но газоудерживающая способность ниже (порядка 72-79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ём и свойства мякиша серого и чёрного хлеба,  изготовленного из муки тритикале, были удовлетворительными. Хлебные изделия массой в 1 и 2кг обладали хорошим вкусом, формой и  более рыхлым  мякишем. Качество хлеба из тритикале было промежуточным между качеством пшеничного и ржаного хлеба. По сравнению с хлебом из пшеничной муки мякиш был плотнее, стенки пор толще, но на ощупь сухой и более рыхлый. Корка грубее, чем у ржаного. Хлеб  из муки  тритикале обладает характерным слегка сладким вкусом. При изготовлении пшеничного хлеба и  мучных  кондитерских  изделий муку тритикале можно добавлять к пшеничной максимум до 30%. При изготовлении ржаного хлеба, ржаную муку можно  полностью  заменять  мукой тритикале. Мука тритикале выгодно повышает биологическую ценность продукта. Усиленное брожение и активность  амилазы  во  время  хлебопечения замедляют разложение триптофана, лизина  и  витамина 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оторые   разрушаются   при   нагре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реологические  свойства  теста, полученного из  замешанной  на  воде муки тритикале, хлебопекарное качество этой муки значительно ниже, чем пшени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-за низкого содержания клейковины и высокой протеолитической активности тритикалевое тесто легко подвержено длительному и  энергетическому  брожению, что приводит к его разрушению. Для того чтобы повысилось хлебопекарное качество  тритикалевой  муки, следует  сократить  время  брожения. Было обнаружено, что мука из озимых сортов тритикале даёт хлеб более низкого качества, чем  пшеничная мука, и что хотя из муки тритикале яровых сортов получается хлеб хорошего  качества, но  объём  хлеба значительно  ниже  принятых стандартов. Вкус хлеба из тритикале напоминает вкус очень мягкого ржаного хлеба и предпочтительней вкуса пшеничного хлеба. Рекомендуется добавлять солод в пшеничную муку для увеличения объёма хлеба и  улучшения  зернистости мякиша  и цвета корки. Улучшающее действие солода более заметно при составе хлеба, содержащем меньше сахара, чем  обычно  требуется для брожения т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готовления ржаного хлеба  удобнее использовать тритикалевую  муку, чем  смесь двух сортов муки (ржаной и пшеничной).На основании пробных выпечек замечено, что белый ржаной хлеб, выпеченный из   тритикале, обладает зернистостью, структурой и съедобностью, ожидаемыми от белого ржаного хлеба. Однако производство тёмного ржаного хлеба потребовало бы введения в состав муки для его выпечки тёмной ржаной муки или красителя.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</w:t>
      </w:r>
    </w:p>
    <w:p>
      <w:pPr>
        <w:pStyle w:val="2"/>
        <w:spacing w:lineRule="auto" w:line="360"/>
        <w:ind w:firstLine="709"/>
        <w:jc w:val="center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</w:r>
    </w:p>
    <w:p>
      <w:pPr>
        <w:pStyle w:val="Heading1"/>
        <w:jc w:val="center"/>
        <w:rPr/>
      </w:pPr>
      <w:bookmarkStart w:id="5" w:name="__RefHeading___Toc185496560"/>
      <w:bookmarkEnd w:id="5"/>
      <w:r>
        <w:rPr/>
        <w:t>Заключение</w:t>
      </w:r>
    </w:p>
    <w:p>
      <w:pPr>
        <w:pStyle w:val="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общение отечественных и зарубежных  исследований показало, что тритикале по урожайности зерна и зелёной массы  успешно конкурирует с традиционными зерновыми культурами, имеет ценные хозяйственно-биологические свойства (высокая урожайность, устойчивость к  засухе и заболеваниям, повышенное содержание белка в зерне). Повышение эффективности использования тритикале на продовольственные  цели возможно не только в результате селекции, создания более продуктивных  генотипов и улучшения возделывания, но путем разработки организационно-технических мер, направленных на улучшение качества семян и обеспечение высоких технологических свойств зерна в процессе послеуборочной обработки, совершенствования  технологии переработки зерна в му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собенностей морфологических, семенных, технологических свойств и химического состава различных сортов тритикале установлено, что его зерно характеризуется морщинистой шероховатой поверхностью. По сравнению с родительскими формами оно обладает несколько пониженными технологическими свойствами, менее выполнено, содержит относительно большой процент алейронового слоя и зародыша, обладает высокой биологической ценностью (высокое содержание общего белка, фосфолипидов, полиненасыщенных жирных кислот) и повышенной активностью гидролитических фер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одуктов переработки зерна в питании определяется как суммарной калорийностью, так и содержанием белковых веществ, биологической ценностью последних, минеральным и витаминным составом. Тритикале по содержанию белка и лизина в белке, как правило, превосходит пшеницу. Белок тритикале по содержанию незаменимых аминокислот, более полноценен и лучше усвояем, чем белок пшеницы. Этим определяется более высокая пищевая ценность нов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вышения эффективности использования тритикале  в производстве и расширении ассортимента хлебных изделий целесообразно продолжить работу в следующих направлениях: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глубокие исследования технологических свойств зерна и хлебопекарных достоинств муки тритикале с целью определения ценных и перспективных сортов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09"/>
        <w:jc w:val="both"/>
        <w:rPr/>
      </w:pPr>
      <w:r>
        <w:rPr>
          <w:sz w:val="28"/>
          <w:szCs w:val="28"/>
        </w:rPr>
        <w:t>разработать рекомендации по технологическому и техническому обеспечению высокоэффективной послеуборочной обработки свежеубранного зерна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ть подготовку к помолу зерна тритикале новых сортов и совершенствовать технологии переработки его в хлебопекарную муку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ть технологии производства массовых сортов хлеба, а также диетических, лечебно-профилактических и национальных хлебных изделий из тритикалевой м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6" w:name="__RefHeading___Toc185496561"/>
      <w:bookmarkEnd w:id="6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ритикале - первая зерновая   культура, созданная  человеком. Перевод с английского М.Б. Евгеньева. Под редакцией и с предисловием Ю.Л. Гужова.</w:t>
      </w:r>
    </w:p>
    <w:p>
      <w:pPr>
        <w:pStyle w:val="Normal"/>
        <w:jc w:val="both"/>
        <w:rPr/>
      </w:pPr>
      <w:r>
        <w:rPr>
          <w:sz w:val="28"/>
          <w:szCs w:val="28"/>
        </w:rPr>
        <w:t>2. Иванов А.П., Прокопенко С.М. Физико-химические и хлебопекарные свойства зерна пшенично-ржаных амфидипло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заков  Е.Д.   Зерноведение   с   основами   растениеводства.    </w:t>
      </w:r>
    </w:p>
    <w:p>
      <w:pPr>
        <w:pStyle w:val="Normal"/>
        <w:jc w:val="both"/>
        <w:rPr/>
      </w:pPr>
      <w:r>
        <w:rPr>
          <w:sz w:val="28"/>
          <w:szCs w:val="28"/>
        </w:rPr>
        <w:t>4. Шулындин А.Ф. Тритикале — агротехника  и  урож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ромковская Л.К., Копылов  В.В. Оценка реологических показателей зерна трити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ркинбаева  Р.К. Микробиологические способы повышения качества хлеба из муки трити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асильченко С.А. Исследование тритикале для переработки в хлебопекарную му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Хлебопекарные свойства зерна тритикале. Мукомольно-крупяная про- мышленность за рубежом Экспресс-информация №14, Москва 1984г. с.16-18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707" w:gutter="0" w:header="709" w:top="113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St3z0">
    <w:name w:val="WW8NumSt3z0"/>
    <w:qFormat/>
    <w:rPr>
      <w:b w:val="false"/>
      <w:bCs w:val="false"/>
      <w:i w:val="false"/>
      <w:iCs w:val="false"/>
      <w:sz w:val="28"/>
      <w:szCs w:val="28"/>
    </w:rPr>
  </w:style>
  <w:style w:type="character" w:styleId="WW8NumSt5z0">
    <w:name w:val="WW8NumSt5z0"/>
    <w:qFormat/>
    <w:rPr>
      <w:b w:val="false"/>
      <w:bCs w:val="false"/>
      <w:i w:val="false"/>
      <w:i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spacing w:before="240" w:after="60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i/>
      <w:iCs/>
      <w:sz w:val="22"/>
      <w:szCs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14:00Z</dcterms:created>
  <dc:creator>Ivan Sinichkin</dc:creator>
  <dc:description/>
  <cp:keywords/>
  <dc:language>en-US</dc:language>
  <cp:lastModifiedBy>AlexNax</cp:lastModifiedBy>
  <cp:lastPrinted>1998-06-16T11:24:00Z</cp:lastPrinted>
  <dcterms:modified xsi:type="dcterms:W3CDTF">2008-03-12T15:14:00Z</dcterms:modified>
  <cp:revision>3</cp:revision>
  <dc:subject/>
  <dc:title>     1</dc:title>
</cp:coreProperties>
</file>