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а 1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47640" cy="447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ит для регистрации тестируем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й форме установлены следующие объект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3 </w:t>
      </w:r>
      <w:r>
        <w:rPr>
          <w:sz w:val="28"/>
          <w:szCs w:val="28"/>
        </w:rPr>
        <w:t>объек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Label   (Label1, Label2, Label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2 </w:t>
      </w:r>
      <w:r>
        <w:rPr>
          <w:sz w:val="28"/>
          <w:szCs w:val="28"/>
        </w:rPr>
        <w:t>объек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TextBox   (Text1,Text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1 </w:t>
      </w:r>
      <w:r>
        <w:rPr>
          <w:sz w:val="28"/>
          <w:szCs w:val="28"/>
        </w:rPr>
        <w:t>объе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CommandButton   (Command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1 </w:t>
      </w:r>
      <w:r>
        <w:rPr>
          <w:sz w:val="28"/>
          <w:szCs w:val="28"/>
        </w:rPr>
        <w:t>объе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Animation   (A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ы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 выполняют роль пояснительного текста, объект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xtBox</w:t>
      </w:r>
      <w:r>
        <w:rPr>
          <w:sz w:val="28"/>
          <w:szCs w:val="28"/>
        </w:rPr>
        <w:t xml:space="preserve"> предназначены для ввода информации человеком. Объект </w:t>
      </w:r>
      <w:r>
        <w:rPr>
          <w:sz w:val="28"/>
          <w:szCs w:val="28"/>
          <w:lang w:val="en-US"/>
        </w:rPr>
        <w:t>CommandButton</w:t>
      </w:r>
      <w:r>
        <w:rPr>
          <w:sz w:val="28"/>
          <w:szCs w:val="28"/>
        </w:rPr>
        <w:t xml:space="preserve"> предназначен для перехода на следующую форму, а объект </w:t>
      </w:r>
      <w:r>
        <w:rPr>
          <w:sz w:val="28"/>
          <w:szCs w:val="28"/>
          <w:lang w:val="en-US"/>
        </w:rPr>
        <w:t>Animation</w:t>
      </w:r>
      <w:r>
        <w:rPr>
          <w:sz w:val="28"/>
          <w:szCs w:val="28"/>
        </w:rPr>
        <w:t xml:space="preserve"> дополняет интерфейс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иблизительный программный код этой фор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1_Click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ext1.Text = "" Or Text2.Text = "" 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 = MsgBox("Вы забыли ввести данные", , "Предупреждение"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Hid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Show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Load()</w:t>
      </w:r>
    </w:p>
    <w:p>
      <w:pPr>
        <w:pStyle w:val="Normal"/>
        <w:rPr/>
      </w:pPr>
      <w:r>
        <w:rPr>
          <w:sz w:val="28"/>
          <w:szCs w:val="28"/>
          <w:lang w:val="en-US"/>
        </w:rPr>
        <w:t>A1.Open ("D:\Silver\</w:t>
      </w:r>
      <w:r>
        <w:rPr>
          <w:sz w:val="28"/>
          <w:szCs w:val="28"/>
        </w:rPr>
        <w:t>Информатика</w:t>
      </w:r>
      <w:r>
        <w:rPr>
          <w:sz w:val="28"/>
          <w:szCs w:val="28"/>
          <w:lang w:val="en-US"/>
        </w:rPr>
        <w:t>\</w:t>
      </w:r>
      <w:r>
        <w:rPr>
          <w:sz w:val="28"/>
          <w:szCs w:val="28"/>
        </w:rPr>
        <w:t>Но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пка</w:t>
      </w:r>
      <w:r>
        <w:rPr>
          <w:sz w:val="28"/>
          <w:szCs w:val="28"/>
          <w:lang w:val="en-US"/>
        </w:rPr>
        <w:t>\clock.avi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.Pl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 S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1795" cy="454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яет собой первый вопрос теста. Предполагает ответить на поставленный вопрос путем выбора из 4-х вариантов от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й форме установлены следующие объекты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2 </w:t>
      </w:r>
      <w:r>
        <w:rPr>
          <w:sz w:val="28"/>
          <w:szCs w:val="28"/>
        </w:rPr>
        <w:t>объек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Label   (Label1, Label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ъе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Frame  (Frame1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5 </w:t>
      </w:r>
      <w:r>
        <w:rPr>
          <w:sz w:val="28"/>
          <w:szCs w:val="28"/>
        </w:rPr>
        <w:t>объе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CommandButton   (Command1, Command2, Command3, Command4, Command5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1 </w:t>
      </w:r>
      <w:r>
        <w:rPr>
          <w:sz w:val="28"/>
          <w:szCs w:val="28"/>
        </w:rPr>
        <w:t>объе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Image  (Image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4 </w:t>
      </w:r>
      <w:r>
        <w:rPr>
          <w:sz w:val="28"/>
          <w:szCs w:val="28"/>
        </w:rPr>
        <w:t>объек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 OptionButton(Option1, Option2, Option3, Option4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2 поясняет, как надо отвечать на поставленный вопрос. Объект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1 дает саму формулировку вопроса. Объект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 xml:space="preserve">1 служит для запоминания ответа и перехода к следующей форме. Объекты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 xml:space="preserve">5 служат для замены цвета формы соответственно на белый, красный, синий и зеленый цвета. Объект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1 предназначен для интерфейса программы. Объект 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 xml:space="preserve"> служит для размещения на ней объектов </w:t>
      </w:r>
      <w:r>
        <w:rPr>
          <w:sz w:val="28"/>
          <w:szCs w:val="28"/>
          <w:lang w:val="en-US"/>
        </w:rPr>
        <w:t>OptionButton</w:t>
      </w:r>
      <w:r>
        <w:rPr>
          <w:sz w:val="28"/>
          <w:szCs w:val="28"/>
        </w:rPr>
        <w:t xml:space="preserve">. Объекты </w:t>
      </w:r>
      <w:r>
        <w:rPr>
          <w:sz w:val="28"/>
          <w:szCs w:val="28"/>
          <w:lang w:val="en-US"/>
        </w:rPr>
        <w:t>OptionButton</w:t>
      </w:r>
      <w:r>
        <w:rPr>
          <w:sz w:val="28"/>
          <w:szCs w:val="28"/>
        </w:rPr>
        <w:t xml:space="preserve"> являются формулировками вариантов ответов на поставленный вопр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зительный программный к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m rez As Inte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1_Click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Option3 = True Then Me.Tag = 1 Else Me.Tag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Hid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3.Show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Load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z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Option1_GotFocus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1.BackColor = &amp;HFFFF8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Option1_LostFocus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1.BackColor = &amp;H8000000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Option2_GotFocus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2.BackColor = &amp;HFFFF8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Option2_LostFocus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2.BackColor = &amp;H8000000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Option3_GotFocus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3.BackColor = &amp;HFFFF8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Option3_LostFocus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tion3.BackColor = &amp;H8000000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 S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Option4_GotFocus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4.BackColor = &amp;HFFFF8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Option4_LostFocus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4.BackColor = &amp;H8000000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2_Click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BackColor = &amp;H8000000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3_Click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BackColor = &amp;HFF&amp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4_Click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BackColor = &amp;HFF0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5_Click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2.BackColor = &amp;HC000&am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 S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3:47:00Z</dcterms:created>
  <dc:creator>Владимир</dc:creator>
  <dc:description/>
  <dc:language>en-US</dc:language>
  <cp:lastModifiedBy>Владимир</cp:lastModifiedBy>
  <dcterms:modified xsi:type="dcterms:W3CDTF">2005-04-26T17:50:00Z</dcterms:modified>
  <cp:revision>4</cp:revision>
  <dc:subject/>
  <dc:title>Форма 1  </dc:title>
</cp:coreProperties>
</file>