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писок литературы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1) Попов В. И. Системы ориентации и стабилизации космических аппаратов: пассивные и комбинированные системы: Учеб. Пособие; Москва: Машиностроение, 1977. – 184 с.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2) http://epizodsspace.testpilot.ru/bibl/n-i-ch/1968/upr.html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7:37:00Z</dcterms:created>
  <dc:creator>VaNiK</dc:creator>
  <dc:description/>
  <dc:language>en-US</dc:language>
  <cp:lastModifiedBy>VaNiK</cp:lastModifiedBy>
  <cp:lastPrinted>2006-11-20T20:44:00Z</cp:lastPrinted>
  <dcterms:modified xsi:type="dcterms:W3CDTF">2006-11-20T17:44:00Z</dcterms:modified>
  <cp:revision>2</cp:revision>
  <dc:subject/>
  <dc:title>Список литературы</dc:title>
</cp:coreProperties>
</file>