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Style w:val="StrongEmphasis"/>
          <w:b w:val="false"/>
          <w:sz w:val="24"/>
        </w:rPr>
        <w:t>Перечень 4.1</w:t>
      </w:r>
    </w:p>
    <w:p>
      <w:pPr>
        <w:pStyle w:val="TextBody"/>
        <w:rPr>
          <w:rStyle w:val="StrongEmphasis"/>
          <w:sz w:val="24"/>
        </w:rPr>
      </w:pPr>
      <w:r>
        <w:rPr/>
      </w:r>
    </w:p>
    <w:p>
      <w:pPr>
        <w:pStyle w:val="TextBody"/>
        <w:rPr/>
      </w:pPr>
      <w:r>
        <w:rPr>
          <w:rStyle w:val="StrongEmphasis"/>
          <w:sz w:val="24"/>
        </w:rPr>
        <w:t>Береговые обьекты ГМССБ Минтранса России и Минсельхозпрода России и виды работ, осуществляемые ими.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"/>
        <w:gridCol w:w="1576"/>
        <w:gridCol w:w="737"/>
        <w:gridCol w:w="832"/>
        <w:gridCol w:w="832"/>
        <w:gridCol w:w="832"/>
        <w:gridCol w:w="832"/>
        <w:gridCol w:w="3309"/>
      </w:tblGrid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на частотах бедствия и связь при спасательных операциях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ИБМ на удаленные районы, в т.ч. SafetyNET.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рские районы </w:t>
              <w:br/>
              <w:t>ГМССБ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кГц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УКВ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 кГц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 70 УКВ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 2187.5 кГц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ангельск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ег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алакш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  <w:b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г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российск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апсе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ачкал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  <w:b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ьет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  <w:b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  <w:b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  <w:br/>
              <w:t>МС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  <w:br/>
              <w:t>МС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ка (Владивосток)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 МО ГМС</w:t>
              <w:br/>
              <w:t>(SafetyNET)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ельск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мск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дан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Камчатский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 МС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Палан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Тигиль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Пенжино (п/п Манилы)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лички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инговский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дырь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идения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П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П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ПС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ПС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Шмидт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МС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век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кси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МС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сон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МС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дерм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М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МС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егорск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ино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Emphasis"/>
          <w:sz w:val="24"/>
        </w:rPr>
        <w:t>Условные обозначения:</w:t>
      </w:r>
    </w:p>
    <w:p>
      <w:pPr>
        <w:pStyle w:val="Style15"/>
        <w:rPr/>
      </w:pPr>
      <w:r>
        <w:rPr/>
        <w:t>МТ - Минтранс России</w:t>
        <w:br/>
        <w:t>МС - Минсельхозпрод России</w:t>
        <w:br/>
        <w:t>ГМС - Росгидромет</w:t>
        <w:br/>
        <w:t>ФПС - Федеральная пограничная служба России</w:t>
        <w:br/>
        <w:t>МО - Минобороны России</w:t>
      </w:r>
    </w:p>
    <w:p>
      <w:pPr>
        <w:pStyle w:val="Normal"/>
        <w:jc w:val="both"/>
        <w:rPr/>
      </w:pPr>
      <w:r>
        <w:rPr>
          <w:rStyle w:val="Emphasis"/>
          <w:sz w:val="24"/>
        </w:rPr>
        <w:t>Примечание.</w:t>
        <w:br/>
      </w:r>
      <w:r>
        <w:rPr>
          <w:sz w:val="24"/>
        </w:rPr>
        <w:t>Пункты систем КОСПАС-САРСАТ и НАВТЕКС без изменений, согласно приложения к постановлению Правительства РФ от 3 июля 1997 г. № 813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30:00Z</dcterms:created>
  <dc:creator>Пользователь</dc:creator>
  <dc:description/>
  <dc:language>en-US</dc:language>
  <cp:lastModifiedBy>Пользователь</cp:lastModifiedBy>
  <dcterms:modified xsi:type="dcterms:W3CDTF">1999-03-29T20:13:00Z</dcterms:modified>
  <cp:revision>4</cp:revision>
  <dc:subject/>
  <dc:title>Береговые обьекты ГМССБ Минтранса России и Минсельхозпрода России и виды работ, осуществляемые ими</dc:title>
</cp:coreProperties>
</file>