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87491226"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742851668"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592841833"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344588829"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732553231"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946808339"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917546155"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048834578"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2118772495"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958014663"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2144710185"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207835902"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301980407"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369360077"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553781124"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506172544"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510794948"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561066022"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730175978"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462999285"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752277753"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1102724060"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86387563"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423454912"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221647924"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574844108"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1606837894"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729203260"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067664906"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570058544"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249241197"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44754714"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552706732"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948908493"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474812252"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976450370"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339510384"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135676432"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822303677"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441203415"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719065540"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886938401"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066086607"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1275672046"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