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380014885"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17907884"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535305793"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2081911664"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405783455"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1382953035"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373181251"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685380454"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499960098"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074218329"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724634055"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064702462"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764691878"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516293223"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476616078"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161446426"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49416616"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731501041"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23171386"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598830493"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778637898"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416270541"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212378428"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728353684"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492233350"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847542866"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26983060"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132422303"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53654583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594883253"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080613299"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690440564"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680539618"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396419094"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733917232"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592836793"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639401716"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971810615"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07683350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159316126"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313542489"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543583259"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308666758"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458506734"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