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910831900"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959007250"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250030299"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653452752"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076778117"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58031283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2009836478"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184183678"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542745524"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797729213"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580897687"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972638372"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400569009"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206950902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250090581"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973757652"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006758099"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536964984"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630974915"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007437259"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81734609"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485978059"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580684680"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2002336078"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289875863"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070012902"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96653604"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2100888732"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932908241"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709001053"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838443281"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005884024"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782768961"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337165343"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2019487289"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631054"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224055918"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692238847"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077986071"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36433796"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24008186"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468508456"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711984766"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577739111"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