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1630099437"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417951660"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961127204"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099848967"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2105097541"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1608032921"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1880199894"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121337187"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453851583"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377651038"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1856285589"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1316772948"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206990044"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46740886"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142325468"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1664718035"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358850368"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456484688"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1451240200"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436628272"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1426658887"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861838066"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148815294"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1057710655"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1614383096"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2058470426"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610185378"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682444517"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1666291176"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1436879143"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1291108282"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522615616"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22537066"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1661674151"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384685514"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1398982802"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334021876"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086698352"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1898634225"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1322809761"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1271355963"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29579008"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227486514"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275885105"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