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974329266"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983182149"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1268061970"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567503894"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2133356536"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2036353624"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571331148"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984477151"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1486409481"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751710163"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899151672"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482060056"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543517374"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451235068"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736299601"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1849922575"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48062513"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815518188"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975078454"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889785303"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1370039730"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32461023"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137354035"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799827622"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2099759109"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878169713"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1360077925"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907538997"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755506711"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2115248223"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545479064"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579458969"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357617988"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992089667"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118027494"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1888650781"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411513753"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966865023"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273467064"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267801565"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1500638033"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1931653442"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941883165"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826668749"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