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822151390"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376098001"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889854930"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719599472"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522217327"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1307396215"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539903132"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112400798"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883230778"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1735485889"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1637881240"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856057750"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2082380016"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474166233"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1592465372"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568290342"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205876700"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2021534344"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340435451"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602407609"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740034836"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509197732"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2100154184"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145047228"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882358979"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545725788"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1568896768"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926744396"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444156710"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143352971"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899152041"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2056162948"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370973803"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481551296"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492525423"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458559963"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40039443"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963507097"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463041985"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300823511"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432179681"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1721553437"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428759740"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52891174"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