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693917542"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806324631"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897008580"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992657430"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594851093"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31837701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903162376"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340538196"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748735737"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068491162"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905482440"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909751870"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045241743"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943385032"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903237349"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765075599"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589846698"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273237064"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779345547"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101636733"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124947517"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729038880"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972632523"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338729846"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433636734"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058109399"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449303534"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2015041762"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16421149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616056367"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422200566"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879973724"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844258192"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932377073"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952527555"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241897034"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54123560"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481943825"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253374833"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04010934"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83055391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1074092605"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232951029"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656292384"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