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96819574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19593851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7032340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205619753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