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21"/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У ВПО «Российский химико-технологический</w:t>
      </w:r>
    </w:p>
    <w:p>
      <w:pPr>
        <w:pStyle w:val="21"/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 имени Д.И. Менделеева»</w:t>
      </w:r>
    </w:p>
    <w:p>
      <w:pPr>
        <w:pStyle w:val="21"/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московский институт (филиал)</w:t>
      </w:r>
    </w:p>
    <w:p>
      <w:pPr>
        <w:pStyle w:val="21"/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</w:t>
      </w:r>
    </w:p>
    <w:p>
      <w:pPr>
        <w:pStyle w:val="21"/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ЫЧИСЛИТЕЛЬНАЯ ТЕХНИКА И ИНФОРМАЦИОННЫЕ ТЕХНОЛОГИ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36"/>
        </w:rPr>
        <w:t>Предмет «Надежность, эргономика, качество АСОИУ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sz w:val="28"/>
          <w:szCs w:val="52"/>
        </w:rPr>
        <w:t>РАСЧЕТНОЕ ЗАДАНИЕ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36"/>
        </w:rPr>
        <w:t>«</w:t>
      </w:r>
      <w:r>
        <w:rPr>
          <w:color w:val="000000"/>
          <w:sz w:val="28"/>
          <w:szCs w:val="48"/>
        </w:rPr>
        <w:t>РАСЧЕТ СТРУКТУРНОЙ НАДЕЖНОСТИ СИСТЕМЫ</w:t>
      </w:r>
      <w:r>
        <w:rPr>
          <w:color w:val="000000"/>
          <w:sz w:val="28"/>
          <w:szCs w:val="36"/>
        </w:rPr>
        <w:t>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48"/>
        </w:rPr>
      </w:pPr>
      <w:r>
        <w:rPr>
          <w:color w:val="000000"/>
          <w:sz w:val="28"/>
          <w:szCs w:val="36"/>
        </w:rPr>
        <w:t>Вариант 16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left="5280" w:hanging="0"/>
        <w:rPr>
          <w:sz w:val="28"/>
          <w:szCs w:val="28"/>
        </w:rPr>
      </w:pPr>
      <w:r>
        <w:rPr>
          <w:sz w:val="28"/>
          <w:szCs w:val="28"/>
        </w:rPr>
        <w:t>Студент: Ключников А.В.</w:t>
      </w:r>
    </w:p>
    <w:p>
      <w:pPr>
        <w:pStyle w:val="Normal"/>
        <w:numPr>
          <w:ilvl w:val="0"/>
          <w:numId w:val="0"/>
        </w:numPr>
        <w:spacing w:lineRule="auto" w:line="360"/>
        <w:ind w:left="52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руппа: АС-06-1</w:t>
      </w:r>
    </w:p>
    <w:p>
      <w:pPr>
        <w:pStyle w:val="Normal"/>
        <w:spacing w:lineRule="auto" w:line="360"/>
        <w:ind w:left="5280" w:hanging="0"/>
        <w:rPr>
          <w:sz w:val="28"/>
          <w:szCs w:val="28"/>
        </w:rPr>
      </w:pPr>
      <w:r>
        <w:rPr>
          <w:sz w:val="28"/>
          <w:szCs w:val="28"/>
        </w:rPr>
        <w:t>Преподаватель: Прохоров В. С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московск, 2010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 структурной схеме надежности технической системы в соответствии с вариантом задания, требуемому значению вероятности безотказной работы системы </w:t>
      </w:r>
      <w:r>
        <w:rPr>
          <w:rFonts w:eastAsia="MS Mincho;ＭＳ 明朝"/>
          <w:lang w:eastAsia="ja-JP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и значениям интенсивностей отказов ее элементов </w:t>
      </w:r>
      <w:r>
        <w:rPr>
          <w:rFonts w:eastAsia="MS Mincho;ＭＳ 明朝"/>
          <w:lang w:eastAsia="ja-JP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требуе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Построить график изменения вероятности безотказной работы системы от времени наработки в диапазоне снижения вероятности до уровня 0.1 - 0.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Определить </w:t>
      </w:r>
      <w:r>
        <w:rPr>
          <w:rFonts w:eastAsia="MS Mincho;ＭＳ 明朝"/>
          <w:lang w:eastAsia="ja-JP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- процентную наработку техническ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 Обеспечить увеличение </w:t>
      </w:r>
      <w:r>
        <w:rPr>
          <w:rFonts w:eastAsia="MS Mincho;ＭＳ 明朝"/>
          <w:lang w:eastAsia="ja-JP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- процентной наработки не менее, чем в 1.5 раза за сче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повышения надежности элемент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структурного резервирования элементов системы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Все элементы системы работают в режиме нормальной эксплуатации (простейший поток отказов). Резервирование отдельных элементов или групп элементов осуществляется идентичными по надежности резервными элементами или группами элементов. Переключатели при резервировании считаются идеальными.</w:t>
      </w:r>
    </w:p>
    <w:tbl>
      <w:tblPr>
        <w:tblW w:w="8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620"/>
        <w:gridCol w:w="743"/>
        <w:gridCol w:w="326"/>
        <w:gridCol w:w="326"/>
        <w:gridCol w:w="326"/>
        <w:gridCol w:w="326"/>
        <w:gridCol w:w="516"/>
        <w:gridCol w:w="326"/>
        <w:gridCol w:w="326"/>
        <w:gridCol w:w="545"/>
        <w:gridCol w:w="545"/>
        <w:gridCol w:w="447"/>
        <w:gridCol w:w="447"/>
        <w:gridCol w:w="447"/>
        <w:gridCol w:w="545"/>
        <w:gridCol w:w="516"/>
      </w:tblGrid>
      <w:tr>
        <w:trPr>
          <w:trHeight w:val="828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варианта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γ, %</w:t>
            </w:r>
          </w:p>
        </w:tc>
        <w:tc>
          <w:tcPr>
            <w:tcW w:w="670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тенсивность отказов элементов, λ·10¯</w:t>
            </w:r>
            <w:r>
              <w:rPr>
                <w:rFonts w:cs="Cambria Math" w:ascii="Cambria Math" w:hAnsi="Cambria Math"/>
                <w:b/>
                <w:bCs/>
                <w:color w:val="000000"/>
                <w:sz w:val="22"/>
                <w:szCs w:val="22"/>
              </w:rPr>
              <w:t>⁶</w:t>
            </w:r>
            <w:r>
              <w:rPr>
                <w:b/>
                <w:bCs/>
                <w:color w:val="000000"/>
                <w:sz w:val="22"/>
                <w:szCs w:val="22"/>
              </w:rPr>
              <w:t>, ч¯¹</w:t>
            </w:r>
          </w:p>
        </w:tc>
      </w:tr>
      <w:tr>
        <w:trPr>
          <w:trHeight w:val="30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0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80235</wp:posOffset>
                </wp:positionH>
                <wp:positionV relativeFrom="paragraph">
                  <wp:posOffset>6586220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518.6pt" to="220pt,5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80235</wp:posOffset>
                </wp:positionH>
                <wp:positionV relativeFrom="paragraph">
                  <wp:posOffset>6586220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518.6pt" to="220pt,5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29300" cy="2399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2399760"/>
                          <a:chOff x="0" y="0"/>
                          <a:chExt cx="5829480" cy="23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82876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22788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68508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2280"/>
                            <a:ext cx="455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599480"/>
                            <a:ext cx="455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055960"/>
                            <a:ext cx="455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2788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68508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59948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68436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1142280"/>
                            <a:ext cx="4554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159948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205596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142280"/>
                            <a:ext cx="4564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159948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1142280"/>
                            <a:ext cx="4546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34236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7139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7995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7139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257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713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12574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34236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171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4236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171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257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799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34236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34236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17139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7995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799560"/>
                            <a:ext cx="0" cy="13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2171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7995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12574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1713960"/>
                            <a:ext cx="72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2172240"/>
                            <a:ext cx="34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12574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281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188.95pt" coordorigin="0,0" coordsize="9180,3779">
                <v:rect id="shape_0" stroked="f" o:allowincell="f" style="position:absolute;left:1;top:0;width:917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;top:359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1079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1799;width:71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2519;width:71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3238;width:71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359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1079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2519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1078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1799;width:716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2519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3238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1799;width:718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2519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1;top:1799;width:715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539" to="2699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259" to="2699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2699" to="2699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1259" to="4498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2699" to="4498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1980" to="5939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2699" to="5939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1,1980" to="7739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1,539" to="1621,34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3420" to="1619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539" to="180,34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539" to="539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3420" to="539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980" to="1619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1980" to="539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1259" to="539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2699" to="539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539" to="7199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539" to="7200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1,2699" to="7199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1259" to="5578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1259" to="5580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3420" to="5577,34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1,1259" to="3961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1,1980" to="4499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1,2699" to="3961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1,3421" to="4498,34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1980" to="8638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619" to="178,16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Объединяем элементы 1-5 в квазиэлемент А, 9 и 10 в </w:t>
      </w:r>
      <w:r>
        <w:rPr>
          <w:lang w:val="en-US"/>
        </w:rPr>
        <w:t>B</w:t>
      </w:r>
      <w:r>
        <w:rPr/>
        <w:t xml:space="preserve">, 11 и 13 в </w:t>
      </w:r>
      <w:r>
        <w:rPr>
          <w:lang w:val="en-US"/>
        </w:rPr>
        <w:t>C</w:t>
      </w:r>
      <w:r>
        <w:rPr/>
        <w:t>. Все они соединены параллельно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19424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942560"/>
                          <a:chOff x="0" y="0"/>
                          <a:chExt cx="5828760" cy="1942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1142280"/>
                            <a:ext cx="455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22788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68508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159876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68436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159876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1142280"/>
                            <a:ext cx="4564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159876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1142280"/>
                            <a:ext cx="4546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34236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79956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1396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7995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7139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2567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713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2567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34236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256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256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4236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34236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7139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7995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79956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12567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52.95pt" coordorigin="0,0" coordsize="9179,3059">
                <v:rect id="shape_0" stroked="f" o:allowincell="f" style="position:absolute;left:0;top:0;width:91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39;top:1799;width:71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359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1079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2518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8;top:1078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8;top:2518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1799;width:718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2518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1799;width:715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539" to="2698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259" to="2698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2699" to="2698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1259" to="4497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2699" to="4497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1979" to="5938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2699" to="5938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1979" to="7738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539" to="1619,26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979" to="1618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1979" to="538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539" to="7198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539" to="7199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2699" to="7198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1259" to="5577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1259" to="5579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1979" to="8637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Теперь соединим в квазиэлементы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 элементы 7 и В, 8 и С соответственно. Так как они соединены последовательно получим формулы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</m:oMath>
      </m:oMathPara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</m:oMath>
      </m:oMathPara>
    </w:p>
    <w:p>
      <w:pPr>
        <w:pStyle w:val="Normal"/>
        <w:spacing w:lineRule="auto" w:line="360"/>
        <w:rPr/>
      </w:pPr>
      <w:r>
        <w:rPr/>
        <w:t xml:space="preserve">Далее объедим элементы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 и 13, 14 в квазиэлементы </w:t>
      </w:r>
      <w:r>
        <w:rPr>
          <w:lang w:val="en-US"/>
        </w:rPr>
        <w:t>F</w:t>
      </w:r>
      <w:r>
        <w:rPr/>
        <w:t xml:space="preserve"> и </w:t>
      </w:r>
      <w:r>
        <w:rPr>
          <w:lang w:val="en-US"/>
        </w:rPr>
        <w:t>G</w:t>
      </w:r>
      <w:r>
        <w:rPr/>
        <w:t>. Соединение параллельное, тогда получим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685665" cy="10280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1028160"/>
                          <a:chOff x="0" y="0"/>
                          <a:chExt cx="4685760" cy="1028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68576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684360"/>
                            <a:ext cx="454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22788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68508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68436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684360"/>
                            <a:ext cx="4564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34236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79956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7995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79956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3423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7995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7995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4236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7995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3423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79956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8.95pt;height:80.95pt" coordorigin="0,0" coordsize="7379,1619">
                <v:rect id="shape_0" stroked="f" o:allowincell="f" style="position:absolute;left:0;top:0;width:737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;top:1078;width:715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359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1079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8;top:1078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8;top:1078;width:718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539" to="2698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259" to="2698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1259" to="4497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1259" to="6297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539" to="1619,12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8,1259" to="1619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8,1259" to="539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539" to="5577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1259" to="5577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539" to="5579,1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1259" to="7197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Теперь объединим элементы 6, </w:t>
      </w:r>
      <w:r>
        <w:rPr>
          <w:lang w:val="en-US"/>
        </w:rPr>
        <w:t>F</w:t>
      </w:r>
      <w:r>
        <w:rPr/>
        <w:t xml:space="preserve"> и </w:t>
      </w:r>
      <w:r>
        <w:rPr>
          <w:lang w:val="en-US"/>
        </w:rPr>
        <w:t>G</w:t>
      </w:r>
      <w:r>
        <w:rPr/>
        <w:t xml:space="preserve"> в квазиэлемент </w:t>
      </w:r>
      <w:r>
        <w:rPr>
          <w:lang w:val="en-US"/>
        </w:rPr>
        <w:t>I</w:t>
      </w:r>
      <w:r>
        <w:rPr/>
        <w:t>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/>
      </w:pPr>
      <w:r>
        <w:rPr/>
        <w:t>Конечная схема выглядит следующим образом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971165" cy="4565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456480"/>
                          <a:chOff x="0" y="0"/>
                          <a:chExt cx="2971080" cy="456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9710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113040"/>
                            <a:ext cx="4539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1376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11304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22860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2860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286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22860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22860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286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3.95pt;height:35.95pt" coordorigin="0,0" coordsize="4679,719">
                <v:rect id="shape_0" stroked="f" o:allowincell="f" style="position:absolute;left:0;top:0;width:467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39;top:178;width:714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179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8;top:178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360" to="1979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360" to="3418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360" to="4498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8,360" to="1619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8,360" to="539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360" to="4498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Так как по условию все элементы системы работают в периоде нормальной эксплуатации, то вероятность безотказной работы элементов с 1 по 14 подчиняются экспоненциальному  закону: 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918845" cy="20574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02" r="-2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373370" cy="203327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84" t="14203" r="32447" b="41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firstLine="240"/>
        <w:jc w:val="both"/>
        <w:rPr/>
      </w:pPr>
      <w:r>
        <w:rPr/>
        <w:t>По графику находим для  γ= 90%  (Р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/>
        <w:t xml:space="preserve"> = 0.90) γ- процентную наработку системы Тγ =0.5701 *1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ч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о условиям задания повышенная    γ - процентная наработка системы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=1.5•T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/>
        <w:t>. = 1.5•0.5701 •1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= 0,85515•1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ч.</w:t>
      </w:r>
    </w:p>
    <w:p>
      <w:pPr>
        <w:pStyle w:val="Normal"/>
        <w:jc w:val="both"/>
        <w:rPr>
          <w:rFonts w:ascii="Arial CYR" w:hAnsi="Arial CYR" w:cs="Arial CYR"/>
          <w:sz w:val="20"/>
          <w:szCs w:val="20"/>
        </w:rPr>
      </w:pPr>
      <w:r>
        <w:rPr/>
        <w:t>Расчет показывает, что при t=0,85515•1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ч для элементов преобразованной схемы p</w:t>
      </w:r>
      <w:r>
        <w:rPr>
          <w:vertAlign w:val="subscript"/>
        </w:rPr>
        <w:t>А</w:t>
      </w:r>
      <w:r>
        <w:rPr/>
        <w:t>=0,908956, p</w:t>
      </w:r>
      <w:r>
        <w:rPr>
          <w:vertAlign w:val="subscript"/>
          <w:lang w:val="en-US"/>
        </w:rPr>
        <w:t>I</w:t>
      </w:r>
      <w:r>
        <w:rPr/>
        <w:t xml:space="preserve"> = 0,919699, p</w:t>
      </w:r>
      <w:r>
        <w:rPr>
          <w:vertAlign w:val="subscript"/>
        </w:rPr>
        <w:t>15</w:t>
      </w:r>
      <w:r>
        <w:rPr/>
        <w:t xml:space="preserve"> = 0,919699. Следовательно, из трех последовательно соединенных элементов минимальное значение вероятности безотказной работы имеет элемент А (параллельная система) и именно увеличение его надежности даст максимальное увеличение надежности системы в целом.</w:t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Для того, чтобы пр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=0,85515•1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ч система в целом имела вероятность безотказной работы Р</w:t>
      </w:r>
      <w:r>
        <w:rPr>
          <w:rFonts w:eastAsia="Symbol" w:cs="Symbol" w:ascii="Symbol" w:hAnsi="Symbol"/>
        </w:rPr>
        <w:t>g</w:t>
      </w:r>
      <w:r>
        <w:rPr/>
        <w:t xml:space="preserve"> =0.90, необходимо, чтобы элемент С имел вероятность безотказной работы </w:t>
      </w:r>
    </w:p>
    <w:p>
      <w:pPr>
        <w:pStyle w:val="Normal"/>
        <w:spacing w:before="0" w:after="120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γ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0895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196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1803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47508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/>
        <w:t>Элемент А состоит из элементов 1, 2, 3, 4 и 5. Используя формулу</w:t>
      </w:r>
    </w:p>
    <w:p>
      <w:pPr>
        <w:pStyle w:val="Normal"/>
        <w:ind w:firstLine="567"/>
        <w:jc w:val="both"/>
        <w:rPr>
          <w:i/>
          <w:i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Учитывая, что </w:t>
      </w:r>
      <w:r>
        <w:rPr>
          <w:lang w:val="en-US"/>
        </w:rPr>
        <w:t>p</w:t>
      </w:r>
      <w:r>
        <w:rPr/>
        <w:t>1=</w:t>
      </w:r>
      <w:r>
        <w:rPr>
          <w:lang w:val="en-US"/>
        </w:rPr>
        <w:t>p</w:t>
      </w:r>
      <w:r>
        <w:rPr/>
        <w:t>2=</w:t>
      </w:r>
      <w:r>
        <w:rPr>
          <w:lang w:val="en-US"/>
        </w:rPr>
        <w:t>p</w:t>
      </w:r>
      <w:r>
        <w:rPr/>
        <w:t>3=</w:t>
      </w:r>
      <w:r>
        <w:rPr>
          <w:lang w:val="en-US"/>
        </w:rPr>
        <w:t>p</w:t>
      </w:r>
      <w:r>
        <w:rPr/>
        <w:t>4=</w:t>
      </w:r>
      <w:r>
        <w:rPr>
          <w:lang w:val="en-US"/>
        </w:rPr>
        <w:t>p</w:t>
      </w:r>
      <w:r>
        <w:rPr/>
        <w:t>5, найдем р1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19065</m:t>
          </m:r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/>
        <w:t>Так как по условиям задания все элементы работают в периоде нормальной эксплуатации и подчиняются экспоненциальному закону, то для элементов 4 - 8 при          t=0, 85515•1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находим</w:t>
      </w:r>
    </w:p>
    <w:p>
      <w:pPr>
        <w:pStyle w:val="TextBody"/>
        <w:spacing w:lineRule="auto" w:line="360"/>
        <w:ind w:firstLine="567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1906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51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668  </m:t>
          </m:r>
          <m:sSup>
            <m:e>
              <m:r>
                <w:rPr>
                  <w:rFonts w:ascii="Cambria Math" w:hAnsi="Cambria Math"/>
                </w:rPr>
                <m:t xml:space="preserve">ч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аким образом, для увеличения </w:t>
      </w:r>
      <w:r>
        <w:rPr>
          <w:rFonts w:eastAsia="Symbol" w:cs="Symbol" w:ascii="Symbol" w:hAnsi="Symbol"/>
        </w:rPr>
        <w:t>g</w:t>
      </w:r>
      <w:r>
        <w:rPr/>
        <w:t xml:space="preserve"> - процентной наработки системы необходимо увеличить надежность элементов 1, 2, 3, 4 и 5 и снизить интенсивность их отказов с 1 до </w:t>
      </w:r>
      <w:r>
        <w:rPr>
          <w:rFonts w:cs="Arial CYR" w:ascii="Arial CYR" w:hAnsi="Arial CYR"/>
          <w:sz w:val="20"/>
          <w:szCs w:val="20"/>
        </w:rPr>
        <w:t>-0,766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ч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, т.е. в 1.3 раза.</w:t>
      </w:r>
    </w:p>
    <w:p>
      <w:pPr>
        <w:pStyle w:val="Normal"/>
        <w:spacing w:lineRule="auto" w:line="36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TextBody"/>
        <w:spacing w:lineRule="auto" w:line="360"/>
        <w:jc w:val="both"/>
        <w:rPr/>
      </w:pPr>
      <w:r>
        <w:rPr/>
        <w:drawing>
          <wp:inline distT="0" distB="0" distL="0" distR="0">
            <wp:extent cx="5373370" cy="204787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84" t="40679" r="31943" b="14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u w:val="single"/>
        </w:rPr>
      </w:pPr>
      <w:r>
        <w:rPr>
          <w:u w:val="single"/>
        </w:rPr>
        <w:t>Второй способ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Используем постоянно включенный резерв. Подключаем параллельно дополнительные элементы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9300" cy="35426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542760"/>
                          <a:chOff x="0" y="0"/>
                          <a:chExt cx="5829480" cy="35427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45648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40" y="1141560"/>
                            <a:ext cx="4546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828080"/>
                            <a:ext cx="45396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513880"/>
                            <a:ext cx="4539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856240"/>
                            <a:ext cx="452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5648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91368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828080"/>
                            <a:ext cx="4564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91368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1370880"/>
                            <a:ext cx="4554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1828080"/>
                            <a:ext cx="4564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228456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370880"/>
                            <a:ext cx="4564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1828080"/>
                            <a:ext cx="4564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1370880"/>
                            <a:ext cx="4546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7168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027440"/>
                            <a:ext cx="685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94256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02744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94256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53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9425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148536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571680"/>
                            <a:ext cx="72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628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71680"/>
                            <a:ext cx="72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71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628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257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027440"/>
                            <a:ext cx="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42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571680"/>
                            <a:ext cx="240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57168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19425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0274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027440"/>
                            <a:ext cx="720" cy="137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2400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102744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14853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1942560"/>
                            <a:ext cx="72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2400840"/>
                            <a:ext cx="34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148536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994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19968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171160"/>
                            <a:ext cx="455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484640"/>
                            <a:ext cx="455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3040"/>
                            <a:ext cx="455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99560"/>
                            <a:ext cx="455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002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314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331416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560" y="91440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91440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159948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599480"/>
                            <a:ext cx="11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22860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560" y="22860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560" y="228528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228528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560" y="331416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44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5994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59948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528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852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710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9710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860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278.95pt" coordorigin="0,0" coordsize="9180,5579">
                <v:rect id="shape_0" stroked="f" o:allowincell="f" style="position:absolute;left:1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;top:719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1;top:1798;width:715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2879;width:714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3959;width:714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4498;width:712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719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1439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2879;width:718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1439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2159;width:716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2879;width:718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3598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2159;width:718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2879;width:718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1;top:2159;width:715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900" to="2699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1,1618" to="2699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3059" to="2699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1618" to="4498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3059" to="4498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2339" to="5939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3059" to="5939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1,2339" to="7739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900" to="1620,46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4139" to="1619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900" to="180,4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900" to="539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4139" to="539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980" to="1619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1980" to="539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1618" to="180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3059" to="539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900" to="7199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900" to="7200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1,3059" to="7199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1618" to="5578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1618" to="5580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3780" to="5577,37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1,1618" to="3961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1,2339" to="4499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1,3059" to="3961,37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1,3781" to="4498,37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2339" to="8638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2519" to="178,25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5039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3419;width:71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2338;width:71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178;width:71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1259;width:716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4679" to="1619,46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4679" to="539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5219" to="1260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5219" to="539,52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440" to="1439,14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440" to="539,14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2519" to="539,25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2519" to="1441,25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360" to="539,3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360" to="1439,3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3599" to="1439,35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3599" to="539,35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5219" to="1439,52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360" to="360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440" to="144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440" to="36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2519" to="1440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2519" to="360,30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3599" to="360,41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3599" to="1440,4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4679" to="1440,52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4679" to="360,52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360" to="1440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567"/>
        <w:jc w:val="center"/>
        <w:rPr/>
      </w:pPr>
      <w:r>
        <w:rPr/>
        <w:t>Система с резервированием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и этом увеличивается вероятность безотказной работы квазиэлемента А. Новые значения рассчитаны в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 этом вероятность безотказной работы системы вырастет с 0,90 до 0,964841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932805" cy="210629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66" t="44449" r="27245" b="10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5347" w:dyaOrig="16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0.45pt;height:439.65pt" filled="f" o:ole="">
            <v:imagedata r:id="rId7" o:title=""/>
          </v:shape>
          <o:OLEObject Type="Embed" ProgID="Excel.Sheet.12" ShapeID="ole_rId6" DrawAspect="Content" ObjectID="_43774702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075" cy="354584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54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Анализ зависимостей вероятности безотказной работы системы от времени (нара</w:t>
        <w:softHyphen/>
        <w:t>ботки) показывает, что второй способ повышения надежности системы (структурное резервирование) предпочтительнее первого, так как в период наработки до 0.57013 *1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ч часов вероятность безотказной работы системы при структурном резервировании выше нежели при замене элем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package" Target="embeddings/oleObject1.xlsx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8:27:00Z</dcterms:created>
  <dc:creator>сашка</dc:creator>
  <dc:description/>
  <cp:keywords/>
  <dc:language>en-US</dc:language>
  <cp:lastModifiedBy>сашка</cp:lastModifiedBy>
  <dcterms:modified xsi:type="dcterms:W3CDTF">2010-05-03T12:20:00Z</dcterms:modified>
  <cp:revision>4</cp:revision>
  <dc:subject/>
  <dc:title>ФЕДЕРАЛЬНОЕ АГЕНТСТВО ПО ОБРАЗОВАНИЮ</dc:title>
</cp:coreProperties>
</file>