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бизнеса и делового администрирования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, маркетинга и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стики</w:t>
      </w:r>
    </w:p>
    <w:p>
      <w:pPr>
        <w:pStyle w:val="Normal"/>
        <w:spacing w:lineRule="auto" w:line="360"/>
        <w:ind w:firstLine="360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                           </w:t>
      </w:r>
      <w:r>
        <w:rPr>
          <w:b/>
          <w:shadow/>
          <w:sz w:val="36"/>
          <w:szCs w:val="36"/>
        </w:rPr>
        <w:t>Расчетно-графическая работа</w:t>
      </w:r>
    </w:p>
    <w:p>
      <w:pPr>
        <w:pStyle w:val="Normal"/>
        <w:spacing w:lineRule="auto" w:line="360"/>
        <w:ind w:firstLine="36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 xml:space="preserve">по Информатике </w:t>
      </w:r>
    </w:p>
    <w:p>
      <w:pPr>
        <w:pStyle w:val="Normal"/>
        <w:spacing w:lineRule="auto" w:line="360"/>
        <w:ind w:first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</w:t>
      </w:r>
      <w:r>
        <w:rPr>
          <w:shadow/>
          <w:sz w:val="28"/>
          <w:szCs w:val="28"/>
        </w:rPr>
        <w:t xml:space="preserve">Выполнил: студент </w:t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группы МНЖ-11</w:t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</w:t>
      </w:r>
      <w:r>
        <w:rPr>
          <w:shadow/>
          <w:sz w:val="28"/>
          <w:szCs w:val="28"/>
        </w:rPr>
        <w:t xml:space="preserve">Проверил:  доцент 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shadow/>
          <w:sz w:val="28"/>
          <w:szCs w:val="28"/>
        </w:rPr>
        <w:t>кафедры ММЛ,</w:t>
      </w:r>
    </w:p>
    <w:p>
      <w:pPr>
        <w:pStyle w:val="Normal"/>
        <w:spacing w:lineRule="auto" w:line="360"/>
        <w:ind w:first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            </w:t>
      </w:r>
      <w:r>
        <w:rPr>
          <w:shadow/>
          <w:sz w:val="28"/>
          <w:szCs w:val="28"/>
        </w:rPr>
        <w:t>к.т.н. Балабан О.М.</w:t>
      </w:r>
    </w:p>
    <w:p>
      <w:pPr>
        <w:pStyle w:val="Normal"/>
        <w:spacing w:lineRule="auto" w:line="360"/>
        <w:ind w:first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аратов 2007</w:t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Задание</w:t>
      </w:r>
      <w:r>
        <w:rPr>
          <w:b/>
          <w:i/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(задача поставленная на расчетно-графическую работу) </w:t>
      </w:r>
      <w:r>
        <w:rPr>
          <w:b/>
          <w:shadow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ловесное описание алгоритма решения поставленной задачи ... </w:t>
      </w:r>
      <w:r>
        <w:rPr>
          <w:b/>
          <w:shadow/>
          <w:sz w:val="28"/>
          <w:szCs w:val="28"/>
        </w:rPr>
        <w:t>3</w:t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Блок-схема алгоритма решения поставленной задачи ………….. </w:t>
      </w:r>
      <w:r>
        <w:rPr>
          <w:b/>
          <w:shadow/>
          <w:sz w:val="28"/>
          <w:szCs w:val="28"/>
        </w:rPr>
        <w:t>5</w:t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Тексты (листинги) трех вариантов программ …………………… </w:t>
      </w:r>
      <w:r>
        <w:rPr>
          <w:b/>
          <w:shadow/>
          <w:sz w:val="28"/>
          <w:szCs w:val="28"/>
        </w:rPr>
        <w:t>7</w:t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Примеры выполнения составленных программ…………………  </w:t>
      </w:r>
      <w:r>
        <w:rPr>
          <w:b/>
          <w:shadow/>
          <w:sz w:val="28"/>
          <w:szCs w:val="28"/>
        </w:rPr>
        <w:t>10</w:t>
      </w:r>
    </w:p>
    <w:p>
      <w:pPr>
        <w:pStyle w:val="Normal"/>
        <w:spacing w:lineRule="auto" w:line="360"/>
        <w:ind w:first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mallCaps/>
          <w:shadow/>
          <w:sz w:val="28"/>
          <w:szCs w:val="28"/>
        </w:rPr>
        <w:t>задача поставленная на расчетно-графическую работу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mallCaps/>
          <w:shadow/>
          <w:sz w:val="28"/>
          <w:szCs w:val="28"/>
        </w:rPr>
        <w:t>№</w:t>
      </w:r>
      <w:r>
        <w:rPr>
          <w:b/>
          <w:bCs/>
          <w:smallCaps/>
          <w:shadow/>
          <w:sz w:val="28"/>
          <w:szCs w:val="28"/>
        </w:rPr>
        <w:t>2:</w:t>
      </w:r>
    </w:p>
    <w:p>
      <w:pPr>
        <w:pStyle w:val="Normal"/>
        <w:spacing w:lineRule="auto" w:line="360"/>
        <w:jc w:val="both"/>
        <w:rPr>
          <w:b/>
          <w:b/>
          <w:bCs/>
          <w:smallCaps/>
          <w:shadow/>
          <w:sz w:val="28"/>
          <w:szCs w:val="28"/>
        </w:rPr>
      </w:pPr>
      <w:r>
        <w:rPr>
          <w:b/>
          <w:bCs/>
          <w:smallCaps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, выполняющую следующие дейст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буется на экран монитора ЭВМ вывести таблицу чисел «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». Знач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лежат в интервале [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, шаг измен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равно 2. Здес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елое четное положительное число, которое определяется пользователем и вводится с клавиатуры по запросу программы. Если введенное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отвечает заданному условию, на экран монитора выдается сообщение: «Ошибка ввода!!!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етное положительное число. Введите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». После чего вводится новое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Если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твечает  поставленному условию, считаем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следующей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зультаты значений второго столбц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ывести на экран ПЭВМ с 5 знаками после точки и 5 знаками перед точкой красным цветом. Знач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ыводим желтым цветом. По запросу «Повторить?» на ответы «да» или «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» - ввод нового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повторный вывод таблицы,  в противном случае – вывод сообщения «До новых встреч!!!» и выход из пр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shadow/>
          <w:sz w:val="28"/>
          <w:szCs w:val="28"/>
        </w:rPr>
        <w:t xml:space="preserve">словесное описание алгоритма решения поставленной задачи 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923"/>
      </w:tblGrid>
      <w:tr>
        <w:trPr>
          <w:trHeight w:val="332" w:hRule="atLeast"/>
        </w:trPr>
        <w:tc>
          <w:tcPr>
            <w:tcW w:w="9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г</w:t>
            </w:r>
          </w:p>
        </w:tc>
        <w:tc>
          <w:tcPr>
            <w:tcW w:w="7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зываем программу </w:t>
            </w:r>
            <w:r>
              <w:rPr>
                <w:sz w:val="28"/>
                <w:szCs w:val="28"/>
                <w:lang w:val="en-US"/>
              </w:rPr>
              <w:t>rgr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м библиотеку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им переменные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полнительной части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экрана</w:t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цикла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значения К</w:t>
            </w:r>
          </w:p>
        </w:tc>
      </w:tr>
      <w:tr>
        <w:trPr>
          <w:trHeight w:val="1531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начение К нечетное или К&lt;=0 ,выводится сообщение об ошибке. Если К четное и К&gt;0 то переходим к следующему действию</w:t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анавливаем шаг изменения</w:t>
            </w:r>
            <w:r>
              <w:rPr>
                <w:sz w:val="28"/>
                <w:szCs w:val="28"/>
                <w:lang w:val="en-US"/>
              </w:rPr>
              <w:t xml:space="preserve"> W</w:t>
            </w:r>
          </w:p>
        </w:tc>
      </w:tr>
      <w:tr>
        <w:trPr>
          <w:trHeight w:val="3553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меньше 0, то считаем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по формул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аче есл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больше 0, то считаем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по формул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наче </w:t>
            </w:r>
            <w:r>
              <w:rPr>
                <w:sz w:val="28"/>
                <w:szCs w:val="28"/>
                <w:lang w:val="en-US"/>
              </w:rPr>
              <w:t>Z=</w:t>
            </w: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 цвет текста. Желтый</w:t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 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 цвет текста. Красный</w:t>
            </w:r>
          </w:p>
        </w:tc>
      </w:tr>
      <w:tr>
        <w:trPr>
          <w:trHeight w:val="505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5 знаками перед точкой и 5 знаками после точки</w:t>
            </w:r>
          </w:p>
        </w:tc>
      </w:tr>
      <w:tr>
        <w:trPr>
          <w:trHeight w:val="558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 цвет текста. Белый</w:t>
            </w:r>
          </w:p>
        </w:tc>
      </w:tr>
      <w:tr>
        <w:trPr>
          <w:trHeight w:val="558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м запрос о повторе расчета</w:t>
            </w:r>
          </w:p>
        </w:tc>
      </w:tr>
      <w:tr>
        <w:trPr>
          <w:trHeight w:val="558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им значение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58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значени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равно «Да» или «</w:t>
            </w:r>
            <w:r>
              <w:rPr>
                <w:sz w:val="28"/>
                <w:szCs w:val="28"/>
                <w:lang w:val="en-US"/>
              </w:rPr>
              <w:t>yes</w:t>
            </w:r>
            <w:r>
              <w:rPr>
                <w:sz w:val="28"/>
                <w:szCs w:val="28"/>
              </w:rPr>
              <w:t>», то переходим к шагу 7, иначе переходим к шагу 18</w:t>
            </w:r>
          </w:p>
        </w:tc>
      </w:tr>
      <w:tr>
        <w:trPr>
          <w:trHeight w:val="558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ообщения «ДО НОВЫХ ВСТРЕЧ!!!»</w:t>
            </w:r>
          </w:p>
        </w:tc>
      </w:tr>
      <w:tr>
        <w:trPr>
          <w:trHeight w:val="558" w:hRule="atLeast"/>
        </w:trPr>
        <w:tc>
          <w:tcPr>
            <w:tcW w:w="9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92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mallCaps/>
          <w:shadow/>
          <w:sz w:val="28"/>
          <w:szCs w:val="28"/>
        </w:rPr>
        <w:t>блок-схема алгоритма решения поставленной задачи 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5.7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43890</wp:posOffset>
                </wp:positionV>
                <wp:extent cx="3429000" cy="4572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parallelogram">
                          <a:avLst>
                            <a:gd name="adj" fmla="val 535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«Введите значение 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9pt;margin-top:50.7pt;width:269.95pt;height:35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«Введите значение 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329690</wp:posOffset>
                </wp:positionV>
                <wp:extent cx="1371600" cy="342900"/>
                <wp:effectExtent l="635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parallelogram">
                          <a:avLst>
                            <a:gd name="adj" fmla="val 285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: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4.7pt;width:107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: 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0109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6.7pt" to="234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152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7pt" to="23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672590</wp:posOffset>
                </wp:positionV>
                <wp:extent cx="0" cy="23812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1.7pt" to="234pt,15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1853565</wp:posOffset>
                </wp:positionV>
                <wp:extent cx="1828800" cy="971550"/>
                <wp:effectExtent l="10160" t="5715" r="1079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7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-нечет или 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1.25pt;margin-top:145.95pt;width:143.95pt;height:7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-нечет или к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275</wp:posOffset>
                </wp:positionH>
                <wp:positionV relativeFrom="paragraph">
                  <wp:posOffset>2939415</wp:posOffset>
                </wp:positionV>
                <wp:extent cx="3886200" cy="571500"/>
                <wp:effectExtent l="6985" t="508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parallelogram">
                          <a:avLst>
                            <a:gd name="adj" fmla="val 382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«Ошибка ввода!!! Значение К четное положительное число.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5pt;margin-top:231.45pt;width:305.95pt;height:44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«Ошибка ввода!!! Значение К четное положительное число.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7pt" to="233.95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975</wp:posOffset>
                </wp:positionH>
                <wp:positionV relativeFrom="paragraph">
                  <wp:posOffset>528955</wp:posOffset>
                </wp:positionV>
                <wp:extent cx="9525" cy="3514725"/>
                <wp:effectExtent l="2921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1.65pt" to="44.95pt,31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6775</wp:posOffset>
                </wp:positionH>
                <wp:positionV relativeFrom="paragraph">
                  <wp:posOffset>236791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86.45pt" to="368.25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0" cy="7543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7pt" to="0pt,6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2367915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86.45pt" to="161.2pt,18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6675</wp:posOffset>
                </wp:positionH>
                <wp:positionV relativeFrom="paragraph">
                  <wp:posOffset>236791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86.45pt" to="368.2pt,18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0675</wp:posOffset>
                </wp:positionH>
                <wp:positionV relativeFrom="paragraph">
                  <wp:posOffset>236791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86.45pt" to="125.25pt,2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3050</wp:posOffset>
                </wp:positionH>
                <wp:positionV relativeFrom="paragraph">
                  <wp:posOffset>351091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76.45pt" to="121.5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3625215</wp:posOffset>
                </wp:positionV>
                <wp:extent cx="3200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85.45pt" to="369.7pt,28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363474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6.2pt" to="22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567309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6.7pt" to="225pt,4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5901690</wp:posOffset>
                </wp:positionV>
                <wp:extent cx="1371600" cy="457200"/>
                <wp:effectExtent l="5080" t="1905" r="571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&lt;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64.7pt;width:107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&lt;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613029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2.7pt" to="170.95pt,48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613029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2.7pt" to="135pt,5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613029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82.7pt" to="314.95pt,4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6130290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82.7pt" to="368.95pt,4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13029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82.7pt" to="369pt,5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6358890</wp:posOffset>
                </wp:positionV>
                <wp:extent cx="1371600" cy="457200"/>
                <wp:effectExtent l="5080" t="1905" r="571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=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00.7pt;width:107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=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58749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8.7pt" to="314.95pt,5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58749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8.7pt" to="270pt,5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658749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18.7pt" to="458.95pt,5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658749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18.7pt" to="459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693039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45.7pt" to="458.95pt,5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6930390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45.7pt" to="396pt,5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681609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36.7pt" to="135pt,5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738759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81.7pt" to="396pt,5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727329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2.7pt" to="243pt,5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7387590</wp:posOffset>
                </wp:positionV>
                <wp:extent cx="1371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81.7pt" to="242.95pt,5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7501890</wp:posOffset>
                </wp:positionV>
                <wp:extent cx="1943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90.7pt" to="395.95pt,5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795909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26.7pt" to="243pt,6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24550</wp:posOffset>
                </wp:positionH>
                <wp:positionV relativeFrom="paragraph">
                  <wp:posOffset>4329430</wp:posOffset>
                </wp:positionV>
                <wp:extent cx="19050" cy="374332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37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340.9pt" to="467.95pt,63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9400</wp:posOffset>
                </wp:positionH>
                <wp:positionV relativeFrom="paragraph">
                  <wp:posOffset>4339590</wp:posOffset>
                </wp:positionV>
                <wp:extent cx="3086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41.7pt" to="464.95pt,3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3766185</wp:posOffset>
                </wp:positionV>
                <wp:extent cx="1943100" cy="457200"/>
                <wp:effectExtent l="20955" t="5080" r="21590" b="762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е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296.55pt;width:15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е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k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6260</wp:posOffset>
                </wp:positionH>
                <wp:positionV relativeFrom="paragraph">
                  <wp:posOffset>4048760</wp:posOffset>
                </wp:positionV>
                <wp:extent cx="13430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318.8pt" to="149.5pt,3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3370</wp:posOffset>
                </wp:positionH>
                <wp:positionV relativeFrom="paragraph">
                  <wp:posOffset>4248785</wp:posOffset>
                </wp:positionV>
                <wp:extent cx="0" cy="2000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334.55pt" to="223.1pt,3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6045</wp:posOffset>
                </wp:positionH>
                <wp:positionV relativeFrom="paragraph">
                  <wp:posOffset>4448810</wp:posOffset>
                </wp:positionV>
                <wp:extent cx="2838450" cy="819150"/>
                <wp:effectExtent l="17780" t="5080" r="184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81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=-k div 2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k div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5pt;margin-top:350.3pt;width:223.45pt;height:64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=-k div 2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k div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04795</wp:posOffset>
                </wp:positionH>
                <wp:positionV relativeFrom="paragraph">
                  <wp:posOffset>5267960</wp:posOffset>
                </wp:positionV>
                <wp:extent cx="0" cy="2286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414.8pt" to="220.85pt,4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4872990</wp:posOffset>
                </wp:positionV>
                <wp:extent cx="1257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3.7pt" to="107.95pt,3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4872990</wp:posOffset>
                </wp:positionV>
                <wp:extent cx="0" cy="3200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3.7pt" to="9pt,6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2139315</wp:posOffset>
                </wp:positionV>
                <wp:extent cx="457200" cy="3429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8.4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6675</wp:posOffset>
                </wp:positionH>
                <wp:positionV relativeFrom="paragraph">
                  <wp:posOffset>2139315</wp:posOffset>
                </wp:positionV>
                <wp:extent cx="457200" cy="3429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8.4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425</wp:posOffset>
                </wp:positionH>
                <wp:positionV relativeFrom="paragraph">
                  <wp:posOffset>6470015</wp:posOffset>
                </wp:positionV>
                <wp:extent cx="3206750" cy="3492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=(12-W*W*W)/exp(ln(0.5*W+12.3)/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7.5pt;mso-wrap-distance-left:9.05pt;mso-wrap-distance-right:9.05pt;mso-wrap-distance-top:0pt;mso-wrap-distance-bottom:0pt;margin-top:509.4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=(12-W*W*W)/exp(ln(0.5*W+12.3)/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5901690</wp:posOffset>
                </wp:positionV>
                <wp:extent cx="457200" cy="342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64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5901690</wp:posOffset>
                </wp:positionV>
                <wp:extent cx="457200" cy="3429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64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81625</wp:posOffset>
                </wp:positionH>
                <wp:positionV relativeFrom="paragraph">
                  <wp:posOffset>6254115</wp:posOffset>
                </wp:positionV>
                <wp:extent cx="457200" cy="3429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45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4725</wp:posOffset>
                </wp:positionH>
                <wp:positionV relativeFrom="paragraph">
                  <wp:posOffset>6339840</wp:posOffset>
                </wp:positionV>
                <wp:extent cx="457200" cy="3429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9.2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5625</wp:posOffset>
                </wp:positionH>
                <wp:positionV relativeFrom="paragraph">
                  <wp:posOffset>6927215</wp:posOffset>
                </wp:positionV>
                <wp:extent cx="2520950" cy="3492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=2*exp(ln(W*W)/3)/(0.23*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7.5pt;mso-wrap-distance-left:9.05pt;mso-wrap-distance-right:9.05pt;mso-wrap-distance-top:0pt;mso-wrap-distance-bottom:0pt;margin-top:545.4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Z=2*exp(ln(W*W)/3)/(0.23*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8825</wp:posOffset>
                </wp:positionH>
                <wp:positionV relativeFrom="paragraph">
                  <wp:posOffset>7041515</wp:posOffset>
                </wp:positionV>
                <wp:extent cx="920750" cy="3492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=3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7.5pt;mso-wrap-distance-left:9.05pt;mso-wrap-distance-right:9.05pt;mso-wrap-distance-top:0pt;mso-wrap-distance-bottom:0pt;margin-top:554.45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=3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9925</wp:posOffset>
                </wp:positionH>
                <wp:positionV relativeFrom="paragraph">
                  <wp:posOffset>7613015</wp:posOffset>
                </wp:positionV>
                <wp:extent cx="2292350" cy="34925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textcolor(yello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599.45pt;mso-position-vertical-relative:text;margin-left:152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textcolor(yel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4415790</wp:posOffset>
                </wp:positionV>
                <wp:extent cx="457200" cy="3429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7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33625</wp:posOffset>
                </wp:positionH>
                <wp:positionV relativeFrom="paragraph">
                  <wp:posOffset>4158615</wp:posOffset>
                </wp:positionV>
                <wp:extent cx="457200" cy="3429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7.4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95170</wp:posOffset>
                </wp:positionH>
                <wp:positionV relativeFrom="paragraph">
                  <wp:posOffset>5487035</wp:posOffset>
                </wp:positionV>
                <wp:extent cx="1933575" cy="2667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=2*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1pt;mso-wrap-distance-left:9.05pt;mso-wrap-distance-right:9.05pt;mso-wrap-distance-top:0pt;mso-wrap-distance-bottom:0pt;margin-top:432.05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w=2*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1250</wp:posOffset>
                </wp:positionH>
                <wp:positionV relativeFrom="paragraph">
                  <wp:posOffset>5158740</wp:posOffset>
                </wp:positionV>
                <wp:extent cx="457200" cy="3429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6.2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3615690</wp:posOffset>
                </wp:positionV>
                <wp:extent cx="533400" cy="3810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84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15025</wp:posOffset>
                </wp:positionH>
                <wp:positionV relativeFrom="paragraph">
                  <wp:posOffset>-144780</wp:posOffset>
                </wp:positionV>
                <wp:extent cx="9525" cy="1962150"/>
                <wp:effectExtent l="29210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-11.4pt" to="466.45pt,1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0" cy="46863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0pt,38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5pt" to="234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264795</wp:posOffset>
                </wp:positionV>
                <wp:extent cx="0" cy="2514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85pt" to="18pt,2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2514600" cy="342900"/>
                <wp:effectExtent l="2540" t="1905" r="317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parallelogram">
                          <a:avLst>
                            <a:gd name="adj" fmla="val 3708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7pt;width:197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6578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55pt" to="234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5625</wp:posOffset>
                </wp:positionH>
                <wp:positionV relativeFrom="paragraph">
                  <wp:posOffset>219710</wp:posOffset>
                </wp:positionV>
                <wp:extent cx="2292350" cy="3492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extcolor(r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17.3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extcolor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2514600" cy="342900"/>
                <wp:effectExtent l="2540" t="1905" r="317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parallelogram">
                          <a:avLst>
                            <a:gd name="adj" fmla="val 3708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:5: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25pt;width:197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:5: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3540</wp:posOffset>
                </wp:positionH>
                <wp:positionV relativeFrom="paragraph">
                  <wp:posOffset>24765</wp:posOffset>
                </wp:positionV>
                <wp:extent cx="30194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95pt" to="467.9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661160</wp:posOffset>
                </wp:positionV>
                <wp:extent cx="1600200" cy="342900"/>
                <wp:effectExtent l="2540" t="1905" r="317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parallelogram">
                          <a:avLst>
                            <a:gd name="adj" fmla="val 2360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0.8pt;width:125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00406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7.8pt" to="234pt,1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118360</wp:posOffset>
                </wp:positionV>
                <wp:extent cx="2514600" cy="1371600"/>
                <wp:effectExtent l="3810" t="1905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≠ 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) и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≠ «да»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66.8pt;width:197.95pt;height:10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≠ «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e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) и 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≠ «да»)?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804160</wp:posOffset>
                </wp:positionV>
                <wp:extent cx="17145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0.8pt" to="134.95pt,2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718560</wp:posOffset>
                </wp:positionV>
                <wp:extent cx="3200400" cy="342900"/>
                <wp:effectExtent l="2540" t="1905" r="317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parallelogram">
                          <a:avLst>
                            <a:gd name="adj" fmla="val 4720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«До новых встреч!!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2.8pt;width:251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«До новых встреч!!!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9.8pt" to="234pt,3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290060</wp:posOffset>
                </wp:positionV>
                <wp:extent cx="1143000" cy="342900"/>
                <wp:effectExtent l="1905" t="1905" r="254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н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337.8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новк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80416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0.8pt" to="368.9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3604260</wp:posOffset>
                </wp:positionV>
                <wp:extent cx="0" cy="1143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3.8pt" to="234pt,2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632460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.8pt" to="233.9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32460</wp:posOffset>
                </wp:positionV>
                <wp:extent cx="0" cy="1143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9.8pt" to="234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089660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8pt" to="234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2804160</wp:posOffset>
                </wp:positionV>
                <wp:extent cx="0" cy="8001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0.8pt" to="369pt,2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3604260</wp:posOffset>
                </wp:positionV>
                <wp:extent cx="17145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3.8pt" to="368.95pt,2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203960</wp:posOffset>
                </wp:positionV>
                <wp:extent cx="2514600" cy="342900"/>
                <wp:effectExtent l="2540" t="1905" r="317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parallelogram">
                          <a:avLst>
                            <a:gd name="adj" fmla="val 3708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«Повторить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4.8pt;width:197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«Повторить?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546860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1.8pt" to="234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575560</wp:posOffset>
                </wp:positionV>
                <wp:extent cx="457200" cy="34290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2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575560</wp:posOffset>
                </wp:positionV>
                <wp:extent cx="457200" cy="34290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2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5625</wp:posOffset>
                </wp:positionH>
                <wp:positionV relativeFrom="paragraph">
                  <wp:posOffset>743585</wp:posOffset>
                </wp:positionV>
                <wp:extent cx="2292350" cy="34925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extcolor(whi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58.5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extcolor(wh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  <w:lang w:val="en-US" w:eastAsia="en-US"/>
        </w:rPr>
      </w:pPr>
      <w:r>
        <w:rPr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pt" to="143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mallCaps/>
          <w:shadow/>
          <w:sz w:val="28"/>
          <w:szCs w:val="28"/>
        </w:rPr>
      </w:pPr>
      <w:r>
        <w:rPr>
          <w:b/>
          <w:bCs/>
          <w:smallCaps/>
          <w:shadow/>
          <w:sz w:val="28"/>
          <w:szCs w:val="28"/>
        </w:rPr>
        <w:t>листинги трех вариантов програм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 программы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rg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,i,w:integer;z:real;s:string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‘Введите значение К:  ’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k);</w:t>
      </w:r>
    </w:p>
    <w:p>
      <w:pPr>
        <w:pStyle w:val="Normal"/>
        <w:rPr/>
      </w:pPr>
      <w:r>
        <w:rPr>
          <w:sz w:val="28"/>
          <w:szCs w:val="28"/>
        </w:rPr>
        <w:t>if odd(k)or(k&lt;=0) then writeln('ОШИБКА ВВОДА!!!ЗНАЧЕНИЕ К    ЧТЕНОЕ ПОЛОЖИТЕЛЬНОЕ ЧИСЛО ВВЕДИТЕ ЗНАЧЕНИЕ К: 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not odd(k) and(k&gt;0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-k div 2 to k div 2 do 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:=2*i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w&lt;0) then z:=(12-w*w*w)/exp(ln(0.5*w+12.3)/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(w=0) then z:=34.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z:=2*exp(ln(w)*2/3)/(0.23*w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 (yellow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w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 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 (red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z:5:5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 (white);</w:t>
      </w:r>
    </w:p>
    <w:p>
      <w:pPr>
        <w:pStyle w:val="Normal"/>
        <w:rPr/>
      </w:pPr>
      <w:r>
        <w:rPr>
          <w:sz w:val="28"/>
          <w:szCs w:val="28"/>
          <w:lang w:val="en-US"/>
        </w:rPr>
        <w:t>write('</w:t>
      </w:r>
      <w:r>
        <w:rPr>
          <w:sz w:val="28"/>
          <w:szCs w:val="28"/>
        </w:rPr>
        <w:t>ПОВТОРИТЬ</w:t>
      </w:r>
      <w:r>
        <w:rPr>
          <w:sz w:val="28"/>
          <w:szCs w:val="28"/>
          <w:lang w:val="en-US"/>
        </w:rPr>
        <w:t>?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s);</w:t>
      </w:r>
    </w:p>
    <w:p>
      <w:pPr>
        <w:pStyle w:val="Normal"/>
        <w:rPr/>
      </w:pPr>
      <w:r>
        <w:rPr>
          <w:sz w:val="28"/>
          <w:szCs w:val="28"/>
          <w:lang w:val="en-US"/>
        </w:rPr>
        <w:t>until(s&lt;&gt;'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>')and(s&lt;&gt;'yes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ln('ДО НОВЫХ ВСТРЕЧ!!!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 программы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ментарий:</w:t>
      </w:r>
      <w:r>
        <w:rPr>
          <w:sz w:val="28"/>
          <w:szCs w:val="28"/>
        </w:rPr>
        <w:t xml:space="preserve"> подпрограмма-функция(«</w:t>
      </w:r>
      <w:r>
        <w:rPr>
          <w:sz w:val="28"/>
          <w:szCs w:val="28"/>
          <w:lang w:val="en-US"/>
        </w:rPr>
        <w:t>Znash</w:t>
      </w:r>
      <w:r>
        <w:rPr>
          <w:sz w:val="28"/>
          <w:szCs w:val="28"/>
        </w:rPr>
        <w:t xml:space="preserve">»), принимает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 считает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формуле оговоренной в задаче, передавая  подсчитанное значение в основн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rg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,w:integer;f,z:real;s:string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Znash(z:real): real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 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-k div 2 to k div 2 do 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:=2*i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w&lt;0) then z:=(12-w*w*w)/exp(ln(0.5*w+12.3)/5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(w=0) then z:=34.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z:=2*exp(ln(w)*2/3)/(0.23*w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 (yellow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w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 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 (red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z:5:5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‘Введите значение К:  ‘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rPr/>
      </w:pP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odd(k)or(k&lt;=0) then writeln  ('Ошибка ввода!!!Значение К четное            положительное число .Введите значение К: 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not odd(k) and(k&gt;0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=Znash(z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 (white);</w:t>
      </w:r>
    </w:p>
    <w:p>
      <w:pPr>
        <w:pStyle w:val="Normal"/>
        <w:rPr/>
      </w:pPr>
      <w:r>
        <w:rPr>
          <w:sz w:val="28"/>
          <w:szCs w:val="28"/>
          <w:lang w:val="en-US"/>
        </w:rPr>
        <w:t>write('</w:t>
      </w:r>
      <w:r>
        <w:rPr>
          <w:sz w:val="28"/>
          <w:szCs w:val="28"/>
        </w:rPr>
        <w:t>Повторить</w:t>
      </w:r>
      <w:r>
        <w:rPr>
          <w:sz w:val="28"/>
          <w:szCs w:val="28"/>
          <w:lang w:val="en-US"/>
        </w:rPr>
        <w:t>?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s);</w:t>
      </w:r>
    </w:p>
    <w:p>
      <w:pPr>
        <w:pStyle w:val="Normal"/>
        <w:rPr/>
      </w:pPr>
      <w:r>
        <w:rPr>
          <w:sz w:val="28"/>
          <w:szCs w:val="28"/>
          <w:lang w:val="en-US"/>
        </w:rPr>
        <w:t>until(s&lt;&gt;'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>')and(s&lt;&gt;'yes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ln('ДО НОВЫХ ВСТРЕЧ!!!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ариант программы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ментарий: </w:t>
      </w:r>
      <w:r>
        <w:rPr>
          <w:sz w:val="28"/>
          <w:szCs w:val="28"/>
        </w:rPr>
        <w:t>подпрограмма-процедура(«</w:t>
      </w:r>
      <w:r>
        <w:rPr>
          <w:sz w:val="28"/>
          <w:szCs w:val="28"/>
          <w:lang w:val="en-US"/>
        </w:rPr>
        <w:t>Znash</w:t>
      </w:r>
      <w:r>
        <w:rPr>
          <w:sz w:val="28"/>
          <w:szCs w:val="28"/>
        </w:rPr>
        <w:t xml:space="preserve">»), принимает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считает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соответствующей формуле и выводит пару переменных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в строку таб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program rgr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uses crt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var k,w:integer;z:real;s:string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procedure Znash(k,w:integer;z:real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var i: integer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begin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for i:=-k div 2 to k div 2 do begin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w:=2*i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if (w&lt;0) then z:=(12-w*w*w)/exp(ln(0.5*w+12.3)/5)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else if(w=0) then z:=34.2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else z:=2*exp(ln(w)*2/3)/(0.23*w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textcolor (yellow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write(w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write('  '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textcolor (red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writeln(z:5:5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end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end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begin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clrscr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repeat</w:t>
      </w:r>
    </w:p>
    <w:p>
      <w:pPr>
        <w:pStyle w:val="Normal"/>
        <w:rPr/>
      </w:pPr>
      <w:r>
        <w:rPr>
          <w:spacing w:val="4"/>
          <w:sz w:val="28"/>
          <w:szCs w:val="28"/>
          <w:lang w:val="en-US"/>
        </w:rPr>
        <w:t>writeln</w:t>
      </w:r>
      <w:r>
        <w:rPr>
          <w:spacing w:val="4"/>
          <w:sz w:val="28"/>
          <w:szCs w:val="28"/>
        </w:rPr>
        <w:t>(‘Введите значение К:  ’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repeat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readln(k)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if odd(k)or(k&lt;=0) then writeln('Ошибка ввода!!!Значение К четное положительное число.Введите значение К: '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until not odd(k) and(k&gt;0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Znash(k,w,z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textcolor (white);</w:t>
      </w:r>
    </w:p>
    <w:p>
      <w:pPr>
        <w:pStyle w:val="Normal"/>
        <w:rPr/>
      </w:pPr>
      <w:r>
        <w:rPr>
          <w:spacing w:val="4"/>
          <w:sz w:val="28"/>
          <w:szCs w:val="28"/>
          <w:lang w:val="en-US"/>
        </w:rPr>
        <w:t>write('</w:t>
      </w:r>
      <w:r>
        <w:rPr>
          <w:spacing w:val="4"/>
          <w:sz w:val="28"/>
          <w:szCs w:val="28"/>
        </w:rPr>
        <w:t>Повторить</w:t>
      </w:r>
      <w:r>
        <w:rPr>
          <w:spacing w:val="4"/>
          <w:sz w:val="28"/>
          <w:szCs w:val="28"/>
          <w:lang w:val="en-US"/>
        </w:rPr>
        <w:t>?');</w:t>
      </w:r>
    </w:p>
    <w:p>
      <w:pPr>
        <w:pStyle w:val="Normal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  <w:t>readln(s);</w:t>
      </w:r>
    </w:p>
    <w:p>
      <w:pPr>
        <w:pStyle w:val="Normal"/>
        <w:rPr/>
      </w:pPr>
      <w:r>
        <w:rPr>
          <w:spacing w:val="4"/>
          <w:sz w:val="28"/>
          <w:szCs w:val="28"/>
          <w:lang w:val="en-US"/>
        </w:rPr>
        <w:t>until(s&lt;&gt;'</w:t>
      </w:r>
      <w:r>
        <w:rPr>
          <w:spacing w:val="4"/>
          <w:sz w:val="28"/>
          <w:szCs w:val="28"/>
        </w:rPr>
        <w:t>да</w:t>
      </w:r>
      <w:r>
        <w:rPr>
          <w:spacing w:val="4"/>
          <w:sz w:val="28"/>
          <w:szCs w:val="28"/>
          <w:lang w:val="en-US"/>
        </w:rPr>
        <w:t>')and(s&lt;&gt;'yes')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writeln('ДО НОВЫХ ВСТРЕЧ!!!')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readkey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end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pacing w:val="60"/>
          <w:sz w:val="28"/>
          <w:szCs w:val="28"/>
        </w:rPr>
        <w:t>примеры выполнения составленных программ:</w:t>
      </w:r>
    </w:p>
    <w:p>
      <w:pPr>
        <w:pStyle w:val="Normal"/>
        <w:spacing w:lineRule="auto" w:line="36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шибка ввода!!! Значение К четное положительное чис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ите значение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шибка ввода!!! Значение К четное положительное чис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ите значение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2 12.314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 34.20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6.901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y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4 47.670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2 12.314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 34.20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6.901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5.4779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новых встреч!!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8"/>
        </w:tabs>
        <w:ind w:left="92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/>
        <w:b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28:00Z</dcterms:created>
  <dc:creator>Руслан</dc:creator>
  <dc:description/>
  <cp:keywords/>
  <dc:language>en-US</dc:language>
  <cp:lastModifiedBy>Admin</cp:lastModifiedBy>
  <cp:lastPrinted>2007-12-10T15:51:00Z</cp:lastPrinted>
  <dcterms:modified xsi:type="dcterms:W3CDTF">2009-04-05T14:11:00Z</dcterms:modified>
  <cp:revision>5</cp:revision>
  <dc:subject/>
  <dc:title>ргр</dc:title>
</cp:coreProperties>
</file>