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7543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aps/>
                                <w:sz w:val="44"/>
                              </w:rPr>
                            </w:pPr>
                            <w:r>
                              <w:rPr>
                                <w:caps/>
                                <w:sz w:val="44"/>
                              </w:rPr>
                              <w:t>Математическая модель расписания в ву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5pt;mso-wrap-distance-left:9.05pt;mso-wrap-distance-right:9.05pt;mso-wrap-distance-top:0pt;mso-wrap-distance-bottom:0pt;margin-top:-2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aps/>
                          <w:sz w:val="44"/>
                        </w:rPr>
                      </w:pPr>
                      <w:r>
                        <w:rPr>
                          <w:caps/>
                          <w:sz w:val="44"/>
                        </w:rPr>
                        <w:t>Математическая модель расписания в ву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10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Констан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 – номер потока, </w:t>
      </w:r>
      <w:r>
        <w:rPr>
          <w:sz w:val="28"/>
          <w:lang w:val="en-US"/>
        </w:rPr>
        <w:t>r</w:t>
      </w:r>
      <w:r>
        <w:rPr>
          <w:sz w:val="28"/>
        </w:rPr>
        <w:t xml:space="preserve"> = 1, ..., 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 – номер учебной группы в потоке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1,…,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;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   – номер рабочего дня недели,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Є </w:t>
      </w: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kr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 xml:space="preserve"> – номер дисциплины в списке лекций для потока </w:t>
      </w:r>
      <w:r>
        <w:rPr>
          <w:rFonts w:cs="Times New Roman CYR" w:ascii="Times New Roman CYR" w:hAnsi="Times New Roman CYR"/>
          <w:sz w:val="28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 xml:space="preserve">,          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 xml:space="preserve"> = 1 ,…,</w:t>
      </w:r>
      <w:r>
        <w:rPr>
          <w:rFonts w:cs="Times New Roman CYR" w:ascii="Times New Roman CYR" w:hAnsi="Times New Roman CYR"/>
          <w:sz w:val="28"/>
          <w:lang w:val="en-US"/>
        </w:rPr>
        <w:t>S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r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kr</w:t>
      </w:r>
      <w:r>
        <w:rPr>
          <w:sz w:val="28"/>
        </w:rPr>
        <w:t xml:space="preserve"> – номер дисциплины в списке практик  для группы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kr</w:t>
      </w:r>
      <w:r>
        <w:rPr>
          <w:sz w:val="28"/>
        </w:rPr>
        <w:t xml:space="preserve"> = 1 ,…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kr</w:t>
      </w:r>
      <w:r>
        <w:rPr>
          <w:sz w:val="28"/>
        </w:rPr>
        <w:t>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m:oMath xmlns:m="http://schemas.openxmlformats.org/officeDocument/2006/math"/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4343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1, если на поток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 xml:space="preserve"> лекцию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 xml:space="preserve"> чита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преподаватель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– в противном случае;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6.35pt;mso-position-vertical-relative:text;margin-left:108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1, если на потоке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 xml:space="preserve"> лекцию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 xml:space="preserve"> читае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преподаватель </w:t>
                      </w:r>
                      <w:r>
                        <w:rPr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– в противном случа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      </w:t>
      </w:r>
      <w:r>
        <w:rPr>
          <w:sz w:val="28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3815</wp:posOffset>
                </wp:positionV>
                <wp:extent cx="43434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1, если в групп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 xml:space="preserve"> практическое заняти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kr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проводит преподаватель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– в противном случае;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3.45pt;mso-position-vertical-relative:text;margin-left:108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1, если в группе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 xml:space="preserve"> практическое заняти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kr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проводит преподаватель </w:t>
                      </w:r>
                      <w:r>
                        <w:rPr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– в противном случа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8"/>
        </w:rPr>
        <w:t>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360" w:hanging="0"/>
        <w:jc w:val="both"/>
        <w:rPr/>
      </w:pPr>
      <w:r>
        <w:rPr/>
        <w:t>{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vertAlign w:val="subscript"/>
          <w:lang w:val="en-US"/>
        </w:rPr>
        <w:t>r</w:t>
      </w:r>
      <w:r>
        <w:rPr/>
        <w:t xml:space="preserve">} – множество аудиторий для лекций на потоке </w:t>
      </w:r>
      <w:r>
        <w:rPr>
          <w:lang w:val="en-US"/>
        </w:rPr>
        <w:t>r</w:t>
      </w:r>
      <w:r>
        <w:rPr/>
        <w:t>;</w:t>
      </w:r>
    </w:p>
    <w:p>
      <w:pPr>
        <w:pStyle w:val="2"/>
        <w:ind w:left="360" w:hanging="0"/>
        <w:jc w:val="both"/>
        <w:rPr/>
      </w:pPr>
      <w:r>
        <w:rPr/>
        <w:t>{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bscript"/>
          <w:lang w:val="en-US"/>
        </w:rPr>
        <w:t>r</w:t>
      </w:r>
      <w:r>
        <w:rPr/>
        <w:t xml:space="preserve">} – множество аудиторий для практических занятий на потоке </w:t>
      </w:r>
      <w:r>
        <w:rPr>
          <w:lang w:val="en-US"/>
        </w:rPr>
        <w:t>r</w:t>
      </w:r>
      <w:r>
        <w:rPr/>
        <w:t>.</w:t>
      </w:r>
    </w:p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>
          <w:sz w:val="32"/>
        </w:rPr>
        <w:t>Переменные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14780</wp:posOffset>
                </wp:positionH>
                <wp:positionV relativeFrom="paragraph">
                  <wp:posOffset>77470</wp:posOffset>
                </wp:positionV>
                <wp:extent cx="43434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, если на поток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 xml:space="preserve"> в день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 xml:space="preserve"> на па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</w:rPr>
                              <w:t xml:space="preserve"> чита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лекция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– в противном случае;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6.1pt;mso-position-vertical-relative:text;margin-left:111.4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1, если на потоке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 xml:space="preserve"> в день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</w:rPr>
                        <w:t xml:space="preserve"> на паре </w:t>
                      </w:r>
                      <w:r>
                        <w:rPr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</w:rPr>
                        <w:t xml:space="preserve"> чита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лекция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– в противном случа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</m:oMath>
      <w:r>
        <w:rPr/>
        <w:t>=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14780</wp:posOffset>
                </wp:positionH>
                <wp:positionV relativeFrom="paragraph">
                  <wp:posOffset>146685</wp:posOffset>
                </wp:positionV>
                <wp:extent cx="43434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1, если на поток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 xml:space="preserve"> в день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 xml:space="preserve"> на па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</w:rPr>
                              <w:t xml:space="preserve"> у группы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t xml:space="preserve"> проводится практическое заняти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kr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– в противном случае;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11.55pt;mso-position-vertical-relative:text;margin-left:111.4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1, если на потоке 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 xml:space="preserve"> в день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</w:rPr>
                        <w:t xml:space="preserve"> на паре </w:t>
                      </w:r>
                      <w:r>
                        <w:rPr>
                          <w:sz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</w:rPr>
                        <w:t xml:space="preserve"> у группы               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</w:rPr>
                        <w:t xml:space="preserve"> проводится практическое заняти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kr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– в противном случа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</m:sup>
        </m:sSubSup>
      </m:oMath>
      <w:r>
        <w:rPr/>
        <w:t>=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Ограничения</w:t>
      </w:r>
      <w:r>
        <w:rPr>
          <w:sz w:val="32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32"/>
        </w:rPr>
        <w:t>Ограничения</w:t>
      </w:r>
      <w:r>
        <w:rPr>
          <w:sz w:val="32"/>
          <w:lang w:val="en-US"/>
        </w:rPr>
        <w:t>:</w:t>
      </w:r>
    </w:p>
    <w:p>
      <w:pPr>
        <w:pStyle w:val="Normal"/>
        <w:spacing w:lineRule="auto" w:line="36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</m:sub>
                        </m:sSub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r</m:t>
                                </m:r>
                              </m:sub>
                            </m:sSub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sup>
                        </m:sSubSup>
                      </m:e>
                    </m:nary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180"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bSup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</m:e>
        </m:nary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2"/>
        <w:spacing w:lineRule="auto" w:line="360"/>
        <w:ind w:left="180"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</m:sub>
                        </m:sSub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2"/>
        <w:spacing w:lineRule="auto" w:line="360"/>
        <w:ind w:left="1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r</m:t>
                                </m:r>
                              </m:sub>
                            </m:sSub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r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r</m:t>
                                    </m:r>
                                  </m:sub>
                                </m:sSub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</m:sSub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sup>
                              <m:e>
                                <m:nary>
                                  <m:naryPr>
                                    <m:chr m:val="∑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r</m:t>
                                        </m:r>
                                      </m:sub>
                                    </m:sSub>
                                  </m:sup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r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bSup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r</m:t>
                                            </m:r>
                                          </m:sub>
                                        </m:sSub>
                                      </m:sup>
                                    </m:sSubSup>
                                  </m:e>
                                </m:nary>
                              </m:e>
                            </m:nary>
                          </m:e>
                        </m:nary>
                      </m:e>
                    </m:d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2"/>
        <w:spacing w:lineRule="auto" w:line="360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2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sub>
                    </m:sSub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2"/>
        <w:spacing w:lineRule="auto" w:line="360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1287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48:00Z</dcterms:created>
  <dc:creator>Leb</dc:creator>
  <dc:description/>
  <dc:language>en-US</dc:language>
  <cp:lastModifiedBy>Leb</cp:lastModifiedBy>
  <cp:lastPrinted>2001-06-22T11:15:00Z</cp:lastPrinted>
  <dcterms:modified xsi:type="dcterms:W3CDTF">2001-06-22T07:38:00Z</dcterms:modified>
  <cp:revision>7</cp:revision>
  <dc:subject/>
  <dc:title/>
</cp:coreProperties>
</file>