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. äêìÇîêùàæèêà æÆÉôèÆôÉ¢ ÄüÜàèÆ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æó∩ºá¡¡á∩ «αúá¡¿ºáµ¿∩ »á¼∩Γ¿. - Çßß«µ¿áΓ¿ó¡δÑ ßΓαπ¬Γπαδ. -æ»¿ß¬¿. - ÄτÑαÑñ¿. - ÉÑ¬παß¿ó¡δÑ ßΓαπ¬Γπαδ. - ìáí«αδ. - äÑαÑó∞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∩ºá¡¡á∩ «αúá¡¿ºáµ¿∩ »á¼∩Γ¿ «»αÑñÑ½∩ÑΓ ¼¡«ªÑßΓó« ßΓαπ¬Γπα, ßó∩º¿ ¼Ñªñπ φ½Ñ¼Ñ¡Γá¼¿ ¬«Γ«αδσ αÑá½¿ºπεΓß∩ π¬áºáΓÑ½∩¼¿. èáªñδ⌐ φ½Ñ</w:t>
        <w:softHyphen/>
        <w:t>¼Ñ¡Γ Γá¬«⌐ ßΓαπ¬Γπαδ («íΩÑ¬Γ) «í½áñáÑΓ, Γá¬¿¼ «íαáº«¼, ßó«⌐</w:t>
        <w:softHyphen/>
        <w:t>ß</w:t>
        <w:softHyphen/>
        <w:t>Γ</w:t>
        <w:softHyphen/>
        <w:t>ó«¼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 xml:space="preserve"> "¿¼ÑΓ∞ ßó∩º¿"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 ñαπú¿¼¿ φ½Ñ¼Ñ¡Γá¼¿, ¡á ¬«Γ«αδÑ π¬áºδóáÑΓ º¡á</w:t>
        <w:softHyphen/>
        <w:softHyphen/>
        <w:t>τÑ</w:t>
        <w:softHyphen/>
        <w:t>¡¿Ñ φΓ«ú« ßó«⌐ßΓóá. æó∩ºá¡¡á∩ «αúá¡¿ºáµ¿∩ »á¼∩Γ¿ ¼«ªÑΓ ¿ß</w:t>
        <w:softHyphen/>
        <w:t>»«½∞</w:t>
        <w:softHyphen/>
        <w:softHyphen/>
        <w:t>º«</w:t>
        <w:softHyphen/>
        <w:t>óáΓ∞</w:t>
        <w:softHyphen/>
        <w:t>ß∩ ¿ ñ½∩ σαá¡Ñ¡¿∩ ßΓáΓ¿τÑß¬¿σ ßΓαπ¬Γπα ñá¡¡δσ, ¡« »«ß</w:t>
        <w:softHyphen/>
        <w:t>¬«½∞</w:t>
        <w:softHyphen/>
        <w:t>¬π αÑ</w:t>
        <w:softHyphen/>
        <w:t>á</w:t>
        <w:softHyphen/>
        <w:t>½¿ºáµ¿∩ ßó∩ºÑ⌐ τÑαÑº ßßδ½¬¿ ñáÑΓ ó«º¼«ª¡«ßΓ∞ ¿ß»«½∞</w:t>
        <w:softHyphen/>
        <w:t>º«</w:t>
        <w:softHyphen/>
        <w:t>óáΓ∞ ñ¿</w:t>
        <w:softHyphen/>
        <w:t>¡á</w:t>
        <w:softHyphen/>
        <w:t>¼¿</w:t>
        <w:softHyphen/>
        <w:t>τÑß¬¿Ñ ¼Ñσá¡¿º¼δ ß«ºñá¡¿∩/π¡¿τΓ«ªÑ¡¿∩ «íΩÑ¬Γ«ó, «ß</w:t>
        <w:softHyphen/>
        <w:t>¡«ó</w:t>
        <w:softHyphen/>
        <w:t>¡δ¼ »α¿</w:t>
        <w:softHyphen/>
        <w:t>¼Ñ</w:t>
        <w:softHyphen/>
        <w:t>¡Ñ</w:t>
        <w:softHyphen/>
        <w:t>¡¿Ñ¼ ßó∩ºá¡¡«⌐ «αúá¡¿ºáµ¿¿ ∩ó½∩ÑΓß∩ ñ¿¡á¼¿τÑß¬«Ñ ¼«</w:t>
        <w:softHyphen/>
        <w:t>ñÑ½¿α«óá¡¿Ñ «íΩÑ¬Γ¡«-«α¿Ñ¡Γ¿α«óá¡¡δσ ß¿ß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¿¡á¼¿τÑß¬¿Ñ ßΓαπ¬Γπαδ «íΩÑ¬Γ«ó, ¬á¬ πªÑ «Γ¼Ñτá½«ß∞, σá</w:t>
        <w:softHyphen/>
        <w:t>αá¬</w:t>
        <w:softHyphen/>
        <w:t>ΓÑ</w:t>
        <w:softHyphen/>
        <w:t>α¿</w:t>
        <w:softHyphen/>
        <w:t>ºπ</w:t>
        <w:softHyphen/>
        <w:t>εΓß∩ ¡á½¿τ¿Ñ¼ «ß«í«ú« ßó«⌐ßΓóá: "¿¼ÑΓ∞ »ÑαÑ¼Ñ¡¡δ⌐ ß«ßΓáó φ½Ñ</w:t>
        <w:softHyphen/>
        <w:softHyphen/>
        <w:t>¼Ñ¡</w:t>
        <w:softHyphen/>
        <w:t>Γ«ó ßΓpπ¬Γπpδ". ¥Γ« ßó«⌐ßΓó« »«ºó«½∩ÑΓ ½εíπε ñ¿¡á¼¿τÑß¬πε ßΓαπ¬</w:t>
        <w:softHyphen/>
        <w:t>Γπαπ αáß</w:t>
        <w:softHyphen/>
        <w:t>ß¼á</w:t>
        <w:softHyphen/>
        <w:t>Γα¿</w:t>
        <w:softHyphen/>
        <w:t xml:space="preserve">óáΓ∞ ¬á¬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áßß«µ¿áµ¿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ó∩ºá¡¡δσ «íΩÑ¬Γ«ó »ÑαÑ</w:t>
        <w:softHyphen/>
        <w:t>¼Ñ¡</w:t>
        <w:softHyphen/>
        <w:t>¡«ú« ß«ßΓáóá. (çá¼ÑΓ¿¼, τΓ« ΓÑα¼¿¡ "áßß«µ¿áµ¿∩" ¿ß»«½∞ºπÑΓß∩ ó »α«úαá¼¼¿α«óá¡¿¿ «τÑ¡∞ τáßΓ« ¿ ß¼δß½, ó¬½áñδóáÑ¼δ⌐ ó φΓ« »«¡∩</w:t>
        <w:softHyphen/>
        <w:t>Γ¿Ñ, ó« ¼¡«ú«¼ ºáó¿ß¿Γ «Γ ¬«¡ΓÑ¬ß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ó«⌐ßΓó« áßß«µ¿áΓ¿ó¡«ßΓ¿ «Γ¡«ß¿Γß∩ ¬ «íΘ¿¼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úαπ»»«óδ¼ ßó«⌐</w:t>
        <w:softHyphen/>
        <w:t>ßΓ</w:t>
        <w:softHyphen/>
        <w:t>óá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½áß</w:t>
        <w:softHyphen/>
        <w:t>ß«ó, «¡« »α¿ßπΘÑ ¡Ñ «íΩÑ¬Γπ ó «ΓñÑ½∞¡«ßΓ¿, á ß«ó«</w:t>
        <w:softHyphen/>
        <w:t>¬π»</w:t>
        <w:softHyphen/>
        <w:t>¡«</w:t>
        <w:softHyphen/>
        <w:t>ßΓ¿ «íΩ</w:t>
        <w:softHyphen/>
        <w:t>Ñ¬Γ«ó. Åα«ßΓÑ⌐Φ¿¼ »α¿¼Ñα«¼ úαπ»»«ó«ú« ßó«⌐ßΓóá ∩ó½∩ÑΓß∩ "è«</w:t>
        <w:softHyphen/>
        <w:t>½¿</w:t>
        <w:softHyphen/>
        <w:t>τÑß</w:t>
        <w:softHyphen/>
        <w:t>Γó« «íΩÑ¬Γ«ó ó ¬½áßßÑ"- ¡¿ «ñ¿¡ ¿º «íΩÑ¬Γ«ó ¬½áßßá ó «Γ</w:t>
        <w:softHyphen/>
        <w:softHyphen/>
        <w:t>ñÑ½∞</w:t>
        <w:softHyphen/>
        <w:t>¡«</w:t>
        <w:softHyphen/>
        <w:t>ßΓ¿ Γá¬¿¼ ßó«⌐ßΓó«¼ ¡Ñ «í½áñáÑΓ. PÑá½¿ºáµ¿∩ áßß«</w:t>
        <w:softHyphen/>
        <w:t>µ¿á</w:t>
        <w:softHyphen/>
        <w:t>Γ¿ó</w:t>
        <w:softHyphen/>
        <w:t>¡δσ ßó«⌐ßΓó ¬½áßß«ó ΓαÑ</w:t>
        <w:softHyphen/>
        <w:t>íπÑΓ ¿ß»«½∞º«óá¡¿∩ ß»Ñµ¿á½∞¡δσ ßΓαπ¬Γπα, "ßó∩ºδóáεΘ¿σ" «íΩÑ¬Γδ-τ½Ñ¡δ φΓ¿σ ßΓαπ¬Γπα "πºá¼¿" áßß«</w:t>
        <w:softHyphen/>
        <w:t>µ¿á</w:t>
        <w:softHyphen/>
        <w:t>Γ¿ó</w:t>
        <w:softHyphen/>
        <w:t>¡«</w:t>
        <w:softHyphen/>
        <w:t>ßΓ¿. é »α¿¬½áñ¡δσ ºáñáτáσ φΓ« ¼«úπΓ íδΓ∞ "πºδ" ñαπªíδ, «íΘ¿Ñ ¬á</w:t>
        <w:softHyphen/>
        <w:t>τÑß</w:t>
        <w:softHyphen/>
        <w:t>Γóá, óδñÑ½∩εΘ¿Ñ ßó«⌐</w:t>
        <w:softHyphen/>
        <w:t>ßΓóá (¡á»α¿¼Ñα, ßó«⌐ßΓó« "üδΓ∞ ¼«½«ñδ¼") ¿ Γ.».. Çßß«µ¿áµ¿∩ «íΩ</w:t>
        <w:softHyphen/>
        <w:softHyphen/>
        <w:t>Ñ¬Γ«ó, ¬α«¼Ñ Γ«ú«, ¬á¬ »αáó¿½« π»«α∩ñ«τÑ¡á »« «»αÑñÑ½Ñ¡¡«⌐ ß¿ß</w:t>
        <w:softHyphen/>
        <w:t>ΓÑ</w:t>
        <w:softHyphen/>
        <w:t xml:space="preserve">¼Ñ »αáó¿½ -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Γ¡«ΦÑ¡¿⌐ »«α∩ñ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¼¡«ªÑßΓóÑ τ½Ñ¡«ó áßß«µ¿áµ¿¿. Æá¬¿Ñ »αáó¿½á πßΓá¡áó½¿óáεΓ í¿Ñ¬Γ¿ó¡πε (óºá¿¼¡«-«ñ¡«º¡áτ¡πε) ßó∩º∞ ¼Ñª</w:t>
        <w:softHyphen/>
        <w:t>ñπ ¼¡«ªÑßΓó«¼ «íΩÑ¬Γ«ó-τ½Ñ¡«ó áß</w:t>
        <w:softHyphen/>
        <w:t>ß«</w:t>
        <w:softHyphen/>
        <w:t>µ¿áµ¿¿ ¿ φ½Ñ¼Ñ¡Γá¼¿ ¡áΓπ</w:t>
        <w:softHyphen/>
        <w:t>αá½∞</w:t>
        <w:softHyphen/>
        <w:t>¡«</w:t>
        <w:softHyphen/>
        <w:t>ú« α∩ñá τ¿ßÑ½. é φΓ«¼ ß¼δß½Ñ áßß«</w:t>
        <w:softHyphen/>
        <w:t>µ¿áµ¿∩ - í«½ÑÑ ß½«ª¡á∩ ßΓαπ¬</w:t>
        <w:softHyphen/>
        <w:t>Γπ</w:t>
        <w:softHyphen/>
        <w:t>αá, τÑ¼ ¼¡«ªÑßΓó« «íΩÑ¬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áó¿½á, αÑúπ½¿απεΘ¿Ñ π»«α∩ñ«τÑ¡¡«ßΓ∞ áßß«µ¿áµ¿¿, ¼«úπΓ íδΓ∞ ß¬«¡</w:t>
        <w:softHyphen/>
        <w:t>ßΓαπ¿α«óá¡δ ¬á¬ óδñÑ½∩εΘ¿Ñ ßó«⌐ßΓóá ¡á ¼¡«ªÑßΓóÑ ¿¼¼á¡Ñ¡Γ¡δσ ßó«⌐ßΓó «íΩÑ¬Γá (¡á»α¿¼Ñα,π»«α∩ñ«τÑ¡¡«ßΓ∞ »« "é«ºαáßΓπ" «íΩÑ¬Γá, "Åα¿«α¿ΓÑΓπ" «íΩÑ¬Γá). Ä¡¿ ¼«úπΓ íδΓ∞ »«ßΓα«Ñ¡δ ¡á «ß¡«óÑ óαÑ</w:t>
        <w:softHyphen/>
        <w:t>¼Ñ</w:t>
        <w:softHyphen/>
        <w:t>¡¿ ¼«ñ¿Σ¿¬áµ¿¿ ß«ßΓáóá τ½Ñ¡«ó áßß«µ¿áµ¿¿ (¡á»α¿¼Ñα,»αáó¿½« "»Ñα</w:t>
        <w:softHyphen/>
        <w:t xml:space="preserve">óδ¼ »α¿ΦÑ½ - »Ñαóδ¼ óδΦÑ½" σ«α«Φ« ¿ºóÑßΓ¡« óßÑ¼, ¬Γ« íδóá½ ó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τÑαÑñ∩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¬áª</w:t>
        <w:softHyphen/>
        <w:t>ñδ⌐ ó¡«ó∞ »α¿ΦÑñΦ¿⌐ ó «τÑαÑñ∞ ßΓá¡«ó¿Γß∩ »«ß½Ññ¡¿¼ τ½Ñ¡«¼ φΓ«⌐ áßß«µ¿áµ¿¿ «τÑαÑñ¡¿¬«ó). ÄíΘÑÑ ßó«⌐ßΓó« áßß«µ¿áµ¿¿ ºá¬</w:t>
        <w:softHyphen/>
        <w:t>½ε</w:t>
        <w:softHyphen/>
        <w:t>τá</w:t>
        <w:softHyphen/>
        <w:t>ÑΓ</w:t>
        <w:softHyphen/>
        <w:t>ß∩ ó Γ«¼, τΓ« ó«º¼«ª¡«ßΓ∞ í¿Ñ¬µ¿¿ ÑÑ ßΓαπ¬Γπαδ (ß«ß</w:t>
        <w:softHyphen/>
        <w:t>Γá</w:t>
        <w:softHyphen/>
        <w:t>óá) ¡á ¡á</w:t>
        <w:softHyphen/>
        <w:t>Γπ</w:t>
        <w:softHyphen/>
        <w:t>αá½∞</w:t>
        <w:softHyphen/>
        <w:t>¡δ⌐ α∩ñ τ¿ßÑ½ Σá¬Γ¿τÑß¬¿ «»αÑñÑ½∩ÑΓ ¡á½¿τ¿Ñ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 xml:space="preserve"> "½¿¡Ñ⌐¡«ú«" »«</w:t>
        <w:softHyphen/>
        <w:t>α∩ñ</w:t>
        <w:softHyphen/>
        <w:t>¬á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¼¡«ªÑßΓóÑ ÑÑ τ½Ñ¡«ó. Æá¬«⌐ »«p∩ñ«¬ «»</w:t>
        <w:softHyphen/>
        <w:t>pÑ</w:t>
        <w:softHyphen/>
        <w:t>ñÑ</w:t>
        <w:softHyphen/>
        <w:t>½∩ÑΓß∩ «Γ¡«ΦÑ¡¿∩¼¿ »αÑñΦÑßΓó«óá¡¿∩: "»αÑñ«¬-»«Γ«¼«¬", "»αÑ</w:t>
        <w:softHyphen/>
        <w:t>ñδ</w:t>
        <w:softHyphen/>
        <w:t>ñπ</w:t>
        <w:softHyphen/>
        <w:t>Θ¿⌐-»«ß½ÑñπεΘ¿⌐" ¿ Γ.». ¥Γ« ßó«⌐ßΓó« ñÑ½áÑΓ «ß¡«ó¡«⌐ αÑá</w:t>
        <w:softHyphen/>
        <w:t>½¿ºá</w:t>
        <w:softHyphen/>
        <w:t>µ¿</w:t>
        <w:softHyphen/>
        <w:t xml:space="preserve">«¡¡«⌐ ßΓαπ¬Γπα«⌐ áßß«µ¿áµ¿¿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½¿¡Ñ⌐¡δ⌐ ß»¿ß«¬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»«¼«Θ∞ε ß»¿ß¬«ó ¼«úπΓ ¼«ñÑ½¿α«óáΓ∞ß∩ αáº¡««íαáº¡δÑ ñ¿</w:t>
        <w:softHyphen/>
        <w:t>¡á</w:t>
        <w:softHyphen/>
        <w:t>¼¿</w:t>
        <w:softHyphen/>
        <w:t>τÑß</w:t>
        <w:softHyphen/>
        <w:softHyphen/>
        <w:t>¬¿Ñ ßΓαπ¬Γπαδ, »«ññÑαª¿óáεΘ¿Ñ αáº½¿τ¡δÑ «Γ¡«ΦÑ¡¿∩ »«α∩ñ¬á. é »α«</w:t>
        <w:softHyphen/>
        <w:t>ú</w:t>
        <w:softHyphen/>
        <w:softHyphen/>
        <w:t>αá</w:t>
        <w:softHyphen/>
        <w:t>¼</w:t>
        <w:softHyphen/>
        <w:t xml:space="preserve">¼¿α«óá¡¿¿ Φ¿α«¬« ¿ß»«½∞ºπεΓß∩ Γá¬¿Ñ ßΓαπ¬Γπαδ, ¬á¬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ßΓÑ¬, «τÑ</w:t>
        <w:softHyphen/>
        <w:t>αÑñ∞, ñÑ¬, »π½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óßÑ «¡¿ ¼«úπΓ íδΓ∞ αÑá½¿º«óá¡δ ¡á ß»¿ß¬áσ. é ºá</w:t>
        <w:softHyphen/>
        <w:t>ó¿</w:t>
        <w:softHyphen/>
        <w:t>ß¿¼«ßΓ¿ «Γ ¬«½¿τÑßΓóá ßó∩ºÑ⌐ ¼Ñªñπ ß«ßÑñ¡¿¼¿ φ½Ñ¼Ñ¡Γá¼¿ αáº</w:t>
        <w:softHyphen/>
        <w:softHyphen/>
        <w:t>½¿</w:t>
        <w:softHyphen/>
        <w:t>τá</w:t>
        <w:softHyphen/>
        <w:t>εΓ «ñ¡«ßó∩º¡δÑ ¿ ñóπßó∩º¡δÑ ß»¿ß¬¿ ß "óßΓαÑτ¡δ¼" ¡á»</w:t>
        <w:softHyphen/>
        <w:t>αáó</w:t>
        <w:softHyphen/>
        <w:t>½Ñ</w:t>
        <w:softHyphen/>
        <w:softHyphen/>
        <w:t>¡¿Ñ¼ ßΓαÑ</w:t>
        <w:softHyphen/>
        <w:t>½«¬. ì¿ªÑ »p¿óÑñÑ¡δ ¡Ñ¬«Γ«pδÑ »p¿¼Ñpδ «púá¡¿ºáµ¿¿ ß»¿ß</w:t>
        <w:softHyphen/>
        <w:t>¬«óδσ ßΓpπ¬Γπp ¡á ßó∩ºá¡¡«⌐ »á¼∩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Äñ¡«ßó∩º¡δ⌐ ß»¿ß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┌─────────┐     ┌──────────┐           ┌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FO    │     │          │           │         │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1  ├─────────┤     ├──────────┤           ├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LINK  *─┼────&gt;│       *──┼────&gt;...──&gt;│      *──┼────┐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└─────────┘     └──────────┘           └─────────┘   ─┴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PTR = POINTER TO ¥½Ñ¼Ñ¡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 = RECORD INFO: ê¡Σ«p¼áµ¿«¡¡«Ñ_Å«½Ñ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K: PTR (* Å«½Ñ ßó∩º¿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H1: PTR; (* "â«½«óá" ß»¿ß¬á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äóπßó∩º¡δ⌐ ß»¿ß«¬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│ è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2  ┌─────────┐     ┌──────────┐           ┌─────┴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INFO   │     │          │           │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├─────────┤     ├──────────┤           ├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LINK *─┼────&gt;│        *─┼────&gt;...──&gt;│        *─┼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├─────────┤     ├──────────┤           ├──────────┤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┌──┼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LLINK │&lt;────┼─*        │&lt;────...&lt;──┼─*        │ ─┴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│  └─────────┘     └──────────┘           └──────────┘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─┴─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PTR = POINTER TO ¥½Ñ¼Ñ¡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 = RECORD INFO: ê¡Σ«p¼áµ¿«¡¡«Ñ_Å«½Ñ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LINK,LLINK: PTR (* Å«½∩ ßó∩º¿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H2,K2: PTR; (* "â«½«óá" ¿ "è«¡Ñµ" ß»¿ß¬á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│  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è«½∞µ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┌────┴────┐     ┌──────────┐           ┌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   │     │          │           │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├─────────┤     ├──────────┤           ├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┌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RLINK *─┼────&gt;│        *─┼────&gt;...──&gt;│        *─┼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│     ├─────────┤     ├──────────┤           ├──────────┤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│  ┌──┼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LLINK │&lt;────┼─*        │&lt;────...&lt;──┼─*        │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│  │  └─────────┘     └──────────┘           └─────┬────┘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│  │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^       │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│  └───────────────────────────────────────────────┘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└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íΘÑ¼ ß½πτáÑ ½εí«⌐ φ½Ñ¼Ñ¡Γ ß»¿ß¬á ¼«ªÑΓ ß«ñÑαªáΓ∞ »α«</w:t>
        <w:softHyphen/>
        <w:t>¿º</w:t>
        <w:softHyphen/>
        <w:t>ó«½∞</w:t>
        <w:softHyphen/>
        <w:softHyphen/>
        <w:t>¡«Ñ ¬«½¿τÑßΓó« ßó∩ºÑ⌐ ¿ ∩ó½∩Γ∞ß∩ τ½Ñ¡«¼ ¼¡«ú¿σ ß»¿ß¬«ó. ¥Γ« »«</w:t>
        <w:softHyphen/>
        <w:softHyphen/>
        <w:t>α«ª</w:t>
        <w:softHyphen/>
        <w:t>ñá</w:t>
        <w:softHyphen/>
        <w:t xml:space="preserve">ÑΓ í«½∞Φ«Ñ ¼¡«ú««íαáº¿Ñ ß»¿ß¬«óδσ ßΓαπ¬Γπα -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Σá¬Γ¿τÑß¬¿ ½εíá∩ ñ¿</w:t>
        <w:softHyphen/>
        <w:t>¡á¼¿τÑß¬á∩ ßΓαπ¬Γπαá ¡á ßó∩ºá¡¡«⌐ »á¼∩Γ¿ ¬«¡ßΓαπ¿απÑΓß∩ ¿º ß»¿ß</w:t>
        <w:softHyphen/>
        <w:t>¬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Å« ß«ßΓáóπ φ½Ñ¼Ñ¡Γ«ó ß»¿ß¬¿ αáºñÑ½∩εΓß∩ ¡á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ñ</w:t>
        <w:softHyphen/>
        <w:t>¡«</w:t>
        <w:softHyphen/>
        <w:t>α«ñ</w:t>
        <w:softHyphen/>
        <w:t>¡δÑ ¿ αáº</w:t>
        <w:softHyphen/>
        <w:t>¡«</w:t>
        <w:softHyphen/>
        <w:t>α«ñ¡δ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ó «ñ¡«α«ñ¡δσ ¿ß»«½∞ºπεΓß∩ «íΩÑ¬Γδ Γ«½∞¬« «ñ¡«ú« ¬½áßßá, ó αáº¡«α«ñ¡δσ - αáº¡δσ ¬½áßß«ó. ìá»α¿¼Ñα, τ½Ñ¡á¼¿ áßß«µ¿áµ¿¿ "¥½Ñ</w:t>
        <w:softHyphen/>
        <w:t xml:space="preserve">¼Ñ¡Γ Σ¿úπαδ" ¼«úπΓ íδΓ∞ «íΩÑ¬Γδ ¬½áßß«ó "Æ«τ¬á" ¿ "Ä¬απª¡«ßΓ∞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Æ«τ¬á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,Y: INTEGER (* è««αñ¿¡áΓδ Γ«τ¬¿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INK : ADDRES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¬απª¡«ßΓ∞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Ñ¡Γα: Æ«τ¬á; R: CARDINAL (* Éáñ¿πß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INK : ADDRESS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τ½Ñ¡δ áßß«µ¿áµ¿¿, αÑá½¿ºπÑ¼«⌐ «ñ¡«ßó∩º¡δ¼ ß»¿ß¬«¼, «¡¿ σá</w:t>
        <w:softHyphen/>
        <w:t>αá¬</w:t>
        <w:softHyphen/>
        <w:t>ΓÑα¿ºπεΓß∩ ßó«⌐ßΓó«¼ "ê¼ÑΓ∞ «ñ¡π ßó∩º∞" (LINK) ß "ß«ßÑñ«¼" »« áß</w:t>
        <w:softHyphen/>
        <w:t>ß«µ¿áµ¿¿, ó ¿¡Σ«α¼áµ¿«¡¡«⌐ ªÑ τáßΓ¿ φΓ¿ «íΩÑ¬Γδ «Γ½¿τáεΓß∩ ñαπú «Γ ñαπúá ¬á¬ »« »αÑñßΓáó½Ñ¡¿ε Γá¬ ¿ »« ¿¡ΓÑα»αÑΓáµ¿¿. æ»¿</w:t>
        <w:softHyphen/>
        <w:t>ß«¬, αÑ</w:t>
        <w:softHyphen/>
        <w:t>á</w:t>
        <w:softHyphen/>
        <w:t>½¿</w:t>
        <w:softHyphen/>
        <w:t>ºπεΘ¿⌐ áßß«µ¿áµ¿ε "¥½Ñ¼Ñ¡Γ Σ¿úπαδ", íπñÑΓ «Γ¡«ß¿Γ∞ß∩ ¬ ¬á</w:t>
        <w:softHyphen/>
        <w:t>ΓÑ</w:t>
        <w:softHyphen/>
        <w:t>ú«</w:t>
        <w:softHyphen/>
        <w:t>α¿¿ αáº¡«α«ñ¡δ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┌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─┐         Ä¬απª¡«ßΓ∞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┌───────┐    ┌───────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û   │  ┌────┴───┐      ┌───────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│   X   │    │   X   │ Ñ   │  │        │      │       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├───────┤    ├───────┤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  │  ├────────┤      ├───────┤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   │    │   Y   │ Γ   │  │        │      │       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├───────┤    ├───────┤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   │  ├────────┤      ├───────┤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K *─┼───&gt;┤   R   │     │  │      *─┼─────&gt;┤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└───────┘    ├───────┤     │  └────────┘      ├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τ¬á      │LINK *─├─────┘    Æ«τ¬á         │     *─┼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└───────┘                        └───────┘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απª¡«ßΓ∞                                ─┴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ßΓπ» ¬ φ½Ñ¼Ñ¡Γá¼ ß»¿ß¬á αÑá½¿ºπÑΓß∩ τÑαÑº π¬áºáΓÑ½¿. ô¬á</w:t>
        <w:softHyphen/>
        <w:t>ºá</w:t>
        <w:softHyphen/>
        <w:t>ΓÑ½∞ ¡á »Ñαóδ⌐ φ½Ñ¼Ñ¡Γ «ñ¡«ßó∩º¡«ú« ½¿¡Ñ⌐¡«ú« ß»¿ß¬á (ú«½«óπ) «Γ</w:t>
        <w:softHyphen/>
        <w:softHyphen/>
        <w:t>¬</w:t>
        <w:softHyphen/>
        <w:t>αδ</w:t>
        <w:softHyphen/>
        <w:t>óáÑΓ ñ«ßΓπ» ¬« óßÑ¼ Ñú« φ½Ñ¼Ñ¡Γá¼: ßΓαÑ½¬¿ ¡á α¿ßπ¡¬Ñ π¬á</w:t>
        <w:softHyphen/>
        <w:t>ºδ</w:t>
        <w:softHyphen/>
        <w:t>óáεΓ ¡á</w:t>
        <w:softHyphen/>
        <w:t>»αáó½Ñ¡¿Ñ »«ß½Ññ«óáΓÑ½∞¡«ú« ñ«ßΓπ»á. ä½∩ αÑá½¿ºáµ¿¿ Γá</w:t>
        <w:softHyphen/>
        <w:t>¬«</w:t>
        <w:softHyphen/>
        <w:t>ú« ñ«ß</w:t>
        <w:softHyphen/>
        <w:t>Γπ</w:t>
        <w:softHyphen/>
        <w:t>»á ¡Ñ«íσ«ñ¿¼« »«ß½Ññ«óáΓÑ½∞¡« (ó ¡á»αáó½Ñ¡¿¿, π¬áºδ</w:t>
        <w:softHyphen/>
        <w:t>óá</w:t>
        <w:softHyphen/>
        <w:t>Ñ</w:t>
        <w:softHyphen/>
        <w:t>¼«¼ ßΓαÑ½</w:t>
        <w:softHyphen/>
        <w:t>¬á</w:t>
        <w:softHyphen/>
        <w:t>¼¿) «ßπΘÑßΓó¿Γ∞ "»ÑαÑßΓá¡«ó¬π" (»ÑαÑñó¿ª¬π) π¬áºá</w:t>
        <w:softHyphen/>
        <w:t>ΓÑ</w:t>
        <w:softHyphen/>
        <w:t>½∩ ¡á ¡πª¡δ⌐ φ½Ñ</w:t>
        <w:softHyphen/>
        <w:t>¼Ñ¡Γ ß»¿ß¬á. àßΓÑßΓóÑ¡¡«, τΓ« πóÑ½¿τÑ¡¿Ñ ¬«½¿</w:t>
        <w:softHyphen/>
        <w:t>τÑ</w:t>
        <w:softHyphen/>
        <w:t>ß</w:t>
        <w:softHyphen/>
        <w:t>Γóá ßó∩ºÑ⌐ πóÑ</w:t>
        <w:softHyphen/>
        <w:t>½¿</w:t>
        <w:softHyphen/>
        <w:t>τ¿óáÑΓ ó«º¼«ª¡«ßΓ¿ íδßΓα«ú« ñ«ßΓπ»á ¬ φ½Ñ¼Ñ¡Γá¼ ß»¿ß¬á. ìá»</w:t>
        <w:softHyphen/>
        <w:t>α¿</w:t>
        <w:softHyphen/>
        <w:t>¼Ñα, ½εí«⌐ φ½Ñ¼Ñ¡Γ ñóπßó∩º¡«ú« ß»¿ß¬á «Γ¬αδóáÑΓ ñ«ß</w:t>
        <w:softHyphen/>
        <w:t>Γπ» ¬ "½Ñó«¼π"  ¿ "»αáó«¼π" ß«ßÑñπ, á «ñ¡«ßó∩º¡«ú« - Γ«½∞¬« ¬ "»αáó«¼π". â«½«óá ∩ó</w:t>
        <w:softHyphen/>
        <w:t xml:space="preserve">½∩ÑΓß∩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ß«íδ¼ φ½Ñ¼Ñ¡Γ«¼ ß»¿ß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óΓ«αδ¼ «ß«</w:t>
        <w:softHyphen/>
        <w:t>íδ¼ φ½Ñ¼Ñ¡Γ«¼ ∩ó½∩ÑΓß∩ »«ß½Ññ¡¿⌐ φ½Ñ¼Ñ¡Γ - ¡á ¡Ñú« τáßΓ« ßΓá</w:t>
        <w:softHyphen/>
        <w:t>ó¿Γ</w:t>
        <w:softHyphen/>
        <w:t>ß∩ π¬áºáΓÑ½∞ ¬«¡µá ß»¿</w:t>
        <w:softHyphen/>
        <w:t>ß</w:t>
        <w:softHyphen/>
        <w:t>¬á (è2 ¡á ßσÑ¼Ñ ñóπßó∩º¡«ú« ß»¿ß¬á). é ßΓαπ¬</w:t>
        <w:softHyphen/>
        <w:softHyphen/>
        <w:t>ΓπαÑ "¬«½∞µá" »«</w:t>
        <w:softHyphen/>
        <w:t>¡∩</w:t>
        <w:softHyphen/>
        <w:t>Γ¿Ñ «ß«</w:t>
        <w:softHyphen/>
        <w:t>í«ú« φ½Ñ¼Ñ¡Γá ßΓá¡«ó¿Γß∩ τ¿ßΓ« πß</w:t>
        <w:softHyphen/>
        <w:t>½«ó</w:t>
        <w:softHyphen/>
        <w:softHyphen/>
        <w:t>¡δ¼, »«ß¬«½∞¬π ¡¿¬á¬¿Ñ pÑ</w:t>
        <w:softHyphen/>
        <w:t>á½∞</w:t>
        <w:softHyphen/>
        <w:t>¡δÑ ó¡πΓαÑ¡¡¿Ñ "«ß«íÑ¡¡«ßΓ¿" (¬á¬, ¡á»p¿¼Ñp, è2^.LINK=NIL - πß½«ó¿Ñ "¬«¡µá" ó ßσÑ¼Ñ ½¿¡Ñ⌐¡«ú« ñóπ</w:t>
        <w:softHyphen/>
        <w:t>ßó∩º¡«ú« ß»¿ß¬á) ºñÑß∞ ¡Ñ »pÑñ</w:t>
        <w:softHyphen/>
        <w:softHyphen/>
        <w:t>ßΓáó½Ñ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ΓÑα»αÑΓáµ¿∩ φ½Ñ¼Ñ¡Γ«ó αáº¡«p«ñ¡δσ ß»¿ß¬«ó ßó∩ºá¡á ß ñ«</w:t>
        <w:softHyphen/>
        <w:t>»«½</w:t>
        <w:softHyphen/>
        <w:t>¡¿</w:t>
        <w:softHyphen/>
        <w:t>ΓÑ½∞</w:t>
        <w:softHyphen/>
        <w:t>¡δ¼¿ Γαπñ¡«ßΓ∩¼¿- ¡πª¡« ¡Ñ Γ«½∞¬« »«½πτ¿Γ∞ ñ«ßΓπ» ¬ ß««Γ</w:t>
        <w:softHyphen/>
        <w:t>óÑΓ</w:t>
        <w:softHyphen/>
        <w:softHyphen/>
        <w:t>ßΓ</w:t>
        <w:softHyphen/>
        <w:t>óπεΘÑ¼π φ½Ñ¼Ñ¡Γπ ßΓαπ¬Γπαδ, ¡« ¿ «»αÑñÑ½¿Γ∞, ¬ ¬á¬«¼π ¬½áß</w:t>
        <w:softHyphen/>
        <w:t>ßπ «¡ «Γ</w:t>
        <w:softHyphen/>
        <w:t>¡«ß¿Γß∩ (ó »α¿óÑñÑ¡¡«¼ »α¿¼ÑαÑ: "Æ«τ¬á" ¿½¿ "Ä¬απª</w:t>
        <w:softHyphen/>
        <w:t>¡«ßΓ∞"). ä½∩ π¡¿Σ¿¬áµ¿¿ »α«µÑßß«ó ¿¡ΓÑα»αÑΓáµ¿¿ Γá¬¿σ ßΓαπ¬Γπα ¼«</w:t>
        <w:softHyphen/>
        <w:t>úπΓ ßπ</w:t>
        <w:softHyphen/>
        <w:t>ΘÑ</w:t>
        <w:softHyphen/>
        <w:t>ßΓ</w:t>
        <w:softHyphen/>
        <w:t>óÑ¡</w:t>
        <w:softHyphen/>
        <w:t>¡« »«¼«τ∞ ¼ÑΓ«ñδ «»αÑñÑ½Ñ¡¿∩ ¡á½«ªÑ¡¿Ñ¼ (ß¼. páºñ.IV). Åα¿ φΓ«¼ ß«ó</w:t>
        <w:softHyphen/>
        <w:softHyphen/>
        <w:t xml:space="preserve">¼ÑßΓ¿¼«ßΓ∞ »αÑñßΓáó½Ñ¡¿⌐ αáº½¿τ¡δσ ¬½áßß«ó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»« »«½ε ßó∩º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Γá</w:t>
        <w:softHyphen/>
        <w:t>¡«</w:t>
        <w:softHyphen/>
        <w:t>ó¿Γ</w:t>
        <w:softHyphen/>
        <w:t>ß∩ ßπΘÑßΓóÑ¡¡δ¼ Σá¬Γ«α«¼ «íÑß»ÑτÑ¡¿∩ ¬«α</w:t>
        <w:softHyphen/>
        <w:t>αÑ¬Γ</w:t>
        <w:softHyphen/>
        <w:t>¡«⌐ αáí«Γδ ß φ½Ñ</w:t>
        <w:softHyphen/>
        <w:t>¼Ñ¡</w:t>
        <w:softHyphen/>
        <w:t>Γá¼¿ ß»¿ß¬á. ÄíÑß»ÑτÑ¡á ½¿ Γá¬á∩ ß«ó</w:t>
        <w:softHyphen/>
        <w:t>¼Ñ</w:t>
        <w:softHyphen/>
        <w:t>ßΓ¿</w:t>
        <w:softHyphen/>
        <w:t>¼«ßΓ∞ ó «»αÑñÑ½Ñ¡¿∩σ "Æ«τ¬¿" ¿ "Ä¬απª¡«ßΓ¿" ?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ºáñáτáσ ñ¿¡á¼¿τÑß¬«ú« ¼«ñÑ½¿α«óá¡¿∩ ß½«ª¡δσ ß¿ßΓÑ¼ «ß«íδ⌐ ¬½áßß ß«ßΓáó½∩εΓ ß¿ßΓÑ¼δ ß «τÑαÑñ∩¼¿.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ÄτÑαÑñ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áßß«µ¿áµ¿∩ «íΩ</w:t>
        <w:softHyphen/>
        <w:t>Ñ¬</w:t>
        <w:softHyphen/>
        <w:softHyphen/>
        <w:t xml:space="preserve">Γ«ó, «ª¿ñáεΘ¿σ ñ«ßΓπ»á ¬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ß¿ßΓÑ¼Ñ «íß½πª¿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á¬á∩ ñ¿</w:t>
        <w:softHyphen/>
        <w:t>¡á¼¿</w:t>
        <w:softHyphen/>
        <w:t>τÑß</w:t>
        <w:softHyphen/>
        <w:t xml:space="preserve">¬á∩ áßß«µ¿áµ¿∩ σáαá¬ΓÑα¿ºπÑΓß∩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ñ¿ßµ¿»½¿¡«⌐ «íß½πª¿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«ª¿</w:t>
        <w:softHyphen/>
        <w:t>ñá</w:t>
        <w:softHyphen/>
        <w:t>¡¿∩). éδ</w:t>
        <w:softHyphen/>
        <w:softHyphen/>
        <w:t>ΦÑ πªÑ π»«¼¿¡á½áß∞ ñ¿ßµ¿»½¿¡á "»Ñαóδ¼ »α¿ΦÑ½ - »Ñαóδ¼ óδ</w:t>
        <w:softHyphen/>
        <w:t>ΦÑ½" (First In - First Out), «íδτ¡« «¡á «í«º¡áτáÑΓß∩ áí</w:t>
        <w:softHyphen/>
        <w:t>íαÑó¿</w:t>
        <w:softHyphen/>
        <w:t>á</w:t>
        <w:softHyphen/>
        <w:t>Γπ</w:t>
        <w:softHyphen/>
        <w:t>α«⌐ FIFO. èá¬ αáº¡«ó¿ñ¡«ßΓ∞ «τÑαÑñ¿ ¡ÑαÑñ¬« αáßß¼áΓα¿óáεΓ áßß«</w:t>
        <w:softHyphen/>
        <w:t>µ¿</w:t>
        <w:softHyphen/>
        <w:t>á</w:t>
        <w:softHyphen/>
        <w:t>Γ¿ó</w:t>
        <w:softHyphen/>
        <w:t xml:space="preserve">¡πε ßΓpπ¬Γπpπ ßΓÑ¬á, ó φΓ«⌐ ¿¡ΓÑp»pÑΓáµ¿¿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ßΓÑ¬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σá</w:t>
        <w:softHyphen/>
        <w:t>αá¬</w:t>
        <w:softHyphen/>
        <w:t>ΓÑ</w:t>
        <w:softHyphen/>
        <w:t>α¿ºπÑΓß∩ ñ¿</w:t>
        <w:softHyphen/>
        <w:t>ß</w:t>
        <w:softHyphen/>
        <w:t>µ¿»½¿¡«⌐ "Last In - First  Out" ( "»«ß½Ññ¡¿¼ »α¿</w:t>
        <w:softHyphen/>
        <w:t>ΦÑ½ - »Ñαóδ¼ óδΦÑ½" ) - LIFO. æ Γ«τ¬¿ ºαÑ¡¿∩ αÑá½¿ºáµ¿¿ ¡á ß»¿</w:t>
        <w:softHyphen/>
        <w:t>ß</w:t>
        <w:softHyphen/>
        <w:t>¬áσ, φΓ¿ ßΓαπ¬</w:t>
        <w:softHyphen/>
        <w:t>Γπ</w:t>
        <w:softHyphen/>
        <w:t>αδ «Γ½¿τáεΓß∩ ¼Ñσá¡¿º¼á¼¿ ñ«ßΓπ»á: «τÑαÑñ∞ ñ«ß</w:t>
        <w:softHyphen/>
        <w:t>Γπ»</w:t>
        <w:softHyphen/>
        <w:t>¡á ß ñóπσ ¬«¡µ«ó - ß "ú«½«óδ" (ñ½∩ óδí«pá φ½Ñ¼Ñ¡Γá ¿º «τÑ</w:t>
        <w:softHyphen/>
        <w:t>pÑ</w:t>
        <w:softHyphen/>
        <w:t>ñ¿) ¿ ß "σó«ßΓá" (ñ½∩ »«ßΓá¡«ó¬¿ ó «τÑpÑñ∞), á ßΓÑ¬ - Γ«½∞¬« ß "ú«</w:t>
        <w:softHyphen/>
        <w:t>½«óδ" (¿ ñ½∩ ó¬½ετÑ¡¿∩ ó ßΓÑ¬, ¿ ñ½∩ óδó«ñá ¿º ßΓÑ¬á). (é »α«ú</w:t>
        <w:softHyphen/>
        <w:t>αá¼¼¿α«óá¡¿¿ ¿ß</w:t>
        <w:softHyphen/>
        <w:t>»«½∞</w:t>
        <w:softHyphen/>
        <w:t xml:space="preserve">ºπÑΓß∩ Γá¬ªÑ ßΓαπ¬Γπαá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ñÑ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½¿¡Ñ⌐¡«ú« ß»¿ß</w:t>
        <w:softHyphen/>
        <w:t>¬á, ñ«ßΓπ» ¬ ¬«</w:t>
        <w:softHyphen/>
        <w:t>Γ«</w:t>
        <w:softHyphen/>
        <w:t>α«</w:t>
        <w:softHyphen/>
        <w:t>¼π ó«º¼«ªÑ¡ ß ½εí«ú« ¿º ñóπσ ¬«¡µ«ó ¬á¬ ñ½∩ ó¬½ετÑ¡¿∩ φ½Ñ¼Ñ¡Γá ó ß»¿</w:t>
        <w:softHyphen/>
        <w:t>ß«¬, Γá¬ ¿ ñ½∩  πñá½Ñ¡¿∩ ¿º ß»¿ß¬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¿¡á¼¿τÑß¬«Ñ ¿º¼Ñ¡Ñ¡¿Ñ ß«ßΓáóá «íΩÑ¬Γ«ó, ¡áσ«ñ∩Θ¿σß∩ ó «τÑ</w:t>
        <w:softHyphen/>
        <w:t>αÑ</w:t>
        <w:softHyphen/>
        <w:t>ñ¿, ñÑ½áÑΓ αáº¼Ñα «τÑαÑñ¿ (ñ½¿¡π) óÑ½¿τ¿¡«⌐ »ÑαÑ¼Ñ¡¡«⌐. Åα¿ φΓ«¼ ¼«ñÑ</w:t>
        <w:softHyphen/>
        <w:t>½¿</w:t>
        <w:softHyphen/>
        <w:t>α«óá¡¿Ñ «τÑαÑñ¿ ó ßΓáΓ¿τÑß¬«⌐ ßΓαπ¬ΓπαÑ ¼áßß¿óá ßó∩ºá¡« ß αÑ</w:t>
        <w:softHyphen/>
        <w:t>ºÑα</w:t>
        <w:softHyphen/>
        <w:t>ó¿</w:t>
        <w:softHyphen/>
        <w:softHyphen/>
        <w:t>α«óá¡¿Ñ¼ ¿ºíδΓ«τ¡«ú« «íΩÑ¼á »á¼∩Γ¿, ñ«ßΓáΓ«τ¡«ú« ñ½∩ σαá</w:t>
        <w:softHyphen/>
        <w:t>¡Ñ</w:t>
        <w:softHyphen/>
        <w:t>¡¿∩ «τÑ</w:t>
        <w:softHyphen/>
        <w:t>αÑñ¿ ¼á¬ß¿¼á½∞¡« ó«º¼«ª¡«ú« αáº¼Ñαá. ìá ßó∩ºá¡¡«⌐ ñ¿</w:t>
        <w:softHyphen/>
        <w:t>¡á</w:t>
        <w:softHyphen/>
        <w:t>¼¿</w:t>
        <w:softHyphen/>
        <w:t>τÑß¬«⌐ »á</w:t>
        <w:softHyphen/>
        <w:softHyphen/>
        <w:t>¼∩Γ¿ ó«º¼«ª¡« í«½ÑÑ φΣΣÑ¬Γ¿ó¡«Ñ pÑΦÑ¡¿Ñ, íáº¿pπεΘÑÑß∩ ¡á ¿ß</w:t>
        <w:softHyphen/>
        <w:t>»«½∞</w:t>
        <w:softHyphen/>
        <w:t>º«óá¡¿¿ ßΓpπ¬Γπpδ "¬«½∞µá", ó ¬«Γ«α«Ñ ó¬½ετáεΓß∩ ¿ ¿º ¬«</w:t>
        <w:softHyphen/>
        <w:softHyphen/>
        <w:t>Γ«</w:t>
        <w:softHyphen/>
        <w:t>α«</w:t>
        <w:softHyphen/>
        <w:t>ú« ¿ß</w:t>
        <w:softHyphen/>
        <w:t>¬½ε</w:t>
        <w:softHyphen/>
        <w:softHyphen/>
        <w:t>τáεΓß∩ «íΩÑ¬Γδ-«τÑαÑñ¡¿¬¿. ä½∩ ó¬½ετÑ¡¿∩-¿ß¬</w:t>
        <w:softHyphen/>
        <w:t>½ετÑ</w:t>
        <w:softHyphen/>
        <w:t>¡¿∩ ¿ß</w:t>
        <w:softHyphen/>
        <w:t>»«½∞</w:t>
        <w:softHyphen/>
        <w:t>ºπ</w:t>
        <w:softHyphen/>
        <w:t>εΓ</w:t>
        <w:softHyphen/>
        <w:t>ß∩ ñóá π¬áºáΓÑ½∩: ¡á ¡áτá½« (ú«½«óπ) «τÑαÑñ¿ - ì, ¿ ¡á ÑÑ ¬«¡Ñµ - è. Æá¬¿Ñ π¬áºáΓÑ½¿ "»ÑαÑñó¿úáεΓß∩" »« ßΓαπ¬ΓπαÑ ¬«½∞</w:t>
        <w:softHyphen/>
        <w:t>µá ó ¡á</w:t>
        <w:softHyphen/>
        <w:t>»</w:t>
        <w:softHyphen/>
        <w:t>αá</w:t>
        <w:softHyphen/>
        <w:t>ó½Ñ</w:t>
        <w:softHyphen/>
        <w:t>¡¿¿ ßΓαÑ½«¬, ßó∩ºδóáεΘ¿σ φ½Ñ¼Ñ¡Γδ: è »ÑαÑñ</w:t>
        <w:softHyphen/>
        <w:t>ó¿úá</w:t>
        <w:softHyphen/>
        <w:t>ÑΓ</w:t>
        <w:softHyphen/>
        <w:t>ß∩ »α¿ ó¬½ετÑ¡¿¿ ¡«</w:t>
        <w:softHyphen/>
        <w:t>ó«ú« φ½Ñ¼Ñ¡Γá ó «τÑαÑñ∞, ì - »α¿ óδó«ñÑ ¿º «τÑ</w:t>
        <w:softHyphen/>
        <w:t>αÑñ¿. é ñ¿¡á¼¿¬Ñ è ¬á¬ íδ "»δΓáÑΓß∩ ñ«ú¡áΓ∞" ì, á ì - »δ</w:t>
        <w:softHyphen/>
        <w:t>Γá</w:t>
        <w:softHyphen/>
        <w:t>ÑΓ</w:t>
        <w:softHyphen/>
        <w:t>ß∩ "πíÑªáΓ∞" «Γ è. æ¿</w:t>
        <w:softHyphen/>
        <w:t>Γπ</w:t>
        <w:softHyphen/>
        <w:t>á</w:t>
        <w:softHyphen/>
        <w:t>µ¿∩, ¬«úñá è "ñ«ú«¡∩ÑΓ" ì ßó¿ñÑ</w:t>
        <w:softHyphen/>
        <w:t>ΓÑ½∞</w:t>
        <w:softHyphen/>
        <w:t>ßΓóπ</w:t>
        <w:softHyphen/>
        <w:t>ÑΓ « Γ«¼, τΓ« ßΓαπ¬Γπαá ¬«½∞</w:t>
        <w:softHyphen/>
        <w:softHyphen/>
        <w:t>µá »«½¡«ßΓ∞ε ¿ß»«½∞º«óá¡á, - ó φΓ«¼ ß½π</w:t>
        <w:softHyphen/>
        <w:t>τáÑ ¡Ñ«íσ«ñ¿¼« ñ«</w:t>
        <w:softHyphen/>
        <w:t>»«½</w:t>
        <w:softHyphen/>
        <w:t>¡¿</w:t>
        <w:softHyphen/>
        <w:t>ΓÑ½∞</w:t>
        <w:softHyphen/>
        <w:t>¡«Ñ «íαáΘÑ¡¿Ñ ¬ ñ¿¡á¼¿τÑß¬«⌐ »á¼∩Γ¿ ñ½∩ óδñÑ½Ñ¡¿∩ φ½Ñ¼Ñ¡Γá σαá¡Ñ¡¿∩ »«ñ ¡«óδ⌐ «íΩÑ¬Γ, ó¬½ετáÑ¼δ⌐ ó «τÑ</w:t>
        <w:softHyphen/>
        <w:t>pÑñ∞. æ½πτá⌐, ¬«úñá ì "ñ«</w:t>
        <w:softHyphen/>
        <w:t>ú«¡∩ÑΓ" è ßó¿ñÑΓÑ½∞ßΓóπÑΓ « Γ«¼, τΓ« «τÑ</w:t>
        <w:softHyphen/>
        <w:t>pÑñ∞ »πßΓá. ì¿ªÑ »α¿</w:t>
        <w:softHyphen/>
        <w:t>óÑ</w:t>
        <w:softHyphen/>
        <w:t>ñÑ</w:t>
        <w:softHyphen/>
        <w:t>¡á ¿½½εßΓαáµ¿∩ ßΓαπ¬Γπαδ ¬«½∞µá-«τÑαÑñ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┌─────┐  ┌─────┐  ┌─────┐  ┌──┴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│░░░░░│  │░░░░░│  │░░░░░│  │░░░░░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├─────┤  ├─────┤  ├─────┤  ├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┼─&gt;┤   *─┼─&gt;┤   *─┼─&gt;┤   *─┼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└──┬──┘  └─────┘  └─────┘  └─────┘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K      ^             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┌──┴──┐     │                               ┌──┴───┐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░░░░░│     │                         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├─────┤     │                               ├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─┼─────┘                               │LINK *│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└──┬──┘                                     └─────┼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^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 ┌─────┐  ┌─────┐  ┌─────┐  ┌─────┐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 │     │  │     │  │     │  │     │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 ├─────┤  ├─────┤  ├─────┤  ├─────┤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└─────┼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├&lt;─┼─*   ├&lt;─┼─*   ├&lt;─┼─*   ├&lt;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└─────┘  └─────┘  └─────┘  └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 - ¿¡Σ«α¼áµ¿«¡¡á∩ τáßΓ∞ «íΩÑ¬Γá, LINK - ßó∩º∞ ß "ß«</w:t>
        <w:softHyphen/>
        <w:t>ßÑ</w:t>
        <w:softHyphen/>
        <w:t>ñ«¼". ÿΓα¿σ«ó¬á ░░░░ ¿½½εßΓp¿pπÑΓ "ºá¡∩Γ«ßΓ∞" ß««ΓóÑΓßΓóπεΘÑú« φ½Ñ</w:t>
        <w:softHyphen/>
        <w:t>¼Ñ¡Γá ¬«½∞</w:t>
        <w:softHyphen/>
        <w:softHyphen/>
        <w:t>µá (¿ß»«½∞º«óá¡¿Ñ Ñú« ñ½∩ σαá¡Ñ¡¿∩ «íΩÑ¬Γá). é ¬½áß</w:t>
        <w:softHyphen/>
        <w:t>ßÑ ñ¿</w:t>
        <w:softHyphen/>
        <w:t>¡á</w:t>
        <w:softHyphen/>
        <w:t>¼¿</w:t>
        <w:softHyphen/>
        <w:t>τÑß</w:t>
        <w:softHyphen/>
        <w:t>¬«⌐ ßó∩ºá¡¡«⌐ »á¼∩Γ¿ ó«º¼«ª¡δ ¿ ñαπú¿Ñ αÑΦÑ¡¿∩ «αúá¡¿ºáµ¿¿ «τÑ</w:t>
        <w:softHyphen/>
        <w:t>αÑ</w:t>
        <w:softHyphen/>
        <w:t>ñ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ß¡«ó¡δ¼¿ «»Ñαáµ¿∩¼¿ ¡áñ ß»¿ß¬á¼¿ ∩ó½∩εΓß∩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»Ñαáµ¿¿ óßΓáó¬¿-πñá½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½Ñ¼Ñ¡Γ«ó. Æá¬¿Ñ «»Ñαáµ¿¿ óßÑúñá (¡Ñºáó¿ß¿¼« «Γ ΓÑσ¡¿¬¿ αÑ</w:t>
        <w:softHyphen/>
        <w:t>á½¿ºáµ¿¿) ñ«½ª¡δ óδ»«½¡∩Γ∞ß∩ ¬«ααÑ¬Γ¡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«σαá¡∩Γ∞ «íΘπε ßΓαπ¬Γπαπ ßó∩ºá¡¡«⌐ «αúá¡¿ºáµ¿¿ ß»¿ß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¡Ñ »α¿ó«ñ¿Γ∞ ¬ «íαáº«óá¡¿ε "¼πß«αá" ¿ "ó¿ß∩τ¿σ ßßδ½«¬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«σαá¡∩Γ∞ «Γ¡«ΦÑ¡¿Ñ »«α∩ñ¬á φ½Ñ¼Ñ¡Γ«ó ó ß»¿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»«½¡Ñ¡¿Ñ φΓ¿σ ΓαÑí«óá¡¿⌐ ßó∩ºá¡« ß ¬«ααÑ¬Γ¡δ¼ «»αÑñÑ½Ñ¡¿Ñ¼ »«ß</w:t>
        <w:softHyphen/>
        <w:softHyphen/>
        <w:t>½Ññ«óáΓÑ½∞¡«ßΓ¿ «»Ñαáµ¿⌐ »« ¼«ñ¿Σ¿¬áµ¿¿ ß»¿ß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α¿¼Ñα, ¡¿ªÑ »α¿óÑñÑ¡á ¿½½εßΓαáµ¿∩ ¬ «»Ñαáµ¿¿ πñá½Ñ¡¿∩ φ½Ñ</w:t>
        <w:softHyphen/>
        <w:t>¼Ñ¡</w:t>
        <w:softHyphen/>
        <w:t>Γá é ¿º ß»¿ß¬á 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P      v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  ┌────┐   ┌─┴──┐   ┌─┴──┐   ┌────┐       ┌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│    │   │    │   │    │   │    │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└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┼────┤   ├────┤ 1 ├────┤   ├────┤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┼──&gt;┤  *─┼──&gt;┤  *─┼──&gt;┤  *─┼─&gt;...─&gt;┤  *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└────┘   └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─┘   └────┘   └────┘       └──┼─┘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2 ^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+-----------------+           ─┴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Ññ»«½áúáÑΓß∩, τΓ« π¬áºáΓÑ½∞ é »αÑñóáα¿ΓÑ½∞¡« πßΓá¡«ó½Ñ¡ ¡á πñá½∩Ñ¼δ⌐ φ½Ñ¼Ñ¡Γ. ä½∩ πñá½Ñ¡¿∩ é ¡Ñ«íσ«ñ¿¼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ìáτáó ß ú«½«óδ ß»¿ß¬á ì, "»ÑαÑñó¿¡πΓ∞" óß»«¼«úáΓÑ½∞¡δ⌐ π¬á</w:t>
        <w:softHyphen/>
        <w:t>ºá</w:t>
        <w:softHyphen/>
        <w:t>ΓÑ½∞ É ¡á φ½Ñ¼Ñ¡Γ, »αÑñΦÑßΓóπεΘ¿⌐ é ó ß»¿ß¬Ñ. (èá¬ »αáó¿½«, φΓ« ñÑ</w:t>
        <w:softHyphen/>
        <w:t>½áÑΓß∩ ó µ¿¬½áσ WHILE ¿½¿ REPE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"ÅÑαÑíα«ß¿Γ∞" ßó∩º∞ É^.LINK (»π¡¬Γ¿α ¡á α¿ßπ¡¬Ñ). ¥Γ« ñÑ½áÑΓß∩ «»ÑαáΓ«α«¼: É^.LINK := é^.LINK  (¿½¿ «»ÑαáΓ«α«¼: É^.LINK := É^.LINK^.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φΓ«¼ ßó∩º∞ 1 ¡á α¿ßπ¡¬Ñ «¬áºδóáÑΓß∩ αáº«αóá¡¡«⌐, á ßó∩º∞ 2 πßΓá¡«ó½Ñ¡¡«⌐. æ»¿ß«¬ ì ß«σαá¡¿½ ßó«ε ßΓαπ¬Γπαπ, á φ½Ñ¼Ñ¡Γ é ¡Ñ «¬á</w:t>
        <w:softHyphen/>
        <w:t>ºá½ß∩ "¼πß«α«¼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¿ß»«½∞º«óá¡¿¿ ß½«ª¡δσ ¼¡«ú«ßó∩º¡δσ ß»¿ß¬«óδσ ßΓαπ¬Γπα «íÑ</w:t>
        <w:softHyphen/>
        <w:t>ß</w:t>
        <w:softHyphen/>
        <w:softHyphen/>
        <w:softHyphen/>
        <w:t>»Ñ</w:t>
        <w:softHyphen/>
        <w:t>τÑ¡¿Ñ ¬«ααÑ¬Γ¡«ßΓ¿ ¼«ñ¿Σ¿¬áµ¿⌐ ß»¿ß¬«ó ΓαÑíπÑΓ «Γ »α«ú</w:t>
        <w:softHyphen/>
        <w:t>αá</w:t>
        <w:softHyphen/>
        <w:t>¼</w:t>
        <w:softHyphen/>
        <w:t>¼¿</w:t>
        <w:softHyphen/>
        <w:softHyphen/>
        <w:t>ßΓá «ß«</w:t>
        <w:softHyphen/>
        <w:t>í«ú« ó¡¿¼á¡¿∩ - ½εí«⌐ "ß½πτá⌐¡δ⌐"  αáºαδó ßó∩º¿ ó ß»¿ß</w:t>
        <w:softHyphen/>
        <w:t>¬Ñ »αÑ</w:t>
        <w:softHyphen/>
        <w:t>ó</w:t>
        <w:softHyphen/>
        <w:t>αá</w:t>
        <w:softHyphen/>
        <w:t>ΘáÑΓ ó "¼πß«α" óßε Ñú« τáßΓ∞, «ßΓáóΦπεß∩ ºá φΓ«⌐ ßó∩</w:t>
        <w:softHyphen/>
        <w:t>º∞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«⌐ ¿º ßá¼δσ αáß»α«ßΓαá¡Ñ¡¡δσ «Φ¿í«¬ »α¿ ¼«ñ¿Σ¿¬áµ¿¿ ß»¿ß</w:t>
        <w:softHyphen/>
        <w:t>¬«ó ∩ó½∩ÑΓß∩ Γá¬ªÑ «Φ¿í¬á, ßó∩ºá¡¡á∩ ß »«»δΓ¬«⌐ »«½πτ¿Γ∞ ñ«ßΓπ» ¬ φ½Ñ¼Ñ¡Γπ τÑαÑº π¬áºáΓÑ½∞ ì = NIL. ùΓ«íδ »pÑñ«ΓópáΓ¿Γ∞ Γá¬¿Ñ «Φ¿í</w:t>
        <w:softHyphen/>
        <w:t>¬¿, »p¿ ¬«¡ßΓpπ¿p«óá¡¿¿ íπ½Ñóß¬¿σ óδpáªÑ¡¿⌐, «»pÑñÑ½∩εΘ¿σ πß½«ó¿∩ ºáóÑpΦÑ¡¿∩ (»p«ñ«½ªÑ¡¿∩) µ¿¬½«ó, ßó∩ºá¡¡δσ ß »«¿ß¬«¼ φ½Ñ¼Ñ¡Γá ¿ Γ.»., ¡Ñ«íσ«ñ¿¼« ß½Ññ«óáΓ∞ »p«ßΓ«¼π »páó¿½π: óδτ¿ß</w:t>
        <w:softHyphen/>
        <w:t>½Ñ</w:t>
        <w:softHyphen/>
        <w:t>¡¿Ñ πß½«ó¿∩ (H#NIL), «»pÑñÑ½∩εΘÑú« ó«º¼«ª¡«ßΓ∞ ñ«ßΓπ»á ¬ φ½Ñ</w:t>
        <w:softHyphen/>
        <w:t>¼Ñ¡</w:t>
        <w:softHyphen/>
        <w:t>Γπ ß»¿ß¬á "»«ñ H", óßÑúñá ñ«½ª¡« »pÑñΦÑßΓó«óáΓ∞ óδτ¿ß½Ñ¡¿ε πß</w:t>
        <w:softHyphen/>
        <w:t>½«</w:t>
        <w:softHyphen/>
        <w:t xml:space="preserve">ó¿∩, ß«ñÑpªáΘÑú« ¬óá½¿ñÑ¡Γ ß »pÑΣ¿¬ß«¼ H^. é φΓ«¼ »½á¡Ñ ¼«úπΓ «¬áºáΓ∞ß∩ «τÑ¡∞ »«½Ñº¡δ¼¿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»páó¿½á »«ß½Ññ«óáΓÑ½∞¡«ú« óδ</w:t>
        <w:softHyphen/>
        <w:t>τ¿ß</w:t>
        <w:softHyphen/>
        <w:t>½Ñ</w:t>
        <w:softHyphen/>
        <w:t>¡¿∩ ½«ú¿</w:t>
        <w:softHyphen/>
        <w:t>τÑß¬¿σ πß½«ó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AND B = IF A THEN B ELSE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OR B = IF A THEN TRUE ELSE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A ¿ B - ½«ú¿τÑß¬¿Ñ πß½«ó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p¿¼Ñp, ñ½∩ óδτ¿ß½Ñ¡¿∩ (A AND B ) óδτ¿ß½Ñ¡¿Ñ B »p«ó«ñ¿Γß∩ Γ«½∞</w:t>
        <w:softHyphen/>
        <w:t>¬« »«ß½Ñ »p«óÑp¬¿ A ß pÑºπ½∞ΓáΓ«¼ TRUE, »p¿ A=FALSE  «»Ñpá¡ñ B ó««íΘÑ ¡Ñ óδτ¿ß½∩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ß«¬ «Γ¡«ß¿Γß∩ ¬ «ß«í«⌐ úαπ»»Ñ ßΓαπ¬Γπα - φΓ« Γá¬ ¡á</w:t>
        <w:softHyphen/>
        <w:t>ºδ</w:t>
        <w:softHyphen/>
        <w:t>óá</w:t>
        <w:softHyphen/>
        <w:t>Ñ</w:t>
        <w:softHyphen/>
        <w:t xml:space="preserve">¼δÑ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αÑ</w:t>
        <w:softHyphen/>
        <w:t>¬παß¿ó¡δÑ ßΓαπ¬Γπα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óÑñÑ¼ αÑ¬παß¿ó¡«Ñ «»αÑñÑ½Ñ¡¿Ñ ß»¿ß¬á: æ»¿ß¬«¼ ¡áºδóáÑΓß∩ ß«</w:t>
        <w:softHyphen/>
        <w:softHyphen/>
        <w:t>ó«</w:t>
        <w:softHyphen/>
        <w:t>¬π»¡«ßΓ∞ ßó∩ºá¡¡δσ φ½Ñ¼Ñ¡Γ«ó, ¿º ¬«Γ«αδσ «ñ¿¡ ∩ó½∩ÑΓß∩ «ß«</w:t>
        <w:softHyphen/>
        <w:t>íδ¼ φ½Ñ¼Ñ¡Γ«¼ (»Ñαóδ¼, "ú«½«ó«⌐"), á óßÑ «ßΓá½∞¡δÑ «íαáºπεΓ ß»¿</w:t>
        <w:softHyphen/>
        <w:t>ß«¬. ÉÑ¬παß¿ó¡δÑ ßΓαπ¬Γπαδ ó »α«úαá¼¼¿α«óá¡¿¿ ºá¼ÑτáΓÑ½∞¡δ ΓÑ¼, τΓ« ¼¡«</w:t>
        <w:softHyphen/>
        <w:t>ú¿Ñ «»Ñαáµ¿¿ »« ¿σ «íαáí«Γ¬Ñ ¼«ª¡« φΣΣÑ¬Γ¿ó¡« αÑá½¿º«óáΓ∞ ß ¿ß»«½∞º«óá¡¿Ñ¼ αÑ¬παß¿ó¡δσ »α«µÑñπα, ¬«Γ«αδÑ «Γ½¿τáεΓß∩ í«½∞</w:t>
        <w:softHyphen/>
        <w:t>Φ«⌐ ½á</w:t>
        <w:softHyphen/>
        <w:t>¬«¡¿τ¡«ßΓ∞ε ¿ ¡áú½∩ñ¡«ßΓ∞ε. é ¬áτÑßΓóÑ »α¿¼Ñαá »α¿óÑñÑ¼ »α«</w:t>
        <w:softHyphen/>
        <w:t>µÑ</w:t>
        <w:softHyphen/>
        <w:t>ñπ</w:t>
        <w:softHyphen/>
        <w:t>απ »α«óÑα¬¿, ∩ó½∩ÑΓß∩ ½¿ ì1 »«ñß»¿ß¬«¼ ß»¿ß¬á ì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  ô¬áºáΓÑ½∞ = POINTER TO ¥½Ñ¼Ñ¡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 : ê¡Σ«p¼áµ¿∩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K : ô¬áºáΓÑ½∞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 Åα«óÑα¬á (ì,ì1 : ô¬áºáΓÑ½∞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H # NI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 (ì = ì1) OR Åα«óÑα¬á (ì^.LINK, ì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RETURN (ì = ì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 Åα«óÑα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«óÑα¬á (H # NIL) ó φΓ«¼ »α¿¼ÑαÑ ¡πª¡á Γ«½∞¬« ñ½∩ Γ«ú«, τΓ«</w:t>
        <w:softHyphen/>
        <w:t>íδ »αÑñ«ΓóαáΓ¿Γ∞ »«»δΓ¬π ¿¡ΓÑα»αÑΓ¿α«óáΓ∞ »πßΓπε ßßδ½¬π ¬á¬ φ½Ñ</w:t>
        <w:softHyphen/>
        <w:t>¼Ñ¡Γ ß»¿ß¬á »α¿ óδº«óÑ Åα«óÑα¬á (H^.LINK, H1). æ¿Γπáµ¿∩ (H=H1=NIL) αáßß¼áΓα¿óáÑΓß∩ ¬á¬ »«½«ª¿ΓÑ½∞¡δ⌐ αÑºπ½∞ΓáΓ »α«óÑα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απú¿¼ »α¿¼Ñα«¼ αÑ¬παß¿ó¡«⌐ ßΓαπ¬Γπαδ ∩ó½∩ÑΓß∩ ßΓαπ¬Γπαá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¡á</w:t>
        <w:softHyphen/>
        <w:t>í«α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¬«Γ«αá∩ «»αÑñÑ½∩ÑΓß∩ ß½ÑñπεΘ¿¼ «íαáº«¼: ìáí«α«¼ ¡áºδóáÑΓß∩ ß«ó«¬π»¡«ßΓ∞ ßó∩ºá¡¡δσ φ½Ñ¼Ñ¡Γ«ó, ¬áªñδ⌐ ¿º ¬«Γ«αδσ ¼«ªÑΓ íδΓ∞ ½¿</w:t>
        <w:softHyphen/>
        <w:t xml:space="preserve">í«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áΓ«¼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½¿í«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¡áí«α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ÇΓ«¼ «»αÑñÑ½∩ÑΓ "¡ÑñÑ½¿¼δ⌐" φ½Ñ¼Ñ¡Γ ¡á</w:t>
        <w:softHyphen/>
        <w:t>í«αá, »αÑñ¡áº¡áτÑ¡¡δ⌐ ñ½∩ σαá¡Ñ¡¿∩ φ½Ñ¼Ñ¡Γáα¡«⌐ »«αµ¿¿ ¿¡</w:t>
        <w:softHyphen/>
        <w:t>Σ«α</w:t>
        <w:softHyphen/>
        <w:t>¼á</w:t>
        <w:softHyphen/>
        <w:t>µ¿¿. ÉÑá½¿ºáµ¿∩ ¡áí«α«ó «ß¡«óá¡á ¡á ¿ß»«½∞º«óá¡¿¿ αáº¡«α«ñ¡δσ ß»¿ß¬«ó. ìá»α¿¼Ñα, ¡¿ªÑ »α¿óÑñÑ¡á «ñ¡á ¿º ó«º¼«ª¡δσ ßΓαπ¬Γπα ¡á</w:t>
        <w:softHyphen/>
        <w:t>í«</w:t>
        <w:softHyphen/>
        <w:t>α«ó. é φΓ«⌐ ßΓαπ¬ΓπαÑ H1 - ¡áí«α ¿º τÑΓδαÑσ φ½Ñ¼Ñ¡Γ«ó (a,b,H2,c), ¿º ¡¿σ H2 - ¡áí«α, «ßΓá½∞¡δÑ - áΓ«¼δ. H2 ß«ßΓ«¿Γ ó ßó«ε «τÑαÑñ∞ ¿º ΓpÑσ φ½Ñ¼Ñ¡Γ«ó - áΓ«¼á c ¿ ñóπσ ¡áí«α«ó H3 ¿ H4, »α¿τÑ¼ ¡áí«α H3 - »πßΓ (¡Ñ ß«ñÑαª¿Γ φ½Ñ¼Ñ¡Γ«ó), á H4 ß«ñÑαª¿Γ ñóá áΓ«¼á (d ¿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┌─────┐   ┌─────┐   ┌──┴──┐   ┌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1 │  a  │   │  b  │   │     │   │  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┼─────┤   ├─────┤   ├─────┤   ├─────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─┼──&gt;┤  *──┼──&gt;┤  *──┼──&gt;┤  *──┼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└─────┘   └─────┘   ├─────│   └─────┘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  │                      ─┴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└──┼──┘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3        H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        v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┌──┴──┐   ┌──┴──┐   ┌──┴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  │   │     │   │     │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├─────┤   ├─────┤   ├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─┼──&gt;┤  *──┼──&gt;┤  *──┼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└─────┘   ├─────┤   │─────┤  ─┴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│   │  *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└──┼──┘   └──┼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─┴─     ┌──┴──┐   ┌─────┐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  │   │  f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├─────┤   ├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─┼──&gt;┤  *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└─────┘   └──┼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─┴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δ H2, H3, H4 «»αÑñÑ½∩εΓ "ú«½«óδ" ¡«óδσ ¡áí«α«ó ¿ «ñ</w:t>
        <w:softHyphen/>
        <w:t>¡«</w:t>
        <w:softHyphen/>
        <w:t>óαÑ¼Ñ¡¡« ∩ó½∩εΓß∩ τ½Ñ¡á¼¿ ¡áí«α«ó "óÑασ¡Ñú« πα«ó¡∩" - »α¿ φΓ«¼ ßΓαπ¬Γπαá ¡áí«αá «¬áºδóáÑΓß∩ áñÑ¬óáΓ¡«⌐ ñ½∩ αÑá½¿ºáµ¿¿ ñ¿¡á</w:t>
        <w:softHyphen/>
        <w:t>¼¿</w:t>
        <w:softHyphen/>
        <w:t>τÑß</w:t>
        <w:softHyphen/>
        <w:t>¬¿σ "ó½«ªÑ¡¡δσ" »«¡∩Γ¿⌐ »αÑñ¼ÑΓ¡«⌐ «í½áßΓ¿. ìá»α¿¼Ñα, ó áßß«</w:t>
        <w:softHyphen/>
        <w:t>µ¿</w:t>
        <w:softHyphen/>
        <w:t>áµ¿ε H1-"Ç¬µ¿«¡Ñαδ" ¼«úπΓ óσ«ñ¿Γ∞ ¬á¬ «ΓñÑ½∞¡δÑ τáßΓ¡δÑ ½¿</w:t>
        <w:softHyphen/>
        <w:t>µá, Γá¬ ¿ ¬«½½Ñ¬Γ¿óδ - «αúá¡¿ºáµ¿¿, ¬«Γ«αδÑ ∩ó½∩εΓß∩ áßß«</w:t>
        <w:softHyphen/>
        <w:t>µ¿á</w:t>
        <w:softHyphen/>
        <w:t>µ¿</w:t>
        <w:softHyphen/>
        <w:t>∩</w:t>
        <w:softHyphen/>
        <w:t>¼¿ ß«íßΓóÑ¡¡δσ á¬µ¿«¡Ñ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δ H2, H3, H4 ¡á »α¿óÑñÑ¡¡«⌐ ¿½½εßΓαáµ¿¿ πτáßΓóπεΓ ó ñóπσ ßó∩º∩σ - ú«α¿º«¡Γá½∞¡«⌐ (ßó∩º∞ ¼Ñªñπ τ½Ñ¡á¼¿ «ñ¡«ú« ¡áí«αá) ¿ óÑαΓ¿¬á½∞¡«⌐ (ßó∩º∞ ß τ½Ñ¡á¼¿ "ßó«Ñú« ß«íßΓóÑ¡¡«ú«" ¡áí«αá). ¥Γá ΓÑα¼¿¡«½«ú¿∩ τáßΓ« ¿ß»«½∞ºπÑΓß∩ ñ½∩ «αúá¡¿ºáµ¿¿ Γá¬ ¡áºδ</w:t>
        <w:softHyphen/>
        <w:t>óáÑ</w:t>
        <w:softHyphen/>
        <w:t xml:space="preserve">¼δσ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αΓ«ú«¡á½∞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»¿ß¬«ó, ¼«ñÑ½¿απεΘ¿σ ßΓαπ¬Γπαδ ñ¿¡á¼¿τÑß¬¿ ¿º¼Ñ</w:t>
        <w:softHyphen/>
        <w:t>¡∩εΘÑú«ß∩ »½«ß¬«ú« "¿úα«ó«ú« »«½∩": "αáºαÑªÑ¡¡δσ" ¼áΓα¿µ, "¬α«ßßó«αñ«ó", µÑ»Ñ⌐ "ñ«¼¿¡«" ¿ Γ.ñ. Å«¡∩Γ¿Ñ "¿úα«ó«ú« »«½∩", αá</w:t>
        <w:softHyphen/>
        <w:softHyphen/>
        <w:t>ºπ</w:t>
        <w:softHyphen/>
        <w:t>¼ÑÑΓß∩, ¡Ñ «º¡áτáÑΓ, τΓ« «αΓ«ú«¡á½∞¡δÑ ß»¿ß¬¿ ¿ß»«½∞ºπεΓß∩ ½¿Φ∞ ó ¿úα«óδσ ºáñáτ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ΘÑ «ñ¿¡ »α¿¼Ñα αÑ¬παß¿ó¡«⌐ ßΓαπ¬Γπαδ, Φ¿α«¬« ¿ß»«½∞ºπεΘÑ⌐ß∩ ó »α«úαá¼¼¿α«óá¡¿¿ - ßΓαπ¬Γπαá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ñÑαÑ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äÑαÑó«¼ ¡áºδóáÑΓß∩ ß«ó«</w:t>
        <w:softHyphen/>
        <w:t>¬π»¡«ßΓ∞ ßó∩ºá¡¡δσ φ½Ñ¼Ñ¡Γ«ó - óÑαΦ¿¡ ñÑαÑóá, ó¬½ετáεΘá∩ ó ßÑí∩ «ñ¿¡ «ß«íδ⌐ φ½Ñ¼Ñ¡Γ - ¬«αÑ¡∞, »α¿ φΓ«¼ óßÑ «ßΓá½∞¡δÑ φ½Ñ</w:t>
        <w:softHyphen/>
        <w:t>¼Ñ¡</w:t>
        <w:softHyphen/>
        <w:t>Γδ «íαáºπεΓ »«ññÑαÑó∞∩. ìá¿í«½ÑÑ Φ¿α«¬« ¿ß»«½∞ºπÑΓß∩ ßΓαπ¬</w:t>
        <w:softHyphen/>
        <w:t>Γπ</w:t>
        <w:softHyphen/>
        <w:t xml:space="preserve">αá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í¿¡áα¡«ú« ñÑαÑ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óßÑ ¼¡«ªÑßΓó« óÑαΦ¿¡ ¬«Γ«α«ú« ñÑ½¿Γß∩ (»« «Γ¡«ΦÑ¡¿ε ¬ ¬«α¡ε) ¡á ñóá »«ñ¼¡«ªÑßΓóá - ñóá »«ññÑαÑóá (½Ñó«Ñ ¿ »αáó«Ñ). ïεíá∩ óÑαΦ¿¡á í¿¡áα¡«ú« ñÑαÑóá αÑá½¿ºπÑΓß∩ ¡á ßó∩ºá¡¡«⌐ »á¼∩Γ¿ φ½Ñ¼Ñ¡Γ«¼ ß ñóπ¼∩ ßó∩º∩¼¿: ß ½Ñóδ¼ »«ññÑαÑó«¼ ¿ ß »αáó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┌─┴──┐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Σ«α¼áµ¿«¡¡«Ñ »«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├────┤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┌───┼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│      æó∩º∞ ß ½Ñóδ¼ »«Γ«¼¬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│   ├────┤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│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┼───┐  æó∩º∞ ß »αáóδ¼ »«Γ«¼¬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   └────┘  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┌──┴─┐        ┌─┴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├────┤ 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┌─────┼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│      ┌─┼─*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│     ├────┤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│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┼───┐ ─┴─│  *─┼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    └────┘   v    └────┘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┌──┴─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ï1    ï2 ┌─┴──┐         ┌─┴──┐ ï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├────┤          ├────┤  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L │          │NIL │         │NIL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├────┤          ├────┤         ├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L │          │NIL │         │NIL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└────┘          └────┘         └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φΓ«⌐ ¿½½εßΓαáµ¿¿ ¿º«íαáªÑ¡á ßΓαπ¬Γπαá í¿¡áα¡«ú« ñÑαÑóá ¡á ßó∩ºá¡¡«⌐ »á¼∩Γ¿, ºñÑß∞ è - ¬«αÑ¡∞; ï1,ï2,ï3 - "½¿ßΓ∞∩" - óÑα</w:t>
        <w:softHyphen/>
        <w:t>Φ¿</w:t>
        <w:softHyphen/>
        <w:t>¡δ ß "»πßΓδ¼¿" ßó∩º∩¼¿ ("¡Ñ óδα«ßΦ¿¼¿" »«ññÑαÑó∞∩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¼ÑΓ¿¼, τΓ« ó φΓ«⌐ ¿¡ΓÑα»αÑΓáµ¿¿ ñÑαÑó« αÑá½¿ºπÑΓß∩ ¡á «ñ¡«</w:t>
        <w:softHyphen/>
        <w:t>α«ñ</w:t>
        <w:softHyphen/>
        <w:t>¡δσ ß»¿ß¬áσ (ó «Γ½¿τ¿Ñ «Γ ¡áí«αá). Äß«í«Ñ »«½«ªÑ¡¿Ñ ¬«α¡∩ «»</w:t>
        <w:softHyphen/>
        <w:t>αÑ</w:t>
        <w:softHyphen/>
        <w:t>ñÑ½∩ÑΓß∩ Ññ¿¡ßΓóÑ¡¡δ¼ ßó«⌐ßΓó«¼ - «ΓßπΓßΓó¿Ñ¼ óÑαΦ¿¡-»αÑñ¬«ó, ½εí«⌐ ½¿ßΓ ñÑαÑóá σáαá¬ΓÑα¿ºπÑΓß∩ »«½¡δ¼ «ΓßπΓßΓó¿Ñ¼ óÑαΦ¿¡-»«Γ«¼¬«ó. Å«ß¬«½∞¬π ½εíá∩ óÑαΦ¿¡á ó ßó∩ºá¡¡«⌐ ßΓαπ¬ΓπαÑ ñÑαÑóá «Γ</w:t>
        <w:softHyphen/>
        <w:t>¬αδóáÑΓ ñ«ßΓπ» Γ«½∞¬« "ó¡¿º" (Γ«½∞¬« ¬ ßó«¿¼ »«ññÑαÑó∞∩¼), «¡á ¼«ªÑΓ ¿¡ΓÑα»αÑΓ¿α«óáΓ∞ß∩ ¬á¬ ¬«αÑ¡∞ ß««ΓóÑΓßΓóπεΘÑú« »«ññÑαÑóá. é φΓ«¼ ß¼δß½Ñ ½¿ßΓ ∩ó½∩ÑΓß∩ ¬«α¡Ñ¼ "¡Ñ óδα«ßΦÑú«" ñÑαÑóá ¿ «»</w:t>
        <w:softHyphen/>
        <w:t>αÑ</w:t>
        <w:softHyphen/>
        <w:t>ñÑ</w:t>
        <w:softHyphen/>
        <w:t xml:space="preserve">½∩ÑΓ Ñú« ßó«Ñ«íαáº¡πε "Γ«τ¬π α«ßΓá". é¬½ετÑ¡¿Ñ ó ñÑαÑó« ¡«ó«⌐ óÑαΦ¿¡δ ¿ πñá½Ñ¡¿Ñ ßΓáα«⌐ ¡Ñ ñ«½ª¡« ¡áαπΦáΓ∞ «íΘÑú«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Γ¡«ΦÑ¡¿∩ »«</w:t>
        <w:softHyphen/>
        <w:t>α∩ñ</w:t>
        <w:softHyphen/>
        <w:t>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¼¡«ªÑßΓóÑ óÑαΦ¿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α«¼ Γá¬«ú« «Γ¡«ΦÑ¡¿∩ ¼«ªÑΓ ß½πª¿Γ∞ «Γ¡«ΦÑ¡¿Ñ "í«½∞ΦÑ- ¼Ñ¡∞ΦÑ", «»αÑñÑ½∩εΘÑÑ ßΓαπ¬Γπαπ í¿¡áp¡«ú«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 xml:space="preserve"> ñ¿σ«Γ«¼¿τÑß¬«ú« ñÑαÑ</w:t>
        <w:softHyphen/>
        <w:t>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 Γá¬«¼ ñÑpÑóÑ óßÑ óÑαΦ¿¡δ ½εí«ú« »αáó«ú« »«ññÑαÑóá ¿¼ÑεΓ º¡áτÑ¡¿Ñ ¿¡Σ«α</w:t>
        <w:softHyphen/>
        <w:t>¼áµ¿</w:t>
        <w:softHyphen/>
        <w:t>«¡</w:t>
        <w:softHyphen/>
        <w:t>¡«ú« »«½∩ í«½∞ΦÑÑ, τÑ¼ º¡áτÑ¡¿Ñ Γá¬«ú« ªÑ »«</w:t>
        <w:softHyphen/>
        <w:t>½∩ π ¬«α¡∩, á óÑp</w:t>
        <w:softHyphen/>
        <w:t>Φ¿</w:t>
        <w:softHyphen/>
        <w:t>¡δ ß««ΓóÑΓßΓóπεΘÑú« ½Ñó«ú« »«ññÑpÑóá - ¼Ñ¡∞</w:t>
        <w:softHyphen/>
        <w:t>ΦÑÑ. ìá»α¿¼Ñα, ¬«¡ßΓαπ¿α«óá¡¿Ñ ñ¿σ«Γ«</w:t>
        <w:softHyphen/>
        <w:t>¼¿</w:t>
        <w:softHyphen/>
        <w:t>τÑß¬«ú« ñÑαÑóá »« »«ß</w:t>
        <w:softHyphen/>
        <w:t>½Ññ«óáΓÑ½∞¡«ßΓ¿ µÑ½δσ τ¿ßÑ½  30,70,80,21,25,17,4, ¡áτ¿¡á∩ ß 30,  ñ«½ª¡« »α¿ó«ñ¿Γ∞ ¬ ß«ºñá¡¿ε ß½ÑñπεΘÑ⌐ ßΓαπ¬Γπα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┌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┌──────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├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┌─┴┐     └──┘      ┌┴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┌────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├─────┐         │70├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│    └──┘     │         └──┘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┌─┴┐           ┌┴─┐                ┌┴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┌───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│           │25│                │80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│   └──┘           └──┘                └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┌┴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└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Γαπñ¡« ºá¼ÑΓ¿Γ∞, τΓ« »α«µÑßß ¬«¡ßΓαπ¿α«óá¡¿∩ Γá¬«ú« ñÑαÑóá »α«</w:t>
        <w:softHyphen/>
        <w:t>¿ßσ«ñ¿Γ ßóÑασπ-ó¡¿º, ¡áτ¿¡á∩ ß ¬«α¡∩, »πΓÑ¼ »«ß½Ññ«óáΓÑ½∞¡«ú« ßαáó¡Ñ¡¿∩ τ¿ß½«óδσ º¡áτÑ¡¿⌐, páº¼ÑΘáÑ¼δσ ó óÑpΦ¿¡áσ, ß µÑ½∞ε «»αÑñÑ½Ñ¡¿∩ ¼ÑßΓá αáº¼ÑΘÑ¡¿∩ ß««ΓóÑΓßΓóπεΘÑ⌐ óÑαΦ¿¡δ ó ßΓαπ¬ΓπαÑ ñÑαÑóá. ïεíá∩ ¼«ñ¿Σ¿¬áµ¿∩ ñ¿σ«Γ«¼¿τÑß¬«ú« ñÑpÑóá (πñá½Ñ¡¿Ñ óÑp</w:t>
        <w:softHyphen/>
        <w:t>Φ¿</w:t>
        <w:softHyphen/>
        <w:t>¡δ, óßΓáó¬á ¡«ó«⌐ óÑpΦ¿¡δ) ¡Ñ ñ«½ª¡á ¡ápπΦáΓ∞ ñ¿σ«Γ«¼¿τÑß¬«⌐ ßΓpπ¬</w:t>
        <w:softHyphen/>
        <w:t>Γπpδ ó µÑ½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í</w:t>
        <w:softHyphen/>
        <w:t>ΘÑ¼ ß½πτáÑ Γαá¡ßΣ«α¼áµ¿∩ »α«¿ºó«½∞¡«⌐ ¿¡Σ«α¼áµ¿«¡¡«⌐ ßΓp«</w:t>
        <w:softHyphen/>
        <w:softHyphen/>
        <w:t>¬¿ (»«ß</w:t>
        <w:softHyphen/>
        <w:t>½Ññ«</w:t>
        <w:softHyphen/>
        <w:t>óá</w:t>
        <w:softHyphen/>
        <w:t>ΓÑ½∞</w:t>
        <w:softHyphen/>
        <w:t>¡«ßΓ¿ «íΩÑ¬Γ«ó) ó ßΓαπ¬Γπαπ ñÑαÑóá ¿ «í</w:t>
        <w:softHyphen/>
        <w:t>αáΓ</w:t>
        <w:softHyphen/>
        <w:t>¡« «ß¡«óá¡á  ¡á ¿ß»«½∞º«óá¡¿¿ ú½πí«¬¿σ ßΓpπ¬Γπp¡δσ ¼Ñª«íΩÑ¬Γ¡δσ «Γ¡«</w:t>
        <w:softHyphen/>
        <w:t>ΦÑ¡¿⌐ ó ¿ßσ«ñ¡«⌐ ßΓp«¬Ñ. Æá¬á∩ Γpá¡ßΣ«p¼áµ¿∩ »«ºó«½∩ÑΓ ¡áú</w:t>
        <w:softHyphen/>
        <w:t>½∩ñ</w:t>
        <w:softHyphen/>
        <w:softHyphen/>
        <w:t xml:space="preserve">¡« »pÑñßΓáó¿Γ∞ »«ñ«í¡δÑ «Γ¡«ΦÑ¡¿∩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ó Σ«p¼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ÑpÑóá. é »p«ú</w:t>
        <w:softHyphen/>
        <w:t>pá¼</w:t>
        <w:softHyphen/>
        <w:t>¼¿</w:t>
        <w:softHyphen/>
        <w:t xml:space="preserve">p«óá¡¿¿ ñÑpÑó« ó«-¼¡«ú«¼ páßß¼áΓp¿óáÑΓß∩ ¬á¬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Σ«p¼á½∞¡á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Γpπ¬</w:t>
        <w:softHyphen/>
        <w:t>Γπ</w:t>
        <w:softHyphen/>
        <w:softHyphen/>
        <w:t>pá, ¡á»«½¡∩Ñ¼á∩ páº½¿τ¡δ¼ ßÑ¼á¡Γ¿τÑß¬¿¼ ß«ñÑpªá¡¿Ñ¼. Æá¬«⌐ »«ñ</w:t>
        <w:softHyphen/>
        <w:t>σ«ñ »«ºó«½∩ÑΓ Σ«p¼á½∞¡« αÑá½¿º«óáΓ∞ ¼¡«ú¿Ñ »αÑ«íαáº«óá¡¿∩ ñá¡</w:t>
        <w:softHyphen/>
        <w:t xml:space="preserve">¡δσ ¡á «ß¡«óÑ π¡¿Σ¿µ¿α«óá¡¡δσ »α«µÑñπα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íσ«ñá ñÑαÑó∞Ñ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</w:t>
        <w:softHyphen/>
        <w:t>α¿</w:t>
        <w:softHyphen/>
        <w:t>¼Ñα, ó ΓÑ«α¿¿ Γαá¡ß½∩µ¿¿ Φ¿α«¬« ¿ß»«½∞ºπÑΓß∩ »«¡∩Γ¿Ñ »«½∞</w:t>
        <w:softHyphen/>
        <w:t xml:space="preserve">ß¬«⌐ ¿¡óÑαß¡«⌐ ºá»¿ß¿ (ÅÄïêç) - «ß«í«⌐ ß¿ßΓÑ¼δ »αÑñßΓáó½Ñ¡¿∩ ¼áΓÑ¼áΓ¿τÑß¬¿σ óδαáªÑ¡¿⌐ ß¿¼ó«½∞¡δ¼¿ »«ß½Ññ«óáΓÑ½∞¡«ßΓ∩¼¿. Æá¬, ¡á»α¿¼Ñα, óδαáªÑ¡¿Ñ " a + b * c " íπñÑΓ »αÑñßΓáó½Ñ¡« ó ÅÄïêçà ßΓα«¬«⌐ " a b c * + ". àß½¿ »αÑñßΓáó¿Γ∞ ¿ßσ«ñ¡«Ñ óδαáªÑ¡¿Ñ ó ÑßΓÑßΓóÑ¡¡«⌐ ¿Ñαáασ¿τÑß¬«⌐ Σ«α¼Ñ í¿¡áα¡«ú« ñÑαÑóá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----&lt;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┌───┐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┌─────┤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 ├──────┐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│     └───┘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┌─┴─┐             ┌┴──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&lt;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│      ┌──────┤ * ├─────┐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└───┘      │      └───┘     │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┌─┴─┐            ┌─┴─┐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│ b │            │ c │-&gt;--+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└───┘            └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| |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---&gt;---+ +-------&gt;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 Ñú«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ó«ßσ«ñ∩Θ¿⌐ «íσ«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»π¡¬Γ¿α ¡á α¿ßπ¡¬Ñ) »α¿óÑñÑΓ ¬ ßΓα«</w:t>
        <w:softHyphen/>
        <w:t>¬Ñ " a b c * + ", «»αÑñÑ½∩εΘÑ⌐ "»«½∞ß¬¿⌐" φ¬ó¿óá½Ñ¡Γ ¿ßσ«ñ¡«⌐ ßΓα«</w:t>
        <w:softHyphen/>
        <w:t>¬¿. ö«α¼π½á ó«ßσ«ñ∩ΘÑú« «íσ«ñá "ïÑóδ⌐ - Åαáóδ⌐  - è«αÑ¡∞" (ïÅè) «»αÑñÑ½∩ÑΓ »αáó¿½« «íσ«ñá í¿¡áα¡«ú« ñÑαÑóá: ó«ßσ«ñ∩Θ¿⌐ «í</w:t>
        <w:softHyphen/>
        <w:t>σ«ñ ßó∩ºá¡ ß «íσ«ñ«¼ Ñú« ½Ñó«ú« »«ññÑαÑóá, ºáΓÑ¼ »αáó«ú« »«ñ</w:t>
        <w:softHyphen/>
        <w:t>ñÑ</w:t>
        <w:softHyphen/>
        <w:t>αÑ</w:t>
        <w:softHyphen/>
        <w:t>óá, ºáΓÑ¼ ¬«α¡∩. Å«ß¬«½∞¬π ¬áªñá∩ óÑαΦ¿¡á ñÑαÑóá ¼«ªÑΓ ¿¡ΓÑα</w:t>
        <w:softHyphen/>
        <w:t>»αÑ</w:t>
        <w:softHyphen/>
        <w:softHyphen/>
        <w:t>Γ¿α«óáΓ∞ß∩ ¬á¬ ¬«αÑ¡∞ "óδαáßΓáεΘÑú« ¿º ¡ÑÑ" »«ññÑαÑóá, φΓ« »αá</w:t>
        <w:softHyphen/>
        <w:softHyphen/>
        <w:t>ó¿½« »α¿¼Ñ¡∩ÑΓß∩ αÑ¬παß¿ó¡« ¬ ¬áªñ«⌐ óÑαΦ¿¡Ñ «íσ«ñ¿¼«ú« ñÑ</w:t>
        <w:softHyphen/>
        <w:t>αÑ</w:t>
        <w:softHyphen/>
        <w:t>óá. Åαáó¿½« ïÅè (ïÑóδ⌐ - è«αÑ¡∞ - Åαáóδ⌐) «»αÑñÑ½∩ÑΓ Γá¬ ¡á</w:t>
        <w:softHyphen/>
        <w:t>ºδ</w:t>
        <w:softHyphen/>
        <w:t>óá</w:t>
        <w:softHyphen/>
        <w:t>Ñ</w:t>
        <w:softHyphen/>
        <w:softHyphen/>
        <w:t xml:space="preserve">¼δ⌐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ß¼ÑΦá¡¡δ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σ«ñ, »αáó¿½« èïÅ -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¡¿ßσ«ñ∩Θ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σ«ñ ¿ Γ.ñ. ìÑΓ</w:t>
        <w:softHyphen/>
        <w:t>απ</w:t>
        <w:softHyphen/>
        <w:t>ñ¡« ºá¼ÑΓ¿Γ∞, τΓ« ß¼ÑΦá¡¡δ⌐ «íσ«ñ ñÑαÑóá ñ¿σ«Γ«¼¿¿ »« »αá</w:t>
        <w:softHyphen/>
        <w:t>ó¿½π ïèÅ »α¿óÑñÑΓ ¬ Σ«α¼¿α«óá¡¿ε ßΓα«¬¿ τ¿ßÑ½ (σαá¡∩Θ¿σß∩ ó óÑαΦ¿¡áσ φΓ«ú« ñÑαÑóá), π»«α∩ñ«τÑ¡¡«⌐ »« ó«ºαáßΓá¡¿ε, á Γá¬«⌐ ªÑ «íσ«ñ »« »αáó¿½π Åèï - ¬ Σ«α¼¿α«óá¡¿ε ßΓα«¬¿, π»«α∩ñ«τÑ¡¡«⌐ »« πíδóá¡¿ε ß««ΓóÑΓßΓóπεΘ¿σ τ¿ßÑ½. Æá¬¿¼ «íαáº«¼, ¼Ñªñπ ßΓαπ¬Γπα«⌐ ñÑαÑóá, «Γ</w:t>
        <w:softHyphen/>
        <w:t>¡«ΦÑ¡¿Ñ¼ »«α∩ñ¬á ¡á ¼¡«ªÑßΓóÑ ¿¡Σ«α¼áµ¿«¡¡δσ ¬«¼»«¡Ñ¡Γ Ñú« óÑα</w:t>
        <w:softHyphen/>
        <w:t>Φ¿¡ ¿ ó¿ñ«¼ «íσ«ñá ßπΘÑßΓóπÑΓ ú½πí«¬á∩ ßó∩º∞, «»αÑñÑ½∩Ñ¼á∩ αÑ</w:t>
        <w:softHyphen/>
        <w:softHyphen/>
        <w:t>¬παß¿ó¡«⌐ »α¿α«ñ«⌐ ßΓαπ¬Γπαδ ñÑαÑóá. ÉÑ¬παß¿ó¡δÑ »α«µÑñπαδ «í</w:t>
        <w:softHyphen/>
        <w:t>σ«</w:t>
        <w:softHyphen/>
        <w:t>ñá í¿¡áα¡δσ ñÑαÑó∞Ñó »¿ΦπΓß∩ »α∩¼« »« Σ«α¼π½Ñ «íσ«ñá ß πτÑΓ«¼ ß»Ñ</w:t>
        <w:softHyphen/>
        <w:t>µ¿Σ¿¬áµ¿¿ »αÑñßΓáó½Ñ¡¿∩ óÑαΦ¿¡ ñÑαÑóá. ìá»α¿¼Ñα, ¡¿ªÑ »α¿</w:t>
        <w:softHyphen/>
        <w:t>óÑ</w:t>
        <w:softHyphen/>
        <w:t>ñÑ</w:t>
        <w:softHyphen/>
        <w:t>¡á »α«µÑñπαá ß¼ÑΦá¡¡«ú« «íσ«ñá í¿¡áα¡«ú« ñÑαÑóá ñ¿σ«Γ«¼¿¿, αÑ</w:t>
        <w:softHyphen/>
        <w:t>á</w:t>
        <w:softHyphen/>
        <w:t>½¿ºπεΘÑú« Σ«α¼π½π ïèÅ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éÑαΦ¿¡á = POINTER TO ¥½Ñ¼Ñ¡Γ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 : CARDINAL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Link,RLink : éÑαΦ¿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 æ¼ÑΦ_Äíσ«ñ (K : éÑαΦ¿¡á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G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F K # NIL THE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ÑΦ_Äíσ«ñ (K^.LLink); (* Äíσ«ñ ½Ñó«ú« »«ññÑαÑóá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Card (K^.Info);  (* Äíαáí«Γ¬á ¬«α¡∩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¼ÑΦ_Äíσ«ñ (K^.RLink); (* Äíσ«ñ »αáó«ú« »«ññÑαÑóá *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æ¼ÑΦ_Äíσ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Γαáñ¿µ¿«¡¡«¼ »α«úαá¼¼¿α«óá¡¿¿ αÑ¬παß¿∩ τáßΓ« αáß</w:t>
        <w:softHyphen/>
        <w:t>ß¼á</w:t>
        <w:softHyphen/>
        <w:t>Γα¿</w:t>
        <w:softHyphen/>
        <w:t>óá</w:t>
        <w:softHyphen/>
        <w:t>ÑΓ</w:t>
        <w:softHyphen/>
        <w:t>ß∩ ¬á¬ ¡Ñ¬«Γ«αδ⌐ ºá¼Ñ¡¿ΓÑ½∞ ¿ΓÑαáµ¿¿. Åα¿τÑ¼ ó ¬áτÑßΓóÑ »α¿¼Ñα«ó αáß</w:t>
        <w:softHyphen/>
        <w:t>ß¼áΓα¿óáÑΓß∩ óδτ¿ß½Ñ¡¿Ñ αÑ¬πααÑ¡Γ¡δσ »«ß½Ññ«óáΓÑ½∞¡«ßΓÑ⌐, ¬«</w:t>
        <w:softHyphen/>
        <w:t>Γ«</w:t>
        <w:softHyphen/>
        <w:t>αδÑ ¼«úπΓ íδΓ∞ ½Ñú¬« ßΣ«α¼¿α«óá¡δ ¿ «íδτ¡δ¼¿ ¿ΓÑαáΓ«αá¼¿ (µ¿¬</w:t>
        <w:softHyphen/>
        <w:t>½á</w:t>
        <w:softHyphen/>
        <w:t>¼¿ WHILE, REPEAT ¿ Γ.».). Åα¿α«ñá αÑ¬παß¿¿ º¡áτ¿ΓÑ½∞¡« ú½πíªÑ, τÑ¼ ¼Ñσá¡¿º¼ ¿ΓÑαáµ¿¿, »«φΓ«¼π ÑÑ ¿ß»«½∞º«óá¡¿Ñ »αá¬Γ¿τÑß¬¿ ¡Ñ ¿¼Ñ</w:t>
        <w:softHyphen/>
        <w:t>ÑΓ á½∞ΓÑp¡áΓ¿ó ó ó¿ñÑ ¿ΓÑαáΓ«α«ó Γ«½∞¬« Γ«úñá, ¬«úñá  αÑΦÑ¡¿Ñ ºá</w:t>
        <w:softHyphen/>
        <w:t>ñáτ »α«ó«ñ¿Γß∩ ¡á αÑ¬παß¿ó¡δσ ßΓαπ¬Γπαáσ. Å«»α«íπ⌐ΓÑ ¡á»¿ßáΓ∞ »α«</w:t>
        <w:softHyphen/>
        <w:t>µÑñπαπ æ¼ÑΦ-Äíσ«ñ íÑº ¿ß»«½∞º«óá¡¿∩ αÑ¬παß¿¿, Γ«½∞¬« ¡á «ß</w:t>
        <w:softHyphen/>
        <w:t>¡«</w:t>
        <w:softHyphen/>
        <w:t>óÑ µ¿¬½«ó ¿, Ñß½¿ éá¼ φΓ« πñáßΓß∩, ßαáó¡¿ΓÑ ÑÑ ß »α¿óÑñÑ¡¡δ¼ óδ</w:t>
        <w:softHyphen/>
        <w:t>ΦÑ óáα¿á¡Γ«¼ αÑ¬παß¿ó¡«⌐ »α«µÑñπαδ »« ¡áú½∩ñ¡«ßΓ¿,½á¬«¡¿τ¡«ßΓ¿, óδ</w:t>
        <w:softHyphen/>
        <w:t>αáº¿ΓÑ½∞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I. ÅÉÄûàææ¢ é ÄüÜàèÆÇ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ï«ú¿τÑß¬¿⌐ »áαá½½Ñ½¿º¼. - æσÑ¼á ß«»α«úαá¼¼. - Å«¡∩Γ¿Ñ »α«µÑßßá. - Éáí«τá∩ «í½áßΓ∞ »α«µÑßßá. - æ«ºñá¡¿Ñ/π¡¿τΓ«ªÑ¡¿Ñ »α«µÑßß«ó. - ÉÑÑ¡ΓÑαáíÑ½∞¡«ßΓ∞. - æ¿ú¡á½∞¡á∩ ß¿¡σp«¡¿ºáµ¿∩. - Äß¡«óδ ¼«¡¿Γ«α¿¡úá, «α¿Ñ¡Γ¿α«óá¡¡«ú« ¡á »α«µÑßß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½εí«¼ »α«úαá¼¼¡«¼ «íΩÑ¬ΓÑ ¼«úπΓ αáºó¿óáΓ∞ß∩ ñ¿¡á¼¿τÑß¬¿Ñ »α«</w:t>
        <w:softHyphen/>
        <w:t>µÑßßδ, «»αÑñÑ½∩εΘ¿Ñ ¿º¼Ñ¡Ñ¡¿Ñ ß«ßΓ«∩¡¿∩ «íΩÑ¬Γá ó« óαÑ¼Ñ¡¿. Æá¬¿Ñ »α«µÑßßδ ¼«úπΓ αáºó¿óáΓ∞ß∩ áóΓ«¡«¼¡« (¡Ñºáó¿ß¿¼« «ñ¿¡ «Γ ñαπ</w:t>
        <w:softHyphen/>
        <w:t>ú«ú«) ¿½¿ ó« óºá¿¼«ñÑ⌐ßΓó¿¿ ñαπú ß ñαπú«¼. è«¡µÑ»µ¿∩ óºá</w:t>
        <w:softHyphen/>
        <w:t>¿</w:t>
        <w:softHyphen/>
        <w:t>¼«</w:t>
        <w:softHyphen/>
        <w:t>ñÑ⌐</w:t>
        <w:softHyphen/>
        <w:t>ßΓó¿∩ «ß¡«óδóáÑΓß∩ ¡á «ñ¡«óαÑ¼Ñ¡¡«¼ αáºó¿Γ¿¿ ¡Ñß¬«½∞¬¿σ »α«</w:t>
        <w:softHyphen/>
        <w:t>µÑß</w:t>
        <w:softHyphen/>
        <w:t>ß«ó, »α¿ φΓ«¼ Γá¬á∩ «ñ¡«óαÑ¼Ñ¡¡«ßΓ∞ Γαá¬ΓπÑΓß∩ ó »α«ú</w:t>
        <w:softHyphen/>
        <w:t>αá¼</w:t>
        <w:softHyphen/>
        <w:t>¼¿</w:t>
        <w:softHyphen/>
        <w:t>α«</w:t>
        <w:softHyphen/>
        <w:t>óá</w:t>
        <w:softHyphen/>
        <w:t>¡¿¿ ¬á¬ ½«ú¿τÑß¬¿⌐ »áαá½½Ñ½¿º¼ - «ñ¡«óαÑ¼Ñ¡¡«Ñ óδ»«½¡Ñ¡¿Ñ ¡Ñß</w:t>
        <w:softHyphen/>
        <w:t>¬«½∞</w:t>
        <w:softHyphen/>
        <w:softHyphen/>
        <w:t>¬¿σ ñÑ⌐ßΓó¿⌐ (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á¬Γ¿ó¡«ßΓ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, «íπß½«ó½Ñ¡¡«Ñ ½«ú¿¬«⌐ αáºó¿Γ¿∩ ¼«</w:t>
        <w:softHyphen/>
        <w:t>ñÑ½¿απÑ¼«⌐ ß¿ßΓÑ¼δ. ÉÑá½¿ºáµ¿∩ ¬«¡µÑ»µ¿¿ ½«ú¿τÑß¬«ú« »á</w:t>
        <w:softHyphen/>
        <w:t>αá</w:t>
        <w:softHyphen/>
        <w:t>½½Ñ</w:t>
        <w:softHyphen/>
        <w:t>½¿º</w:t>
        <w:softHyphen/>
        <w:t>¼á ΓαÑíπÑΓ ó «íΘÑ¼ ß½πτáÑ ¡á½¿τ¿∩ ¡Ñß¬«½∞¬¿σ »α«µÑßß«α«ó (πßΓ</w:t>
        <w:softHyphen/>
        <w:t xml:space="preserve">α«⌐ßΓó ¥éî, «íÑß»Ñτ¿óáεΘ¿σ αáºó¿Γ¿Ñ »áαá½½Ñ½∞¡δσ »α«µÑßß«ó), τΓ« ßó∩ºá¡« ß ¿ß»«½∞º«óá¡¿Ñ¼ ¡«ó«ú« ¬½áßßá óδτ¿ß½¿ΓÑ½∞¡δσ ß¿ßΓÑ¼ - ß¿ßΓÑ¼ ß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¼π½∞Γ¿»α«µÑßß«α¡«⌐ áασ¿ΓÑ¬Γπα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Ñá½¿ºáµ¿∩ »áαá½</w:t>
        <w:softHyphen/>
        <w:t>½Ñ½∞</w:t>
        <w:softHyphen/>
        <w:softHyphen/>
        <w:t xml:space="preserve">¡δσ »α«µÑßß«ó ¡á «íδτ¡«⌐ «ñ¡«»α«µÑßß«α¡«⌐ ¥éî ßó∩ºá¡á ß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¿¼¿</w:t>
        <w:softHyphen/>
        <w:t>Γá</w:t>
        <w:softHyphen/>
        <w:t>µ¿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½«ú¿τÑß¬«ú« »áαá½½Ñ½¿º¼á »«ß½Ññ«óáΓÑ½∞¡«ßΓ∞ε á¬Γ¿óáµ¿⌐ αáº</w:t>
        <w:softHyphen/>
        <w:t>¡δσ »α«µÑßß«ó ß ß«σαá¡Ñ¡¿Ñ¼ «íΘ¿σ ½«ú¿τÑß¬¿ «íπß½«ó½Ñ¡¡δσ »αá</w:t>
        <w:softHyphen/>
        <w:t xml:space="preserve">ó¿½ ¿σ óºá¿¼«ñÑ⌐ßΓó¿∩. Æá¬á∩ ¿¼¿Γáµ¿∩ ßó∩ºá¡á ß »«¡∩Γ¿Ñ¼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¬óá</w:t>
        <w:softHyphen/>
        <w:t>º¿</w:t>
        <w:softHyphen/>
        <w:t>»áαá½½Ñ½∞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èóáº¿»áαá½½Ñ½∞¡δÑ »α«µÑßßδ - φΓ« Σ«α¼á (¿ ¼ÑΓ«ñ) αÑá½¿ºáµ¿¿ ½«ú¿τÑß¬«ú« »áαá½½Ñ½¿º¼á ¡á «ñ¡«»α«µÑßß«α¡«⌐ ¥é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ó«ε «τÑαÑñ∞ ßπΘÑßΓóπÑΓ ¼¡«ªÑßΓó« αáº½¿τ¡δσ ß»«ß«í«ó αÑá</w:t>
        <w:softHyphen/>
        <w:t>½¿ºá</w:t>
        <w:softHyphen/>
        <w:t>µ¿¿ ¬óáº¿»áαá½½Ñ½∞¡«ßΓ¿, «Γ½¿τáεΘ¿σß∩ ¼Ñσá¡¿º¼á¼¿ ¿¼¿Γáµ¿¿ «ñ¡«</w:t>
        <w:softHyphen/>
        <w:t>óαÑ¼Ñ¡¡δσ ñÑ⌐ßΓó¿⌐ »«ß½Ññ«óáΓÑ½∞¡«ßΓ∩¼¿ á¬Γ¿ó¡«ßΓÑ⌐. ìÑ «ßΓá¡áó½¿óá∩ß∞ ¡á »«ñα«í¡«¼ αáßß¼«ΓαÑ¡¿¿ Γá¬¿σ ß»«ß«í«ó, ¼δ «Γ</w:t>
        <w:softHyphen/>
        <w:t>¼Ñ</w:t>
        <w:softHyphen/>
        <w:t xml:space="preserve">Γ¿¼ ºñÑß∞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«íΘπε ºá¬«¡«¼Ñα¡«ßΓ∞: ½«ú¿τÑß¬á∩ »áαá½½Ñ½∞¡«ßΓ∞ («ñ¡«óαÑ¼Ñ¡¡«ßΓ∞ ñÑ⌐ßΓó¿⌐) ó «íΘÑ¼ ß½πτáÑ ¡Ñ »α¿ó«ñ¿¼á ¬ »«ß½Ññ«óáΓÑ½∞¡«ßΓ¿ á¬Γ¿ó¡«ßΓ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«φΓ«¼π ½εí«⌐ ß»«ß«í αÑá½¿ºáµ¿¿ ¬óáº¿»áαá½½Ñ½∞¡«ßΓ¿ »α¿ó«ñ¿Γ ¬ ó«º¡¿¬¡«óÑ¡¿ε ß»Ñµ¿Σ¿τÑß¬¿σ »α«í</w:t>
        <w:softHyphen/>
        <w:t>½Ñ¼, ¿ºóÑßΓ¡δσ ó »α«úαá¼¼¿α«óá¡¿¿ ¬á¬ »α«í½Ñ¼δ "Γπ»¿¬«ó", "¬α¿</w:t>
        <w:softHyphen/>
        <w:t>Γ¿</w:t>
        <w:softHyphen/>
        <w:t>τÑß¬¿σ ßÑ¬µ¿⌐", "ßÑ¼áΣ«α«ó" ¿ Γ. ».  Ä¡¿ »«ñα«í¡« «»¿ßá¡δ ó ß»Ñ</w:t>
        <w:softHyphen/>
        <w:t>µ¿á½∞¡«⌐ ½¿ΓÑαáΓπαÑ, »«ßó∩ΘÑ¡¡«⌐ ó«»α«ßá¼ »áαá½½Ñ½∞¡«ú« »α«ú</w:t>
        <w:softHyphen/>
        <w:t>αá¼</w:t>
        <w:softHyphen/>
        <w:t>¼¿α«óá¡¿∩ ¿ «αúá¡¿ºáµ¿¿ óºá¿¼«ñÑ⌐ßΓóπεΘ¿σ »α«µÑßß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ß¡«óÑ «íΘÑú« ¼Ñσá¡¿º¼á αÑá½¿ºáµ¿¿ ¬óáº¿»áαá½½Ñ½∞¡«ßΓ¿ ½Ñ</w:t>
        <w:softHyphen/>
        <w:t xml:space="preserve">ª¿Γ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ßσÑ¼á ß«»α«úαá¼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«ß«íá∩ ßσÑ¼á π»αáó½Ñ¡¿∩, «Γ½¿τáεΘá∩ß∩ «Γ Φ¿</w:t>
        <w:softHyphen/>
        <w:t>α«¬« ¿ß»«½∞ºπÑ¼«⌐ ßσÑ¼δ »«ñ»α«úαá¼¼ ΓÑ¼, τΓ« «¡á ßΓα«¿Γß∩ ¡Ñ ¡á «ß¡«óÑ »α¿¡µ¿»á "ú½áó¡δ⌐ - »«ñτ¿¡Ñ¡¡δ⌐" ( "ú½áó¡á∩ »α«úαá¼¼á - »«ñ»α«úαá¼¼á"), á ¡á «ß¡«óÑ "αáó¡«»αáó¿∩" óßÑσ óºá</w:t>
        <w:softHyphen/>
        <w:t>¿¼«</w:t>
        <w:softHyphen/>
        <w:t>ñÑ⌐</w:t>
        <w:softHyphen/>
        <w:t>ßΓóπ</w:t>
        <w:softHyphen/>
        <w:t>ε</w:t>
        <w:softHyphen/>
        <w:t>Θ¿σ »α«úαá¼¼. é ßσÑ¼Ñ ß«»α«úαá¼¼ ¡ÑΓ ú½áó¡«⌐ »α«µÑñπαδ - "σ«</w:t>
        <w:softHyphen/>
        <w:t>º∩¿</w:t>
        <w:softHyphen/>
        <w:t>¡á", ¬«Γ«αδ⌐ íπñÑΓ ¼á¡¿»π½¿α«óáΓ∞ óδº«ó«¼ "»«ñτ¿¡Ñ¡¡δσ", - ½εíá∩ »α«</w:t>
        <w:softHyphen/>
        <w:t>µÑñπαá ó φΓ«⌐ ßσÑ¼Ñ Γαá¬ΓπÑΓß∩ ¬á¬ "αáó¡á∩ ßαÑñ¿ αáó¡δσ". ì¿</w:t>
        <w:softHyphen/>
        <w:t>ªÑ »α¿óÑñÑ¡á ¿½½εßΓαáµ¿∩ óºá¿¼«ñÑ⌐ßΓó¿∩ ñóπσ »α«µÑñπα »« ßσÑ¼Ñ ß«</w:t>
        <w:softHyphen/>
        <w:t>»α«úαá¼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 φΓ«⌐ ¿½½εßΓαáµ¿¿ ñó«⌐¡«⌐ τÑαΓ«⌐ ¿º«ípáªáεΓß∩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Σáºδ á¬Γ¿ó</w:t>
        <w:softHyphen/>
        <w:t>¡«</w:t>
        <w:softHyphen/>
        <w:t>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α«µÑßßá, αÑá½¿ºπÑ¼«ú« ß«»α«úαá¼¼«⌐, «ñ¿¡áα¡«⌐ - »ÑαÑñáτá π»</w:t>
        <w:softHyphen/>
        <w:t>αáó</w:t>
        <w:softHyphen/>
        <w:t>½Ñ¡¿∩ «Γ »α«µÑßßá »α«µÑßßπ. é «Γ½¿τ¿Ñ «Γ »«ñ»α«úαá¼¼, ½εíá∩ »α«</w:t>
        <w:softHyphen/>
        <w:t xml:space="preserve">µÑñπαá, αÑá½¿ºπÑ¼á∩ ¬á¬ ß«»α«úαá¼¼á, ¼«ªÑΓ ¿¼ÑΓ∞ ¼¡«ªÑßΓó«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Γ«</w:t>
        <w:softHyphen/>
        <w:softHyphen/>
        <w:t>τÑ¬ αÑá¬Γ¿ó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á¬¿Ñ Γ«τ¬¿ ó ΓÑ¬ßΓÑ »α«úαá¼¼δ «»αÑñÑ½∩εΓß∩ αáß</w:t>
        <w:softHyphen/>
        <w:t>ßΓá¡«ó¬«⌐ ß»Ñµ¿á½∞¡δσ «»ÑαáΓ«α«ó π»αáó½Ñ¡¿∩ («»ÑαáΓ«αδ ß¿¡</w:t>
        <w:softHyphen/>
        <w:t>σα«</w:t>
        <w:softHyphen/>
        <w:t>¡¿ºáµ¿¿, ºáñÑαª¬¿, «ª¿ñá¡¿∩ ¿ Γ.»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«»α«úαá¼¼á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)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(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«»α«úαá¼¼á 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        ║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┌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│       ║   ░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áºá á¬Γ¿ó¡«ß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┌─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─┘&lt;───┐  ║   ░├&gt;     »α«µÑßßá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áºá      │░   ║       │  ║   ░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ó¡«ßΓ¿  &lt;┤░   ║  ┌───&gt;└─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─┘ ─┐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µÑßßá 1   │░   ║  │       ║      ░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└─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─┘&lt;───┐  ║      ░├&gt;  Σáºá á¬Γ¿ó¡«ß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     │  ║      ░│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p«µÑßßá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┌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└─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─┘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│       ║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τ¬á αÑá¬Γ¿óáµ¿¿ &gt;&gt;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─┘&lt;───┐  ║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p«µÑßßá 1         ║       │  ║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     └─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*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&lt;&lt; Γ«τ¬á αÑá¬Γ¿óáµ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║          ║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p«µÑßßá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ùÑpÑñ«óá¡¿Ñ ó« ópÑ¼Ñ¡¿ Σáº á¬Γ¿ó¡«ßΓ¿ «ñ¡«⌐ ¿ Γ«⌐ ªÑ ß«</w:t>
        <w:softHyphen/>
        <w:t>»p«</w:t>
        <w:softHyphen/>
        <w:t>ú</w:t>
        <w:softHyphen/>
        <w:t>pá¼</w:t>
        <w:softHyphen/>
        <w:t>¼δ «»pÑñÑ½∩ÑΓ ½«ú¿τÑß¬¿ «íπß½«ó½Ñ¡¡πε »«ß</w:t>
        <w:softHyphen/>
        <w:t>½Ñ</w:t>
        <w:softHyphen/>
        <w:t>ñ«</w:t>
        <w:softHyphen/>
        <w:t>óáΓÑ½∞¡«ßΓ∞ ñÑ⌐</w:t>
        <w:softHyphen/>
        <w:t>ßΓ</w:t>
        <w:softHyphen/>
        <w:t>ó¿⌐, ¬«Γ«αá∩ ¿ «íαáºπÑΓ »α«µÑßß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"Å«»áñá¡¿Ñ" ½εí«ú« »α«µÑßßá ó Γ«τ¬π αÑá¬Γ¿óáµ¿¿ »p¿ó«ñ¿Γ ¬ Ñú« »áßß¿óáµ¿¿. Åp¿ φΓ«¼ π»αáó</w:t>
        <w:softHyphen/>
        <w:t>½Ñ</w:t>
        <w:softHyphen/>
        <w:t>¡¿Ñ »ÑαÑñáÑΓß∩ ñαπú«¼π »α«µÑßßπ, »α¿τÑ¼ óδí«α »«ß</w:t>
        <w:softHyphen/>
        <w:t>½Ññ</w:t>
        <w:softHyphen/>
        <w:t>¡Ñú« »α«¿º</w:t>
        <w:softHyphen/>
        <w:t>ó«</w:t>
        <w:softHyphen/>
        <w:t>ñ¿Γß∩ ¡á «ß¡«óÑ ß»Ñµ¿á½∞¡«ú« ¼Ñσá¡¿º¼á, ßó∩</w:t>
        <w:softHyphen/>
        <w:t>ºá¡</w:t>
        <w:softHyphen/>
        <w:t>¡«</w:t>
        <w:softHyphen/>
        <w:t>ú« ß «»Ñαá</w:t>
        <w:softHyphen/>
        <w:t>Γ«</w:t>
        <w:softHyphen/>
        <w:t>α«¼ π»páó½Ñ¡¿∩, «»pÑñÑ½∩εΘ¿¼ Γ«τ¬π αÑá¬Γ¿ó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</w:t>
        <w:softHyphen/>
        <w:t>ñδ⌐ »p«µÑßß, pÑá½¿º«óá¡¡δ⌐ »« ßσÑ¼Ñ ß«»p«úpá¼¼, ¿¼ÑÑΓ ßó«ε ß«í</w:t>
        <w:softHyphen/>
        <w:softHyphen/>
        <w:t xml:space="preserve">ßΓóÑ¡¡πε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áí«τπε «í½á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¿¡ñ¿ó¿ñπá½∞¡πε «í½áßΓ∞ »á¼∩Γ¿, ó ¬«</w:t>
        <w:softHyphen/>
        <w:softHyphen/>
        <w:softHyphen/>
        <w:t>Γ«p«⌐ ß«σpá¡∩ÑΓß∩ Ñú« ½«¬á½∞¡á∩ ßpÑñá (ó¬½ετá∩ ó «íΘÑ¼ ß½πτáÑ ¿ áñpÑß "ó«ºópáΓá" - Γ«τ¬π pÑá¬Γ¿óáµ¿¿ ß«»p«úpá¼¼δ). ¥Γ« «í</w:t>
        <w:softHyphen/>
        <w:t>ßΓ«</w:t>
        <w:softHyphen/>
        <w:t>∩</w:t>
        <w:softHyphen/>
        <w:t>ΓÑ½∞</w:t>
        <w:softHyphen/>
        <w:t>ßΓó« ¿ ∩ó½∩ÑΓß∩ «ß¡«ó¡δ¼ Σá¬Γ«p«¼, páºpπΦáεΘ¿¼ ¬«¡µÑ»µ¿ε "σ«</w:t>
        <w:softHyphen/>
        <w:softHyphen/>
        <w:t>º∩¿¡á". àß½¿ ó ßσÑ¼Ñ »«ñ»p«úpá¼¼ ¿ß»«½∞º«óá¡¿Ñ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 xml:space="preserve"> «íΘÑú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ΓÑ¬á áóΓ«</w:t>
        <w:softHyphen/>
        <w:t>¼áΓ¿τÑß¬¿ úápá¡</w:t>
        <w:softHyphen/>
        <w:t>Γ¿</w:t>
        <w:softHyphen/>
        <w:t>pπ</w:t>
        <w:softHyphen/>
        <w:t>ÑΓ ó«ºópáΓ π»</w:t>
        <w:softHyphen/>
        <w:softHyphen/>
        <w:t>páó½Ñ¡¿∩ "σ«º∩¿¡π" (óδºδ</w:t>
        <w:softHyphen/>
        <w:t>óá</w:t>
        <w:softHyphen/>
        <w:t>ε</w:t>
        <w:softHyphen/>
        <w:t xml:space="preserve">ΘÑ⌐ »p«µÑñπpÑ), Γ«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¿¡ñ¿</w:t>
        <w:softHyphen/>
        <w:t>ó¿ñπá½∞¡«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σpá</w:t>
        <w:softHyphen/>
        <w:softHyphen/>
        <w:softHyphen/>
        <w:t>¡Ñ¡¿Ñ ½«¬á½∞¡δσ ßpÑñ »p«</w:t>
        <w:softHyphen/>
        <w:t>µÑß</w:t>
        <w:softHyphen/>
        <w:softHyphen/>
        <w:t>ß«ó ó ßσÑ</w:t>
        <w:softHyphen/>
        <w:t>¼Ñ ß«»p«úpá¼¼ ó «í</w:t>
        <w:softHyphen/>
        <w:t>ΘÑ¼ ß½πτáÑ ¡Ñ ¼«ªÑΓ ñáΓ∞ ¡¿¬á¬¿σ úá</w:t>
        <w:softHyphen/>
        <w:t>pá¡Γ¿⌐ »« áóΓ«¼áΓ¿τÑß¬«⌐ »Ñ</w:t>
        <w:softHyphen/>
        <w:t>pÑ</w:t>
        <w:softHyphen/>
        <w:t>ñáτÑ π»páó½Ñ¡¿∩ ¼Ñªñπ »p«µÑßßá¼¿. ü«½ÑÑ Γ«</w:t>
        <w:softHyphen/>
        <w:t>ú«, ºáóÑpΦÑ¡¿Ñ ½εí«⌐ ß«</w:t>
        <w:softHyphen/>
        <w:t>»p«úpá¼¼δ (óδσ«ñ ¡á END íÑº »Ñ</w:t>
        <w:softHyphen/>
        <w:t>pÑ</w:t>
        <w:softHyphen/>
        <w:t>ñá</w:t>
        <w:softHyphen/>
        <w:t>τ¿ π»</w:t>
        <w:softHyphen/>
        <w:softHyphen/>
        <w:t>páó½Ñ¡¿∩ ¬á¬«¼π-½¿í« »p«µÑßßπ) »p¿óÑñÑΓ ¬ «ßΓá¡«ó¬Ñ óßÑ⌐ ß¿ß</w:t>
        <w:softHyphen/>
        <w:softHyphen/>
        <w:t>ΓÑ</w:t>
        <w:softHyphen/>
        <w:t>¼δ ¡Ñºáó¿ß¿¼« «Γ ß«ß</w:t>
        <w:softHyphen/>
        <w:t>Γ«∩¡¿∩ ñpπú¿σ »p«µÑßß«ó. ÄíΩ∩ß¡Ñ¡¿Ñ φΓ«</w:t>
        <w:softHyphen/>
        <w:t>¼π «τÑ¡∞ »p«ßΓ«Ñ: ß¿ß</w:t>
        <w:softHyphen/>
        <w:t>ΓÑ¼á "¡Ñ º¡áÑΓ", ¬á¬«¼π ¿º »p«µÑßß«ó ß½Ñ</w:t>
        <w:softHyphen/>
        <w:t>ñπÑΓ »ÑpÑñáΓ∞ π»</w:t>
        <w:softHyphen/>
        <w:t>páó</w:t>
        <w:softHyphen/>
        <w:t>½Ñ</w:t>
        <w:softHyphen/>
        <w:t>¡¿Ñ, »«ß¬«½∞¬π «íΘÑ⌐ ¿¡Σ«p¼áµ¿«¡¡«⌐ ßΓpπ¬</w:t>
        <w:softHyphen/>
        <w:softHyphen/>
        <w:t>Γπpδ, á¡á½«ú¿τ¡«⌐ «í</w:t>
        <w:softHyphen/>
        <w:t>ΘÑ</w:t>
        <w:softHyphen/>
        <w:t>¼π ßΓÑ¬π, ó pÑá½¿ºáµ¿¿ "τ¿ßΓ«⌐" ßσÑ¼δ ß«»p«úpá¼¼ »p«ßΓ« ¡ÑΓ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εíá∩ »p«µÑñπpá ¼«ªÑΓ ¿ß»«½∞º«óáΓ∞ß∩ ¿ ¬á¬ »«ñ»p«úpá¼¼á ¿ ¬á¬ ß«»p«úpá¼¼á. æπΘÑßΓó«óá¡¿Ñ »p«µÑñπpδ ¬á¬ ß«»p«úpá¼¼δ ßó∩ºá¡« ß »«</w:t>
        <w:softHyphen/>
        <w:t xml:space="preserve">¡∩Γ¿Ñ¼ »p«µÑßßá, »p¿ φΓ«¼ ¡á «ß¡«óÑ «ñ¡«⌐ ß«»p«úpá¼¼δ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¼«ªÑΓ íδΓ∞ ß«ºñá¡« ¡Ñß¬«½∞¬« »p«µÑßß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 èáªñδ⌐ ¿σ ¡¿σ ¼«ªÑΓ páß</w:t>
        <w:softHyphen/>
        <w:t>ß¼á</w:t>
        <w:softHyphen/>
        <w:t>Γp¿</w:t>
        <w:softHyphen/>
        <w:t>óáΓ∞</w:t>
        <w:softHyphen/>
        <w:t>ß∩ ¬á¬ áóΓ«¡«¼¡δ⌐ ñ¿¡á¼¿τÑß¬¿⌐ «íΩÑ¬Γ ß ß«íßΓóÑ¡¡«⌐ páí«τÑ⌐ «í</w:t>
        <w:softHyphen/>
        <w:t>½áßΓ∞ε ¿ ¿¡ñ¿ó¿ñπá½∞¡«⌐ ½«¬á½∞¡«⌐ ßpÑñ«⌐. Åp«</w:t>
        <w:softHyphen/>
        <w:t>µÑñπpá, ñ«</w:t>
        <w:softHyphen/>
        <w:t>»πß</w:t>
        <w:softHyphen/>
        <w:t>¬á</w:t>
        <w:softHyphen/>
        <w:t>ε</w:t>
        <w:softHyphen/>
        <w:t>Θá∩ ßó«Ñ ¿ß»«½∞º«óá¡¿Ñ ó ¬áτÑßΓóÑ ß«</w:t>
        <w:softHyphen/>
        <w:t>»p«ú</w:t>
        <w:softHyphen/>
        <w:t>pá¼</w:t>
        <w:softHyphen/>
        <w:t>¼δ, ¡á «ß¡«óÑ ¬«Γ«p«⌐ ¼«ªÑΓ íδΓ∞ ß«ºñá¡« ¡Ñß¬«½∞¬« »p«µÑßß«ó, ¡á</w:t>
        <w:softHyphen/>
        <w:softHyphen/>
        <w:softHyphen/>
        <w:t xml:space="preserve">ºδóáÑΓß∩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ÑÑ¡</w:t>
        <w:softHyphen/>
        <w:t>ΓÑpá</w:t>
        <w:softHyphen/>
        <w:t>íÑ½∞</w:t>
        <w:softHyphen/>
        <w:t>¡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(ì¿ªÑ ¼δ »p¿óÑñÑ¼ »p¿¼Ñpδ, ßó∩ºá¡¡δÑ ß pÑÑ¡ΓÑpáíÑ½∞¡«ßΓ∞ε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εí«⌐ »p«µÑßß ¼«ªÑΓ pÑá½¿º«óáΓ∞ «íδτ¡«Ñ π»</w:t>
        <w:softHyphen/>
        <w:t>páó</w:t>
        <w:softHyphen/>
        <w:softHyphen/>
        <w:t>½Ñ¡¿Ñ »«ñ</w:t>
        <w:softHyphen/>
        <w:t>»p«</w:t>
        <w:softHyphen/>
        <w:t>úpá</w:t>
        <w:softHyphen/>
        <w:t>¼¼á¼¿ ¡á «ß¡«óÑ «íΘÑú« ßΓÑ¬á ¿ ó Γ« ªÑ ópÑ¼∩ óºá</w:t>
        <w:softHyphen/>
        <w:t>¿¼«</w:t>
        <w:softHyphen/>
        <w:t>ñÑ⌐</w:t>
        <w:softHyphen/>
        <w:t>ßΓó«</w:t>
        <w:softHyphen/>
        <w:t xml:space="preserve">óáΓ∞ ß ñpπú¿¼¿ »p«µÑßßá¼¿ ¡á «ß¡«óÑ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Γpá¡ßΣÑp¿º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«Γ ß½«óá TRANSFER) τÑpÑº Γ«τ¬¿ pÑá¬Γ¿óáµ¿¿. çá¼ÑΓ∞ΓÑ, τΓ« ó «íΘÑ¼ ß½πτáÑ «ñ</w:t>
        <w:softHyphen/>
        <w:softHyphen/>
        <w:t>¡á ¿ Γá ªÑ »p«µÑñπpá («ñ¡«ópÑ¼Ñ¡¡«) ¼«ªÑΓ ¿ß»«½∞º«óáΓ∞ß∩ ¿ ó p«</w:t>
        <w:softHyphen/>
        <w:softHyphen/>
        <w:softHyphen/>
        <w:t>½¿ »«ñ</w:t>
        <w:softHyphen/>
        <w:t>»p«úpá¼¼δ, ¿ ¬á¬ ß«»p«úpá¼¼á, «»pÑñÑ½∩εΘá∩ páºó¿Γ¿Ñ ½«</w:t>
        <w:softHyphen/>
        <w:t>ú¿</w:t>
        <w:softHyphen/>
        <w:t>τÑß¬¿ »ápá½½Ñ½∞¡δσ »p«</w:t>
        <w:softHyphen/>
        <w:t>µÑß</w:t>
        <w:softHyphen/>
        <w:t>ß«ó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p¼¿¡ "ß«»p«úpá¼¼á" τáΘÑ óßÑú« ¿ß»«½∞ºπÑΓß∩ ñ½∩ σápá¬</w:t>
        <w:softHyphen/>
        <w:t>ΓÑ</w:t>
        <w:softHyphen/>
        <w:t>p¿</w:t>
        <w:softHyphen/>
        <w:t>ßΓ¿</w:t>
        <w:softHyphen/>
        <w:t>¬¿ ß¿ßΓÑ¼¡«ú« πp«ó¡∩ »p«úpá¼¼¿p«óá¡¿∩, ßó∩</w:t>
        <w:softHyphen/>
        <w:t>ºá¡</w:t>
        <w:softHyphen/>
        <w:t>¡«</w:t>
        <w:softHyphen/>
        <w:t>ú« ß ¿ß</w:t>
        <w:softHyphen/>
        <w:t>»«½∞</w:t>
        <w:softHyphen/>
        <w:t>º«</w:t>
        <w:softHyphen/>
        <w:t>óá</w:t>
        <w:softHyphen/>
        <w:t>¡¿Ñ¼ ßpÑñßΓó «»Ñpáµ¿«¡¡«⌐ ß¿ßΓÑ¼δ ¿½¿ ß¿ßΓÑ¼¡δσ ¼«</w:t>
        <w:softHyphen/>
        <w:t>ñπ½Ñ⌐ ∩ºδ¬á »p«</w:t>
        <w:softHyphen/>
        <w:t>úpá¼¼¿p«óá¡¿∩. Åp¿ φΓ«¼ Γ«τ¬¿ pÑá¬Γ¿óáµ¿¿ «»pÑñÑ½∩εΓß∩ «»Ñ</w:t>
        <w:softHyphen/>
        <w:t>pá</w:t>
        <w:softHyphen/>
        <w:t>Γ«</w:t>
        <w:softHyphen/>
        <w:t>pá¼¿ ¡¿ª¡Ñú« (ß¿ß</w:t>
        <w:softHyphen/>
        <w:t>ΓÑ¼</w:t>
        <w:softHyphen/>
        <w:t>¡«ú«) πp«ó¡∩. êß»«½∞º«óá¡¿Ñ ñ½∩ pÑá</w:t>
        <w:softHyphen/>
        <w:t>¬Γ¿</w:t>
        <w:softHyphen/>
        <w:t>óá</w:t>
        <w:softHyphen/>
        <w:t>µ¿¿ «»ÑpáΓ«p«ó í«½ÑÑ óδß«¬«ú« πp«ó¡∩ (ß¿ú¡á½∞¡á∩ ß¿¡σp«¡¿ºáµ¿∩, ºá</w:t>
        <w:softHyphen/>
        <w:t>ñÑpª¬¿ ¡á ópÑ¼∩ ¿ Γ. ».) ó Γ«⌐ ªÑ ßσÑ¼Ñ ß«»p«úpá¼¼ ¬á¬ »páó¿½« ß«</w:t>
        <w:softHyphen/>
        <w:t>»p«ó«ªñáÑΓß∩ πªÑ ΓÑp¼¿¡«½«ú¿Ñ⌐ »p«úpá¼¼¿p«óá¡¿∩ ¡á «ß¡«óÑ óºá</w:t>
        <w:softHyphen/>
        <w:t>¿</w:t>
        <w:softHyphen/>
        <w:softHyphen/>
        <w:t>¼«</w:t>
        <w:softHyphen/>
        <w:t>ñÑ⌐ßΓóπεΘ¿σ »p«</w:t>
        <w:softHyphen/>
        <w:t>µÑß</w:t>
        <w:softHyphen/>
        <w:t>ß«ó. Å«¡∩Γ¿Ñ »α«µÑßßá ¿¡ΓÑúp¿pπÑΓ ßΓá</w:t>
        <w:softHyphen/>
        <w:t>Γ¿</w:t>
        <w:softHyphen/>
        <w:t>τÑß</w:t>
        <w:softHyphen/>
        <w:t>¬¿Ñ ¿ ñ¿¡á¼¿τÑß¬¿Ñ áß»Ñ¬Γδ «»¿ßá¡¿∩ ¼«ñÑ½¿pπÑ¼δσ ß¿ßΓÑ¼. é ¡Ñ</w:t>
        <w:softHyphen/>
        <w:t>¬«</w:t>
        <w:softHyphen/>
        <w:t>Γ«pδσ ∩ºδ¬áσ »p«úpá¼¼¿p«óá¡¿∩ óó«ñ¿Γß∩ ñáªÑ ß»Ñµ¿á½∞¡δ⌐ Γ¿» ñá¡</w:t>
        <w:softHyphen/>
        <w:t>¡δσ (PROCESS), «íΩÑ¬Γá¼¿ ¬«Γ«p«ú« ∩ó½∩εΓß∩ ñ¿¡á¼¿τÑß¬¿Ñ »p«</w:t>
        <w:softHyphen/>
        <w:t>µÑß</w:t>
        <w:softHyphen/>
        <w:t>ßδ. Æá¬¿Ñ »p«µÑßßδ ¼«úπΓ ¬ Γ«¼π ªÑ ñ¿¡á¼¿τÑß¬¿ ß«ºñáóáΓ∞ß∩ ¿ π¡¿τΓ«ªáΓ∞ß∩ (ß¼. páºñ. V), τΓ« «»pÑñÑ½∩ÑΓ ¼¡«ú¿Ñ ¡ÑΓp¿ó¿á½∞¡δÑ ó«º</w:t>
        <w:softHyphen/>
        <w:t>¼«ª¡«ßΓ¿ ¼«ñÑ½¿p«óá¡¿∩ ºáñáτ pÑá½∞¡«ú« ¼¿pá. Há»p¿¼Ñp, «íΩÑ¬Γ ¬½áß</w:t>
        <w:softHyphen/>
        <w:t>ßá "ÇóΓ«¼«í¿½∞" ¼«ªÑΓ íδΓ∞ ó »p«¿ºó«½∞¡δ⌐ ¼«¼Ñ¡Γ ópÑ¼Ñ¡¿ ñ¿</w:t>
        <w:softHyphen/>
        <w:t>¡á</w:t>
        <w:softHyphen/>
        <w:t>¼¿τÑß¬¿ ß«ºñá¡ ¿ Γá¬ ªÑ π¡¿τΓ«ªÑ¡. é Γ« ªÑ ópÑ¼∩ ó ¬áªñ«¼ Γá</w:t>
        <w:softHyphen/>
        <w:t>¬«¼ «íΩÑ¬ΓÑ ¼«úπΓ páºó¿óáΓ∞ß∩ ñ¿¡á¼¿τÑß¬¿Ñ »p«µÑßßδ, ¡á»p¿¼Ñp, ¬½áß</w:t>
        <w:softHyphen/>
        <w:t>ßá "äó¿ªÑ¡¿Ñ" ¿½¿ "Æ«p¼«ªÑ¡¿Ñ", ¬«Γ«pδÑ Γá¬ªÑ ¼«úπΓ ß«º</w:t>
        <w:softHyphen/>
        <w:t>ñá</w:t>
        <w:softHyphen/>
        <w:t>óáΓ∞</w:t>
        <w:softHyphen/>
        <w:t>ß∩ ¬á¬ ¡á ßΓáΓ¿τÑß¬«⌐, Γá¬ ¿ ¡á ñ¿¡á¼¿τÑß¬«⌐ «ß¡«óÑ. Åp¿ φΓ«¼ ó«»p«ß « Γ«¼, ∩ó½∩ÑΓß∩ ½¿ ñó¿ªÑ¡¿Ñ áΓp¿íπΓ«¼ áóΓ«¼«í¿½∩ ¿½¿ áóΓ«¼«í¿½∞ áΓp¿íπΓ«¼ ñó¿ªÑ¡¿∩, »ÑpÑ¼ÑΘáÑΓß∩ ó «í½áßΓ∞ Σ¿½«ß«Σ¿¿ - ß »«º¿µ¿⌐ «íΩÑ¬Γ¡«-«p¿Ñ¡Γ¿p«óá¡¡«ú« »«ñσ«ñá ¬ »p«úpá¼¼¿p«óá¡¿ε «¡ ¼«ªÑΓ íδΓ∞ pÑΦÑ¡ ¬á¬ πú«ñ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ºñá¡¿Ñ »p«µÑßßá ó î«ñπ½Ñ-2 ßó∩ºá¡« ß ¿ß»«½∞º«óá¡¿Ñ¼ ß»Ñ</w:t>
        <w:softHyphen/>
        <w:t>µ¿</w:t>
        <w:softHyphen/>
        <w:t>á½∞</w:t>
        <w:softHyphen/>
        <w:t>¡«⌐ »α«µÑñπαδ (¼ÑΓ«ñá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NEWPROCESS (P: PROC; A: ADDRESS; N: CARDIN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Pr: PROCE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¼ÑΓ«ñ ß«ºñáÑΓ ¡«óδ⌐ »p«µÑßß Pr, páºó¿óáεΘ¿⌐ß∩ ó ß«</w:t>
        <w:softHyphen/>
        <w:t>«Γ</w:t>
        <w:softHyphen/>
        <w:t>óÑΓ</w:t>
        <w:softHyphen/>
        <w:t>ßΓ</w:t>
        <w:softHyphen/>
        <w:t>ó¿¿ ß á½ú«p¿Γ¼«¼ »p«µÑñπpδ, «»pÑñÑ½Ñ¡¡«⌐ ó P (»« "ΓÑ½π" »p«</w:t>
        <w:softHyphen/>
        <w:t>µÑ</w:t>
        <w:softHyphen/>
        <w:t>ñπ</w:t>
        <w:softHyphen/>
        <w:t>pδ P), ó páí«τÑ⌐ «í½áßΓ¿ (A, N). Éáí«τá∩ «í½áßΓ∞ óδñÑ½∩ÑΓß∩ »« áñ</w:t>
        <w:softHyphen/>
        <w:t>αÑßπ Ç ¿ ¿¼ÑÑΓ αáº¼Ñα N íá⌐Γ. Ä¡á ¼«ªÑΓ íδΓ∞ ß«ºñá¡á ¬á¬ ¡á ßΓá</w:t>
        <w:softHyphen/>
        <w:softHyphen/>
        <w:t>Γ¿τÑß¬«⌐, Γá¬ ¿ ¡á ñ¿¡á¼¿τÑß¬«⌐ «ß¡«óÑ ó ¬½áßßÑ ñ¿¡á¼¿τÑß¬«⌐ »á</w:t>
        <w:softHyphen/>
        <w:t>¼∩Γ¿. ÉáºpπΦÑ¡¿Ñ páí«τÑ⌐ «í½áßΓ¿ φ¬ó¿óá½Ñ¡Γ¡« páºpπΦÑ¡¿ε (π¡¿τ</w:t>
        <w:softHyphen/>
        <w:t>Γ«ªÑ¡¿ε) »p«µÑßß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Γ«ñ NEWPROCESS ß«ñÑpª¿Γ ó ¬áτÑßΓóÑ Σ«p¼á½∞¡δσ »ápá¼ÑΓp«ó «ñ¿¡ «íΩÑ¬Γ »p«µÑñπp¡«ú« Γ¿»á (P: PROC) ¿ «ñ¿¡ Γ¿»á »p«µÑßß (VAR Pr: PROCESS). ÅÑpóδ⌐ ºáñáÑΓ «ñ¡π ¿º ¼¡«ªÑßΓóá »p«µÑñπp, ¬«Γ«pδÑ ¼«</w:t>
        <w:softHyphen/>
        <w:t>úπΓ ¿ß»«½∞º«óáΓ∞ß∩ ¬á¬ ß«»p«úpá¼¼δ, «»pÑñÑ½∩εΘ¿Ñ páºó¿Γ¿Ñ »p«</w:t>
        <w:softHyphen/>
        <w:t>µÑß</w:t>
        <w:softHyphen/>
        <w:t>ßá. éΓ«p«⌐ »pÑñ¡áº¡áτÑ¡ ñ½∩ σpá¡Ñ¡¿∩ ΓÑ¬πΘÑú« º¡áτÑ¡¿∩ Γ«τÑ¬ pÑ</w:t>
        <w:softHyphen/>
        <w:t>á¬</w:t>
        <w:softHyphen/>
        <w:t>Γ¿óáµ¿¿ »α«µÑßßá. éδΦÑ (ß¼. páºñ.II) πªÑ «Γ</w:t>
        <w:softHyphen/>
        <w:t>¼Ñ</w:t>
        <w:softHyphen/>
        <w:t>τá</w:t>
        <w:softHyphen/>
        <w:t>½«ß∞, τΓ« TSIZE (PROC) = TSIZE (ADDRESS), ¿º φΓ«ú« ¬«¡ΓÑ¬ßΓá ¡ÑΓpπñ¡« »«</w:t>
        <w:softHyphen/>
        <w:t>¡∩Γ∞, τΓ« TSIZE (PROCESS) = TSIZE (ADDRESS), Γ. Ñ. Σ«p¼á½∞¡« ¿ Γ¿» PROC, ¿ Γ¿» PROCESS σpá¡∩Γ áñpÑßá ¿ ¼«úπΓ íδΓ∞ («»∩Γ∞-Γá¬¿ Σ«p</w:t>
        <w:softHyphen/>
        <w:t>¼á½∞¡«) »p«ßΓ« ºá¼Ñ¡Ñ¡δ Γ¿»«¼ ADDRESS. Äñ¡á¬« ß«ñÑpªáΓÑ½∞¡« «¡¿ «»pÑñÑ½∩εΓ áíß«½εΓ¡« páº¡δÑ ¬½áßßδ «íΩÑ¬Γ«ó: »α«µÑñπαδ, ¿¡</w:t>
        <w:softHyphen/>
        <w:t>ΓÑα</w:t>
        <w:softHyphen/>
        <w:t>»αÑΓ¿απÑ¼δÑ ó ¼ÑΓ«ñÑ NEWPROCESS ¬á¬ ß«»α«úαá¼¼δ, ¿ ñ¿¡á</w:t>
        <w:softHyphen/>
        <w:t>¼¿</w:t>
        <w:softHyphen/>
        <w:t>τÑß</w:t>
        <w:softHyphen/>
        <w:t>¬¿Ñ »α«µÑßßδ, αáºó¿óáεΘ¿Ñß∩ »« ΓÑ½π φΓ¿σ »α«µÑñπα. é φΓ«¼ ß¼δß½Ñ áí</w:t>
        <w:softHyphen/>
        <w:softHyphen/>
        <w:t>ßΓpáú¿p«óá¡¿Ñ Γ¿»«ó ºñÑß∞ óδßΓπ»áÑΓ ó ¡«ó«⌐ α«½¿ - ¬á¬ ßpÑñ</w:t>
        <w:softHyphen/>
        <w:t>ßΓ</w:t>
        <w:softHyphen/>
        <w:t>ó«, »«º</w:t>
        <w:softHyphen/>
        <w:softHyphen/>
        <w:t>ó«½∩εΘÑÑ ßÑ¼á¡Γ¿τÑß¬¿ páºñÑ½¿Γ∞ Σ«α¼á½∞¡« ¿ñÑ¡</w:t>
        <w:softHyphen/>
        <w:t>Γ¿τ</w:t>
        <w:softHyphen/>
        <w:t>¡δÑ ¬½áß</w:t>
        <w:softHyphen/>
        <w:t xml:space="preserve">ßδ PROC ¿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«Ñ páºñÑ½Ñ¡¿Ñ ßΓá¡«ó¿Γß∩ ß«óÑpΦÑ¡¡« ¡Ñ«íσ«ñ¿¼δ¼ ñ½∩ áñÑ</w:t>
        <w:softHyphen/>
        <w:t>¬</w:t>
        <w:softHyphen/>
        <w:t>óáΓ</w:t>
        <w:softHyphen/>
        <w:t>¡«ú« »«¡¿¼á¡¿∩ ΓÑσ ß¿Γπáµ¿⌐, ó ¬«Γ«pδσ ºáñáτá ΓpÑíπÑΓ ß«º</w:t>
        <w:softHyphen/>
        <w:t>ñá</w:t>
        <w:softHyphen/>
        <w:t>¡¿∩ ¡Ñß¬«½∞¬¿σ páº¡δσ »p«µÑßß«ó, páºó¿óáεΘ¿σß∩ »« ΓÑ½π «ñ¡«⌐ ¿ Γ«⌐ ªÑ »p«µÑñπpδ. Há»p¿¼Ñp, ó »p«úpá¼¼Ñ ¼«úπΓ ßπΘÑßΓó«óáΓ∞ ¡Ñß</w:t>
        <w:softHyphen/>
        <w:t>¬«½∞</w:t>
        <w:softHyphen/>
        <w:t>¬« páº¡δσ «íΩÑ¬Γ«ó ¬½áßßá "ÇóΓ«¼«í¿½∞", ¬áªñδ⌐ ¿º ¬«Γ«pδσ «í</w:t>
        <w:softHyphen/>
        <w:softHyphen/>
        <w:t>½áñáÑΓ ßó«¿¼ ß«íßΓóÑ¡¡δ¼ »p«µÑßß«¼ ñó¿ªÑ¡¿∩. é Γ« ªÑ ópÑ¼∩ á½</w:t>
        <w:softHyphen/>
        <w:t>ú«</w:t>
        <w:softHyphen/>
        <w:t>p¿Γ¼ Γá¬«ú« ñó¿ªÑ¡¿∩, «»¿ßá¡¡δ⌐ ó »p«µÑñπpÑ "äó¿ªÑ¡¿Ñ_ÇóΓ«", ∩ó</w:t>
        <w:softHyphen/>
        <w:softHyphen/>
        <w:t>½∩ÑΓß∩ «íΘ¿¼ ñ½∩ óßÑσ ñó¿ªπΘ¿σß∩ áóΓ«¼«í¿½Ñ⌐. (Há»p¿¼Ñp, äó¿ªÑ¡¿Ñ</w:t>
        <w:softHyphen/>
        <w:t>_ÇóΓ« ¼«ªÑΓ «»¿ßδóáΓ∞ »«p∩ñ«¬ »p«Ñºñá «»pÑñÑ½Ñ¡¡«ú« πτáßΓ</w:t>
        <w:softHyphen/>
        <w:t>¬á áóΓ«¼«í¿½∞¡«⌐ ñ«p«ú¿, αÑú½á¼Ñ¡Γ¿απÑ¼δ⌐ »páó¿½á¼¿ ñ«p«ª</w:t>
        <w:softHyphen/>
        <w:t>¡«</w:t>
        <w:softHyphen/>
        <w:t>ú« ñó¿ªÑ¡¿∩, ß¬«p«ßΓ¡δ¼¿ «úpá¡¿τÑ¡¿∩¼¿ ¿ Γ.»., «ñ¿¡á¬«óδ¼¿ ñ½∩ óßÑσ áóΓ«¼«í¿½Ñ⌐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  Pr1, Pr2, Pr3 : PROCES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1, Ro2, Ro3 : ARRAY [1..200] OF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äó¿ªÑ¡¿Ñ_ÇóΓ«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äó¿ªÑ¡¿Ñ_ÇóΓ«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PROCESS (äó¿ªÑ¡¿Ñ_ÇóΓ«, ADR(Ro1), 200, Pr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PROCESS (äó¿ªÑ¡¿Ñ_ÇóΓ«, ADR(Ro2), SIZE(Ro2), Pr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PROCESS (äó¿ªÑ¡¿Ñ_ÇóΓ«, ADR(Ro3), 200, Pr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¼ »p¿¼ÑpÑ Γp¿ »p«µÑßßá Pr1, Pr2, Pr3 ß«ºñáεΓß∩ »« Ññ¿¡</w:t>
        <w:softHyphen/>
        <w:t>ßΓ</w:t>
        <w:softHyphen/>
        <w:t>óÑ¡¡«⌐ («íΘÑ⌐ ñ½∩ óßÑσ ¡¿σ) »p«µÑñπpÑ äó¿ªÑ¡¿Ñ_ÇóΓ«. èáªñδ⌐ ¿º φΓ¿σ »p«µÑßß«ó íπñÑΓ páºó¿óáΓ∞ß∩ »« «íΘ¿¼ »páó¿½á¼ (ñó¿ªÑ¡¿∩), ¡« ¿¡ñ¿ó¿ñπá½∞¡« ¿ ó ¿¡ñ¿ó¿ñπá½∞¡«⌐ páí«τÑ⌐ «í½á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«úpá¼¼δ, ñ«»πß¬áεΘ¿Ñ Γá¬«Ñ "«ñ¡«ópÑ¼Ñ¡¡«Ñ" páºó¿Γ¿Ñ ¡Ñß</w:t>
        <w:softHyphen/>
        <w:t>¬«½∞</w:t>
        <w:softHyphen/>
        <w:softHyphen/>
        <w:t>¬¿σ »p«µÑßß«ó, ¬á¬ πªÑ «Γ¼Ñτá½«ß∞, ¡áºδóáεΓß∩ pÑÑ¡ΓÑ</w:t>
        <w:softHyphen/>
        <w:t>páíÑ½∞</w:t>
        <w:softHyphen/>
        <w:t>¡δ</w:t>
        <w:softHyphen/>
        <w:t>¼¿. é φΓ«¼ »p¿¼ÑpÑ Γá¬«⌐ »p«úpá¼¼«⌐ ∩ó½∩ÑΓß∩ äó¿ªÑ¡¿Ñ_Çó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pÑñáτá π»páó½Ñ¡¿∩ «Γ «ñ¡«ú« »p«µÑßßá ñpπú«¼π (Γαá¡ß</w:t>
        <w:softHyphen/>
        <w:t>ΣÑα¿</w:t>
        <w:softHyphen/>
        <w:t>ºá</w:t>
        <w:softHyphen/>
        <w:t>µ¿∩) ¡á πp«ó¡Ñ ß«»p«úpá¼¼ «ßπΘÑßΓó½∩ÑΓß∩ «»ÑpáΓ«p«¼ "ÅÑpÑñáΓ∞ π»</w:t>
        <w:softHyphen/>
        <w:t>páó½Ñ¡¿Ñ «Γ »p«µÑßßá P1 »p«µÑßßπ P2". Åp¿ φΓ«¼ ó »ÑpÑ¼Ñ¡¡πε P1 ºá</w:t>
        <w:softHyphen/>
        <w:t>»¿ßδóáÑΓß∩ Γ«τ¬á pÑá¬Γ¿óáµ¿¿ φΓ«ú« »p«µÑßßá, á º¡áτÑ¡¿Ñ »Ñ</w:t>
        <w:softHyphen/>
        <w:t>pÑ</w:t>
        <w:softHyphen/>
        <w:t>¼Ñ¡</w:t>
        <w:softHyphen/>
        <w:t>¡«⌐ P2 «»pÑñÑ½∩ÑΓ Γ«τ¬π á¬Γ¿óáµ¿¿ »p«µÑßßá P2 (¡áτá½« Ñú« «τÑ</w:t>
        <w:softHyphen/>
        <w:t>pÑñ¡«⌐ Σáºδ á¬Γ¿ó¡«ßΓ¿). é î«ñπ½Ñ-2 Γá¬πε Σπ¡¬µ¿ε pÑá½¿ºπÑΓ «»Ñ</w:t>
        <w:softHyphen/>
        <w:t>páΓ«p TRANSF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TRANSFER (VAR P1: PROCESS; P2: PROCE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PROCESS ¿ TRANSFER - ñóá «ß¡«ó¡δσ ¼ÑΓ«ñá «»pÑñÑ½Ñ¡¿∩ »Ñ</w:t>
        <w:softHyphen/>
        <w:t>pÑ</w:t>
        <w:softHyphen/>
        <w:softHyphen/>
        <w:t>¼Ñ¡¡δσ Γ¿»á PROCESS ¡á πp«ó¡Ñ ß«»p«úpá¼¼, «»pÑñÑ½Ñ¡¿Ñ Γá¬¿σ »Ñ</w:t>
        <w:softHyphen/>
        <w:t>pÑ¼Ñ¡¡δσ ¡Ñ»«ßpÑñßΓóÑ¡¡« »p¿ßóá¿óá¡¿Ñ¼ »pá¬Γ¿τÑß¬¿ ó«º¼«ª¡«, ¡« ¡áñÑª¡«ßΓ∞ ¿ ¬«ppÑ¬Γ¡«ßΓ∞ Γá¬«ú« »p¿ßóá¿óá¡¿∩ óÑß∞¼á ß«¼</w:t>
        <w:softHyphen/>
        <w:t>¡¿</w:t>
        <w:softHyphen/>
        <w:t>ΓÑ½∞</w:t>
        <w:softHyphen/>
        <w:t>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íΘÑ¼ ß½πτáÑ ápßÑ¡á½ ¼ÑΓ«ñ«ó π»páó½Ñ¡¿∩ páºó¿Γ¿Ñ¼ ¬óá</w:t>
        <w:softHyphen/>
        <w:t>º¿</w:t>
        <w:softHyphen/>
        <w:t>»á</w:t>
        <w:softHyphen/>
        <w:t>pá½</w:t>
        <w:softHyphen/>
        <w:t>½Ñ½∞¡δσ »p«µÑßß«ó º¡áτ¿ΓÑ½∞¡« Φ¿pÑ ¿ ó¬½ετáÑΓ ó ßÑí∩ ¡Ñ Γ«½∞</w:t>
        <w:softHyphen/>
        <w:t xml:space="preserve">¬« Γαá¡ßΣÑα¿ºáµ¿ε ó τ¿ßΓ«¼ ó¿ñÑ, ¡« 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»«ßpÑñ«óá¡¡«Ñ π»páó½Ñ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pÑá½¿ºπÑ¼«Ñ ß»Ñµ¿á½∞¡δ¼¿ «íΩÑ¬Γá¼¿-»«ßpÑñ¡¿¬á¼¿, p«½∞ ¬«Γ«pδσ ßó«</w:t>
        <w:softHyphen/>
        <w:t>ñ¿Γß∩ ¬ ¼á¡¿»π½¿p«óá¡¿ε á¬Γ¿ó¡«ßΓ¿ »p«µÑßß«ó - ¼«¡¿Γ«p¿¡úπ. Åp¿¼Ñp«¼ ¬½áßßá «íΩÑ¬Γ«ó-»«ßpÑñ¡¿¬«ó ∩ó½∩ÑΓß∩ ¬½áßß SIGNAL (ß¿ú</w:t>
        <w:softHyphen/>
        <w:t>¡á½). ÉÑá½¿ºáµ¿∩ «íΩÑ¬Γ«ó φΓ«ú« ¬½áßßá ¼«ªÑΓ íδΓ∞ óδ»«½¡Ñ¡á ¼¡«</w:t>
        <w:softHyphen/>
        <w:t>ªÑß</w:t>
        <w:softHyphen/>
        <w:t>Γó«¼ ßá¼δσ páº½¿τ¡δσ ß»«ß«í«ó, ¼δ ºñÑß∞ ¬páΓ¬« «ßΓá¡«ó¿¼ß∩ ¡á «ñ</w:t>
        <w:softHyphen/>
        <w:t>¡«¼ ¿º ßá¼δσ »p«ßΓδσ. é φΓ«⌐ pÑá½¿ºáµ¿¿ SIGNAL - ¬½áßß ßΓá</w:t>
        <w:softHyphen/>
        <w:t>Γ¿</w:t>
        <w:softHyphen/>
        <w:t>τÑß¬¿σ «íΩÑ¬Γ«ó, Γ.Ñ. ½εí«⌐ «íΩÑ¬Γ-ß¿ú¡á½ ß«ºñáÑΓß∩ ¡á «ß¡«óÑ ñÑ¬½ápáµ¿¿ ß««ΓóÑΓßΓóπεΘ¿σ »ÑpÑ¼Ñ¡¡δσ ó¿ñá: VAR S1,S2 :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áñ ß¿ú¡á½«¼ ó«º¼«ª¡« Γ«½∞¬« «ñ¡« ñÑ⌐ßΓó¿Ñ - »«ñáΓ∞ ß¿ú¡á½ SEND (VAR S: SIGNAL). êß»«½∞º«óá¡¿Ñ ß¿ú¡á½«ó ñ½∩ ß¿¡σp«¡¿ºáµ¿¿ »p«µÑßß«ó »pÑñ»«½áúáÑΓ, τΓ« «¡á «ßπΘÑßΓó½∩ÑΓß∩ ¡á «ß¡«óÑ «ª¿</w:t>
        <w:softHyphen/>
        <w:t>ñá</w:t>
        <w:softHyphen/>
        <w:t>¡¿∩ ß¿ú¡á½«ó »p«µÑßßá¼¿. ÅÑpÑσ«ñ »p«µÑßßá ó ß«ßΓ«∩¡¿Ñ «ª¿ñá¡¿∩ »«ñáτ¿ ß¿ú¡á½á (»áßß¿óáµ¿∩ »p«µÑßßá) pÑá½¿ºπÑΓß∩ «»ÑpáΓ«p«¼ "ªñáΓ∞ »«ñáτ¿ ß¿ú¡á½á"  WAIT (S: SIGNAL). Å«ñáτá ß¿ú¡á½á »p¿</w:t>
        <w:softHyphen/>
        <w:t>ó«</w:t>
        <w:softHyphen/>
        <w:t>ñ¿Γ ¬ á¬Γ¿óáµ¿¿ óßÑσ «ª¿ñáεΘ¿σ Ñú« »p«µÑßß«ó (páºπ¼ÑÑΓß∩, ó «»</w:t>
        <w:softHyphen/>
        <w:t>pÑ</w:t>
        <w:softHyphen/>
        <w:t>ñÑ½Ñ¡¡«¼ »«p∩ñ¬Ñ), Γá¬¿¼ «ípáº«¼, ¿ß»«½∞º«óá¡¿Ñ φΓ«⌐ »ápδ «»Ñ</w:t>
        <w:softHyphen/>
        <w:t>páΓ«p«ó »«ºó«½∩ÑΓ ¼á¡¿»π½¿p«óáΓ∞ á¬Γ¿ó¡«ßΓ∩¼¿ »p«µÑßß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σá¡¿º¼ Γá¬«⌐ ¼á¡¿»π½∩µ¿¿ «ß¡«óá¡ ¡á ßπΘÑßΓó«óá¡¿¿ ß»Ñ</w:t>
        <w:softHyphen/>
        <w:t>µ¿</w:t>
        <w:softHyphen/>
        <w:t>á½∞</w:t>
        <w:softHyphen/>
        <w:t>¡«⌐ π»páó½∩εΘÑ⌐ »p«úpá¼¼δ - ¼«¡¿Γ«pá, ¬«Γ«pá∩ pÑá½¿ºπÑΓ óδí«p á¬</w:t>
        <w:softHyphen/>
        <w:t>Γ¿ó¡δσ »p«µÑßß«ó ¿ »ÑpÑñáτπ ¿¼ π»páó½Ñ¡¿∩. Æá¬á∩ »p«úpá¼¼á ¿ß</w:t>
        <w:softHyphen/>
        <w:t>»«½∞</w:t>
        <w:softHyphen/>
        <w:t xml:space="preserve">ºπÑΓ ß»Ñµ¿á½∞¡δÑ π»páó½∩εΘ¿Ñ ßΓpπ¬Γπpδ π»páó½Ñ¡¿∩, ¬«Γ«pδÑ ó «íΘÑ¼ ß½πτáÑ ¼«ª¡« ¡áºóáΓ∞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áß»¿ßá¡¿Ñ¼ á¬Γ¿óáµ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«µÑßß«ó. ¥Γá ßΓpπ¬Γπpá σpá¡¿Γ ¿¡Σ«p¼áµ¿ε « ß«ßΓ«∩¡¿¿ óßÑσ »p«µÑßß«ó, »p«</w:t>
        <w:softHyphen/>
        <w:t>ΓÑ</w:t>
        <w:softHyphen/>
        <w:t>¬áε</w:t>
        <w:softHyphen/>
        <w:t>Θ¿σ ó »p«úpá¼¼¡«⌐ ¼«ñÑ½¿, »p¿ φΓ«¼ ¼ÑΓ«ñδ SEND ¿ WAIT ¬á¬ ñ¿</w:t>
        <w:softHyphen/>
        <w:t>pÑ¬</w:t>
        <w:softHyphen/>
        <w:t>Γ¿óδ π»páó½Ñ¡¿∩ ¼«¡¿Γ«p¿¡ú«¼ pÑá½¿ºπεΓ áñÑ¬óáΓ¡δÑ ¿º¼Ñ¡Ñ¡¿∩ páß</w:t>
        <w:softHyphen/>
        <w:t>»¿ßá¡¿∩ á¬Γ¿óáµ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</w:t>
        <w:softHyphen/>
        <w:t>»¿ßá¡¿Ñ á¬Γ¿óáµ¿⌐ ∩ó½∩ÑΓß∩ ßó«Ñ«ípáº¡δ¼ ñ¿¡á¼¿τÑß¬¿ ¿º</w:t>
        <w:softHyphen/>
        <w:t>¼Ñ</w:t>
        <w:softHyphen/>
        <w:t>¡∩</w:t>
        <w:softHyphen/>
        <w:t>Ñ¼δ¼ »½á¡«¼ á¬Γ¿ó¿ºáµ¿¿ »p«µÑßß«ó ¿ ¬«¡ßΓpπ¿pπÑΓß∩ ¿º «ß«íδσ «íΩ</w:t>
        <w:softHyphen/>
        <w:t xml:space="preserve">Ñ¬Γ«ó -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»áß»«p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¿½¿ ñÑß¬p¿»Γ«p«ó) »p«µÑßß«ó. èáªñδ⌐ »p«</w:t>
        <w:softHyphen/>
        <w:t>µÑßß, ß«ºñá¡¡δ⌐ ó »p«úpá¼¼Ñ, ß¡áíªáÑΓß∩ »áß»«pΓ«¼, Ññ¿¡ßΓóÑ¡¡«Ñ ¡á</w:t>
        <w:softHyphen/>
        <w:t>º</w:t>
        <w:softHyphen/>
        <w:t>¡áτÑ¡¿Ñ ¬«Γ«p«ú« - »pÑñßΓáó½∩Γ∞ ¿¡Σ«p¼áµ¿ε « »α«µÑßßÑ ó páß</w:t>
        <w:softHyphen/>
        <w:t>»¿</w:t>
        <w:softHyphen/>
        <w:t>ßá¡¿¿ á¬Γ¿óáµ¿⌐. æ«ºñá¡¿Ñ »áß»«pΓá ¼«ªÑΓ íδΓ∞ pÑá½¿º«óá¡« ¿ ¡Ñ»«ßpÑñßΓóÑ¡¡« »p¿ ß«ºñá¡¿¿ »p«µÑßßá, Γ.Ñ. ó ¼ÑΓ«ñÑ NEWPROCESS. é páßß¼áΓp¿óáÑ¼«¼ »p«ßΓÑ⌐ΦÑ¼ ß½πτáÑ Γá¬«⌐ »áß</w:t>
        <w:softHyphen/>
        <w:t xml:space="preserve">»«pΓ ¼«ªÑΓ íδΓ∞ «»¿ßá¡, ¡á»p¿¼Ñp,  ß½ÑñπεΘ¿¼ «ípáº«¼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  PASPORT = POINTER TO PAS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SP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TATUS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* ÆÑ¬πΘÑÑ ß«ßΓ«∩¡¿Ñ »p«µÑßßá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ss : PRO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K : PAS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EUE : PAS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¿ STATUS=TRUE »p«µÑßß ú«Γ«ó ¬ á¬Γ¿óáµ¿¿ (¼«ªÑΓ íδΓ∞ á¬</w:t>
        <w:softHyphen/>
        <w:t>Γ¿</w:t>
        <w:softHyphen/>
        <w:t>ó¿</w:t>
        <w:softHyphen/>
        <w:t>p«</w:t>
        <w:softHyphen/>
        <w:t>óá¡ ¿½¿ ¡áσ«ñ¿Γß∩ ó ΣáºÑ á¬Γ¿ó¡«ßΓ¿), ¿¡áτÑ »áß</w:t>
        <w:softHyphen/>
        <w:t>ß¿óÑ¡ (»p¿</w:t>
        <w:softHyphen/>
        <w:t>«ß</w:t>
        <w:softHyphen/>
        <w:t>Γá</w:t>
        <w:softHyphen/>
        <w:t>¡«ó</w:t>
        <w:softHyphen/>
        <w:t>½Ñ¡ ó Γ«τ¬Ñ pÑá¬Γ¿óáµ¿¿). ç¡áτÑ¡¿Ñ »«½∩ STATUS ¿º</w:t>
        <w:softHyphen/>
        <w:t>¼Ñ¡∩ÑΓß∩ «»Ñ</w:t>
        <w:softHyphen/>
        <w:softHyphen/>
        <w:t>páΓ«pá¼¿  «»«ßpÑñ«óá¡¡«ú« π»páó½Ñ¡¿∩, Γá¬ ó ¡áΦÑ¼ ß½πτáÑ «»Ñ</w:t>
        <w:softHyphen/>
        <w:t>pá</w:t>
        <w:softHyphen/>
        <w:t>Γ«p WAIT »ÑpÑó«ñ¿Γ »p«µÑßß (ó »p«úpá¼¼Ñ ¬«Γ«p«ú« «¡ ¿ß</w:t>
        <w:softHyphen/>
        <w:t>»«½∞</w:t>
        <w:softHyphen/>
        <w:t>º«</w:t>
        <w:softHyphen/>
        <w:t>óá¡) ó ß«ßΓ«∩¡¿Ñ »áßß¿ó¡«ßΓ¿. Ä»ÑpáΓ«p SEND ¼«ªÑΓ íδΓ∞ pÑ</w:t>
        <w:softHyphen/>
        <w:t>á½¿</w:t>
        <w:softHyphen/>
        <w:t>º«</w:t>
        <w:softHyphen/>
        <w:t>óá¡ »«-páº¡«¼π: »«ñáτá ß¿ú¡á½á ¼«ªÑΓ »áßß¿ó¿p«óáΓ∞ á¬Γ¿ó¡δ⌐ »p«</w:t>
        <w:softHyphen/>
        <w:t>µÑßß (»«</w:t>
        <w:softHyphen/>
        <w:t>ñáεΘ¿⌐ ß¿ú¡á½), á ¼«ªÑΓ ¿ ¡Ñ »p¿ó«ñ¿Γ∞ ¬ Γá¬«⌐ »áß</w:t>
        <w:softHyphen/>
        <w:t>ß¿</w:t>
        <w:softHyphen/>
        <w:t>óá</w:t>
        <w:softHyphen/>
        <w:t>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K ó »áß»«pΓÑ »p«µÑßßá «»pÑñÑ½∩ÑΓ »«½Ñ ñ½∩ ßó∩º¿ ß ñpπú¿¼¿ »áß»«pΓá¼¿ ó páß»¿ßá¡¿¿ á¬Γ¿óáµ¿⌐, á QUEUE - »«½Ñ ñ½∩ ßó∩ºÑ⌐ ¼Ñª</w:t>
        <w:softHyphen/>
        <w:softHyphen/>
        <w:softHyphen/>
        <w:t>ñπ »áß»«pΓá¼¿ »p«µÑßß«ó, «ª¿ñáεΘ¿σ »«ñáτ¿ «ñ¡«ú« ¿ Γ«ú« ªÑ ß¿ú</w:t>
        <w:softHyphen/>
        <w:softHyphen/>
        <w:t>¡á½á, »p¿ φΓ«¼ TYPE  SIGNAL = PAS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¿ªÑ ñ½∩ ¿½½εßΓpáµ¿¿ »p¿óÑñÑ¡á «ñ¡á ¿º ó«º¼«ª¡δσ ßΓpπ¬Γπp páß</w:t>
        <w:softHyphen/>
        <w:softHyphen/>
        <w:softHyphen/>
        <w:t>»¿ßá¡¿∩ á¬Γ¿óáµ¿⌐, ß«ºñá¡¡á∩ ñ½∩ ñÑó∩Γ¿ »p«µÑßß«ó. ¥½Ñ¼Ñ¡Γ ß ºáΦ</w:t>
        <w:softHyphen/>
        <w:t>Γp¿</w:t>
        <w:softHyphen/>
        <w:t>σ«óá¡¡δ¼ »«½Ñ¼ STATUS ¡á φΓ«⌐ ¿½½εßΓpáµ¿¿ ∩ó½∩ÑΓß∩ «ß«íδ¼, «¡ ßπΘÑßΓóπÑΓ ó ß¿ßΓÑ¼Ñ  óßÑúñá ¿ »pÑñ¡áº¡áτÑ¡ óδ»«½¡∩Γ∞ p«½∞ ú«</w:t>
        <w:softHyphen/>
        <w:t>½«óδ ¬«½∞µÑó«ú« ß»¿ß¬á (¬«½∞µá ú«Γ«ó¡«ßΓ¿ »p«µÑßß«ó), ¬«Γ«pδ⌐ «ípáºπÑΓß∩ ßó∩º∩¼¿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S1                                            v 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┌───┴──┐    ┌──────┐    ┌──────┐    ┌──────┐    ┌───┴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  │    │  T   │    │░░░░░░│    │  F   │    │   F  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├──────┤    ├──────┤    ├──────┤    ├──────┤    ├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├──────┤    ├──────┤    ├──────┤    ├──────┤    ├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┤    *─┼───&gt;┤    *─┼───&gt;┤    *─┼───&gt;┤    *─┼───&gt;┤    *─┼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├──────┤    ├──────┤    ├──────┤    ├──────┤    ├──────┤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│    │      │    │      │    │ *    │    │   *  │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└───┼──┘    └──────┘    └──────┘    └─┼──┬─┘    └───┼──┘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│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 └───&lt;──────┘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│                                ─┴─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┌───┴──┐    ┌──────┐    ┌──────┐    ┌──────┐    ┌──────┐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  │    │   F  │    │   F  │    │   T  │    │   T  │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├──────┤    ├──────┤    ├──────┤    ├──────┤    ├──────┤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├──────┤    ├──────┤    ├──────┤    ├──────┤    ├──────┤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┼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├&lt;───┼─*    ├&lt;───┼─*    ├&lt;───┼─*    ├&lt;───┼─*    ├&lt;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├──────┤    ├──────┤    ├──────┤    ├──────┤    ├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│    │   *──┼───&gt;┤   *  │    │      │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└───┼──┘    └───┬──┘    └───┼──┘    └──────┘    └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└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─────┘          ─┴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á »p¿óÑñÑ¡¡«⌐ ¿½½εßΓpáµ¿¿ páß»¿ßá¡¿∩ ó ¬«½∞µ« ú«Γ«ó¡«ßΓ¿ ß«íαá¡δ ñÑó∩Γ¿ »áß»«αΓ«ó, ¿º ¡¿σ Γp¿ »áß»«αΓá ßó¿ñÑΓÑ½∞ßΓóπεΓ «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ú«</w:t>
        <w:softHyphen/>
        <w:t>Γ«ó</w:t>
        <w:softHyphen/>
        <w:t>¡«</w:t>
        <w:softHyphen/>
        <w:t>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σ »α«µÑßß«ó ¬ óδ»«½¡Ñ¡¿ε (ß¿¼ó«½ "Æ" - TRUE ó »«½Ñ STA</w:t>
        <w:softHyphen/>
        <w:t>TUS). ¥Γ«, ¬«¡Ñτ¡«, ¡Ñ «º¡áτáÑΓ, τΓ« óßÑ Γα¿ φΓ¿σ »α«µÑßßá á¬</w:t>
        <w:softHyphen/>
        <w:t>Γ¿ó</w:t>
        <w:softHyphen/>
        <w:t>¡δ ó ΓÑ¬πΘ¿⌐ ¼«¼Ñ¡Γ óαÑ¼Ñ¡¿,- á¬Γ¿óÑ¡ ½¿Φ∞ «ñ¿¡ ¿º ¡¿σ, «»</w:t>
        <w:softHyphen/>
        <w:t>αÑ</w:t>
        <w:softHyphen/>
        <w:t>ñÑ</w:t>
        <w:softHyphen/>
        <w:t>½Ñ¡¡δ⌐ »αáó¿½«¼ óδí«αá ú«Γ«ó«ú« »α«µÑßßá ¿º ¬«½∞µá ñ½∩ á¬</w:t>
        <w:softHyphen/>
        <w:t>Γ¿</w:t>
        <w:softHyphen/>
        <w:t>óá</w:t>
        <w:softHyphen/>
        <w:t>µ¿¿. (é αáßß¼áΓα¿óáÑ¼«¼ ß½πτáÑ Γá¬«Ñ »αáó¿½« ¼«ªÑΓ íδΓ∞ «τÑ¡∞ »α«ßΓδ¼: »α¿ »α«</w:t>
        <w:softHyphen/>
        <w:t>ß¼«ΓαÑ ¬«½∞µá ó ¡á»αáó½Ñ¡¿¿ LINK óδíαáΓ∞ »Ñαóδ⌐ ú«Γ«óδ⌐ »α«µÑßß ¿ ßñÑ½áΓ∞ Ñú« á¬Γ¿ó¡δ¼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Γá½∞¡δÑ ΦÑßΓ∞ »áß»«αΓ«ó ßó¿ñÑΓÑ½∞ßΓóπεΓ « »áßß¿ó¡«ßΓ¿ ¿σ »α«</w:t>
        <w:softHyphen/>
        <w:t>µÑß</w:t>
        <w:softHyphen/>
        <w:t>ß«ó (ß¿¼ó«½ "F") »« »p¿τ¿¡Ñ «ª¿ñá¡¿∩ ß¿ú¡á½«ó. êº ¡¿σ τÑΓδpÑ »áß</w:t>
        <w:softHyphen/>
        <w:t>»«αΓá «íαáºπεΓ ½¿¡Ñ⌐¡δ⌐ ß»¿ß«¬ »« »«½ε QUEUE, ßó∩ºá¡¡δ⌐ ß «ª¿</w:t>
        <w:softHyphen/>
        <w:t>ñá</w:t>
        <w:softHyphen/>
        <w:t>¡¿</w:t>
        <w:softHyphen/>
        <w:t>Ñ¼ ß¿ú¡á½á S1, á ñóá »áß»«αΓá - Γá¬«⌐ ªÑ ß»¿ß«¬, ßó∩ºá¡¡δ⌐ ß «ª¿</w:t>
        <w:softHyphen/>
        <w:t>ñá¡¿Ñ¼ ß¿ú¡á½á S2. àß½¿ ó »α«µÑßßÑ óδ»«½¡Ñ¡¿∩ á¬Γ¿ó¡«ú« »α«</w:t>
        <w:softHyphen/>
        <w:t>µÑß</w:t>
        <w:softHyphen/>
        <w:t>ßá íπñÑΓ »α«¿ºóÑñÑ¡á »«ñáτá ß¿ú¡á½á S1 (¿½¿ S2) ß«</w:t>
        <w:softHyphen/>
        <w:t>«ΓóÑΓ</w:t>
        <w:softHyphen/>
        <w:t>ßΓóπ</w:t>
        <w:softHyphen/>
        <w:t>ε</w:t>
        <w:softHyphen/>
        <w:t>Θ¿⌐ ß»¿ß«¬ «ª¿ñá¡¿∩ íπñÑΓ αáºαπΦÑ¡, á ó »«½Ñ STATUS óßÑσ ß«ß</w:t>
        <w:softHyphen/>
        <w:t>Γáó</w:t>
        <w:softHyphen/>
        <w:t>½∩</w:t>
        <w:softHyphen/>
        <w:t>εΘ¿σ Ñú« »áß»«αΓ«ó íπñÑΓ ºá¡ÑßÑ¡ ß¿¼ó«½ ú«Γ«ó¡«ßΓ¿ ¬ óδ</w:t>
        <w:softHyphen/>
        <w:t>»«½</w:t>
        <w:softHyphen/>
        <w:t>¡Ñ</w:t>
        <w:softHyphen/>
        <w:t>¡¿ε: STATUS:=TRUE. Åα¿ φΓ«¼ S1 (¿½¿ S2) »«½πτ¿Γ º¡áτÑ¡¿Ñ NIL, á ñ½∩ óδ»«½¡Ñ¡¿∩ íπñÑΓ óδíαá¡ ¡«óδ⌐ »α«µÑßß ¿º ¬«½∞µá ú«Γ«ó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 »α«µÑßßÑ óδ»«½¡Ñ¡¿∩ á¬Γ¿ó¡«ú« »α«µÑßßá  Pr íπñÑΓ óδ</w:t>
        <w:softHyphen/>
        <w:t>»«½</w:t>
        <w:softHyphen/>
        <w:softHyphen/>
        <w:t>¡Ñ¡, ¡á»α¿¼Ñα, «»ÑαáΓ«α WAIT(S1), Γ« ñÑ⌐ßΓó¿∩, ßó∩ºá¡¡δÑ ß »áß</w:t>
        <w:softHyphen/>
        <w:t>ß¿</w:t>
        <w:softHyphen/>
        <w:t>óá</w:t>
        <w:softHyphen/>
        <w:t>µ¿</w:t>
        <w:softHyphen/>
        <w:t>Ñ⌐ »α«µÑßßá Pr, ºá¬½ετáεΓß∩ ó ºá¡ÑßÑ¡¿¿ ó »«½Ñ STATUS ß««ΓóÑΓßΓóπεΘÑú« »áß»«pΓá º¡áτÑ¡¿∩ FALSE ¿ ó¬½ετÑ¡¿¿ φΓ«ú« »áß»«αΓá ó ß»¿ß«¬ «ª¿ñá¡¿∩ ß¿ú¡á½á 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¿¼ «íαáº«¼, ¬«½∞µ« ú«Γ«ó¡«ßΓ¿ - «ñ¡á ¿º ¬«¼»«¡Ñ¡Γ αáß</w:t>
        <w:softHyphen/>
        <w:t>»¿</w:t>
        <w:softHyphen/>
        <w:t>ßá</w:t>
        <w:softHyphen/>
        <w:t>¡¿∩ á¬Γ¿óáµ¿⌐, ¬«Γ«αá∩ ¡Ñ ¼Ñ¡∩ÑΓ ßó«ε ßΓαπ¬Γπαπ (Ñß½¿, ¬«¡Ñτ¡«, ¡Ñ αÑá½¿º«óáΓ∞ ñ¿¡á¼¿τÑß¬«Ñ π¡¿τΓ«ªÑ¡¿Ñ »α«µÑßß«ó), á ß»¿ß¬¿ «ª¿</w:t>
        <w:softHyphen/>
        <w:softHyphen/>
        <w:t>ñá¡¿∩ (ñαπúá∩ ¬«¼»«¡Ñ¡Γá αáß»¿ßá¡¿∩) ñ¿¡á¼¿τÑß¬¿ ß«ºñáεΓß∩ ¿ π¡¿τ</w:t>
        <w:softHyphen/>
        <w:t>Γ«ªáεΓß∩ ó »α«µÑßßÑ ß¿ú¡á½∞¡«⌐ ß¿¡σα«¡¿ºáµ¿¿. îÑσá¡¿º¼δ ¿¡</w:t>
        <w:softHyphen/>
        <w:t>ΓÑα</w:t>
        <w:softHyphen/>
        <w:t>»αÑΓáµ¿¿ ¼ÑΓ«ñ«ó WAIT ¿  SEND ßó∩ºá¡δ ß ñ«ßΓπ»«¼ ¬ ßΓαπ¬ΓπαÑ αáß</w:t>
        <w:softHyphen/>
        <w:t xml:space="preserve">»¿ßá¡¿∩ á¬Γ¿óáµ¿⌐ τÑαÑº ¿ñÑ¡Γ¿Σ¿¬áΓ«α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ΓÑ¬πΘÑú« á¬Γ¿ó¡«ú« »α«</w:t>
        <w:softHyphen/>
        <w:t>µÑß</w:t>
        <w:softHyphen/>
        <w:t>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CurrentProcess). ¥Γ« «íδτ¡« π¬áºáΓÑ½∞, πßΓá¡«ó½Ñ¡¡δ⌐ ¡á »áß</w:t>
        <w:softHyphen/>
        <w:t>»«αΓ Γá¬«ú« »α«µÑßßá ó αáß»¿ßá¡¿¿ á¬Γ¿óáµ¿⌐. æ¼Ñ¡á á¬Γ¿ó¡«ú« »α«</w:t>
        <w:softHyphen/>
        <w:t>µÑßßá »α«¿ßσ«ñ¿Γ Γ«½∞¬« »α¿ Ñú« »áßß¿óáµ¿¿ ¬á¬¿¼-½¿í« «»Ñ</w:t>
        <w:softHyphen/>
        <w:t>αá</w:t>
        <w:softHyphen/>
        <w:t>Γ«</w:t>
        <w:softHyphen/>
        <w:t>α«¼ π»páó½Ñ¡¿∩, »α¿ φΓ«¼ ºá¼Ñ¡á CurrentProcess ¡«óδ¼ á¬Γ¿</w:t>
        <w:softHyphen/>
        <w:t>ó¿</w:t>
        <w:softHyphen/>
        <w:t>απ</w:t>
        <w:softHyphen/>
        <w:t>Ñ</w:t>
        <w:softHyphen/>
        <w:t>¼δ¼ »α«µÑßß«¼ NewProcess ßó∩ºá¡á ß ¿ß»«½∞º«óá¡¿Ñ¼ ß½ÑñπεΘÑú« ¼Ñ</w:t>
        <w:softHyphen/>
        <w:t>σá¡¿º¼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CurrentProcess, NewProcess, HP: PAS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* HP - óß»«¼«úáΓÑ½∞¡δ⌐ π¬áºáΓÑ½∞ *)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P := CurrentPro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Process := NewPro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ER (HP^.Process, CurrentProcess^.Proces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¿¼ «íαáº«¼, Ññ¿¡ßΓóÑ¡¡«Ñ ¡áº¡áτÑ¡¿Ñ »«½∩ Process ó ßΓαπ¬</w:t>
        <w:softHyphen/>
        <w:t>Γπ</w:t>
        <w:softHyphen/>
        <w:softHyphen/>
        <w:t>αÑ »áß»«αΓá - «íÑß»Ñτ¿Γ∞ ¬«ααÑ¬Γ¡πε »ÑαÑñáτπ π»αáó½Ñ¡¿∩ (Γpá¡</w:t>
        <w:softHyphen/>
        <w:t>ß</w:t>
        <w:softHyphen/>
        <w:softHyphen/>
        <w:softHyphen/>
        <w:t>ΣÑp¿ºáµ¿ε) ¼Ñªñπ ¬óáº¿»ápá½½Ñ½∞¡δ¼¿ »p«µÑßßá¼¿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«½∞ºπÑ¼δ⌐ ºñÑß∞ ΓÑp¼¿¡  "Γpá¡ßΣÑp¿ºáµ¿∩" »p¿ºóá¡ »«ñ</w:t>
        <w:softHyphen/>
        <w:t>τÑp¬</w:t>
        <w:softHyphen/>
        <w:t>¡πΓ∞ ß»Ñµ¿Σ¿¬π óºá¿¼«ñÑ⌐ßΓó¿∩ »p«µÑßß«ó: φΓ« ¡Ñ «íδτ</w:t>
        <w:softHyphen/>
        <w:t>¡á∩ íÑ</w:t>
        <w:softHyphen/>
        <w:t>ºπß</w:t>
        <w:softHyphen/>
        <w:t>½«ó</w:t>
        <w:softHyphen/>
        <w:t>¡á∩ »ÑpÑñáτá π»páó½Ñ¡¿∩ (pÑá½¿ºπÑ¼á∩ «»ÑpáΓ«p«¼ GO TO) ¿ ¡Ñ ó«ºópáΓ π»páó½Ñ¡¿∩ (ß »«¼«Θ∞ε RETURN), φΓ« ß«óÑpΦÑ¡¡« ¿¡«⌐ ¼Ñ</w:t>
        <w:softHyphen/>
        <w:t>σá</w:t>
        <w:softHyphen/>
        <w:t>¡¿º¼ π»páó½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íΘÑ¼ ß½πτáÑ, ¼«¡¿Γ«α¿¡ú ¬óáº¿»áαá½½Ñ½∞¡δσ »α«µÑßß«ó »αÑñ</w:t>
        <w:softHyphen/>
        <w:t>ßΓá</w:t>
        <w:softHyphen/>
        <w:t>ó½∩ÑΓ ß«í«⌐ «ΓñÑ½∞¡«Ñ, óÑß∞¼á ß½«ª¡«Ñ ¡á»αáó½Ñ¡¿Ñ ó »α«ú</w:t>
        <w:softHyphen/>
        <w:t>αá¼</w:t>
        <w:softHyphen/>
        <w:t>¼¿</w:t>
        <w:softHyphen/>
        <w:t>α«óá¡¿¿, «p¿Ñ¡Γ¿p«óá¡¡«¼ ¡á «íΩÑ¬Γδ. æΓαπ¬Γπαá »áß»«αΓá ¼«ªÑΓ »α¿ φΓ«¼ »αÑΓÑα»ÑóáΓ∞ ßπ</w:t>
        <w:softHyphen/>
        <w:t>ΘÑßΓ</w:t>
        <w:softHyphen/>
        <w:t>óÑ¡¡δÑ ¿º¼Ñ¡Ñ¡¿∩ ¿ ñ«»«½¡Ñ¡¿∩ ¬á¬ αÑ</w:t>
        <w:softHyphen/>
        <w:t>á½¿ºáµ¿«¡¡«ú«, Γá¬ ¿ ¼ÑΓ«ñ«½«ú¿τÑß¬«ú« »½á¡á. ìá»α¿¼Ñα, ¿ß</w:t>
        <w:softHyphen/>
        <w:t>»«½∞</w:t>
        <w:softHyphen/>
        <w:t>º«óá¡¿Ñ »α¿«α¿ΓÑΓ«ó ßó∩ºá¡« ß óóÑñÑ¡¿Ñ ñ«»«½¡¿ΓÑ½∞¡«ú« »«½∩ "Åα¿«α¿ΓÑΓ »α«µÑßßá". èα«¼Ñ Γ«ú«, ¿ß»«½∞º«óá¡¿Ñ «Γ¡«ΦÑ¡¿⌐ σα«</w:t>
        <w:softHyphen/>
        <w:t>¡«</w:t>
        <w:softHyphen/>
        <w:t>½«</w:t>
        <w:softHyphen/>
        <w:t>ú¿τÑß¬«ú« »«α∩ñ¬á ¡á ¼¡«ªÑßΓóÑ Σáº á¬Γ¿ó¡«ßΓ¿ ΓαÑíπÑΓ ¿ß</w:t>
        <w:softHyphen/>
        <w:t>»«½∞</w:t>
        <w:softHyphen/>
        <w:t>º«</w:t>
        <w:softHyphen/>
        <w:t>óá¡¿∩ ó »áß»«pΓÑ ß»Ñµ¿á½∞¡«⌐ "«Γ¼ÑΓ¬¿ ópÑ¼Ñ¡¿": ¬«úñá ¡πª¡« á¬Γ¿ó¿p«óáΓ∞ »p«µÑßß ¿ Γ.». é µÑ½«¼ ßΓαπ¬Γπαá αáß»¿ßá¡¿∩ á¬</w:t>
        <w:softHyphen/>
        <w:t>Γ¿</w:t>
        <w:softHyphen/>
        <w:t>óá</w:t>
        <w:softHyphen/>
        <w:t>µ¿⌐ ¼«ªÑΓ «¬áºáΓ∞ß∩ «τÑ¡∞ ß½«ª¡«⌐, ßó∩ºá¡¡«⌐ ß ¿ß»«½∞º«óá¡¿Ñ¼ ¼¡«</w:t>
        <w:softHyphen/>
        <w:t>ú¿σ αáº¡«ó¿ñ¡«ßΓÑ⌐ ß»¿ß¬«óδσ ßΓαπ¬Γπα. ä½∩ »«¡¿¼á¡¿∩ «íΘÑ⌐ «α</w:t>
        <w:softHyphen/>
        <w:softHyphen/>
        <w:t>úá¡¿ºáµ¿¿ Γá¬¿σ ßΓαπ¬Γπα ó ºáñáτáσ ¬óáº¿»áαá½½Ñ½∞¡«ú« »α«</w:t>
        <w:softHyphen/>
        <w:t>ú</w:t>
        <w:softHyphen/>
        <w:t>αá¼</w:t>
        <w:softHyphen/>
        <w:t>¼¿</w:t>
        <w:softHyphen/>
        <w:t>α«óá¡¿∩ ¿ "αáº½«ªÑ¡¿∩" µÑ½«ú« (ñ¿¡á¼¿¬¿ ¿ßß½ÑñπÑ¼«⌐ ß¿ßΓÑ¼δ) ¡á τáßΓ¿ (»p«µÑßßδ) «íΩÑ¬Γ¡«-«α¿Ñ¡</w:t>
        <w:softHyphen/>
        <w:t>Γ¿</w:t>
        <w:softHyphen/>
        <w:t>α«</w:t>
        <w:softHyphen/>
        <w:t>óá¡</w:t>
        <w:softHyphen/>
        <w:t>¡δ⌐ »«ñσ«ñ ¼«ªÑΓ «¬áºáΓ∞ß∩ óÑß∞¼á »½«ñ«Γó«α¡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III. êìèÇÅæôïƒûêƒ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ñπ½∞ ¬á¬ »α«úαá¼¡δ⌐ φ¬ó¿óá½Ñ¡Γ ¬½áßßá «íΩÑ¬Γ«ó.- è«¡</w:t>
        <w:softHyphen/>
        <w:t>µÑ»µ¿∩ ¿¼»«αΓá/φ¬ß»«αΓá.- çá¬αδΓδ⌐ ¿ «Γ¬αδΓδ⌐ φ¬ß»«αΓ.- ¥¬ß»«αΓ Γ¿»«ó ¿ »ÑαÑ¼Ñ¡¡δσ.- "æó«¿" ¿ "τπª¿Ñ" «íΩÑ¬Γδ.- Éáßß½«Ñ¡¿Ñ ßó«⌐ßΓ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¬á»ßπ½∩µ¿∩ - «ñ¡á ¿º ß»Ñµ¿Σ¿τÑß¬¿σ «ß«íÑ¡¡«ßΓÑ⌐ »α«ú</w:t>
        <w:softHyphen/>
        <w:t>αá¼¼¿</w:t>
        <w:softHyphen/>
        <w:t>α«óá</w:t>
        <w:softHyphen/>
        <w:t>¡¿∩, «α¿Ñ¡Γ¿α«óá¡¡«ú« ¡á «íΩÑ¬Γδ. ¥Γá «ß«íÑ¡¡«ßΓ∞ »αÑñ</w:t>
        <w:softHyphen/>
        <w:t>»«½á</w:t>
        <w:softHyphen/>
        <w:t>úá</w:t>
        <w:softHyphen/>
        <w:t>ÑΓ ¡Ñ Γ«½∞¬« ó«º¼«ª¡«ßΓ¿ "αáº½«ªÑ¡¿∩ µÑ½«ú« ¡á τáßΓ¿" (»α¿¡</w:t>
        <w:softHyphen/>
        <w:t>µ¿</w:t>
        <w:softHyphen/>
        <w:t>»á, «»αÑñÑ½∩εΘÑú« «ß¡«óδ ½εí«ú« »α«úαá¼¼¿α«óá¡¿∩), ¡« ¿ π¼Ñ¡¿∩ "ß¬αδ</w:t>
        <w:softHyphen/>
        <w:t>óáΓ∞" τáßΓ¡«ßΓ¿ «Γ «íΘÑúo (µÑ½«ú«). Æá¬«⌐ »«ñσ«ñ »«ºó«½∩ÑΓ »α«</w:t>
        <w:softHyphen/>
        <w:t>ú</w:t>
        <w:softHyphen/>
        <w:t>αá¼¼¿ßΓπ ¡Ñ º¡áΓ∞ τáßΓ¡δσ ñÑΓá½Ñ⌐ αÑá½¿ºáµ¿¿ »α«úαá¼¡«⌐ ß¿ß</w:t>
        <w:softHyphen/>
        <w:t>ΓÑ</w:t>
        <w:softHyphen/>
        <w:t>¼δ, «ßπΘÑßΓó½∩Γ∞ ¬«¡ßΓαπ¿α«óá¡¿Ñ ¿º φ½Ñ¼Ñ¡Γ«ó, αÑá½¿ºáµ¿∩ ¬«</w:t>
        <w:softHyphen/>
        <w:t>Γ«</w:t>
        <w:softHyphen/>
        <w:softHyphen/>
        <w:t>αδσ ß¬αδΓá «Γ ¡Ñú« 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»«ñ «í«½«τ¬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¼«ñπ½∩. î«ñπ½∞ ó φΓ«¼ »«ñ</w:t>
        <w:softHyphen/>
        <w:t>σ«</w:t>
        <w:softHyphen/>
        <w:t>ñÑ »α¿«íαÑΓáÑΓ α«½∞ «ß¡«ó¡«ú« ¬«¡ßΓαπ¬Γ¿ó¡«ú« φ½Ñ¼Ñ¡Γá, ¿ß</w:t>
        <w:softHyphen/>
        <w:t>»«½∞</w:t>
        <w:softHyphen/>
        <w:t>ºπÑ¼«ú« ñ½∩ ß¿¡ΓÑºá ¿ αáºαáí«Γ¬¿ ¡«óδσ ß¿ß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Ñµ¿Σ¿τÑß¬¿Ñ «ß«íÑ¡¡«ßΓ¿ ¼«ñπ½∩ ºá¬½ετáεΓß∩ ó ß½ÑñπεΘÑ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¼«ñπ½∞ - φΓ« áóΓ«¡«¼¡« ¬«¼»¿½¿απÑ¼á∩ »α«úαá¼¡á∩ Ññ¿¡¿µ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¿¡Σ«α¼áµ¿«¡¡δÑ ¿ π»αáó½∩εΘ¿Ñ ßó∩º¿ ¼Ñªñπ ¼«ñπ½∩¼¿ ΓαÑíπεΓ ¿ß</w:t>
        <w:softHyphen/>
        <w:t>»«½∞º«óá¡¿∩ ó Ñú« «»¿ßá¡¿¿ ñÑ¬½áαáµ¿⌐, ¬«Γ«αδÑ ó ß«ó«¬π»¡«ßΓ¿ «»αÑñÑ½∩εΓ «í«½«τ¬π ¼«ñπ½∩, αÑú½á¼Ñ¡Γ¿απεΘπε Γá¬¿Ñ ßó∩º¿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 ßí«α¬á »α«úαá¼¡«⌐ ß¿ßΓÑ¼δ ¿º ¼«ñπ½Ñ⌐ ßó∩ºá¡á ß «ΓñÑ½∞¡δ¼ ΓÑσ</w:t>
        <w:softHyphen/>
        <w:t xml:space="preserve">¡«½«ú¿τÑß¬¿¼ φΓá»«¼ -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¬«¼»«¡«ó¬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½¿¡¬«ó¬«⌐) »α«úαá¼¼δ. Åαá</w:t>
        <w:softHyphen/>
        <w:t>ó¿</w:t>
        <w:softHyphen/>
        <w:t>½á Γá¬«⌐ ¬«¼»«¡«ó¬¿ »«½¡«ßΓ∞ε «»αÑñÑ½∩εΓß∩ ß¿ßΓÑ¼«⌐ ¼«ñπ½∞¡δσ «í«½«τÑ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«¡µÑ»µ¿∩ «í«½«τ¬¿ αÑá½¿ºπÑΓß∩ ñÑ¬½áαáµ¿∩¼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¿¼»«αΓá/φ¬ß»«αΓá,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αÑú½á¼Ñ¡Γ¿απεΘ¿¼¿, ¬á¬¿Ñ «íΩÑ¬Γδ, «»αÑñÑ½Ñ¡¡δÑ ó¡πΓα¿ ¼«ñπ½∩, ¼«ª</w:t>
        <w:softHyphen/>
        <w:t>¡« ¿ß»«½∞º«óáΓ∞ "ºá Ñú« »αÑñÑ½á¼¿". Å«ñ«í¡δÑ ñÑ¬½áαáµ¿¿ ¼«úπΓ íδΓ∞ «Σ«α¼½Ñ¡δ ó αáº¡δσ ó¿ñáσ. é î«ñπ½Ñ-2, ¡á»α¿¼Ñα, ñ½∩ φΓ«ú« ¿ß</w:t>
        <w:softHyphen/>
        <w:t xml:space="preserve">»«½∞ºπÑΓß∩ ß»Ñµ¿á½∞¡δ⌐ ó¿ñ «»¿ßá¡¿∩ ¼«ñπ½∩ - Γá¬ ¡áºδóáÑ¼á∩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ß»Ñ</w:t>
        <w:softHyphen/>
        <w:t>µ¿Σ¿µ¿απεΘá∩ «í«½«τ¬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«í«½«τ¬á «»pÑñÑ½Ñ¡¿⌐, DEFINITION MO</w:t>
        <w:softHyphen/>
        <w:t>DU</w:t>
        <w:softHyphen/>
        <w:t>LE). é φΓ«⌐ «í«½«τ¬Ñ »ÑαÑ</w:t>
        <w:softHyphen/>
        <w:t>τ¿ß½∩εΓß∩ «íΩÑ¬Γδ, φ¬ß»«αΓ¿απÑ¼δÑ ¿º ¼«</w:t>
        <w:softHyphen/>
        <w:t>ñπ½∩, ¿ ß»Ñ</w:t>
        <w:softHyphen/>
        <w:t>µ¿</w:t>
        <w:softHyphen/>
        <w:t>Σ¿</w:t>
        <w:softHyphen/>
        <w:t>µ¿</w:t>
        <w:softHyphen/>
        <w:t>pπ</w:t>
        <w:softHyphen/>
        <w:t>εΓ</w:t>
        <w:softHyphen/>
        <w:t>ß∩ ¼ÑΓ«ñδ ¿σ ¿ß»«½∞º«óá¡¿∩ (Σá¬</w:t>
        <w:softHyphen/>
        <w:t>Γ¿τÑß</w:t>
        <w:softHyphen/>
        <w:t>¬¿, ñÑ⌐ßΓó¿∩ ¡áñ «íΩÑ¬Γá¼¿). Åp¿τÑ¼, ß»Ñµ¿Σ¿¬áµ¿∩ »p«µÑñπp¡δσ ¼ÑΓ«</w:t>
        <w:softHyphen/>
        <w:t>ñ«ó »p«</w:t>
        <w:softHyphen/>
        <w:t>ó«</w:t>
        <w:softHyphen/>
        <w:t>ñ¿Γ</w:t>
        <w:softHyphen/>
        <w:t>ß∩ ¡á πp«ó¡Ñ »p«úpá¼¼¿ßΓá,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 xml:space="preserve"> ¿ß»«½∞ºπεΘÑú« ¼«</w:t>
        <w:softHyphen/>
        <w:t>ñπ½∞ (»«Γ</w:t>
        <w:softHyphen/>
        <w:softHyphen/>
        <w:softHyphen/>
        <w:t>pÑí¿</w:t>
        <w:softHyphen/>
        <w:t>ΓÑ½∩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¬«Γ«p«¼π »pÑñßΓáó½∩εΓß∩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Γ«½∞¬« ºáú«½«ó¬¿ »p«µÑñπ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½∩ páí«Γδ ß φ¬ß»«pΓ¿pπÑ¼δ¼¿ «íΩÑ¬Γá¼¿, ¡« ¡Ñ »p«úpá¼¼δ ¿σ pÑá</w:t>
        <w:softHyphen/>
        <w:t>½¿</w:t>
        <w:softHyphen/>
        <w:t>ºá</w:t>
        <w:softHyphen/>
        <w:t>µ¿¿. ìá»p¿¼Ñ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NITION MODULE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ORT QUALIFIED B,C,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C: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D(C: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¼ »α¿¼ÑαÑ αáºαÑΦÑ¡« ¿ß»«½∞º«óá¡¿Ñ "ºá »αÑñÑ½á¼¿" ¼«ñπ½∩ A ΓαÑσ «»αÑñÑ½Ñ¡¡δσ ó ¡Ñ¼ »α«úαá¼¡δσ «íΩÑ¬Γ«ó: Γ¿»á é, »ÑαÑ</w:t>
        <w:softHyphen/>
        <w:t>¼Ñ¡</w:t>
        <w:softHyphen/>
        <w:t>¡«⌐ æ ¿ »α«µÑñπαδ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µÑ»µ¿∩ ¼«ñπ½∩ ¬á¬ »α«úαá¼¡«ú« φ¬ó¿óá½Ñ¡Γá ¬½áßßá «íΩÑ¬Γ«ó »pÑñ»«½áúáÑΓ ¿ß»«½∞º«óá¡¿Ñ Ñú« ¬á¬ «»αÑñÑ½¿ΓÑ½∩ ß«íßΓóÑ¡¡«⌐ (¿¡</w:t>
        <w:softHyphen/>
        <w:softHyphen/>
        <w:t>ñ¿</w:t>
        <w:softHyphen/>
        <w:t>ó¿</w:t>
        <w:softHyphen/>
        <w:t>ñπ</w:t>
        <w:softHyphen/>
        <w:t>á½∞</w:t>
        <w:softHyphen/>
        <w:t>¡«⌐) á½úÑíαδ: ¼¡«ªÑßΓóá ó«º¼«ª¡δσ «íΩÑ¬Γ«ó ¿ ñÑ⌐</w:t>
        <w:softHyphen/>
        <w:t>ßΓ</w:t>
        <w:softHyphen/>
        <w:t>ó¿⌐ ¡áñ ¡¿</w:t>
        <w:softHyphen/>
        <w:t>¼¿. Æá¬á∩ ¬«¡µÑ»µ¿∩ »«ñαáºπ¼ÑóáÑΓ, τΓ« ó ¼«ñπ½Ñ «»αÑ</w:t>
        <w:softHyphen/>
        <w:t>ñÑ</w:t>
        <w:softHyphen/>
        <w:t>½∩</w:t>
        <w:softHyphen/>
        <w:t>ÑΓ</w:t>
        <w:softHyphen/>
        <w:t xml:space="preserve">ß∩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áíßΓαá¬Γ¡δ⌐ Γ¿»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¼ÑΓ«ñ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»α«µÑñπαδ, ¼á¡¿»π½¿απεΘ¿Ñ ß «íΩ</w:t>
        <w:softHyphen/>
        <w:t>Ñ¬</w:t>
        <w:softHyphen/>
        <w:t>Γá¼¿ φΓ«ú« Γ¿»á. Åα¿ φΓ«¼ ßΓ¿½∞ »α«úαá¼¼¿α«óá¡¿∩, «α¿Ñ¡</w:t>
        <w:softHyphen/>
        <w:t>Γ¿</w:t>
        <w:softHyphen/>
        <w:t>α«</w:t>
        <w:softHyphen/>
        <w:t>óá¡</w:t>
        <w:softHyphen/>
        <w:t xml:space="preserve">¡«ú« ¡á «íΩÑ¬Γδ, αÑ¬«¼Ñ¡ñπÑΓ φ¬ß»«αΓ¿α«óáΓ∞ ºá »αÑñÑ½δ ¼«ñπ½∩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Γ«½∞¬« Γ¿» ¿ »α«µÑñπα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ß«ºñá¡¿Ñ «íΩÑ¬Γ«ó φΓ«ú« Γ¿»á ñ«½ª¡« »α«¿ºó«ñ¿Γ∞ß∩ ó¡Ñ ¼«ñπ½∩ - φ¬ß»«αΓÑpá. ÅαÑñδñπΘ¿⌐ »α¿¼Ñα ó φΓ«¼ «Γ</w:t>
        <w:softHyphen/>
        <w:t>¡«ΦÑ¡¿¿ ¡áαπΦáÑΓ Γá¬«⌐ ßΓ¿½∞, αáºαÑΦá∩ φ¬ß»«αΓ »ÑαÑ¼Ñ¡¡«⌐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«í¡δÑ ßΓ¿½ÑóδÑ «ß«íÑ¡¡«ßΓ¿ φ¬ß»«αΓá «»αÑñÑ½∩εΓß∩ ß½Ñ</w:t>
        <w:softHyphen/>
        <w:t>ñπ</w:t>
        <w:softHyphen/>
        <w:t>ε</w:t>
        <w:softHyphen/>
        <w:t>Θ¿</w:t>
        <w:softHyphen/>
        <w:t xml:space="preserve">¼¿ ß««íαáªÑ¡¿∩¼¿. éÑñ∞ »ÑαÑ¼Ñ¡¡á∩ C ó »α¿óÑñÑ¡¡«¼ »α¿¼ÑαÑ -  </w:t>
      </w:r>
      <w:r>
        <w:rPr>
          <w:rFonts w:eastAsia="modern a" w:cs="modern a" w:ascii="modern a" w:hAnsi="modern a"/>
          <w:color w:val="000000"/>
          <w:sz w:val="24"/>
          <w:szCs w:val="24"/>
          <w:u w:val="double"/>
          <w:lang w:val="en-US"/>
        </w:rPr>
        <w:t>ß«í</w:t>
        <w:softHyphen/>
        <w:t>ßΓóÑ¡¡á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ó¡πΓαÑ¡¡∩∩) »ÑαÑ¼Ñ¡¡á∩ ¼«ñπ½∩ A, αáº¼ÑΘÑ¡¡á∩ ó Ñú« ßΓá</w:t>
        <w:softHyphen/>
        <w:t>Γ¿τÑß¬«⌐ »á¼∩Γ¿. î«ª¡« ½¿ ¼Ñ¡∩Γ∞ º¡áτÑ¡¿Ñ φΓ«⌐ »ÑαÑ¼Ñ¡¡«⌐ ºá »αÑñÑ½á¼¿ ¼«ñπ½∩? ê½¿ φΓ« ¡Ñ ß««ΓóÑΓßΓóπÑΓ «íΘ¿¼ "ª¿ΓÑ⌐ß¬¿¼" »αÑñ</w:t>
        <w:softHyphen/>
        <w:t>ßΓáó½Ñ¡¿∩¼ «í φ¬ß»«αΓÑ? ê ó««íΘÑ, τΓ« ¼«ª¡« ñÑ½áΓ∞ ß »Ñ</w:t>
        <w:softHyphen/>
        <w:t>αÑ</w:t>
        <w:softHyphen/>
        <w:t>¼Ñ¡</w:t>
        <w:softHyphen/>
        <w:t>¡«⌐ C ºá »αÑñÑ½á¼¿ ¼«ñπ½∩? àß½¿ τΓ« πú«ñ¡«, Γ« ¬á¬«⌐ ß¼δß½ ºá</w:t>
        <w:softHyphen/>
        <w:softHyphen/>
        <w:t>ó«ñ¿Γ∞ C ó ¼«ñπ½Ñ Ç? àß½¿ ñÑ⌐ßΓó¿∩ ¡áñ C ó¡πΓp¿ A αÑú</w:t>
        <w:softHyphen/>
        <w:t>½á</w:t>
        <w:softHyphen/>
        <w:t>¼Ñ¡</w:t>
        <w:softHyphen/>
        <w:t>Γ¿</w:t>
        <w:softHyphen/>
        <w:t>α«</w:t>
        <w:softHyphen/>
        <w:t>óá¡δ »α«µÑñπαá¼¿ A, Γ« µÑ½Ñß««íαáº¡« φ¬ß»«αΓ¿α«óáΓ∞ Γ«½∞¬« Γá</w:t>
        <w:softHyphen/>
        <w:t>¬«⌐ αÑú½á¼Ñ¡Γ, Γ.Ñ. »α«µÑñπαδ. é ½εí«¼ ß½πτáÑ »ÑαÑ¼Ñ¡¡á∩, «»</w:t>
        <w:softHyphen/>
        <w:t>αÑ</w:t>
        <w:softHyphen/>
        <w:t>ñÑ</w:t>
        <w:softHyphen/>
        <w:t>½Ñ¡¡á∩ ó «ñ¡«¼ ¼«ñπ½Ñ ¿ ¿ß»«½∞ºπÑ¼á∩ ó ñαπú«¼, »α¿«íαÑΓáÑΓ σá</w:t>
        <w:softHyphen/>
        <w:t>αá¬</w:t>
        <w:softHyphen/>
        <w:t xml:space="preserve">ΓÑα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αáºñÑ½∩Ñ¼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ÑαÑ¼Ñ¡¡«⌐ - ß ¡Ñ⌐ ¼«úπΓ αáí«ΓáΓ∞ »α«úαá¼¼δ, «»αÑñÑ½Ñ¡¡δÑ ó αáº½¿τ¡δσ ¼«ñπ½∩σ ¿, ó«º¼«ª¡«, ¡á»¿ßá¡¡δÑ αáº¡δ¼¿ ½εñ∞¼¿. è«¡Ñτ¡«, ßπΘÑßΓóπεΓ ß¿Γπáµ¿¿, ¬«úñá «Γ Γá¬«ú« φ¬ß»«αΓá ¡Ñ</w:t>
        <w:softHyphen/>
        <w:softHyphen/>
        <w:t>ó«º¼«ª¡« ¿½¿ ¡ÑµÑ½Ñß««íαáº¡« «Γ¬áºδóáΓ∞ß∩, ¡«, ß«ú½áß¿ΓÑß∞, τΓ« ó ¡Ñ¬«Γ«αδσ ß½πτá∩σ «¡ ¼«ªÑΓ íδΓ∞ »«σ«ª ¡á φ¬ß»«αΓ ßΓá¡¬«ó, ¬«Γ«αδÑ ¿ß»«½∞ºπεΓß∩ ¬á¬ ¼ÑΓá½½«½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¿ñÑ¡Γ¿Σ¿¬áµ¿¿ "ßó«¿σ" ¿ "τπª¿σ" «íΩÑ¬Γ«ó (»α¿¡áñ½ÑªáΘ¿σ ñαπ</w:t>
        <w:softHyphen/>
        <w:t xml:space="preserve">ú«¼π ¼«ñπ½ε) ¼«úπΓ ¿ß»«½∞º«óáΓ∞ß∩ ñóÑ Σ«α¼δ ¿¼»«αΓá/φ¬ß»«αΓá: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¬óá½¿Σ¿µ¿α«óá¡¡δ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¡Ñ¬óá½¿Σ¿µ¿α«óá¡¡δ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Ñαóá∩ Σ«α¼á ßó∩ºá¡á ß ¿ß</w:t>
        <w:softHyphen/>
        <w:t>»«½∞º«óá¡¿Ñ¼ ¬½ετÑó«ú« ß½«óá QUALIFIED ó »αÑñ½«ªÑ¡¿¿ φ¬ß»«αΓá ¿ »«ºó«½∩ÑΓ «íαáΘáΓ∞ß∩ ¬ φ¬ß»«αΓ¿απÑ¼δ¼ «íΩÑ¬Γá¼ Γ«½∞¬« »« ¿σ "ó¡π</w:t>
        <w:softHyphen/>
        <w:t>ΓαÑ¡¡Ñ¼π" ¿¼Ñ¡¿, íÑº »αÑΣ¿¬ßáµ¿¿ ¿¼Ñ¡Ñ¼ ¼«ñπ½∩-φ¬ß»«αΓÑαá. éΓ«αá∩ Σ«α¼á ¡Ñ ΓαÑíπÑΓ ¿ß»«½∞º«óá¡¿∩ φΓ«ú« ¬½ετÑó«ú« ß½«óá, ¡« ¬«ααÑ¬Γ¡á∩ ¿ñÑ¡Γ¿Σ¿¬áµ¿∩ φ¬ß»«αΓ¿απÑ¼δσ «íΩÑ¬Γ«ó ó φΓ«¼ ß½πτáÑ óßÑúñá ßó∩ºá¡á ß »αÑΣ¿¬ßáµ¿Ñ⌐. ìá»α¿¼Ñα, ñ½∩ ¿ß»«½∞º«óá¡¿∩ »Ñ</w:t>
        <w:softHyphen/>
        <w:t>αÑ</w:t>
        <w:softHyphen/>
        <w:t>¼Ñ¡</w:t>
        <w:softHyphen/>
        <w:t>¡«⌐ C ºá »αÑñÑ½á¼¿ ß»Ñµ¿Σ¿µ¿απεΘÑ⌐ «í«½«τ¬¿, «»αÑñÑ½Ñ¡¡«⌐ óδ</w:t>
        <w:softHyphen/>
        <w:t>ΦÑ ñ½∩ ¼«ñπ½∩ A, ó ß½πτáÑ ¬óá½¿Σ¿µ¿α«óá¡¡«ú« φ¬ß»«αΓá ñ«ßΓáΓ«τ¡« »α«ßΓ«ú« ¿¼Ñ¡«óá¡¿∩ C, á »α¿ ¡Ñ¬óá½¿Σ¿µ¿α«óá¡¡«¼ φ¬ß»«αΓÑ ßó∩</w:t>
        <w:softHyphen/>
        <w:t>ºá</w:t>
        <w:softHyphen/>
        <w:t>¡« ß ¿ß»«½∞º«óá¡¿Ñ¼ »αÑΣ¿¬ß¿α«óá¡¡«ú« ¿¼Ñ¡¿ A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α«¼Ñ Γ«ú«, ßπΘÑßΓóπεΓ ÑΘÑ ñóÑ Σ«α¼δ φ¬ß»«αΓá: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ºá¬αδΓδ⌐ ¿ «Γ</w:t>
        <w:softHyphen/>
        <w:t>¬αδ</w:t>
        <w:softHyphen/>
        <w:t>Γδ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ÄΓ¬αδΓδ⌐ φ¬ß»«αΓ «»αÑñÑ½∩ÑΓ »ÑαÑñáτπ «íΩÑ¬Γ«ó, ß ¬«</w:t>
        <w:softHyphen/>
        <w:t>Γ«</w:t>
        <w:softHyphen/>
        <w:t>αδ</w:t>
        <w:softHyphen/>
        <w:t>¼¿ ºá »αÑñÑ½á¼¿ ¼«ñπ½∩-φ¬ß»«αΓÑpá ¼«ª¡« «ßπΘÑßΓó½∩Γ∞ ½εíδÑ «»Ñ</w:t>
        <w:softHyphen/>
        <w:t>αá</w:t>
        <w:softHyphen/>
        <w:t>µ¿¿, «»αÑñÑ½Ñ¡¡δÑ ó ∩ºδ¬Ñ »α«úαá¼¼¿α«óá¡¿∩. é φΓ«¼ «Γ¡«ΦÑ¡¿¿ «Γ</w:t>
        <w:softHyphen/>
        <w:t>¬αδΓδ⌐ φ¬ß»«αΓ ß¡¿¼áÑΓ óßÑ «úαá¡¿τÑ¡¿∩, ßó«⌐ßΓóÑ¡¡δÑ «íΩÑ¬Γ¡«-«α¿Ñ¡Γ¿α«óá¡¡«¼π ßΓ¿½ε »α«úαá¼¼¿α«óá¡¿∩ ¿ αáºαÑΦáÑΓ ¿ß»«½∞º«óáΓ∞ ßΓá¡</w:t>
        <w:softHyphen/>
        <w:t>¬¿ ¡Ñ Γ«½∞¬« ¬á¬ ¼ÑΓá½½«½«¼, ¡« ¿ ¬á¬ ßΓα«¿ΓÑ½∞¡δÑ ¬«¡</w:t>
        <w:softHyphen/>
        <w:t>ßΓαπ¬</w:t>
        <w:softHyphen/>
        <w:t xml:space="preserve">µ¿¿, Σπ¡ñá¼Ñ¡Γ¡δÑ í½«¬¿ ¿½¿ »áα¬«óδÑ ß¬π½∞»Γπα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αδΓδ⌐ φ¬ß</w:t>
        <w:softHyphen/>
        <w:t>»«αΓ ºá»αÑΘáÑΓ ¿ß»«½∞º«óá¡¿Ñ ¬á¬¿σ-½¿í« «»Ñαáµ¿⌐ ¡áñ φ¬ß</w:t>
        <w:softHyphen/>
        <w:t>»«α</w:t>
        <w:softHyphen/>
        <w:t>Γ¿</w:t>
        <w:softHyphen/>
        <w:t>απÑ¼δ¼¿ «íΩÑ¬Γá¼¿ ¬α«¼Ñ ΓÑσ, ¬«Γ«αδÑ «»αÑñÑ½Ñ¡δ ó ¼«ñπ½Ñ-φ¬ß</w:t>
        <w:softHyphen/>
        <w:t>»«α</w:t>
        <w:softHyphen/>
        <w:t>ΓÑpÑ. é φΓ«¼ ß¼δß½Ñ ºá¬αδΓδ⌐ φ¬ß»«αΓ - φΓ« "φ¬ß»«αΓ ßδα∞∩", "»«Γ</w:t>
        <w:softHyphen/>
        <w:softHyphen/>
        <w:t>αÑí¿ΓÑ½∞ß¬¿σ »α«ñπ¬Γ«ó" ¿ Γ.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αδΓδ¼ φ¬ß»«αΓ«¼ «íδτ¡« φ¬ß»«αΓ¿απÑΓß∩ Γ¿» ñá¡¡δσ, »α¿ φΓ«¼ ó ß»Ñµ¿Σ¿µ¿απεΘÑ⌐ «í«½«τ¬Ñ ¼«ñπ½∩ «ΓßπΓßΓóπÑΓ «»αÑñÑ½Ñ¡¿Ñ φΓ«ú« Γ¿»á, «¡ »α«ßΓ« ñÑ¬½áα¿απÑΓß∩. é »α¿óÑñÑ¡¡«¼ óδΦÑ »α¿¼ÑαÑ Γá¬ φ¬ß</w:t>
        <w:softHyphen/>
        <w:softHyphen/>
        <w:t>»«α</w:t>
        <w:softHyphen/>
        <w:t>Γ¿</w:t>
        <w:softHyphen/>
        <w:t>απÑΓß∩ Γ¿» é. î«ñπ½á-2 αáºαÑΦáÑΓ Γá¬«⌐ φ¬ß»«αΓ ñ½∩ ßßδ</w:t>
        <w:softHyphen/>
        <w:t>½«τ</w:t>
        <w:softHyphen/>
        <w:t>¡δσ Γ¿»«ó ¿ ¡Ñ¬«Γ«αδσ «ΓαÑº¬«ó Γ¿»«ó. é«Γ,¡á»α¿¼Ñα, ¬á¬ ¼«ªÑΓ íδΓ∞ «»αÑñÑ½Ñ¡ φ¬ß»«αΓ ß¿ú¡á½«ó, ¿ß»«½∞ºπÑ¼δσ ñ½∩ ß¿¡σα«¡¿ºáµ¿¿ ¬óá</w:t>
        <w:softHyphen/>
        <w:t>º¿»áαá½½Ñ½∞¡δσ »α«µÑßß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NITION MODULE SINCHR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ORT QUALIFIED SIGNAL, SEND, WA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SIGN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SEND (VAR S:SIGN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WAIT (VAR S:SIGN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SINCHR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αδΓ«ßΓ∞ φ¬ß»«αΓá ó φΓ«¼ ¼«ñπ½Ñ »«ºó«½∩ÑΓ Ñú« αáßß¼áΓα¿óáΓ∞ ¬á¬ »«½¡«ßΓ∞ε ¿¡¬á»ßπ½¿p«óá¡¡«Ñ «»αÑñÑ½Ñ¡¿Ñ áíßΓαá¬Γ¡«ú« Γ¿»á (á½</w:t>
        <w:softHyphen/>
        <w:t>úÑíαδ) ß¿¡σp«¡¿º¿pπΘ¿σ ß¿ú¡á½«ó. éßÑ ¿¼¼á¡Ñ¡Γ¡δÑ ßó«⌐ßΓóá «íΩ</w:t>
        <w:softHyphen/>
        <w:t>Ñ¬Γ«ó-ß¿ú¡á½«ó ß¬αδΓδ «Γ »«½∞º«óáΓÑ½∩ (ó αÑá½¿ºπεΘÑ⌐ «í«½«τ¬Ñ ¼«ñπ½∩ - IMPLEMENTATION) ¿ ½¿Φ∞ ñóá ¼ÑΓ«ñá (SEND ¿ WAIT) óδ</w:t>
        <w:softHyphen/>
        <w:t>¡Ñ</w:t>
        <w:softHyphen/>
        <w:t>ßÑ</w:t>
        <w:softHyphen/>
        <w:t>¡δ ¡á φ¬ß»«αΓ. çá¬αδΓ«ßΓ∞ φ¬ß»«αΓá αáºαÑΦáÑΓ ¡áñ ½εíδ¼¿ ß¿ú</w:t>
        <w:softHyphen/>
        <w:t>¡á</w:t>
        <w:softHyphen/>
        <w:t>½á</w:t>
        <w:softHyphen/>
        <w:t>¼¿, «»αÑñÑ½Ñ¡¡δ¼¿ ó¡Ñ SINCHRON, óδ»«½¡Ñ¡¿Ñ Γ«½∞¬« ñóπσ ñÑ⌐ßΓó¿⌐: SEND ¿ WAIT; ¿ß»«½∞º«óá¡¿Ñ ñ½∩ φΓ«ú« ¬á¬¿σ-½¿í« ñαπú¿σ »α«µÑñπα ¿/¿½¿ «»Ñ</w:t>
        <w:softHyphen/>
        <w:t>αáΓ«α«ó ∩ºδ¬á ¡Ñó«º¼«ª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á½¿ºπεΘ¿Ñ «»αÑñÑ½Ñ¡¿∩ ¿ ¿¼¼á¡Ñ¡Γ¡δÑ ßó«⌐ßΓóá ¬½áßßá SIGNAL, «»</w:t>
        <w:softHyphen/>
        <w:t>αÑñÑ½Ñ¡¡δÑ ó ¼«ñπ½Ñ IMPLEMENTATION, πΓ«τ¡∩εΓ «»αÑñÑ½Ñ¡¿Ñ ß¿ú</w:t>
        <w:softHyphen/>
        <w:t>¡á</w:t>
        <w:softHyphen/>
        <w:t>½á SIGNAL = POINTER TO PASPORT (ß¼. páºñ.VII) ¿ «»αÑñÑ½∩εΓ óßÑ ñÑ</w:t>
        <w:softHyphen/>
        <w:t>Γá½¿ αáí«Γδ ß «íΩÑ¬Γá¼¿ φΓ«ú« Γ¿»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µÑ»µ¿∩ ¿¡¬á»ßπ½∩µ¿¿ ¿ óºá¿¼«ßó∩ºÑ⌐ ¼«ñπ½Ñ⌐ τÑαÑº ¿¼»«αΓ-φ¬ß»«αΓ »α¿ó«ñ¿Γ ¬ Γ«¼π, τΓ« ¬«¼»«¡«ó¬á ¿º ¼«ñπ½Ñ⌐ »α«úαá¼¼¡δσ ¼«</w:t>
        <w:softHyphen/>
        <w:t>ñÑ½Ñ⌐, «ß¡«óá¡¡á∩ ¡á ñÑ¬½áαáµ¿∩σ ¿¼»«αΓá-φ¬ß»«αΓá, «¬áºδóáÑΓß∩ ßó∩</w:t>
        <w:softHyphen/>
        <w:t>ºá¡¡«⌐ ß «íαáº«óá¡¿Ñ¼ ¡Ñ¬«Γ«αδσ ¼Ñª¼«ñπ½∞¡δσ ßΓαπ¬Γπα, «Γ«</w:t>
        <w:softHyphen/>
        <w:t>íαá</w:t>
        <w:softHyphen/>
        <w:t>ªáεΘ¿σ φ¬ß»«αΓ¡δÑ ßó∩º¿. ìá»α¿¼Ñα, ¡¿ªÑ »α¿óÑñÑ¡á ¿½½εßΓαáµ¿∩ Γá</w:t>
        <w:softHyphen/>
        <w:t>¬«⌐ ßΓαπ¬Γπα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┌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┌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──┤ A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          └┬┬┬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  ┌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───┘│└───&lt;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┌─┴─┐     ┌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^─┐     ┌─┴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│     │ C ├──&gt;──┤ D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└─┬─┘     └┬─┬┘     └─┬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  │        │ │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┌─┴─┐      │ │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└─┤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 ├──&gt;───┘ │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└─┬─┘        │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└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─────┼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┌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^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└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ú½áó¡δ⌐ ¼«ñπ½∞ A ¿ß»«½∞ºπÑΓ ¼«ñπ½¿ B,C,D,E  ¿ ß¿ßΓÑ¼¡δ⌐ ¼«</w:t>
        <w:softHyphen/>
        <w:t>ñπ½∞ SYSTEM. æΓpÑ½¬¿ »«¬áºδóáεΓ ¡á»páó½Ñ¡¿Ñ φ¬ß»«pΓá »p«úpá¼</w:t>
        <w:softHyphen/>
        <w:t>¼</w:t>
        <w:softHyphen/>
        <w:t>¡δσ «íΩÑ¬Γ«ó, ¿¡¬á»ßπ½¿p«óá¡¡δσ ó ß««ΓóÑΓßΓóπεΘ¿σ ¼«ñπ½∩σ. æΓpπ</w:t>
        <w:softHyphen/>
        <w:t>¬</w:t>
        <w:softHyphen/>
        <w:t xml:space="preserve">Γπpá ßó∩ºÑ⌐ ¡á φΓ«⌐ ¿½½εßΓpáµ¿¿ σápá¬ΓÑp¿ºπÑΓß∩ ¡á½¿τ¿Ñ¼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íá</w:t>
        <w:softHyphen/>
        <w:t>º«</w:t>
        <w:softHyphen/>
        <w:t>ó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«ñπ½Ñ⌐ (¿º ¡¿σ ßΓpÑ½¬¿ Γ«½∞¬« óδσ«ñ∩Γ), ¼«ñπ½Ñ⌐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óÑpσ¡Ñú« πp«</w:t>
        <w:softHyphen/>
        <w:t>ó</w:t>
        <w:softHyphen/>
        <w:t>¡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«¡ ºñÑß∞ «ñ¿¡ - A), ó ¬«Γ«pδÑ ßΓpÑ½¬¿ Γ«½∞¬« óσ«ñ∩Γ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»π</w:t>
        <w:softHyphen/>
        <w:t>Γ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Ñªñπ íáº«óδ¼¿ ¿ óÑpσ¡¿¼¿ ¼«ñπ½∩¼¿ (SYSTEM-C-A), (SYSTEM-C-D-A), (SYSTEM-C-D-E-B-A ¿ Γ.ñ.) 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»ÑΓÑ½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C-D-E-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ß¼«Γp∩ ¡á Γ«, τΓ« ¡á½¿τ¿Ñ »ÑΓÑ½∞, ó««íΘÑ ú«ó«p∩, ¡Ñ ∩ó½∩</w:t>
        <w:softHyphen/>
        <w:t>ÑΓ</w:t>
        <w:softHyphen/>
        <w:t>ß∩ ΣáΓá½∞¡δ¼ »p¿ ¬«¼»«¡«ó¬Ñ ¼«ñÑ½¿ A ¿º ¼«ñπ½Ñ⌐ ¡¿ª¡¿σ πp«ó¡Ñ⌐, ΓÑ¼ ¡Ñ ¼Ñ¡ÑÑ "páºó∩º¬á" Γá¬¿σ »ÑΓÑ½∞ ßó∩ºá¡á ß ¡Ñ¬«Γ«pδ¼¿ »p«í</w:t>
        <w:softHyphen/>
        <w:t>½Ñ</w:t>
        <w:softHyphen/>
        <w:t>¼á¼¿. PÑá½¿ºáµ¿«¡¡« ¿ ΓÑσ¡«½«ú¿τÑß¬¿ «¡¿ pÑΦáεΓß∩ ¬«ppÑ¬Γ¡δ¼ ¬«¡</w:t>
        <w:softHyphen/>
        <w:t>ßΓpπ¿p«óá¡¿Ñ¼ »«ß½Ññ«óáΓÑ½∞¡«ßΓ¿ ñÑ¬½ápáµ¿⌐ ¿¼»«pΓá ó ¼«ñπ½Ñ A. îÑΓ«ñ«½«ú¿τÑß¬¿ ªÑ ½εíá∩ »ÑΓ½∩ «ΓpáªáÑΓ ¡Ñ¬áτÑßΓóÑ¡¡πε ñÑ</w:t>
        <w:softHyphen/>
        <w:t>¬«¼</w:t>
        <w:softHyphen/>
        <w:t>»«</w:t>
        <w:softHyphen/>
        <w:t>º¿µ¿ε ºáñáτ¿, ¡Ñ»p«ñπ¼á¡¡πε ¿Ñpápσ¿ε »«¡∩Γ¿⌐ ¿ ¼ÑΓ«ñ«ó, ßó∩</w:t>
        <w:softHyphen/>
        <w:t>ºá¡</w:t>
        <w:softHyphen/>
        <w:t>¡δσ ß ÑÑ pÑΦÑ¡¿Ñ¼. é φΓ«¼ »½á¡Ñ ½πτΦá∩ ßσÑ¼á ¿¼»«pΓá-φ¬ß»«pΓá ñ«½</w:t>
        <w:softHyphen/>
        <w:t xml:space="preserve">ª¡á «ß¡«óδóáΓ∞ß∩ ¡á óδñÑ½Ñ¡¿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»p«úpá¼¼¡δσ ß½«Ñ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¡áτ¿¡á∩ ß íá</w:t>
        <w:softHyphen/>
        <w:t>º«ó«ú« πp«ó¡∩ ¿ ¬«¡τá∩ óÑpσ¡¿¼, »pÑñ¼ÑΓ¡«-«p¿Ñ¡Γ¿p«óá¡¡δ¼ »á</w:t>
        <w:softHyphen/>
        <w:t>¬Ñ</w:t>
        <w:softHyphen/>
        <w:t>Γ«¼ »p¿¬½áñ¡δσ »p«úpá¼¼. Åp¿ φΓ«¼ ¡á»páó½Ñ¡¿Ñ ßΓpÑ½«¬ φ¬ß»«pΓá ñ«½ª¡« íδΓ∞ Γ«½∞¬« ß¡¿ºπ-óóÑpσ «Γ íáº«ó«ú« ß½«∩ ¬ óÑpσ¡¿¼ ¿, pá</w:t>
        <w:softHyphen/>
        <w:softHyphen/>
        <w:softHyphen/>
        <w:t>ºπ¼ÑÑΓß∩, »ÑΓ½¿ ñ«½ª¡δ íδΓ∞ ¿ß¬½ετÑ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ñ«í¡«Ñ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áßß½«Ñ¡¿Ñ ßó«⌐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«ß¡«óÑ ¼Ñσá¡¿º¼«ó ¿¼»«pΓá-φ¬ß»«pΓá ¿ ¿¡¬á»ßπ½∩µ¿¿ »«ºó«½∩ÑΓ óÑßΓ¿ »«ß½«⌐¡πε páºpáí«Γ¬π »p«</w:t>
        <w:softHyphen/>
        <w:softHyphen/>
        <w:t>ú</w:t>
        <w:softHyphen/>
        <w:t>pá¼¼ ¼«ñπ½Ñ⌐, «Γ½áñ¬π ¡á páº¡δσ πp«ó¡∩σ ¿ ó ¬«¡Ñτ¡«¼ ßτÑΓÑ »«º</w:t>
        <w:softHyphen/>
        <w:t>ó«½∩ÑΓ »«óδß¿Γ∞ ¡áñÑª¡«ßΓ∞ ¿ ¬«ppÑ¬Γ¡«ßΓ∞ páºpáíáΓδóáÑ¼«ú« »á</w:t>
        <w:softHyphen/>
        <w:t>¬ÑΓá »p«úpá¼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Çèï₧ùàì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ΩÑ¬Γ¡«-«p¿Ñ¡Γ¿p«óá¡¡δ⌐ »«ñσ«ñ ¬ páºpáí«Γ¬Ñ »p«úpá¼¼ ¿ ßó∩</w:t>
        <w:softHyphen/>
        <w:t>ºá¡</w:t>
        <w:softHyphen/>
        <w:softHyphen/>
        <w:t>¡δ⌐ ß ¡¿¼ ßΓ¿½∞ »p«úpá¼¼¿p«óá¡¿∩, «p¿Ñ¡Γ¿p«óá¡¡δ⌐ ¡á «íΩÑ¬Γδ, «ß¡«óá¡δ ¡á ¬«¡µÑ»µ¿¿ áíßΓpáú¿p«óá¡¿∩ Γ¿»«ó. î«ñπ½∞ ¬á¬ »p«</w:t>
        <w:softHyphen/>
        <w:t>ú</w:t>
        <w:softHyphen/>
        <w:t>pá¼</w:t>
        <w:softHyphen/>
        <w:t>¼</w:t>
        <w:softHyphen/>
        <w:t>¡δ⌐ φ¬ó¿óá½Ñ¡Γ ¬½áßßá «íΩÑ¬Γ«ó, ¿¡¬á»ßπ½¿pπεΘ¿⌐ ó ßÑíÑ «»pÑ</w:t>
        <w:softHyphen/>
        <w:t>ñÑ</w:t>
        <w:softHyphen/>
        <w:t>½Ñ</w:t>
        <w:softHyphen/>
        <w:t>¡¿Ñ Γá¬«ú« áíßΓpá¬Γ¡«ú« Γ¿»á, ∩ó½∩ÑΓß∩ ó φΓ«¼ «Γ¡«ΦÑ¡¿¿ Γ«⌐ ¬«¡</w:t>
        <w:softHyphen/>
        <w:softHyphen/>
        <w:t>ßΓpπ¬Γ¿ó¡«⌐ Ññ¿¡¿µÑ⌐ ó «íΩÑ¬Γ¡«-«p¿Ñ¡Γ¿p«óá¡¡«¼ »«ñσ«ñÑ, ¬«</w:t>
        <w:softHyphen/>
        <w:t>Γ«</w:t>
        <w:softHyphen/>
        <w:softHyphen/>
        <w:t>pá∩ »«ºó«½∩ÑΓ ß«óÑpΦ¿Γ∞ ÑßΓÑßΓóÑ¡¡δ⌐ »ÑpÑσ«ñ «Γ Γpáñ¿µ¿«¡¡«ú« »p«</w:t>
        <w:softHyphen/>
        <w:t>µÑñπp¡«ú« »p«úpá¼¼¿p«óá¡¿∩ ¬ ¬«¡ßΓpπ¿p«óá¡¿ε »á¬ÑΓ«ó »p¿</w:t>
        <w:softHyphen/>
        <w:t>¬</w:t>
        <w:softHyphen/>
        <w:t>½áñ</w:t>
        <w:softHyphen/>
        <w:t>¡δσ »p«úpá¼¼ »πΓÑ¼ ¿σ »«ß½«⌐¡«⌐ páºpáí«Γ¬¿ ¿ «Γ½áñ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¡¡«Ñ »«ß«í¿Ñ, »«ßó∩ΘÑ¡¡«Ñ «ΓñÑ½∞¡δ¼ áß»Ñ¬Γá¼ «íΩÑ¬Γ¡«-«p¿Ñ¡Γ¿p«óá¡¡«ú« »«ñσ«ñá, »pÑß½ÑñπÑΓ Σá¬Γ¿τÑß¬¿ «ñ¡π µÑ½∞ - ßΣ«p</w:t>
        <w:softHyphen/>
        <w:softHyphen/>
        <w:softHyphen/>
        <w:t>¼¿p«óáΓ∞ π τ¿ΓáΓÑ½∩ «íΘÑÑ »pÑñßΓáó½Ñ¡¿Ñ « »ápáñ¿ú¼Ñ áíß</w:t>
        <w:softHyphen/>
        <w:t>Γpá</w:t>
        <w:softHyphen/>
        <w:t>ú¿</w:t>
        <w:softHyphen/>
        <w:softHyphen/>
        <w:t>p«óá¡¿∩, ¿ß»«½∞ºπ∩ ñ½∩ φΓ«ú« »pÑñ</w:t>
        <w:softHyphen/>
        <w:t>ßΓá</w:t>
        <w:softHyphen/>
        <w:t>ó½Ñ</w:t>
        <w:softHyphen/>
        <w:softHyphen/>
        <w:softHyphen/>
        <w:t>¡¿∩ ¿ ΓÑp¼¿¡«½«ú¿ε «íΩÑ¬Γ¡«-«p¿Ñ¡Γ¿p«óá¡¡«ú« »«ñσ«ñá ¬ páº</w:t>
        <w:softHyphen/>
        <w:t>pá</w:t>
        <w:softHyphen/>
        <w:t>í«Γ</w:t>
        <w:softHyphen/>
        <w:t>¬Ñ »p«úpá¼¼. Å«</w:t>
        <w:softHyphen/>
        <w:t>ß«</w:t>
        <w:softHyphen/>
        <w:t>í¿Ñ, páºπ¼ÑÑΓß∩, ¡Ñ ¿ßτÑp»δóáÑΓ óßÑσ ó«»</w:t>
        <w:softHyphen/>
        <w:t>p«</w:t>
        <w:softHyphen/>
        <w:t>ß«ó ¿ ¡Ñ «ßóÑΘáÑΓ óßÑσ Γ«¡¬«ßΓÑ⌐ »p«úpá¼¼¿p«óá¡¿∩, «p¿</w:t>
        <w:softHyphen/>
        <w:t>Ñ¡</w:t>
        <w:softHyphen/>
        <w:t>Γ¿</w:t>
        <w:softHyphen/>
        <w:t>p«</w:t>
        <w:softHyphen/>
        <w:t>óá¡</w:t>
        <w:softHyphen/>
        <w:t>¡«</w:t>
        <w:softHyphen/>
        <w:t>ú« ¡á «íΩÑ¬Γδ. ü«½ÑÑ Γ«</w:t>
        <w:softHyphen/>
        <w:t>ú«, »p¿ ¡á»¿ßá¡¿¿ φΓ«ú« »«ß«í¿∩ áóΓ«p π¼δΦ½Ñ¡¡« ¡Ñ «p¿Ñ¡</w:t>
        <w:softHyphen/>
        <w:t>Γ¿</w:t>
        <w:softHyphen/>
        <w:t>p«</w:t>
        <w:softHyphen/>
        <w:t>óá½</w:t>
        <w:softHyphen/>
        <w:t>ß∩  ¡á ¬«¡¬pÑΓ¡δ⌐ «íΩÑ¬Γ¡«-«p¿Ñ¡</w:t>
        <w:softHyphen/>
        <w:t>Γ¿p«</w:t>
        <w:softHyphen/>
        <w:t>óá¡</w:t>
        <w:softHyphen/>
        <w:t>¡δ⌐ ∩ºδ¬ (¡á»p¿¼Ñp, Smalltalk). Æá¬«⌐ »«ñσ«ñ «»pÑñÑ½∩ÑΓß∩ ΓÑ¼, τΓ« ß»Ñµ¿Σ¿¬á pÑ</w:t>
        <w:softHyphen/>
        <w:t>á</w:t>
        <w:softHyphen/>
        <w:t>½¿</w:t>
        <w:softHyphen/>
        <w:t>ºá</w:t>
        <w:softHyphen/>
        <w:t>µ¿¿, ΓÑp¼¿¡«½«ú¿¿ ¿ ¼ÑΓ«ñ«½«ú¿¿ ¿ß»«½∞</w:t>
        <w:softHyphen/>
        <w:t>º«</w:t>
        <w:softHyphen/>
        <w:t>óá</w:t>
        <w:softHyphen/>
        <w:t>¡¿∩ ¬«¡¬pÑΓ¡«ú« ∩ºδ</w:t>
        <w:softHyphen/>
        <w:t>¬á óßÑúñá ºáΓπΦÑóδóáÑΓ ¿¡Γπ¿Γ¿ó¡δÑ, áí</w:t>
        <w:softHyphen/>
        <w:t>ßΓ</w:t>
        <w:softHyphen/>
        <w:t>pá¬</w:t>
        <w:softHyphen/>
        <w:t>Γ</w:t>
        <w:softHyphen/>
        <w:t>¡δÑ ¡áτá½á ó »p«</w:t>
        <w:softHyphen/>
        <w:t>µÑß</w:t>
        <w:softHyphen/>
        <w:t>ßÑ páºpáí«Γ¬¿ »p«úpá¼¼, «ΓpδóáÑΓ »«½∞º«óáΓÑ½∩ «Γ »p¿óδτ¡δσ ¬á</w:t>
        <w:softHyphen/>
        <w:t>ΓÑ</w:t>
        <w:softHyphen/>
        <w:t>ú«</w:t>
        <w:softHyphen/>
        <w:t>p¿⌐ »p«úpá¼¼¿p«óá¡¿∩ ¿ ΓÑ¼ ßá¼δ¼ »«</w:t>
        <w:softHyphen/>
        <w:t>p«ª</w:t>
        <w:softHyphen/>
        <w:t>ñáÑΓ ¡Ñ¬«Γ«pδ⌐ »ß¿</w:t>
        <w:softHyphen/>
        <w:t>σ«½«</w:t>
        <w:softHyphen/>
        <w:t>ú¿</w:t>
        <w:softHyphen/>
        <w:t>τÑß¬¿⌐ íáp∞Ñp, á »«p«ε ¿ ¡Ñ»p¿∩Γ¿Ñ ¡«</w:t>
        <w:softHyphen/>
        <w:softHyphen/>
        <w:t>ó«ú« »«ñσ«ñá. é φΓ«¼ ß¼δ</w:t>
        <w:softHyphen/>
        <w:t>ß½Ñ áóΓ«p ßτ¿Γá½ ñ½∩ ßÑí∩ óáª¡δ¼ "ß½«¼áΓ∞" Γá¬«⌐ íáp∞Ñp, »«¬áºáó τ¿</w:t>
        <w:softHyphen/>
        <w:t>ΓáΓÑ½ε, τΓ« ¿¡Γπ¿Γ¿ó¡« ½Ñú¬« «ΘπΘáÑ¼á∩ ¬áΓÑú«p¿∩ «íΩÑ¬Γá ∩ó</w:t>
        <w:softHyphen/>
        <w:t>½∩</w:t>
        <w:softHyphen/>
        <w:t>ÑΓ</w:t>
        <w:softHyphen/>
        <w:t>ß∩ áíß«½εΓ¡« ÑßΓÑßΓóÑ¡¡«⌐ ñ½∩ »p«úpá¼¼¿p«óá¡¿∩, "ó»¿ΓδóáÑΓ" ó ßÑ</w:t>
        <w:softHyphen/>
        <w:t>í∩ óßÑ áß»Ñ¬Γδ »p«µÑßßá ßΓpπ¬Γπp¿ºáµ¿¿ ¿ ó φΓ«¼ »½á¡Ñ ½«</w:t>
        <w:softHyphen/>
        <w:t>ú¿</w:t>
        <w:softHyphen/>
        <w:t>τÑß</w:t>
        <w:softHyphen/>
        <w:t>¬¿ páºó¿óáÑΓ ¿ ñ«»«½¡∩ÑΓ «íδ</w:t>
        <w:softHyphen/>
        <w:t>τ</w:t>
        <w:softHyphen/>
        <w:t>¡«Ñ »p«µÑñπp¡«Ñ »p«úpá¼¼¿p«óá¡¿Ñ ¡«</w:t>
        <w:softHyphen/>
        <w:t>óδ¼¿ ßpÑñßΓóá¼¿ áíß</w:t>
        <w:softHyphen/>
        <w:t>Γpá</w:t>
        <w:softHyphen/>
        <w:t>ú¿</w:t>
        <w:softHyphen/>
        <w:t>p«</w:t>
        <w:softHyphen/>
        <w:t>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«µÑßß áíßΓpáú¿p«óá¡¿∩ ∩ó½∩ÑΓß∩ ¡Ñ«ΓΩÑ¼½Ñ¼«⌐ τáßΓ∞ε ½«</w:t>
        <w:softHyphen/>
        <w:t>ú¿τÑß</w:t>
        <w:softHyphen/>
        <w:t>¬«</w:t>
        <w:softHyphen/>
        <w:softHyphen/>
        <w:t>ú« ¼δΦ½Ñ¡¿∩, ¿ ó φΓ«¼ «Γ¡«ΦÑ¡¿¿ Ñú« páºó¿Γ¿Ñ ¡Ñ ¿¼ÑÑΓ úpá¡¿µ, ¬á¬ ¿ páºó¿Γ¿Ñ »p«µÑßßá »«º¡á¡¿∩ ó««íΘÑ. PÑá½¿ºáµ¿∩ Γá¬«ú« páºó¿Γ¿∩ ¡á «ß</w:t>
        <w:softHyphen/>
        <w:softHyphen/>
        <w:softHyphen/>
        <w:t>¡«óÑ ¿ß»«½∞º«óá¡¿∩ ¥éî «íÑß»Ñτ¿óáÑΓ »p¿ φΓ«¼ ¡Ñ Γ«½∞¬« (¿ ¡Ñ ßΓ«½∞</w:t>
        <w:softHyphen/>
        <w:t>¬«) ¡«óδÑ ó«º¼«ª¡«ßΓ¿ »p«úpá¼¼¿p«óá¡¿∩, ß¬«½∞¬« ¡«óδÑ ó«º</w:t>
        <w:softHyphen/>
        <w:t>¼«</w:t>
        <w:softHyphen/>
        <w:t>ª</w:t>
        <w:softHyphen/>
        <w:t>¡«ßΓ¿ ¼«ñÑ½¿p«óá¡¿∩ ß½«ª¡δσ «íΩÑ¬Γ«ó pÑá½∞¡«ú« ¼¿p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äàPåÇì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Ññ¿ß½«ó¿Ñ................................................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 PÇçéêÆêà èÄìûàÅûêë æÆPôèÆôPêçÇûêê é ƒç¢èÇ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PÄâPÇîîêPÄéÇìêƒ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 æÅàûêöêèÇûêƒ ÄüÜàèÆÄé ìÇ ÄæìÄéà ÇüæÆPÇâêPÄéÇìêƒ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Å«¡∩Γ¿Ñ ¬½áßßá «íΩÑ¬Γ«ó.- ê¼¼á¡Ñ¡Γ¡δÑ ßó«⌐ßΓóá ¬½áßßá.- ¥½Ñ¼Ñ¡Γ σpá¡Ñ¡¿∩.- ÇúpÑú¿p«óá¡¿Ñ ßó«⌐ßΓó.- æ¿ú¡áΓπpδ.- ÅpÑñßΓáó½Ñ¡¿Ñ «íΩÑ¬Γ«ó º¡áτÑ¡¿∩¼¿.- è«¡ßΓá¡Γδ Γ¿»á.- ÅÑpÑτ¿ß½¿¼δ⌐ Γ¿».- î¡«ªÑßΓóÑ¡¡δ⌐ Γ¿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 êäàìÆêöêèÇûêƒ ÄüÜàèÆÄé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êñÑ¡Γ¿Σ¿¬áµ¿∩ ¿¼Ñ¡«óá¡¿Ñ¼.- èóá½¿ñÑ¡Γ.- ä¿ßΓá¡µ¿∩ ñ«ßΓπ»á.- Ä»ÑpáΓ«p »p¿ß«Ññ¿¡Ñ¡¿∩.- ê¡ñÑ¬ß¿p«óá¡¿Ñ.- êñÑ¡Γ¿Σ¿¬áµ¿∩ π¬á</w:t>
        <w:softHyphen/>
        <w:t>ºá¡¿</w:t>
        <w:softHyphen/>
        <w:t>Ñ¼.- æó«í«ñ¡δ⌐ ¿ «úpá¡¿τÑ¡¡δ⌐ π¬áºáΓÑ½¿.- Æ¿» ADDRESS.- èóá½¿ñÑ¡Γ ß »«ßΓΣ¿¬ß«¼ "^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V. êìÆàPÅPàÆÇûêƒ ÄüÜàèÆÄé.................................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 xml:space="preserve">Å«½¿¼«αΣ¿º¼. - æ«ó¼ÑßΓ¿¼«ßΓ∞ Γ¿»«ó. - öπ¡¬µ¿¿ »αÑ«íαáº«óá¡¿∩ ¿ »α¿óÑñÑ¡¿∩ Γ¿»«ó. - çá»¿ß¿ ß óáα¿á¡Γá¼¿. - ìáß½Ññ«óá¡¿Ñ ßó«⌐ßΓó. - Ä»αÑñÑ½Ñ¡¿Ñ " ¡á½«ªÑ¡¿Ñ¼ ". - æá¼«¿¡ΓÑα»αÑΓ¿απÑ¼δ⌐ «íΩÑ¬Γ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 æÄçäÇìêà / ôìêùÆÄåàìêà ÄüÜàèÆÄé........................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"éαÑ¼∩ ª¿º¡¿" «íΩÑ¬Γá. - è½áßßδ »á¼∩Γ¿. - ô»αáó½Ñ¡¿Ñ ñ¿</w:t>
        <w:softHyphen/>
        <w:t>¡á¼¿</w:t>
        <w:softHyphen/>
        <w:t>τÑß</w:t>
        <w:softHyphen/>
        <w:t>¬«⌐ »á¼∩Γ∞ε. - öαáú¼Ñ¡Γáµ¿∩. - Åα«í½Ñ¼δ "ó¿ß∩τ¿σ" ßßδ½«¬ ¿ ¼πß«αá. - ÇóΓ«¼áΓ¿τÑß¬á∩ »á¼∩Γ∞. - ï«¬á½∞¡á∩ ßαÑñá. - Ç¬Γ¿óáµ¿¿ «íΩ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. äêìÇîêùàæèêà æÆÉôèÆôÉ¢ ÄüÜàèÆÄé.......................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æó∩ºá¡¡á∩ «αúá¡¿ºáµ¿∩ »á¼∩Γ¿. - Çßß«µ¿áΓ¿ó¡δÑ ßΓαπ¬Γπαδ. -æ»¿ß¬¿. - ÄτÑαÑñ¿. - ÉÑ¬παß¿ó¡δÑ ßΓαπ¬Γπαδ. - ìáí«αδ. - äÑαÑó∞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I. ÅÉÄûàææ¢ é ÄüÜàèÆÇò...................................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ï«ú¿τÑß¬¿⌐ »áαá½½Ñ½¿º¼. - æσÑ¼á ß«»α«úαá¼¼. - Å«¡∩Γ¿Ñ »α«µÑßßá. - Éáí«τá∩ «í½áßΓ∞ »α«µÑßßá. - æ«ºñá¡¿Ñ/π¡¿τΓ«ªÑ¡¿Ñ »α«µÑßß«ó. - ÉÑÑ¡ΓÑαáíÑ½∞¡«ßΓ∞. - æ¿ú¡á½∞¡á∩ ß¿¡σp«¡¿ºáµ¿∩. - Äß¡«óδ ¼«¡¿Γ«α¿¡úá, «α¿Ñ¡Γ¿α«óá¡¡«ú« ¡á »α«µÑßß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II. êìèÇÅæôïƒûêƒ ........................................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«ñπ½∞ ¬á¬ »α«úαá¼¡δ⌐ φ¬ó¿óá½Ñ¡Γ ¬½áßßá «íΩÑ¬Γ«ó.- è«¡</w:t>
        <w:softHyphen/>
        <w:t>µÑ»µ¿∩ ¿¼»«αΓá/φ¬ß»«αΓá.- çá¬αδΓδ⌐ ¿ «Γ¬αδΓδ⌐ φ¬ß»«αΓ.- ¥¬ß»«αΓ Γ¿»«ó ¿ »ÑαÑ¼Ñ¡¡δσ.- "æó«¿" ¿ "τπª¿Ñ" «íΩÑ¬Γδ.- Éáßß½«Ñ¡¿Ñ ßó«⌐ßΓ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Çèï₧ùàìêà.................................................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è«páí½¿¡ î¿σá¿½ Ç½Ñ¬ßá¡ñp«ó¿τ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Åp«úpá¼¼¿p«óá¡¿Ñ, «p¿Ñ¡Γ¿p«óá¡¡«Ñ ¡á «íΩÑ¬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á¬Γ«α ï.ƒ.ùÑú«ñá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σ¡. αÑñá¬Γ«α â.Ç.ôßáτ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µÑ¡º¿∩ ïP N  020301 «Γ 28.11.9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»¿ßá¡« ó »ÑτáΓ∞         .  ö«α¼áΓ 60 σ 84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π¼áúá «ΣßÑΓ¡á∩.  ÅÑτáΓ∞ «ΣßÑΓ¡á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½.»Ñτ.½.      ôß½.¬α.-«ΓΓ.      ôτ.-¿ºñ.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αáª 200 φ¬º.  çá¬áº          .  ÇαΓ.æ - 104 / 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á¼áαß¬¿⌐ ú«ßπñáαßΓóÑ¡¡δ⌐ áφα«¬«ß¼¿τÑß¬¿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¿óÑαß¿ΓÑΓ ¿¼Ñ¡¿ á¬áñÑ¼¿¬á æ.Å.è«α«½Ñó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3086, æá¼áαá î«ß¬«óß¬«Ñ Φ«ßßÑ, 3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ÅÄ æá¼áαß¬«ú« ú«ßπñáαßΓóÑ¡¡«ú« áφα«¬«ß¼¿τÑß¬«ú«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¿óÑαß¿</w:t>
        <w:softHyphen/>
        <w:t>ΓÑ</w:t>
        <w:softHyphen/>
        <w:t>Γá. 443001 æá¼áαá, π½.ô½∞∩¡«óß¬á∩, 18.</w:t>
      </w:r>
    </w:p>
    <w:sectPr>
      <w:type w:val="nextPage"/>
      <w:pgSz w:w="11340" w:h="15309"/>
      <w:pgMar w:left="1418" w:right="567" w:gutter="0" w:header="0" w:top="0" w:footer="0" w:bottom="1418"/>
      <w:pgNumType w:start="5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b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1/9412/03/93$√</dc:description>
  <dc:language>en-US</dc:language>
  <cp:lastModifiedBy/>
  <cp:revision>0</cp:revision>
  <dc:subject/>
  <dc:title/>
</cp:coreProperties>
</file>