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по высшему образованию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ГОСУДАРСТВЕННАЯ АКАДЕМИЯ УПРАВЛЕН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имени СЕРГО ОРДЖОНИКИДЗ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Институт управления и предпринимательства в строительств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Кафедра производственного менеджмента в строительств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ОЙ ПРОЕК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по курсу "Автоматизация и моделировани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процессов управления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Тема проекта: " Автоматизация расчета начислений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заработной платы в строительном управлении N 151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Выполнил: Ростовцев А.И., ПМ- строй</w:t>
      </w:r>
      <w:r>
        <w:rPr>
          <w:rFonts w:eastAsia="Times New Roman" w:cs="Times New Roman" w:ascii="Times New Roman" w:hAnsi="Times New Roman"/>
          <w:lang w:val="en-US"/>
        </w:rPr>
        <w:t xml:space="preserve"> III-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Проверил:  Сороко Г.Я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t>Москва-1997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вед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Экономико-организационная сущность зада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ходная и выходная информация, структура фай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Блок-схема алгоритма решения зада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раткие сведения по техническому и общесистемному программному обеспеч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Тексты программ (в приложени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Инструкция пользова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Результаты решения задачи на ПЭВ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ономико-организационная сущность задач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заданию на курсовое проектирование производится автоматизация расчета начисления заработной платы в строительном управлении N 152. Данная задача реализуется экономистом-бухгалтером отдела бухгалтерского учета и отчетности строительного упра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автоматизации задачи должны быть учтены следующие основны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тимальное для пользователя представление исходной и конеч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стота и удобство в эксплуатации программы автомат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ходная и выходная информация, в программе представлена отдельными файлами (по каждому участку строительного управления за определенный месяц) в виде таб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предусмотрен расчет доплаты из коллективного фонда оплаты труда к зарплате работника по тарифу и его индивидуальным выплатам, распределяемого в соответствии с коэффициентом трудового участия (КТУ).Величина этого коллективного фонда определяется как разность между фондом заработной платы на текущий месяц, который определяет руководство в зависимости от выполнения производственной программы, и суммой зарплаты по тарифу и индивидуальных выплат по всем участкам ("ПОСОБИЯ" и "БОЛЬНИЧНЫЙ" при расчете выплат из коллективного фонда исключаются, так как выплачиваются из специальных фондо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дополнительной заработной платы для каждого работника определяется величина набранных им в текущем месяце баллов, которая рассчитывается как произведение зарплаты по тарифу (с учетом выходных и сверхурочных) работника и полученного им К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 определяются нормативные коэффициенты доплаты из коллективного фонда для рабочих и служащих. Величина нормативного коэффициента для рабочих равна отношению части коллективного фонда на рабочих к сумме баллов по рабочим. Величина нормативного коэффициента для ИТР равна отношению части коллективного фонда на ИТР к сумме баллов по ИТ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пределении коллективного фонда между рабочими и ИТР предусматривается равенство общей зарплаты рабочего 5-го разряда (т.е. сумма зарплаты по тарифу и доплаты распределенной по КТУ без учета индивидуальных начислений) общей зарплате мастера (при окладе мастера - 250000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лата из коллективного фонда каждому работнику рассчитывается как произведение количества баллов данного работника и соответствующего нормативного коэффици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в программе рассчитываются начисления по каждому работнику итоговой суммы заработной платы, включающей зарплату по тарифу (в том числе оплату за выходные и сверхурочные),доплату из коллективного фонда и индивидуальные выплаты, при этом "БОЛЬНИЧНЫЙ" и "ПОСОБИЯ" складываются только для определения общей суммы начис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Входная и выходная информация, структура фай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9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100"/>
        <w:gridCol w:w="1309"/>
        <w:gridCol w:w="4862"/>
      </w:tblGrid>
      <w:tr>
        <w:trPr>
          <w:trHeight w:val="528" w:hRule="atLeast"/>
        </w:trPr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мя файла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Размер файла [байт]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айла</w:t>
            </w:r>
          </w:p>
        </w:tc>
        <w:tc>
          <w:tcPr>
            <w:tcW w:w="48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ункции файла</w:t>
            </w:r>
          </w:p>
        </w:tc>
      </w:tr>
      <w:tr>
        <w:trPr>
          <w:trHeight w:val="907" w:hRule="atLeast"/>
        </w:trPr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pr1.dpr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13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сходный</w:t>
            </w:r>
          </w:p>
        </w:tc>
        <w:tc>
          <w:tcPr>
            <w:tcW w:w="4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Определяет структуру программы, 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ее запуск при компиляции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рограммы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pr1.ex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2476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рабочи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пределяет структуру программы,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ее запуск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pr1.opt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ормат-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пределяет взаимодействие программы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с Windows; опции ее запуска.</w:t>
            </w:r>
          </w:p>
        </w:tc>
      </w:tr>
      <w:tr>
        <w:trPr>
          <w:trHeight w:val="9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start.pa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сходны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твечает за интерфейс общения с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ользователем, ввод дополнительной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нформации из файла base.dat при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компиляции программы.</w:t>
            </w:r>
          </w:p>
        </w:tc>
      </w:tr>
      <w:tr>
        <w:trPr>
          <w:trHeight w:val="74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start.dcu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3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рабочи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твечает за интерфейс общения с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пользователем, ввод дополнительной 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нформации из файла base.dat.</w:t>
            </w:r>
          </w:p>
        </w:tc>
      </w:tr>
      <w:tr>
        <w:trPr>
          <w:trHeight w:val="51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start.d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20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ормат-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твечает за опции интерфейса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ользователя, графическую часть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рограммы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unit1.pa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0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сходны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 идентификацию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еременных при компиляции программы.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unit1.dcu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85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рабочи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идентификацию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еременных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unit2.pa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35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сходны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ввод данных из входных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таблиц при компиляции программы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unit2.dcu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74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рабочи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ввод данных из входных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таблиц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unit3.pa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43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сходны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 основной расчет при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компиляции программы.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unit3.dcu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748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рабочи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основной расчет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unit4.pa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сходны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 вывод данных в выход-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ные таблицы при компиляции программы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unit4.dcu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84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рабочи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существляет вывод данных в выход-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ные таблицы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base.dat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ходно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айл, хранящий дополнительную информацию.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shapk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12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ходно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айл, хранящий шапку выходной таблицы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X-1-Y.txt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зменя-етс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ходно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Таблицы входной информации №1, где X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- № участка, а Y- № месяца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X-2-Y.txt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зменя-етс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ходно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Таблицы входной информации №2, где X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- № участка, а Y- № месяца.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X-Y.txt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зменя-етс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Таблицы выходной информации, где X- </w:t>
            </w:r>
          </w:p>
          <w:p>
            <w:pPr>
              <w:pStyle w:val="Normal"/>
              <w:ind w:right="-171" w:hanging="0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участка, а Y- № месяц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ие сведения по техническому и общесистемному</w:t>
      </w:r>
    </w:p>
    <w:p>
      <w:pPr>
        <w:pStyle w:val="Normal"/>
        <w:jc w:val="center"/>
        <w:rPr/>
      </w:pPr>
      <w:r>
        <w:rPr>
          <w:b/>
          <w:bCs/>
        </w:rPr>
        <w:t>программному обеспечению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ая конфигурация компьютера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Оболочка или операционная система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3.1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9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Windows NT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/2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C (</w:t>
      </w:r>
      <w:r>
        <w:rPr>
          <w:sz w:val="24"/>
          <w:szCs w:val="24"/>
        </w:rPr>
        <w:t>поддержка 16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t-</w:t>
      </w:r>
      <w:r>
        <w:rPr>
          <w:sz w:val="24"/>
          <w:szCs w:val="24"/>
        </w:rPr>
        <w:t>ного кода и символьной кодиро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indows 3.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2 MB 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VGA C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Hard Drive 15 Mb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Floppy drive 1.44 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тко о програм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рограмма " Автоматизация расчета начислений заработной платы в строительном управлении N 151" была написа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lphi 1.0 for Windows 3.1 </w:t>
      </w:r>
      <w:r>
        <w:rPr>
          <w:sz w:val="24"/>
          <w:szCs w:val="24"/>
        </w:rPr>
        <w:t xml:space="preserve">и скомпилирована в 16-ти битном коде. Предусмотрен удобный интерфейс пользователя, возможность запуска программы параллельно с другими программами, что ускоряет работу пользователя и делает программу более практичной. У программы есть один большой недостаток и в то же время достоинство: программа работает в кодировке символ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что делает возможным делать удобную ландшафтную печать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использовать полученную информацию в других приложения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Для упрощения программы я не предусмотрел в ней встроенного конвектора для перевода файлов в форм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, поэтому для использования результатов в приложения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 </w:t>
      </w:r>
      <w:r>
        <w:rPr>
          <w:sz w:val="24"/>
          <w:szCs w:val="24"/>
        </w:rPr>
        <w:t xml:space="preserve">следует перевести выходные файлы в нужный формат. Это можно сделать при помощи стандартного редак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ordPad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rite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бщий размер программы составляет 252 246 байт. Программа не содержит самораспаковывающихся архивов, файлов, что делает возможность ее быстрого запуска прямо с незащищенной дискеты. Но лучше производить запуск с жесткого диска, так как скорость обращения к нему и скорость записи на него выше, чем у дискеты, так же это повысит надежность сохранения информации. В принципе данная программа- примитивная демонстрационная версия, которую можно развить в настоящую хорошую программу: организовать вызов встроенного редактора, вывод на принтер, систему помощи, меню с всплывающими подсказками, "сделать конфетку". Возмо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lphi 1.0 for Windows 3.1 </w:t>
      </w:r>
      <w:r>
        <w:rPr>
          <w:sz w:val="24"/>
          <w:szCs w:val="24"/>
        </w:rPr>
        <w:t>очень велики, при использовании 32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t-</w:t>
      </w:r>
      <w:r>
        <w:rPr>
          <w:sz w:val="24"/>
          <w:szCs w:val="24"/>
        </w:rPr>
        <w:t>ного кода они почти не ограничены. Существует множество библиотек и модулей, при подключении которых можно сделать настоящего монстра, который будет делать все, что хочешь и будет прост в обращении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ограмма была написана п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3.1</w:t>
      </w:r>
      <w:r>
        <w:rPr>
          <w:sz w:val="24"/>
          <w:szCs w:val="24"/>
        </w:rPr>
        <w:t xml:space="preserve">, но может работать и под другими оболочками, эмулирующих рабо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3.1 -OS/2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C,</w:t>
      </w:r>
      <w:r>
        <w:rPr>
          <w:sz w:val="24"/>
          <w:szCs w:val="24"/>
        </w:rPr>
        <w:t xml:space="preserve"> поддерживающих 16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t-</w:t>
      </w:r>
      <w:r>
        <w:rPr>
          <w:sz w:val="24"/>
          <w:szCs w:val="24"/>
        </w:rPr>
        <w:t xml:space="preserve">ный код и кодиров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3.1- Windows NT, Windows 9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сты программ (в приложении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/>
        <w:t>Главный запускающий файл программ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1.dp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Pr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m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art in 'START.PAS' {Form1}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it1 in 'UNIT1.PAS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it2 in 'UNIT2.PAS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it3 in 'UNIT3.PAS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it4 in 'UNIT4.PAS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$R *.R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pplication.CreateForm(TForm1, Form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pplication.Ru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Файл определяющий ввод дополнительной информации через интерфейс программ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tart.p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Sta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ysUtils, WinTypes, WinProcs, Messages, Classes, Graphics, Control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ms, Dialogs, StdCtrls,Unit1,Unit2,Unit3,Unit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Form1 = class(TFor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bel1: TLab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bel2: TLab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bel3: TLab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dit1: TEd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bel4: TLab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dit2: TEd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bel5: TLab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dit3: TEd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bel6: TLab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dit4: TEd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bel7: TLab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dit5: TEd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tton1: TButto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cedure Button1Click(Sender: TObjec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cedure FormCreate(Sender: TObjec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iv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{ Private declarations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{ Public declarations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m1: TForm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$R *.DFM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TForm1.Button1Click(Sender: TObjec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r(n_mes,mw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ystem.assign(f,'vhod\base.dat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write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:=Edit3.Tex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f,z);{val(z,fzp,conv);}{ФЗП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:=Edit2.Tex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f,z);{val(z,kol_d,conv);} {Кол-во дней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:=Edit5.Tex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f,z);{val(z,tar_rab,conv);} {Тариф рабочего 5-го разряд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:=Edit4.Tex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f,z);{val(z,oc_m,conv);} {Оклад масте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:=Edit1.Tex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f,z);{val(z,n_mes,conv);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ystem.close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nit2.vvo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nit3.pro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nit4.vivo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TForm1.FormCreate(Sender: TObjec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1.Text:='0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2.Text:='0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3.Text:='0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4.Text:='0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5.Text:='0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ystem.assign(f,'vhod\base.dat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set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adln(f,z);val(z,fzp,conv);{ФЗП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3.Text:=FloatToStr(fzp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adln(f,z);val(z,kol_d,conv); {Кол-во дней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2.Text:=IntToStr(kol_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adln(f,z);val(z,tar_rab,conv); {Тариф рабочего 5-го разряд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5.Text:=IntToStr(tar_rab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adln(f,z);val(z,oc_m,conv); {Оклад масте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4.Text:=FloatToStr(oc_m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adln(f,z);val(z,n_mes,conv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dit1.Text:=IntToStr(n_me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ystem.close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Файл, отвечающий за идентификацию переменных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nit1.p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unit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{ Раздел констант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t mes:array [1..12] of string [8]=('Январь','Февраль','Март','Апрель','Май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'Июнь','Июль','Август','Сентябрь','Октябрь','Ноябрь','Декабрь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{ Описание переменных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R n_mes:integer;{N месяц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v:integer; {перем.-конвектор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,f1:system.tex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,s,mw:string;x,y:real; {дополнительные переменные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ol_d,tar_rab: integer; {Исходная информация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zp,oc_m:extended; {Исходная информация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ol_vo:array[1..4] of integer; {Количество работников в группе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tu:array[1..4,1..20] of real; {КТУ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o:array[1..4,1..20] of string[16]; {ФИО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:array[1..4,1..20,3..20] of longint; {Выходная информация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:array[1..4,1..20,1..7] of real; {Тариф/оклад и табель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alls:array[1..4,1..20] of extended; {Баллы работников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r,bi:extended; {Сумма баллов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    i,j,g,h,}c:integer; {переменные-счетчик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kr,nki,p,q:extended; {Нормативные коэффициенты, Доля ИТР,Перем.-счетчик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r,fi:real; { Средства распред. по КТУ рабочим и ИТР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айл, отвечающий за ввод данных из входных таблиц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nit2.p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unit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unit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vvo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vvo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i,j,g,h: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 Считывание данных из первой таблицы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:=1 to 4 do kol_vo[i]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:=1 to 4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(i,s);assign(f,'vhod\'+s+'-1-'+mw+'.txt');reset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j:=1 to 7 do readln(f,z); {пропустить шапку таблиц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at readln(f,z);kol_vo[i]:=kol_vo[i]+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z:=copy(z,j+1,250); {Пропускаем номер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fio[i,kol_vo[i]]:=copy(z,1,j-1);z:=copy(z,j+1,250); {ФИО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ktu[i,kol_vo[i]],conv);z:=copy(z,j+1,300);{КТУ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{Разряд работник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a[i,kol_vo[i],6],conv);z:=copy(z,j+1,3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{Тариф/оклад работник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t[i,kol_vo[i],1],conv);z:=copy(z,j+1,3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{Табель времени работник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t[i,kol_vo[i],2],conv);z:=copy(z,j+1,3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t[i,kol_vo[i],3],conv);z:=copy(z,j+1,3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{Выходные работник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t[i,kol_vo[i],4],conv);z:=copy(z,j+1,3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t[i,kol_vo[i],5],conv);z:=copy(z,j+1,3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{ Сверхурочные работник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t[i,kol_vo[i],6],conv);z:=copy(z,j+1,3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:=pos('|',z);val(copy(z,1,j-1),t[i,kol_vo[i],7],conv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til eof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ose(f)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 Считывание данных из второй таблицы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:=1 to 4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(i,s);assign(f,'vhod\'+s+'-2-'+mw+'.txt');reset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g:=1 to 7 do readln(f,z); {пропустить шапку таблиц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g:=1 to kol_vo [i]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adln(f,z);j:=pos('|',z);z:=copy(z,j+1,25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:=pos('|',z);z:=copy(z,j+1,25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h:=8 to 10 do begin j:=pos('|',z);val(copy(z,1,j-1),x,c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[i,g,h]:=round(x);fzp:=fzp-a[i,g,h];z:=copy(z,j+1,250)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:=pos('|',z);val(copy(z,1,j-1),x,c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[i,g,18]:=round(x);z:=copy(z,j+1,25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h:=11 to 12 do begin j:=pos('|',z);val(copy(z,1,j-1),x,c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[i,g,h]:=round(x);fzp:=fzp-a[i,g,h];z:=copy(z,j+1,250)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:=pos('|',z);val(copy(z,1,j-1),x,c);a[i,g,19]:=round(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h:=13 to 16 do begin z:=copy(z,j+1,250);j:=pos('|'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al(copy(z,1,j-1),x,c);a[i,g,h]:=round(x);fzp:=fzp-a[i,g,h]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ose(f)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айл, отвечающ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 основной расчет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nit3.p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unit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unit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pro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pro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i,j,h: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:=1 to 4 do for j:=1 to kol_vo[i]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a[i,j,6]=0 then balls[i,j]:=t[i,j,1]*t[i,j,2]/kol_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else balls[i,j]:=t[i,j,1]*t[i,j,3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[i,j,3]:=round(balls[i,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ыходные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a[i,j,6]=0 then begin a[i,j,4]:=round(1.5*t[i,j,1]*t[i,j,4]/kol_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alls[i,j]:=balls[i,j]+t[i,j,1]*t[i,j,4]/kol_d;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se begin balls[i,j]:=balls[i,j]+t[i,j,1]*t[i,j,5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[i,j,4]:=round(1.5*t[i,j,1]*t[i,j,5])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Сверхурочные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a[i,j,6]&lt;&gt;0 then begin balls[i,j]:=balls[i,j]+t[i,j,1]*(t[i,j,6]+t[i,j,7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[i,j,5]:=round(t[i,j,1]*(1.5*t[i,j,6]+2*t[i,j,7]));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se begin balls[i,j]:=balls[i,j]+t[i,j,1]*(t[i,j,6]+t[i,j,7])/8/kol_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[i,j,5]:=round(t[i,j,1]*(1.5*t[i,j,6]+2*t[i,j,7])/8/kol_d)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Расчет баллов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alls[i,j]:=balls[i,j]*ktu[i,j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a[i,j,6]&lt;&gt;0 then br:=br+balls[i,j] else bi:=bi+balls[i,j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h:=3 to 5 do fzp:=fzp-a[i,j,h];{Уменьшение ФЗП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writeln ('  bi: ',round(bi),'  br: ',round(br));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 Надбавка по КТУ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kr:=0.75*fzp/br;nki:=0.25*fzp/b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writeln('fzp  ',round(fzp));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:=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 Цикл оптимизаци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round (oc_m+oc_m*1.5*nki)&gt; round(tar_rab*8*kol_d+tar_rab*8*kol_d*1.5*nk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n begin p:=p+q; q:=q/10; 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:=p-q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kr:=(1-p)*fzp/b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ki:=p*fzp/b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   writeln (round (oc_m+oc_m*1.5*nki),'   ',round(tar_rab*8*kol_d+tar_rab*8*kol_d*1.5*nkr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 ('oc_m  ',round(oc_m),' nki   ',round( nki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 ('oc_m  ',round(oc_m),' nkr   ',round( nkr));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til round (oc_m+oc_m*1.5*nki)&lt;&gt; round(tar_rab*8*kol_d+tar_rab*8*kol_d*1.5*nk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writeln ('ok ',round (oc_m+oc_m*1.5*nki),'   ',round(tar_rab*8*kol_d+tar_rab*8*kol_d*1.5*nkr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ln ('ok nkr : ',round(nkr) ,' nki :  ',nki);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 Зарплата по КТУ выпл. рабочим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:=1 to 3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:=1 to kol_vo[i] do a[i,j,7]:=round(nkr*balls[i,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 Зарплата по КТУ выпл. ИТР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:=1 to kol_vo[i] do a[4,j,7]:=round(nki*balls[4,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 Итоговое суммирование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:=1 to 4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:=1 to kol_vo[i]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[i,j,17]:=0;a[i,j,20]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h:=3 to  5 do a[i,j,17]:=a[i,j,17]+a[i,j,h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h:=7 to 16 do a[i,j,17]:=a[i,j,17]+a[i,j,h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h:=17 to 19 do a[i,j,20]:=a[i,j,20]+a[i,j,h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айл, отвечающ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 вывод данных в выводные таблиц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nit4.p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unit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unit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vivo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vivod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i,j,h: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ывод в таблицу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:=1 to 4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r(i,s);assign(f,'vihod\'+s+'-'+mw+'.txt');rewrite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:='Таблица заработной платы по ' +s+' участку на '+mes[n_mes]+' месяц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f,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{Создание шапки таблиц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gn(f1,'vhod/shapka');reset(f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:=1 to 6 do begin readln(f1,z);writeln(f,z);end;close(f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:=1 to kol_vo[i] do begin {Вывод данных в таблицу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rite(f,'|');write(f,j:2);write(f,'|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rite(f,fio[i,j]:16);write(f,'|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h:=3 to 5 do begin write(f,a[i,j,h]:8);write(f,'|')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r(round(balls[i,j]),s);write(f,s:8);write(f,'|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h:=7 to 20 do begin write(f,a[i,j,h]:8);write(f,'|');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(f,j:2);writeln(f,'|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lose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readln;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Список идентификаторов, используемых в программе:</w:t>
      </w:r>
    </w:p>
    <w:p>
      <w:pPr>
        <w:pStyle w:val="Normal"/>
        <w:rPr/>
      </w:pPr>
      <w:r>
        <w:rPr>
          <w:sz w:val="24"/>
          <w:szCs w:val="24"/>
          <w:lang w:val="en-US"/>
        </w:rPr>
        <w:t>n_mes</w:t>
      </w:r>
      <w:r>
        <w:rPr>
          <w:sz w:val="24"/>
          <w:szCs w:val="24"/>
        </w:rPr>
        <w:t xml:space="preserve"> -№</w:t>
      </w:r>
      <w:r>
        <w:rPr>
          <w:sz w:val="24"/>
          <w:szCs w:val="24"/>
          <w:lang w:val="en-US"/>
        </w:rPr>
        <w:t xml:space="preserve"> месяца;</w:t>
      </w:r>
    </w:p>
    <w:p>
      <w:pPr>
        <w:pStyle w:val="Normal"/>
        <w:rPr/>
      </w:pPr>
      <w:r>
        <w:rPr>
          <w:sz w:val="24"/>
          <w:szCs w:val="24"/>
          <w:lang w:val="en-US"/>
        </w:rPr>
        <w:t>conv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>перем.-конвектор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,f1 -текстовые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z,s,mw:string;x,yl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дополнительные переменные;</w:t>
      </w:r>
    </w:p>
    <w:p>
      <w:pPr>
        <w:pStyle w:val="Normal"/>
        <w:rPr/>
      </w:pPr>
      <w:r>
        <w:rPr>
          <w:sz w:val="24"/>
          <w:szCs w:val="24"/>
          <w:lang w:val="en-US"/>
        </w:rPr>
        <w:t>kol_d,tar_ra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fzp,oc_m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Исходная информация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kol_vo[1..4]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Количество работников в группе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ktu[1..4,1..20]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КТУ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fio[1..4,1..20]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Ф</w:t>
      </w:r>
      <w:r>
        <w:rPr>
          <w:sz w:val="24"/>
          <w:szCs w:val="24"/>
        </w:rPr>
        <w:t xml:space="preserve">амилия, </w:t>
      </w:r>
      <w:r>
        <w:rPr>
          <w:sz w:val="24"/>
          <w:szCs w:val="24"/>
          <w:lang w:val="en-US"/>
        </w:rPr>
        <w:t>И</w:t>
      </w:r>
      <w:r>
        <w:rPr>
          <w:sz w:val="24"/>
          <w:szCs w:val="24"/>
        </w:rPr>
        <w:t xml:space="preserve">мя, </w:t>
      </w:r>
      <w:r>
        <w:rPr>
          <w:sz w:val="24"/>
          <w:szCs w:val="24"/>
          <w:lang w:val="en-US"/>
        </w:rPr>
        <w:t>О</w:t>
      </w:r>
      <w:r>
        <w:rPr>
          <w:sz w:val="24"/>
          <w:szCs w:val="24"/>
        </w:rPr>
        <w:t>чество работн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a[1..4,1..20,3..20]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Выходная информация из таблицы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t:[1..4,1..20,1..7]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Тариф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оклад и табель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balls[1..4,1..20] of extended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Баллы работников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r,bi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Сумм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 xml:space="preserve"> баллов</w:t>
      </w:r>
      <w:r>
        <w:rPr>
          <w:sz w:val="24"/>
          <w:szCs w:val="24"/>
        </w:rPr>
        <w:t xml:space="preserve"> рабочих и И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i,j,g,h,c;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переменные-счетчики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nkr,nki,p,q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Нормативные коэффициенты, Доля ИТР,Перем.-счетчи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fr,fi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Средства распред. по КТУ рабочим и ИТ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es -</w:t>
      </w:r>
      <w:r>
        <w:rPr>
          <w:sz w:val="24"/>
          <w:szCs w:val="24"/>
        </w:rPr>
        <w:t>наименование месе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о: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ограмма осуществляет построчный ввод из входных файлов, обрабатывает их при помощи рабочих файлов, делая построчный вывод в выходные файлы. Для функционирования программы используются форматные файлы. Максимальный объем вводимой информации ограничен структурой таблиц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мимо основных, программа использует стандартные модули язы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lph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Инструкции пользов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входной информа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д запуском программы необходимо создать соответствующие входные файлы в директо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HOD</w:t>
      </w:r>
      <w:r>
        <w:rPr>
          <w:sz w:val="24"/>
          <w:szCs w:val="24"/>
        </w:rPr>
        <w:t xml:space="preserve"> на основе уже имеющихся файлов. При работ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ьзователю рекомендуется создавать их при помощи стандартного редак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rite (WordPad)</w:t>
      </w:r>
      <w:r>
        <w:rPr>
          <w:sz w:val="24"/>
          <w:szCs w:val="24"/>
        </w:rPr>
        <w:t xml:space="preserve">. Каждому участку в каждом месяце соответствует два файла. Формат файлов должен строго соответствовать формату уже имеющихся файлов, сохраняя структуру таблицы. Наименование файлов должно соответствовать следующим стандартам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Имя первого файла: </w:t>
      </w:r>
      <w:r>
        <w:rPr>
          <w:b/>
          <w:bCs/>
          <w:sz w:val="24"/>
          <w:szCs w:val="24"/>
          <w:u w:val="single"/>
        </w:rPr>
        <w:t>X-1-Y.tx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 где X- номер участка, а Y- номер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Имя второго файла: </w:t>
      </w:r>
      <w:r>
        <w:rPr>
          <w:b/>
          <w:bCs/>
          <w:sz w:val="24"/>
          <w:szCs w:val="24"/>
          <w:u w:val="single"/>
        </w:rPr>
        <w:t>X-2-Y.tx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 где X- номер участка, а Y- номер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уск программ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пуск программы осуществляется после запус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 xml:space="preserve">или эмуля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в случае использования OS/2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. Запускающий файл- фай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1.exe</w:t>
      </w:r>
      <w:r>
        <w:rPr>
          <w:sz w:val="24"/>
          <w:szCs w:val="24"/>
        </w:rPr>
        <w:t>. После запуска программы перед пользователем появляется ее интерфей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ьзование программо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сле успешного запуска пользователь задает параметры и коэффициенты расчетов. После того, как соответствующие коэффициенты и параметры определены, необходимо нажать клавишу </w:t>
      </w:r>
      <w:r>
        <w:rPr>
          <w:b/>
          <w:bCs/>
          <w:sz w:val="24"/>
          <w:szCs w:val="24"/>
          <w:u w:val="single"/>
        </w:rPr>
        <w:t>Сч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интерфейсе программы. Информация будет проанализирована и выведена в таблиц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смотр выходной информа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ходные таблицы находятся в поддиректо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HOD. </w:t>
      </w:r>
      <w:r>
        <w:rPr>
          <w:sz w:val="24"/>
          <w:szCs w:val="24"/>
        </w:rPr>
        <w:t>Каждому участку в каждом месяце соответствует определенный фай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мя фай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X-1-Y.tx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 где X- № участка, а Y- №</w:t>
      </w:r>
      <w:r>
        <w:rPr>
          <w:rFonts w:eastAsia="Arial Cyr" w:cs="Arial Cyr" w:ascii="Arial Cyr" w:hAnsi="Arial Cyr"/>
          <w:sz w:val="24"/>
          <w:szCs w:val="24"/>
        </w:rPr>
        <w:t xml:space="preserve">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бот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ьзователю рекомендуется просматривать их при помощи стандартного редак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rite (WordPad)</w:t>
      </w:r>
      <w:r>
        <w:rPr>
          <w:sz w:val="24"/>
          <w:szCs w:val="24"/>
        </w:rPr>
        <w:t xml:space="preserve">,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tep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операции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Дополнительные операции над выходной информацией, как печать выходных таблиц, перевод их в кодиров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 </w:t>
      </w:r>
      <w:r>
        <w:rPr>
          <w:sz w:val="24"/>
          <w:szCs w:val="24"/>
        </w:rPr>
        <w:t>и др., пользователю рекомендуется проводить используя стандартные средства операционной системы или оболочки.</w:t>
      </w:r>
    </w:p>
    <w:sectPr>
      <w:type w:val="nextPage"/>
      <w:pgSz w:w="11906" w:h="16838"/>
      <w:pgMar w:left="1797" w:right="102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6:52:00Z</dcterms:created>
  <dc:creator>andrros@chat.ru</dc:creator>
  <dc:description/>
  <dc:language>en-US</dc:language>
  <cp:lastModifiedBy>Alexandre Katalov</cp:lastModifiedBy>
  <dcterms:modified xsi:type="dcterms:W3CDTF">1997-12-03T08:55:00Z</dcterms:modified>
  <cp:revision>18</cp:revision>
  <dc:subject>Автоматизация расчета начислений</dc:subject>
  <dc:title>Автоматизация расчета начислений</dc:title>
</cp:coreProperties>
</file>