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bidi w:val="0"/>
        <w:spacing w:lineRule="auto" w:line="360" w:before="180" w:after="0"/>
        <w:ind w:left="1080" w:right="800" w:firstLine="720"/>
        <w:rPr/>
      </w:pPr>
      <w:r>
        <w:rPr/>
        <w:t>Содержание</w:t>
      </w:r>
    </w:p>
    <w:p>
      <w:pPr>
        <w:pStyle w:val="BlockText"/>
        <w:bidi w:val="0"/>
        <w:spacing w:lineRule="auto" w:line="360"/>
        <w:ind w:left="0" w:right="800" w:hanging="0"/>
        <w:jc w:val="both"/>
        <w:rPr/>
      </w:pPr>
      <w:r>
        <w:rPr>
          <w:b w:val="false"/>
        </w:rPr>
        <w:t>Введение</w:t>
      </w:r>
    </w:p>
    <w:p>
      <w:pPr>
        <w:pStyle w:val="Heading1"/>
        <w:bidi w:val="0"/>
        <w:spacing w:lineRule="auto" w:line="360"/>
        <w:ind w:left="0" w:right="0" w:hanging="0"/>
        <w:rPr/>
      </w:pPr>
      <w:r>
        <w:rPr>
          <w:b w:val="false"/>
        </w:rPr>
        <w:t>1. Структурно-функциональные особенности интеллектуальных систем</w:t>
      </w:r>
    </w:p>
    <w:p>
      <w:pPr>
        <w:pStyle w:val="Heading2"/>
        <w:bidi w:val="0"/>
        <w:spacing w:lineRule="auto" w:line="360"/>
        <w:ind w:left="0" w:right="0" w:hanging="0"/>
        <w:jc w:val="both"/>
        <w:rPr/>
      </w:pPr>
      <w:r>
        <w:rPr>
          <w:b w:val="false"/>
        </w:rPr>
        <w:t>2. Информационно-управляющая деятельность интеллектуальных систем</w:t>
      </w:r>
    </w:p>
    <w:p>
      <w:pPr>
        <w:pStyle w:val="Heading1"/>
        <w:bidi w:val="0"/>
        <w:spacing w:lineRule="auto" w:line="360" w:before="0" w:after="0"/>
        <w:ind w:left="0" w:right="0" w:hanging="0"/>
        <w:rPr/>
      </w:pPr>
      <w:r>
        <w:rPr>
          <w:b w:val="false"/>
        </w:rPr>
        <w:t>3. Принципы организации и функционирования интеллектуальных систем</w:t>
      </w:r>
    </w:p>
    <w:p>
      <w:pPr>
        <w:pStyle w:val="BlockText"/>
        <w:bidi w:val="0"/>
        <w:spacing w:lineRule="auto" w:line="360"/>
        <w:ind w:left="0" w:right="800" w:hanging="0"/>
        <w:jc w:val="both"/>
        <w:rPr/>
      </w:pPr>
      <w:r>
        <w:rPr>
          <w:b w:val="false"/>
        </w:rPr>
        <w:t>4. Интеллектуальные системы управления с искусственным интеллектом для комплексов</w:t>
      </w:r>
    </w:p>
    <w:p>
      <w:pPr>
        <w:pStyle w:val="BlockText"/>
        <w:bidi w:val="0"/>
        <w:spacing w:lineRule="auto" w:line="360"/>
        <w:ind w:left="0" w:right="800" w:hanging="0"/>
        <w:jc w:val="both"/>
        <w:rPr/>
      </w:pPr>
      <w:r>
        <w:rPr>
          <w:b w:val="false"/>
        </w:rPr>
        <w:t>5. Общая функциональная структура интеллектуальных систем управления</w:t>
      </w:r>
    </w:p>
    <w:p>
      <w:pPr>
        <w:pStyle w:val="Heading2"/>
        <w:bidi w:val="0"/>
        <w:spacing w:lineRule="auto" w:line="360" w:before="180" w:after="0"/>
        <w:ind w:left="0" w:right="0" w:hanging="0"/>
        <w:jc w:val="both"/>
        <w:rPr/>
      </w:pPr>
      <w:r>
        <w:rPr>
          <w:b w:val="false"/>
        </w:rPr>
        <w:t>6. Архитектура интеллектуальных систем поведенческого типа</w:t>
      </w:r>
    </w:p>
    <w:p>
      <w:pPr>
        <w:pStyle w:val="Heading2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b w:val="false"/>
        </w:rPr>
        <w:t>Список, использованной литературы</w:t>
      </w:r>
    </w:p>
    <w:p>
      <w:pPr>
        <w:pStyle w:val="BlockText"/>
        <w:bidi w:val="0"/>
        <w:spacing w:lineRule="auto" w:line="360"/>
        <w:ind w:left="0" w:right="800" w:hanging="0"/>
        <w:jc w:val="both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>
          <w:rFonts w:ascii="Times New Roman" w:hAnsi="Times New Roman"/>
        </w:rPr>
      </w:pPr>
      <w:r>
        <w:rPr/>
      </w:r>
    </w:p>
    <w:p>
      <w:pPr>
        <w:pStyle w:val="BlockText"/>
        <w:bidi w:val="0"/>
        <w:spacing w:lineRule="auto" w:line="360"/>
        <w:ind w:left="1080" w:right="800" w:firstLine="720"/>
        <w:rPr/>
      </w:pPr>
      <w:r>
        <w:rPr/>
        <w:t>Введение</w:t>
      </w:r>
    </w:p>
    <w:p>
      <w:pPr>
        <w:pStyle w:val="Normal"/>
        <w:bidi w:val="0"/>
        <w:spacing w:lineRule="auto" w:line="360" w:before="180" w:after="0"/>
        <w:ind w:left="0" w:right="0" w:firstLine="720"/>
        <w:rPr/>
      </w:pPr>
      <w:r>
        <w:rPr>
          <w:i/>
          <w:sz w:val="24"/>
        </w:rPr>
        <w:t>Интеллект</w:t>
      </w:r>
      <w:r>
        <w:rPr>
          <w:sz w:val="24"/>
        </w:rPr>
        <w:t xml:space="preserve"> (от латинского </w:t>
      </w:r>
      <w:r>
        <w:rPr>
          <w:sz w:val="24"/>
          <w:lang w:val="en-US"/>
        </w:rPr>
        <w:t>intellectus</w:t>
      </w:r>
      <w:r>
        <w:rPr>
          <w:sz w:val="24"/>
        </w:rPr>
        <w:t xml:space="preserve"> - познание, понимание, рассудок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пособность мышления, рацио</w:t>
        <w:softHyphen/>
        <w:t>нального познания. Естественным примером интеллек</w:t>
        <w:softHyphen/>
        <w:t>туальной системы является человек. Задачи, которые решает человек в своей практической деятельности на основе мышления, относятся к интеллектуальным. Дея</w:t>
        <w:softHyphen/>
        <w:t>тельность человека, особенно интеллектуальная (твор</w:t>
        <w:softHyphen/>
        <w:t>ческая), еще изучена недостаточно, принципы и методы ее объясняются неоднозначно. Многочисленные попытки понять и использовать феномен интеллекта в практиче</w:t>
        <w:softHyphen/>
        <w:t>ских целях имеют заманчивые перспективы и становят</w:t>
        <w:softHyphen/>
        <w:t>ся все более и более реальными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4"/>
        </w:rPr>
        <w:t>Будем называть систему, способную решать интел</w:t>
        <w:softHyphen/>
        <w:t xml:space="preserve">лектуальные задачи, </w:t>
      </w:r>
      <w:r>
        <w:rPr>
          <w:i/>
          <w:sz w:val="24"/>
        </w:rPr>
        <w:t>интеллектуальной системой</w:t>
      </w:r>
      <w:r>
        <w:rPr>
          <w:sz w:val="24"/>
        </w:rPr>
        <w:t xml:space="preserve"> (ИС). К числу основных интеллектуальных задач по аналогии с деятельностью человека можно отнести задачи распо</w:t>
        <w:softHyphen/>
        <w:t>знавания (образов, ситуаций, сцен, состояний), обучения и планирования поведения (принятия решений). В этом плане интеллектуальными называют еще системы, обла</w:t>
        <w:softHyphen/>
        <w:t>дающие способностью к обучению и изменению своего поведения в результате обучени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4"/>
        </w:rPr>
        <w:t>В настоящее время развитие науки и техники дос</w:t>
        <w:softHyphen/>
        <w:t>тигло такого уровня, когда становится уже реальным создание искусственного интеллекта, или точнее, моде</w:t>
        <w:softHyphen/>
        <w:t>лирование (имитация) возможностей и способностей че</w:t>
        <w:softHyphen/>
        <w:t>ловека, а решение указанных основных задач с помощью программных и аппаратных средств. Системы ИИ долж</w:t>
        <w:softHyphen/>
        <w:t>ны воспроизводить функции естественного интеллекта. Поэтому изучению систем ИИ должно предшествовать рассмотрение основных свойств и особенностей естест</w:t>
        <w:softHyphen/>
        <w:t>венного интеллекта для того, чтобы понять и использо</w:t>
        <w:softHyphen/>
        <w:t>вать свойства биологических систем для решения тех</w:t>
        <w:softHyphen/>
        <w:t>нических проблем. Кибернетическое изучение живого помогает раскрыть как общие законы функционирова</w:t>
        <w:softHyphen/>
        <w:t>ния сложных систем, так и частные свойства отдельных органов и организма в целом с точки зрения происхо</w:t>
        <w:softHyphen/>
        <w:t>дящих в живых, существах информационных процессов и процессов управления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4"/>
        </w:rPr>
        <w:t>Тысячевековая эволюция живых существ привела к их чрезвычайному усложнению и многоуровневой ие</w:t>
        <w:softHyphen/>
        <w:t>рархической организации множества включенных друг в друга систем и подсистем. Каждому уровню свойственны свои специфические закономерности информационных процессов, системной организации и процессов управле</w:t>
        <w:softHyphen/>
        <w:t>ния. Для общего ознакомления с кибернетическими свойствами живых</w:t>
      </w:r>
      <w:r>
        <w:rPr>
          <w:i/>
          <w:sz w:val="24"/>
        </w:rPr>
        <w:t>,</w:t>
      </w:r>
      <w:r>
        <w:rPr>
          <w:sz w:val="24"/>
        </w:rPr>
        <w:t xml:space="preserve"> организмов акцентируем внимание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>на общих принципах организации, конкретных меха</w:t>
        <w:softHyphen/>
        <w:t>низмах целесообразного регулирования и активного взаимодействия с окружающей средой.</w:t>
      </w:r>
    </w:p>
    <w:p>
      <w:pPr>
        <w:pStyle w:val="Heading1"/>
        <w:bidi w:val="0"/>
        <w:spacing w:lineRule="auto" w:line="360"/>
        <w:ind w:left="0" w:right="0" w:firstLine="720"/>
        <w:rPr/>
      </w:pPr>
      <w:r>
        <w:rPr/>
        <w:t>1. Структурно-функциональные особенности интеллектуальных систем</w:t>
      </w:r>
    </w:p>
    <w:p>
      <w:pPr>
        <w:pStyle w:val="Normal"/>
        <w:widowControl/>
        <w:bidi w:val="0"/>
        <w:spacing w:lineRule="auto" w:line="360" w:before="200" w:after="0"/>
        <w:ind w:left="0" w:right="0" w:firstLine="720"/>
        <w:rPr/>
      </w:pPr>
      <w:r>
        <w:rPr>
          <w:sz w:val="24"/>
        </w:rPr>
        <w:t>Большинство изобретений человека имеет аналогии в природе. При этом оказывается, что основные идеи этих изобретений реализованы в природе более ком</w:t>
        <w:softHyphen/>
        <w:t>пактно, миниатюрно, надежно и совершенно. Многие исследования обнаружили общность этапов развития техники и природы и привели к выводу о целесообраз</w:t>
        <w:softHyphen/>
        <w:t>ности использования в технике аналогов живой приро</w:t>
        <w:softHyphen/>
        <w:t>ды. Этот вывод имеет особое значение в работах по соз</w:t>
        <w:softHyphen/>
        <w:t>данию технических систем с ИИ. Для того, чтобы уста</w:t>
        <w:softHyphen/>
        <w:t>новить аналогии между живым интеллектом и техниче</w:t>
        <w:softHyphen/>
        <w:t>ской системой с ИИ, можно провести некоторое описа</w:t>
        <w:softHyphen/>
        <w:t>ние структурных и функциональных особенностей жи</w:t>
        <w:softHyphen/>
        <w:t>вых или естественных интеллектуальных систем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 xml:space="preserve">Прежде  всего требует определения  понятие "система". В самом широком смысле можно определить, что </w:t>
      </w:r>
      <w:r>
        <w:rPr>
          <w:i/>
          <w:sz w:val="24"/>
        </w:rPr>
        <w:t>система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это совокупность взаимодействующих между собой относительно элементарных структур или процессов, объединенных в целое выполнением некото</w:t>
        <w:softHyphen/>
        <w:t>рой общей функции, несводимой к функциям ее компо</w:t>
        <w:softHyphen/>
        <w:t>нентов. Признаки системы: она взаимодействует со сре</w:t>
        <w:softHyphen/>
        <w:t>дой и другими системами как единое целое, состоит из иерархии подсистем более низких уровней, является подсистемой для систем более высокого уровня, сохра</w:t>
        <w:softHyphen/>
        <w:t>няет общую структуру взаимодействия элементов при изменении внешних условий и внутреннего состояния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Естественные системы различаются по своей сложности и уровню организации. Понятие об организа</w:t>
        <w:softHyphen/>
        <w:t>ции системы предполагает определенное согласование состояний и деятельности ее подсистем и составляющих элементов. Это согласование достигается передачей сиг</w:t>
        <w:softHyphen/>
        <w:t>налов (сообщений) по внутрисистемным связям, а для поддержания высокого уровня организованности необ</w:t>
        <w:softHyphen/>
        <w:t>ходимо постоянное общение с окружающим миром. Еще более необходима передача сообщений по внутрисистем</w:t>
        <w:softHyphen/>
        <w:t>ным и межсистемным связям для формирования и вы</w:t>
        <w:softHyphen/>
        <w:t>дачи командных сигналов при осуществлении актов управления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Основным свойством естественных ИС является их способность к адаптации при изменении условий функ</w:t>
        <w:softHyphen/>
        <w:t>ционирования. Способность к адаптации путем самоор</w:t>
        <w:softHyphen/>
        <w:t>ганизации основывается как на множественности эле</w:t>
        <w:softHyphen/>
        <w:t>ментов системы и разветвленности связей между ними, способствующих возникновению целостности, так и на наличии гибкого взаимодействия между элементами по типу обратных связей. Существенным признаком само</w:t>
        <w:softHyphen/>
        <w:t>организации является обособление интеллектуальных систем от окружающей среды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Функциональной особенностью обособленной ИС является активное взаимодействие ее со средой. Особен</w:t>
        <w:softHyphen/>
        <w:t>ности ее структурной организации определяют направ</w:t>
        <w:softHyphen/>
        <w:t>ление и объем процессов взаимодействия системы со средой. Наличие чрезвычайно разнообразных обратных связей на всех уровнях влияет на интенсивность процес</w:t>
        <w:softHyphen/>
        <w:t>сов взаимодействия. Отрицательные обратные связи обеспечивают стабильность функций системы, постоян</w:t>
        <w:softHyphen/>
        <w:t>ство ее параметров, устойчивость к внешним воздейст</w:t>
        <w:softHyphen/>
        <w:t>виям, Положительные обратные связи играют роль уси</w:t>
        <w:softHyphen/>
        <w:t>лителей процессов и имеют особое значение для разви</w:t>
        <w:softHyphen/>
        <w:t>тия, накопления изменений. Наличие отрицательных и положительных обратных связей приводит к возможно</w:t>
        <w:softHyphen/>
        <w:t>сти развития по некоторому закону (программе) с ис</w:t>
        <w:softHyphen/>
        <w:t>пользованием внешних ресурсов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Сложная динамическая (устойчиво неравновесная) организация целенаправленной функционирующей сис</w:t>
        <w:softHyphen/>
        <w:t>темы требует непрерывного управления, без которого сис</w:t>
        <w:softHyphen/>
        <w:t>тема не может существовать. Особенность этого управле</w:t>
        <w:softHyphen/>
        <w:t>ния состоит в том, что оно служит причиной ряда процес</w:t>
        <w:softHyphen/>
        <w:t>сов в самой системе и прежде всего процессов внутренне</w:t>
        <w:softHyphen/>
        <w:t>го саморегулирования по законам организации системы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Основными функциями самоорганизующейся системы являются функции информационного обеспечения (ФИО), материального и энергетического обеспечения (ФМЭО), перемещения (ФП) и адаптации (ФА). С точки зрения реализации НИ наибольший интерес представля</w:t>
        <w:softHyphen/>
        <w:t>ет ФИО, которая является всеобъемлющей. Информация необходима для контроля внутреннего состояния систе</w:t>
        <w:softHyphen/>
        <w:t>мы, распознавания ситуаций, решения задачи обеспече</w:t>
        <w:softHyphen/>
        <w:t>ния функционирования, выявления закономерностей и обучения. Для последующего использования получаемая информация должна разделяться и откладываться в со</w:t>
        <w:softHyphen/>
        <w:t>ответствующие системы памяти (оперативные и долго</w:t>
        <w:softHyphen/>
        <w:t>временные)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Функцию информационного обеспечения реализуют органы контроля окружающей среды, навигации и ана</w:t>
        <w:softHyphen/>
        <w:t>лиза объектов. Обработка сигналов этих органов инфор</w:t>
        <w:softHyphen/>
        <w:t>мации осуществляется особым управляющим узлом (УУ) (устройством), в котором производится анализ получен</w:t>
        <w:softHyphen/>
        <w:t>ных данных, их обработка и обобщение, оценка ситуа</w:t>
        <w:softHyphen/>
        <w:t>ции и принятие решения. Одновременно ведется обога</w:t>
        <w:softHyphen/>
        <w:t>щение памяти, накопление опыта, обучение и отработка логических методов обработки информации.</w:t>
      </w:r>
    </w:p>
    <w:p>
      <w:pPr>
        <w:pStyle w:val="Heading2"/>
        <w:bidi w:val="0"/>
        <w:spacing w:lineRule="auto" w:line="360"/>
        <w:ind w:left="0" w:right="0" w:firstLine="720"/>
        <w:rPr/>
      </w:pPr>
      <w:r>
        <w:rPr/>
        <w:t>2. Информационно-управляющая деятельность интеллектуальных систем</w:t>
      </w:r>
    </w:p>
    <w:p>
      <w:pPr>
        <w:pStyle w:val="Normal"/>
        <w:widowControl/>
        <w:bidi w:val="0"/>
        <w:spacing w:lineRule="auto" w:line="360" w:before="200" w:after="0"/>
        <w:ind w:left="0" w:right="0" w:firstLine="720"/>
        <w:rPr/>
      </w:pPr>
      <w:r>
        <w:rPr>
          <w:sz w:val="24"/>
        </w:rPr>
        <w:t>Информационно-управляющая деятельность интел</w:t>
        <w:softHyphen/>
        <w:t>лектуальных систем является определяющей и подчиня</w:t>
        <w:softHyphen/>
        <w:t>ет себе все ее функции. Эта деятельность, осуществляе</w:t>
        <w:softHyphen/>
        <w:t>мая особым управляющим узлом, обеспечивает адекват</w:t>
        <w:softHyphen/>
        <w:t>ное реагирование системы на меняющиеся условия и воздействия внешней среды в процессе достижения це</w:t>
        <w:softHyphen/>
        <w:t>лей управления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Цел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некий будущий результат деятельности системы, достигаемый с помощью принципа обратной связи. При этом исходные условия можно интерпрети</w:t>
        <w:softHyphen/>
        <w:t>ровать как подцели достигаемой цели. Причем в некото</w:t>
        <w:softHyphen/>
        <w:t>рых случаях цель автоматически достигается при вы</w:t>
        <w:softHyphen/>
        <w:t>полнении подцелей, а в других случаях для этого тре</w:t>
        <w:softHyphen/>
        <w:t>буются еще дополнительные усилия (действия) системы, реализуемые управляющим узлом с помощью команд (актов) управления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Элементарный акт управления состоит в целесооб</w:t>
        <w:softHyphen/>
        <w:t>разном ответе на данное внешнее воздействие. Элемен</w:t>
        <w:softHyphen/>
        <w:t>тарный акт управления называют рефлексом. Рефлекс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реакция на возмущение- Более точное толкование реф</w:t>
        <w:softHyphen/>
        <w:t>лекса включает и обратную связь между результатом ответного действия (результатом реакции) и формирова</w:t>
        <w:softHyphen/>
        <w:t>нием новых управляющих команд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Существуют два вида рефлекс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езусловные и условные. Безусловные рефлексы являются врожденны</w:t>
        <w:softHyphen/>
        <w:t>ми и передаются по наследству. Их отличительной чер</w:t>
        <w:softHyphen/>
        <w:t>той является автоматическая, стереотипная форма про</w:t>
        <w:softHyphen/>
        <w:t>явления. Биологическая роль безусловных рефлексов заключается в обеспечении приспособлений организма к строго постоянным условиям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Условные рефлексы вырабатываются в процессе индивидуального развития организма. Их характеризу</w:t>
        <w:softHyphen/>
        <w:t>ют основные признаки.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4"/>
        </w:rPr>
        <w:t xml:space="preserve">            </w:t>
      </w:r>
      <w:r>
        <w:rPr>
          <w:sz w:val="24"/>
          <w:u w:val="single"/>
        </w:rPr>
        <w:t>Приобретаемость.</w:t>
      </w:r>
      <w:r>
        <w:rPr>
          <w:sz w:val="24"/>
        </w:rPr>
        <w:t xml:space="preserve"> Условные рефлексы вырабаты</w:t>
        <w:softHyphen/>
        <w:t>ваются у отдельных индивидуумов по мере необходимо</w:t>
        <w:softHyphen/>
        <w:t>сти, они не являются обязательными для всех организ</w:t>
        <w:softHyphen/>
        <w:t>мов данного вида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  <w:u w:val="single"/>
        </w:rPr>
        <w:t>Изменчивость</w:t>
      </w:r>
      <w:r>
        <w:rPr>
          <w:sz w:val="24"/>
        </w:rPr>
        <w:t>. Условный рефлекс вырабатывается, если есть в нем необходимость, и угасает (затормажи</w:t>
        <w:softHyphen/>
        <w:t>вается), если необходимость в нем отпадает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  <w:u w:val="single"/>
        </w:rPr>
        <w:t>Сигнальность.</w:t>
      </w:r>
      <w:r>
        <w:rPr>
          <w:sz w:val="24"/>
        </w:rPr>
        <w:t xml:space="preserve"> Это важнейший признак условного рефлекса, он заключается в "предупредительной" дея</w:t>
        <w:softHyphen/>
        <w:t>тельности организма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В жизни сложного организма рефлекс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уществен</w:t>
        <w:softHyphen/>
        <w:t>нейшее нервное явление при помощи которого устанав</w:t>
        <w:softHyphen/>
        <w:t>ливается постоянное и точное соотношение частей орга</w:t>
        <w:softHyphen/>
        <w:t>низма между собой и отношение целого организма к ок</w:t>
        <w:softHyphen/>
        <w:t>ружающим условиям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Все бесчисленное множество рефлексов можно раз</w:t>
        <w:softHyphen/>
        <w:t>делить на отдельные группы по тому или другому признаку. Можно выделять группы рефлексов по их биологическому значению, по расположению рецепторов, по характеру ответной реакции, по длительности протека</w:t>
        <w:softHyphen/>
        <w:t>ния в зависимости от того, какой отдел мозга участвует в их осуществления. В соответствии с характером внеш</w:t>
        <w:softHyphen/>
        <w:t>него воздействия в организме человека определяют не</w:t>
        <w:softHyphen/>
        <w:t>сколько уровней рефлекторного управления: элементар</w:t>
        <w:softHyphen/>
        <w:t>ные безусловные рефлексы, координационные безуслов</w:t>
        <w:softHyphen/>
        <w:t>ные рефлексы, интегративные безусловные рефлексы, сложнейшие безусловные рефлексы, элементарные ус</w:t>
        <w:softHyphen/>
        <w:t>ловные рефлексы и сложные формы целенаправленной деятельности. Рассмотрим их подробнее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i/>
          <w:sz w:val="24"/>
        </w:rPr>
        <w:t>Элементарные безусловные рефлексы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это простые ответные реакции. Они вызываются локальным действи</w:t>
        <w:softHyphen/>
        <w:t>ем контактных раздражителей (воздействий). Роль об</w:t>
        <w:softHyphen/>
        <w:t>ратных связей, преимущественно отрицательных, в осуществлении и коррекции таких элементарных реф</w:t>
        <w:softHyphen/>
        <w:t>лексов еще невелика и они реализуются по жестко де</w:t>
        <w:softHyphen/>
        <w:t>терминированной программе. Отсюда их крайняя сте</w:t>
        <w:softHyphen/>
        <w:t>пень автоматизма и стереотипности. В понятиях теории автоматического регулирова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одноконтурные системы первого порядка с преобладанием регулирова</w:t>
        <w:softHyphen/>
        <w:t>ния по возмущению, регулирование по отклонению вно</w:t>
        <w:softHyphen/>
        <w:t>сит лишь некоторые коррективы в ответные реакции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i/>
          <w:sz w:val="24"/>
        </w:rPr>
        <w:t>Координационные безусловные рефлексы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его акты согласованной деятельности в некоторых пределах структуры системы. В понятиях теории автоматического регулирования это, по крайней мере, двухконтурная система с комбинированным регулированием как по возмущению, так и по отклонению. Координационные рефлексы дают согласованную реакцию на несколько простых разнородных локальных воздействий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i/>
          <w:sz w:val="24"/>
        </w:rPr>
        <w:t>Интегративные безусловные рефлексы</w:t>
      </w:r>
      <w:r>
        <w:rPr>
          <w:sz w:val="24"/>
        </w:rPr>
        <w:t xml:space="preserve"> представ</w:t>
        <w:softHyphen/>
        <w:t>ляют собой синтез координационных рефлексов вместе со структурным обеспечением в комплексные реакции определенного значения. В понятиях теории автомати</w:t>
        <w:softHyphen/>
        <w:t>ческого регулирования это многоконтурные системы, работающие главным образом на поддержание постоян</w:t>
        <w:softHyphen/>
        <w:t>ных значений основных регулируемых величин, т.е. системы стабилизации, обеспечивающие уравновешен</w:t>
        <w:softHyphen/>
        <w:t>ность (устойчивость) системы. Роль интегративных реф</w:t>
        <w:softHyphen/>
        <w:t>лексов в приспособительной деятельности биологических систем исключительно велика. Она означает переход от локальных реакций системы к ответам как целого обра</w:t>
        <w:softHyphen/>
        <w:t>зования, что может рассматриваться простейшими ак</w:t>
        <w:softHyphen/>
        <w:t>тами целесообразного поведения. Интегративные реф</w:t>
        <w:softHyphen/>
        <w:t>лексы означают переход к качественно новой форме ре</w:t>
        <w:softHyphen/>
        <w:t>акций на внешние воздействия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i/>
          <w:sz w:val="24"/>
        </w:rPr>
        <w:t>Сложнейшие безусловные рефлексы</w:t>
      </w:r>
      <w:r>
        <w:rPr>
          <w:sz w:val="24"/>
        </w:rPr>
        <w:t xml:space="preserve"> организуются по некоторым программам из интегратинных рефлексов и составляют некоторые стереотипы действий (поведе</w:t>
        <w:softHyphen/>
        <w:t>ния). Характерной чертой таких рефлексов является то, что они образуются последовательностью интегративных реакций, при которой завершение предыдущей стиму</w:t>
        <w:softHyphen/>
        <w:t>лирует начало следующей. Сформировавшееся таким образом поведение определяется как многоконтурное ие</w:t>
        <w:softHyphen/>
        <w:t>рархическое регулирование высокого порядка, в кото</w:t>
        <w:softHyphen/>
        <w:t>ром особое значение приобретает состояние системы, на</w:t>
        <w:softHyphen/>
        <w:t>правляющее стабилизирующую деятельность на уравно</w:t>
        <w:softHyphen/>
        <w:t>вешивание системы с внешней средой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i/>
          <w:sz w:val="24"/>
        </w:rPr>
        <w:t>Элементарные условные рефлексы</w:t>
      </w:r>
      <w:r>
        <w:rPr>
          <w:sz w:val="24"/>
        </w:rPr>
        <w:t xml:space="preserve"> состоят в вызы</w:t>
        <w:softHyphen/>
        <w:t>вании интегративных рефлексов или инстинктивных реакций по сигналам ранее безразличных раздражите</w:t>
        <w:softHyphen/>
        <w:t>лей, которые приобретают сигнальное значение в ре</w:t>
        <w:softHyphen/>
        <w:t>зультате индивидуального опыта системы. Принципи</w:t>
        <w:softHyphen/>
        <w:t>альным отличием условно-рефлекторного уровня управ</w:t>
        <w:softHyphen/>
        <w:t>ления от всех предыдущих является то, что он не суще</w:t>
        <w:softHyphen/>
        <w:t>ствует заранее, а образуется индивидуально у каждой системы. Условный рефлекс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ярко выраженная самоор</w:t>
        <w:softHyphen/>
        <w:t>ганизующаяся система. Специфическая особенность об</w:t>
        <w:softHyphen/>
        <w:t>ратных связей системы условных рефлексов заключает</w:t>
        <w:softHyphen/>
        <w:t>ся в том, что они устанавливаются от результатов дейст</w:t>
        <w:softHyphen/>
        <w:t>вия к сигнальному значению условного раздражителя с положительным знак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через подкрепление и с отри</w:t>
        <w:softHyphen/>
        <w:t>цательным знак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через неподкрепление. Действенность сигнала определяется ступенью вероятности появ</w:t>
        <w:softHyphen/>
        <w:t>ления вслед за ним безусловного раздражителя. Все это делает условные рефлексы наиболее гибким, самоорга-низующимся и самопрограммирующимся механизмом управления. В понятиях теории автоматического управ</w:t>
        <w:softHyphen/>
        <w:t>ления это система с самонастройкой программы. В пси</w:t>
        <w:softHyphen/>
        <w:t>хическом плане элементарные условные рефлексы дают начало ассоциативному способу мышления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i/>
          <w:sz w:val="24"/>
        </w:rPr>
        <w:t xml:space="preserve">Сложные формы целенаправленной деятельности </w:t>
      </w:r>
      <w:r>
        <w:rPr>
          <w:sz w:val="24"/>
        </w:rPr>
        <w:t>как уровень управления возникают в результате инте</w:t>
        <w:softHyphen/>
        <w:t>грации элементарных условных рефлексов и используют аналитика-синтетические механизмы абстрагирования (отвлечения от безусловных подкреплений) сигналов, Это дает возможность более полного и целостного вос</w:t>
        <w:softHyphen/>
        <w:t>приятия окружающего и более адекватного прогнозиро</w:t>
        <w:softHyphen/>
        <w:t>вания и программирования поведения. На этом уровне управления основным объектом ответных реакций ста</w:t>
        <w:softHyphen/>
        <w:t>новится не окружающая среда, а сам управляющий ап</w:t>
        <w:softHyphen/>
        <w:t>парат (устройство) и выработка новых систем самопро</w:t>
        <w:softHyphen/>
        <w:t>граммирования часто не проявляется внешними реак</w:t>
        <w:softHyphen/>
        <w:t>циями. Сложные формы деятельности осуществляются с участием многоярусной системы положительных и от</w:t>
        <w:softHyphen/>
        <w:t>рицательных обратных связей между механизмами вос</w:t>
        <w:softHyphen/>
        <w:t>приятия и принятия решения за счет сигналов согласо</w:t>
        <w:softHyphen/>
        <w:t>вания и рассогласования, сложившихся из прошлого опыта моделей внешнего мира и программ поведения с фактическим состоянием окружающей среды.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/>
        <w:t>В понятиях теория автоматического управления сложные формы деятельности являются наиболее совер</w:t>
        <w:softHyphen/>
        <w:t>шенными самонастраивающимися системами, которые осуществляют свою оптимизацию путем перестройки организации, т. е. являются самоорганизующимися. Наиболее сложные формы высшей деятельности связаны с синтетическими процессами, на основе которых воз</w:t>
        <w:softHyphen/>
        <w:t>никают целостные субъективные образы внешнего мира, формируются целенаправленные программы поведения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Важной особенностью биологических систем явля</w:t>
        <w:softHyphen/>
        <w:t>ется целенаправленность их функционирования. Если такая система функционирует, то это прежде всего озна</w:t>
        <w:softHyphen/>
        <w:t>чает, что в ней решается конечное множество задач управления и с определенной точностью обеспечивается достижение целей управления. Под целью управления при этом обычно понимается не просто желаемый результат, а в каком-то смысле оптимальный.</w:t>
      </w:r>
    </w:p>
    <w:p>
      <w:pPr>
        <w:pStyle w:val="Normal"/>
        <w:bidi w:val="0"/>
        <w:spacing w:lineRule="auto" w:line="360"/>
        <w:ind w:left="0" w:right="0" w:firstLine="720"/>
        <w:rPr/>
      </w:pPr>
      <w:r>
        <w:rPr>
          <w:sz w:val="24"/>
        </w:rPr>
        <w:t>Необходимость достижения той или иной цели в конкретных условиях может быть сформулирована как задача преодоления некоторого противоречия. Управле</w:t>
        <w:softHyphen/>
        <w:t>ние тесно связано с информационными процессами. Так как акт управления осуществляется воздействием на объект управления, то выбор этого воздействия среди множества возможных происходит на основе информа</w:t>
        <w:softHyphen/>
        <w:t>ции об их свойствах, а само воздействие обычно имеет характер пускового или задерживающего сигнала. Спо</w:t>
        <w:softHyphen/>
        <w:t>собность системы к саморегуляции, обеспечивающей адаптивное целесообразное управление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определяется действием обратных связей.</w:t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spacing w:lineRule="auto" w:line="360" w:before="0" w:after="0"/>
        <w:ind w:left="0" w:right="0" w:firstLine="720"/>
        <w:rPr/>
      </w:pPr>
      <w:r>
        <w:rPr/>
        <w:t>3. Принципы организации и функционирования интеллектуальных систем</w:t>
      </w:r>
    </w:p>
    <w:p>
      <w:pPr>
        <w:pStyle w:val="Normal"/>
        <w:widowControl/>
        <w:bidi w:val="0"/>
        <w:spacing w:lineRule="auto" w:line="360" w:before="140" w:after="0"/>
        <w:ind w:left="0" w:right="0" w:firstLine="720"/>
        <w:rPr/>
      </w:pPr>
      <w:r>
        <w:rPr>
          <w:sz w:val="24"/>
        </w:rPr>
        <w:t>Изучение ИС позволяет сделать попытку сформулировать общие принципы, которые, не являясь доста</w:t>
        <w:softHyphen/>
        <w:t>точными, отражают необходимые моменты в их органи</w:t>
        <w:softHyphen/>
        <w:t>зации и функционировани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sz w:val="24"/>
        </w:rPr>
        <w:t>Принцип системности.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4"/>
        </w:rPr>
        <w:t>ИС могут быть только сложными системами, функции всех их элементов должны быть согласованы с назначением системы и их местом в них, а также между собой. Именно взаимная согласованность и взаимозависимость элементов системы обеспечивает целостность и функциональную полноту наиболее совершенных ИС. Это может также приводить к структурной или функциональной избыточност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sz w:val="24"/>
        </w:rPr>
        <w:t xml:space="preserve">Принцип иерархичности. 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>Сложная иерархиче</w:t>
        <w:softHyphen/>
        <w:t>ская многоуровневая структура является основой для одновременного протекания множества процессов. Уровень неординарности итогового процесса зависит от ха</w:t>
        <w:softHyphen/>
        <w:t>рактера совокупности составляющих процессов. Слож</w:t>
        <w:softHyphen/>
        <w:t>ная совокупность процессов принципиально характери</w:t>
        <w:softHyphen/>
        <w:t>зуется и сложной структурой. Таким образом, в некото</w:t>
        <w:softHyphen/>
        <w:t>ром роде уровень сложности системы и ее структуры оп</w:t>
        <w:softHyphen/>
        <w:t>ределяет и потенциальный уровень ее интеллект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sz w:val="24"/>
        </w:rPr>
        <w:t xml:space="preserve">Принцип многоканальности. 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>Получение согласо</w:t>
        <w:softHyphen/>
        <w:t>ванных с обстоятельствами и средой решений различ</w:t>
        <w:softHyphen/>
        <w:t>ных задач основывается на информации, получаемой извне по многим каналам и работающим на различных физических принципах, что позволяет иметь разнород</w:t>
        <w:softHyphen/>
        <w:t>ную характеристику специальных свойств объектов сре</w:t>
        <w:softHyphen/>
        <w:t>ды. Комплексирование информационных данных позво</w:t>
        <w:softHyphen/>
        <w:t>ляет иметь более объективную и более полную картину о происходящих процессах. Разнородная информация, по</w:t>
        <w:softHyphen/>
        <w:t>лучаемая по разным каналам, обрабатывается примерно за одинаковое минимально возможное время. Нагляд</w:t>
        <w:softHyphen/>
        <w:t>ность этого принципа характеризует следующий факт. Человек способен решать различного рода опознаватель</w:t>
        <w:softHyphen/>
        <w:t>ные задачи за доли секунды, а зрительная система чело</w:t>
        <w:softHyphen/>
        <w:t>века несомненно работает как параллельное устройство, Параллельная обработка как зрительной информации, так и поступающей в мозг человека от других органов чувств, дозволяет реализовать инвариантное опознава</w:t>
        <w:softHyphen/>
        <w:t>ние объектов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sz w:val="24"/>
        </w:rPr>
        <w:t xml:space="preserve">Принцип адаптивности. 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>Принцип адаптивности предполагает наличие у ИС потенциальных возможно</w:t>
        <w:softHyphen/>
        <w:t>стей улучшения работы: в условиях априорной и текущей неопределенности на основе обучения на опыте. Особая роль при этом принадлежит элементам системы- реализующим память. Адаптация может происходить путем самонастройки, самообучения или самоорганиза</w:t>
        <w:softHyphen/>
        <w:t>ции. Адаптивные способности могут определяться объе</w:t>
        <w:softHyphen/>
        <w:t>мом информации (памятью) системы и потребными за</w:t>
        <w:softHyphen/>
        <w:t>тратами времени на ее обработку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sz w:val="24"/>
        </w:rPr>
        <w:t>Принцип взаимности функциональных и структурных свойств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>Естественно, что назначение системы, ее функции непосредственно влияют на структуру сис</w:t>
        <w:softHyphen/>
        <w:t>темы. Однако и структура системы должна способство</w:t>
        <w:softHyphen/>
        <w:t>вать наиболее полной реализации функций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sz w:val="24"/>
          <w:u w:val="single"/>
        </w:rPr>
        <w:t>Принцип эквифивальности.</w:t>
      </w:r>
      <w:r>
        <w:rPr>
          <w:sz w:val="24"/>
        </w:rPr>
        <w:t xml:space="preserve"> 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>Этот принцип пред</w:t>
        <w:softHyphen/>
        <w:t>полагает наличие у системы множества взаимосогласо</w:t>
        <w:softHyphen/>
        <w:t>ванных последовательностей реакций на определенные внешние воздействия, приводящих к одному и тому же практически полезному результату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sz w:val="24"/>
        </w:rPr>
        <w:t xml:space="preserve">Принцип динамического самопрограммирования. 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>Самая замечательная особенность нервного управления, наиболее ярко выраженная в целеустремленном творче</w:t>
        <w:softHyphen/>
        <w:t>ском разуме человека, заключается в способности на ос</w:t>
        <w:softHyphen/>
        <w:t>новании разнообразного анализа ситуаций мгновенно создавать сложнейшие и вместе с тем оптимальные про</w:t>
        <w:softHyphen/>
        <w:t>граммы деятельности, которые непрерывно перестраи</w:t>
        <w:softHyphen/>
        <w:t>ваются и корректируются с учетом прошлых событий, текущей действительности и прогнозирования будущего. Уже образование элементарного условного рефлекса представляет собой выработку новой программы поведе</w:t>
        <w:softHyphen/>
        <w:t>ния. Усложнение условных рефлексов означает все более высокую самоорганизацию поведенческих программ. В кибернетическом смысле основная функция высшей нервной деятельности состоит в динамическом поведении самопрограммирования.</w:t>
      </w:r>
    </w:p>
    <w:p>
      <w:pPr>
        <w:pStyle w:val="TextBody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/>
        <w:t>4. Интеллектуальные системы управления с искусственным интеллектом для комплексов</w:t>
      </w:r>
    </w:p>
    <w:p>
      <w:pPr>
        <w:pStyle w:val="Normal"/>
        <w:widowControl/>
        <w:bidi w:val="0"/>
        <w:spacing w:lineRule="auto" w:line="360" w:before="60" w:after="0"/>
        <w:ind w:left="0" w:right="0" w:firstLine="720"/>
        <w:rPr/>
      </w:pPr>
      <w:r>
        <w:rPr>
          <w:sz w:val="24"/>
        </w:rPr>
        <w:t>Всевозможные сложные научно-технические и про</w:t>
        <w:softHyphen/>
        <w:t>изводственные устройства и установки, автоматические или функционирующие путем взаимодействия с челове</w:t>
        <w:softHyphen/>
        <w:t>ком (автоматизированные), предназначенные для реше</w:t>
        <w:softHyphen/>
        <w:t>ния специальных задач, будем называть техническими комплексами (ТК)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Целенаправленное функционирование любого ТК предполагает некоторое управление им. Основным зве</w:t>
        <w:softHyphen/>
        <w:t>ном системы управления (СУ) большинства современных ТК в настоящее время является человек, так как за ним остается право принятия решений. Научно-технический прогресс, все более усложняя ТК и расширяя перечень решаемых ими задач, выдвинул на передний план та</w:t>
        <w:softHyphen/>
        <w:t>кие потребные возможности, для выполнения которых превышаются естественные возможности человека. Ис</w:t>
        <w:softHyphen/>
        <w:t>тория развития техники показывает, что прогресс в ука</w:t>
        <w:softHyphen/>
        <w:t>занных условиях можно обеспечить на пути повышения степени автоматизации ТК, т.е. при условии переложе</w:t>
        <w:softHyphen/>
        <w:t>ния части (или в</w:t>
      </w:r>
      <w:r>
        <w:rPr>
          <w:sz w:val="24"/>
          <w:lang w:val="en-US"/>
        </w:rPr>
        <w:t>cex</w:t>
      </w:r>
      <w:r>
        <w:rPr>
          <w:sz w:val="24"/>
        </w:rPr>
        <w:t>) функций с человека на технику. Только таким образом можно исключить несоответствие между потребными и располагаемыми человеком воз</w:t>
        <w:softHyphen/>
        <w:t>можностями. Однако при этом возникают принципиаль</w:t>
        <w:softHyphen/>
        <w:t>ные трудности, связанные с необходимостью автомати</w:t>
        <w:softHyphen/>
        <w:t>зации интеллектуальных функций человека, условия реализации которых являются в значительной степени неопределенными, неполными и противоречивыми, быстроизменяющимися. Отсюда следует, что дальнейший прогресс в развитии техники ставит вопрос об использо</w:t>
        <w:softHyphen/>
        <w:t>вании ИИ в сложных ТК, т.е. рассмотрении вопроса о создании ИСУ для ТК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Использование ИСУ в ТК связано также еще с од</w:t>
        <w:softHyphen/>
        <w:t>ним чрезвычайно важным обстоятельством. На основе ИИ возможно создание обучаемых СУ, которые позволят наиболее полно использовать потенциальные возможно</w:t>
        <w:softHyphen/>
        <w:t>сти ТК и нивелировать индивидуальные особенности операторов. Акцент на обучении СУ позволит накапли</w:t>
        <w:softHyphen/>
        <w:t>вать необходимый опыт, исключать повторение неблаго</w:t>
        <w:softHyphen/>
        <w:t>приятных ситуаций и решений, исключать влияние ин</w:t>
        <w:softHyphen/>
        <w:t>дивидуальных особенностей операторов на конечный ре</w:t>
        <w:softHyphen/>
        <w:t xml:space="preserve">зультат функционирования ТК. Главным условием </w:t>
      </w:r>
      <w:r>
        <w:rPr>
          <w:sz w:val="24"/>
          <w:lang w:val="en-US"/>
        </w:rPr>
        <w:t>pea</w:t>
      </w:r>
      <w:r>
        <w:rPr>
          <w:sz w:val="24"/>
        </w:rPr>
        <w:t>лизации таких систем является их способность автома</w:t>
        <w:softHyphen/>
        <w:t>тически приобретать (извлекать), улучшать и расширять запас знаний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ТК с 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ложные системы, в основе функ</w:t>
        <w:softHyphen/>
        <w:t>ционирования которых лежит использование свойств особого управляющего устройства, способного распозна</w:t>
        <w:softHyphen/>
        <w:t>вать объекты и оценивать обстановку, обучаться, фор</w:t>
        <w:softHyphen/>
        <w:t>мировать цели и планировать последовательность дейст</w:t>
        <w:softHyphen/>
        <w:t>вий по достижению поставленных целей. ТК с ИИ будут системами с очень высоким уровнем автоматизации и способностью выполнять сложные функции. Однако ис</w:t>
        <w:softHyphen/>
        <w:t>пользование ИИ в ТК не устраняет человека из контура управления системы. Меняется лишь положение чело</w:t>
        <w:softHyphen/>
        <w:t>века в контуре управления. При любом уровне совер</w:t>
        <w:softHyphen/>
        <w:t>шенства ИСУ они только реализуют замысел человека, управленческая деятельность которого переходит на бо</w:t>
        <w:softHyphen/>
        <w:t>лее высокий интеллектуальный уровень.</w:t>
      </w:r>
    </w:p>
    <w:p>
      <w:pPr>
        <w:pStyle w:val="Heading2"/>
        <w:bidi w:val="0"/>
        <w:spacing w:lineRule="auto" w:line="360" w:before="440" w:after="0"/>
        <w:ind w:left="0" w:right="0" w:firstLine="720"/>
        <w:rPr/>
      </w:pPr>
      <w:r>
        <w:rPr/>
        <w:t>5. Общая функциональная структура интеллектуальных систем управления</w:t>
      </w:r>
    </w:p>
    <w:p>
      <w:pPr>
        <w:pStyle w:val="Normal"/>
        <w:widowControl/>
        <w:bidi w:val="0"/>
        <w:spacing w:lineRule="auto" w:line="360" w:before="440" w:after="0"/>
        <w:ind w:left="0" w:right="0" w:firstLine="720"/>
        <w:rPr/>
      </w:pPr>
      <w:r>
        <w:rPr>
          <w:sz w:val="24"/>
        </w:rPr>
        <w:t>В общем случае свойства ИСУ должны быть согла</w:t>
        <w:softHyphen/>
        <w:t>сованы с назначением и характеристиками объектов управления (ОУ), под которыми будем понимать ТК. Исходным моментом такого согласования является фор</w:t>
        <w:softHyphen/>
        <w:t>мулировка задачи управления. Остановимся на рассмот</w:t>
        <w:softHyphen/>
        <w:t>рении функциональной структуры ИСУ, полагая, что представление о ТК дают решаемые ими задачи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Любая интеллектуальная деятельность опирается на знания о предметной области, в которой ставятся и решаются задачи. Предметной (или проблемной) обла</w:t>
        <w:softHyphen/>
        <w:t>стью обычно называют совокупность взаимосвязанных сведений, необходимых для решения данной задачи или определенной совокупности задач. Знания о предметной области включают описания объектов, явлений, фактов, а также отношений между ними и составляют базу зна</w:t>
        <w:softHyphen/>
        <w:t>ний</w:t>
      </w:r>
      <w:r>
        <w:rPr>
          <w:sz w:val="24"/>
          <w:lang w:val="en-US" w:eastAsia="en-US"/>
        </w:rPr>
        <w:t xml:space="preserve"> (Б3)</w:t>
      </w:r>
      <w:r>
        <w:rPr>
          <w:sz w:val="24"/>
        </w:rPr>
        <w:t xml:space="preserve"> и базу данных (БД). БЗ содержит сведения, от</w:t>
        <w:softHyphen/>
        <w:t>ражающие закономерности данной предметной области и позволяющие прогнозировать и выводить новые фак</w:t>
        <w:softHyphen/>
        <w:t>ты. не отраженные в ней. БД содержит информацию, имеющую локальный или текущий характер, являю</w:t>
        <w:softHyphen/>
        <w:t>щуюся вспомогательной. Иногда БЗ и БД рассматрива</w:t>
        <w:softHyphen/>
        <w:t>ются как подсистемы интеллектуального банка данных. При этом в него еще включают блок обучения, состоя</w:t>
        <w:softHyphen/>
        <w:t>щий из блока распознавания ситуаций (образов) (БРО) и блока формирования понятий (БФП). Однако БЗ была бы не полной, если бы не содержала знания о целях функционирования системы {Ф1,...,Фп}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ИСУ должна осуществлять информационное мо</w:t>
        <w:softHyphen/>
        <w:t>делирование процесса достижения цели Ф^, что невоз</w:t>
        <w:softHyphen/>
        <w:t>можно без построения модели обстановки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На основе вышеизложенного можно представить функциональную структуру ИСУ в виде, приведенном на рис.1</w:t>
      </w:r>
    </w:p>
    <w:p>
      <w:pPr>
        <w:pStyle w:val="Normal"/>
        <w:widowControl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20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auto" w:line="360" w:before="40" w:after="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80670</wp:posOffset>
                </wp:positionV>
                <wp:extent cx="1828800" cy="0"/>
                <wp:effectExtent l="5080" t="5080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1pt" to="179.95pt,22.1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1pt" to="108pt,40.0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204470</wp:posOffset>
                </wp:positionV>
                <wp:extent cx="1219200" cy="0"/>
                <wp:effectExtent l="5080" t="5080" r="5080" b="508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1pt" to="275.95pt,16.1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2070</wp:posOffset>
                </wp:positionV>
                <wp:extent cx="18288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firstLine="620"/>
                              <w:rPr/>
                            </w:pPr>
                            <w:r>
                              <w:rPr/>
                              <w:t>Знания о целя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firstLine="620"/>
                              <w:rPr/>
                            </w:pPr>
                            <w:r>
                              <w:rPr/>
                              <w:t>БД                  БЗ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firstLine="6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firstLine="6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firstLine="6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firstLine="6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firstLine="6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6pt;mso-wrap-distance-left:5.7pt;mso-wrap-distance-right:5.7pt;mso-wrap-distance-top:5.7pt;mso-wrap-distance-bottom:5.7pt;margin-top:4.1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8"/>
                        <w:ind w:left="0" w:right="0" w:firstLine="620"/>
                        <w:rPr/>
                      </w:pPr>
                      <w:r>
                        <w:rPr/>
                        <w:t>Знания о целях</w:t>
                      </w:r>
                    </w:p>
                    <w:p>
                      <w:pPr>
                        <w:pStyle w:val="Normal"/>
                        <w:bidi w:val="0"/>
                        <w:spacing w:lineRule="auto" w:line="278"/>
                        <w:ind w:left="0" w:right="0" w:firstLine="620"/>
                        <w:rPr/>
                      </w:pPr>
                      <w:r>
                        <w:rPr/>
                        <w:t>БД                  БЗ</w:t>
                      </w:r>
                    </w:p>
                    <w:p>
                      <w:pPr>
                        <w:pStyle w:val="Normal"/>
                        <w:bidi w:val="0"/>
                        <w:spacing w:lineRule="auto" w:line="278"/>
                        <w:ind w:left="0" w:right="0" w:firstLine="62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8"/>
                        <w:ind w:left="0" w:right="0" w:firstLine="62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8"/>
                        <w:ind w:left="0" w:right="0" w:firstLine="62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8"/>
                        <w:ind w:left="0" w:right="0" w:firstLine="62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8"/>
                        <w:ind w:left="0" w:right="0" w:firstLine="6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505200</wp:posOffset>
                </wp:positionH>
                <wp:positionV relativeFrom="paragraph">
                  <wp:posOffset>-24130</wp:posOffset>
                </wp:positionV>
                <wp:extent cx="2133600" cy="609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Блок моделирования  обстановк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Априорный              ре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8pt;height:48pt;mso-wrap-distance-left:5.7pt;mso-wrap-distance-right:5.7pt;mso-wrap-distance-top:5.7pt;mso-wrap-distance-bottom:5.7pt;margin-top:-1.9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8"/>
                        <w:ind w:left="0" w:right="0" w:hanging="0"/>
                        <w:jc w:val="left"/>
                        <w:rPr/>
                      </w:pPr>
                      <w:r>
                        <w:rPr/>
                        <w:t>Блок моделирования  обстановки</w:t>
                      </w:r>
                    </w:p>
                    <w:p>
                      <w:pPr>
                        <w:pStyle w:val="Normal"/>
                        <w:bidi w:val="0"/>
                        <w:spacing w:lineRule="auto" w:line="278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8"/>
                        <w:ind w:left="0" w:right="0" w:hanging="0"/>
                        <w:jc w:val="left"/>
                        <w:rPr/>
                      </w:pPr>
                      <w:r>
                        <w:rPr/>
                        <w:t>Априорный              ре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360" w:before="40" w:after="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20980</wp:posOffset>
                </wp:positionV>
                <wp:extent cx="0" cy="228600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4pt" to="72pt,35.35pt" ID="Shape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1219200" cy="0"/>
                <wp:effectExtent l="5080" t="5080" r="5080" b="508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pt" to="275.95pt,11.4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19400</wp:posOffset>
                </wp:positionH>
                <wp:positionV relativeFrom="paragraph">
                  <wp:posOffset>220980</wp:posOffset>
                </wp:positionV>
                <wp:extent cx="0" cy="381000"/>
                <wp:effectExtent l="5080" t="5080" r="5080" b="5080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7.4pt" to="222pt,47.35pt" ID="Shape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19400</wp:posOffset>
                </wp:positionH>
                <wp:positionV relativeFrom="paragraph">
                  <wp:posOffset>220980</wp:posOffset>
                </wp:positionV>
                <wp:extent cx="685800" cy="0"/>
                <wp:effectExtent l="5080" t="5080" r="5080" b="5080"/>
                <wp:wrapNone/>
                <wp:docPr id="1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7.4pt" to="275.95pt,17.4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spacing w:lineRule="auto" w:line="360" w:before="420" w:after="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466090</wp:posOffset>
                </wp:positionV>
                <wp:extent cx="0" cy="381000"/>
                <wp:effectExtent l="5080" t="5080" r="5080" b="5080"/>
                <wp:wrapNone/>
                <wp:docPr id="1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6.7pt" to="102pt,66.65pt" ID="Shape1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13690</wp:posOffset>
                </wp:positionV>
                <wp:extent cx="533400" cy="0"/>
                <wp:effectExtent l="5080" t="5080" r="5080" b="508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7pt" to="221.95pt,24.7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0" cy="990600"/>
                <wp:effectExtent l="5080" t="5080" r="5080" b="5080"/>
                <wp:wrapNone/>
                <wp:docPr id="1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234pt,84.65pt" ID="Shape1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533400" cy="0"/>
                <wp:effectExtent l="5080" t="5080" r="5080" b="5080"/>
                <wp:wrapNone/>
                <wp:docPr id="1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275.95pt,0.7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0" cy="76200"/>
                <wp:effectExtent l="5080" t="5080" r="5080" b="5080"/>
                <wp:wrapNone/>
                <wp:docPr id="1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234pt,6.6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61290</wp:posOffset>
                </wp:positionV>
                <wp:extent cx="1828800" cy="304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Блок формирования пон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24pt;mso-wrap-distance-left:5.7pt;mso-wrap-distance-right:5.7pt;mso-wrap-distance-top:5.7pt;mso-wrap-distance-bottom:5.7pt;margin-top:12.7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8"/>
                        <w:ind w:left="0" w:right="0" w:hanging="0"/>
                        <w:jc w:val="left"/>
                        <w:rPr/>
                      </w:pPr>
                      <w:r>
                        <w:rPr/>
                        <w:t>Блок формирования пон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360" w:before="40" w:after="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360" w:before="40" w:after="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258445</wp:posOffset>
                </wp:positionV>
                <wp:extent cx="685800" cy="0"/>
                <wp:effectExtent l="5080" t="5080" r="5080" b="5080"/>
                <wp:wrapNone/>
                <wp:docPr id="1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35pt" to="233.95pt,20.3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182880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spacing w:lineRule="auto" w:line="278"/>
                              <w:ind w:left="0" w:right="0" w:hanging="0"/>
                              <w:rPr/>
                            </w:pPr>
                            <w:r>
                              <w:rPr/>
                              <w:t>Блок распознования ситуаций (образ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6pt;mso-wrap-distance-left:5.7pt;mso-wrap-distance-right:5.7pt;mso-wrap-distance-top:5.7pt;mso-wrap-distance-bottom:5.7pt;margin-top:2.35pt;mso-position-vertical-relative:text;margin-left:36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spacing w:lineRule="auto" w:line="278"/>
                        <w:ind w:left="0" w:right="0" w:hanging="0"/>
                        <w:rPr/>
                      </w:pPr>
                      <w:r>
                        <w:rPr/>
                        <w:t>Блок распознования ситуаций (образ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360" w:before="420" w:after="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95400</wp:posOffset>
                </wp:positionH>
                <wp:positionV relativeFrom="paragraph">
                  <wp:posOffset>198755</wp:posOffset>
                </wp:positionV>
                <wp:extent cx="0" cy="304800"/>
                <wp:effectExtent l="5080" t="5080" r="5080" b="5080"/>
                <wp:wrapNone/>
                <wp:docPr id="1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5.65pt" to="102pt,39.6pt" ID="Shape1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03555</wp:posOffset>
                </wp:positionV>
                <wp:extent cx="1828800" cy="3048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firstLine="620"/>
                              <w:jc w:val="lef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атч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24pt;mso-wrap-distance-left:5.7pt;mso-wrap-distance-right:5.7pt;mso-wrap-distance-top:5.7pt;mso-wrap-distance-bottom:5.7pt;margin-top:39.65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8"/>
                        <w:ind w:left="0" w:right="0" w:firstLine="620"/>
                        <w:jc w:val="lef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ат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360" w:before="40" w:after="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360" w:before="40" w:after="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360" w:before="40" w:after="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6050</wp:posOffset>
                </wp:positionH>
                <wp:positionV relativeFrom="paragraph">
                  <wp:posOffset>68580</wp:posOffset>
                </wp:positionV>
                <wp:extent cx="2209800" cy="0"/>
                <wp:effectExtent l="5080" t="5080" r="5080" b="5080"/>
                <wp:wrapNone/>
                <wp:docPr id="21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5.4pt" to="185.45pt,5.4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spacing w:lineRule="auto" w:line="360" w:before="420" w:after="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41450</wp:posOffset>
                </wp:positionH>
                <wp:positionV relativeFrom="paragraph">
                  <wp:posOffset>8890</wp:posOffset>
                </wp:positionV>
                <wp:extent cx="0" cy="304800"/>
                <wp:effectExtent l="5080" t="5080" r="5080" b="5080"/>
                <wp:wrapNone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0.7pt" to="113.5pt,24.6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50850</wp:posOffset>
                </wp:positionH>
                <wp:positionV relativeFrom="paragraph">
                  <wp:posOffset>313690</wp:posOffset>
                </wp:positionV>
                <wp:extent cx="1600200" cy="304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Блок принятия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6pt;height:24pt;mso-wrap-distance-left:5.7pt;mso-wrap-distance-right:5.7pt;mso-wrap-distance-top:5.7pt;mso-wrap-distance-bottom:5.7pt;margin-top:24.7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8"/>
                        <w:ind w:left="0" w:right="0" w:hanging="0"/>
                        <w:jc w:val="left"/>
                        <w:rPr/>
                      </w:pPr>
                      <w:r>
                        <w:rPr/>
                        <w:t>Блок принятия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360" w:before="420" w:after="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41450</wp:posOffset>
                </wp:positionH>
                <wp:positionV relativeFrom="paragraph">
                  <wp:posOffset>775335</wp:posOffset>
                </wp:positionV>
                <wp:extent cx="0" cy="228600"/>
                <wp:effectExtent l="5080" t="5080" r="5080" b="5080"/>
                <wp:wrapNone/>
                <wp:docPr id="2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61.05pt" to="113.5pt,79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41450</wp:posOffset>
                </wp:positionH>
                <wp:positionV relativeFrom="paragraph">
                  <wp:posOffset>89535</wp:posOffset>
                </wp:positionV>
                <wp:extent cx="0" cy="228600"/>
                <wp:effectExtent l="5080" t="5080" r="5080" b="5080"/>
                <wp:wrapNone/>
                <wp:docPr id="2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7.05pt" to="113.5pt,2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318135</wp:posOffset>
                </wp:positionV>
                <wp:extent cx="1828800" cy="4572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bidi w:val="0"/>
                              <w:spacing w:lineRule="auto" w:line="278"/>
                              <w:ind w:left="0" w:right="0" w:hanging="0"/>
                              <w:rPr/>
                            </w:pPr>
                            <w:r>
                              <w:rPr/>
                              <w:t>Блок выработки управляющих воз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6pt;mso-wrap-distance-left:5.7pt;mso-wrap-distance-right:5.7pt;mso-wrap-distance-top:5.7pt;mso-wrap-distance-bottom:5.7pt;margin-top:25.05pt;mso-position-vertical-relative:text;margin-left:35.5pt;mso-position-horizontal-relative:text">
                <v:textbox>
                  <w:txbxContent>
                    <w:p>
                      <w:pPr>
                        <w:pStyle w:val="BodyText2"/>
                        <w:bidi w:val="0"/>
                        <w:spacing w:lineRule="auto" w:line="278"/>
                        <w:ind w:left="0" w:right="0" w:hanging="0"/>
                        <w:rPr/>
                      </w:pPr>
                      <w:r>
                        <w:rPr/>
                        <w:t>Блок выработки управляющих воз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450850</wp:posOffset>
                </wp:positionH>
                <wp:positionV relativeFrom="paragraph">
                  <wp:posOffset>1003935</wp:posOffset>
                </wp:positionV>
                <wp:extent cx="18288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firstLine="620"/>
                              <w:rPr/>
                            </w:pPr>
                            <w:r>
                              <w:rPr/>
                              <w:t>Исполнение управляющих воз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6pt;mso-wrap-distance-left:5.7pt;mso-wrap-distance-right:5.7pt;mso-wrap-distance-top:5.7pt;mso-wrap-distance-bottom:5.7pt;margin-top:79.0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8"/>
                        <w:ind w:left="0" w:right="0" w:firstLine="620"/>
                        <w:rPr/>
                      </w:pPr>
                      <w:r>
                        <w:rPr/>
                        <w:t>Исполнение управляющих воз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701" w:right="567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auto" w:line="360" w:before="420" w:after="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-9525</wp:posOffset>
                </wp:positionV>
                <wp:extent cx="0" cy="609600"/>
                <wp:effectExtent l="5080" t="5080" r="5080" b="5080"/>
                <wp:wrapNone/>
                <wp:docPr id="28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0.75pt" to="102pt,47.2pt" ID="Shape2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724400</wp:posOffset>
                </wp:positionH>
                <wp:positionV relativeFrom="paragraph">
                  <wp:posOffset>66675</wp:posOffset>
                </wp:positionV>
                <wp:extent cx="0" cy="609600"/>
                <wp:effectExtent l="5080" t="5080" r="5080" b="5080"/>
                <wp:wrapNone/>
                <wp:docPr id="2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.25pt" to="372pt,53.2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47675</wp:posOffset>
                </wp:positionV>
                <wp:extent cx="1981200" cy="4572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firstLine="620"/>
                              <w:rPr/>
                            </w:pPr>
                            <w:r>
                              <w:rPr/>
                              <w:t xml:space="preserve">Внешняя среда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(предметная оьла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6pt;height:36pt;mso-wrap-distance-left:5.7pt;mso-wrap-distance-right:5.7pt;mso-wrap-distance-top:5.7pt;mso-wrap-distance-bottom:5.7pt;margin-top:35.25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8"/>
                        <w:ind w:left="0" w:right="0" w:firstLine="620"/>
                        <w:rPr/>
                      </w:pPr>
                      <w:r>
                        <w:rPr/>
                        <w:t xml:space="preserve">Внешняя среда </w:t>
                      </w:r>
                    </w:p>
                    <w:p>
                      <w:pPr>
                        <w:pStyle w:val="Normal"/>
                        <w:bidi w:val="0"/>
                        <w:spacing w:lineRule="auto" w:line="278"/>
                        <w:ind w:left="0" w:right="0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(предметная оьла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0"/>
        <w:spacing w:lineRule="auto" w:line="360" w:before="180" w:after="0"/>
        <w:ind w:left="0" w:right="0" w:firstLine="72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46685</wp:posOffset>
                </wp:positionV>
                <wp:extent cx="76200" cy="0"/>
                <wp:effectExtent l="5080" t="5080" r="5080" b="5080"/>
                <wp:wrapNone/>
                <wp:docPr id="3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55pt" to="371.95pt,11.5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146685</wp:posOffset>
                </wp:positionV>
                <wp:extent cx="76200" cy="0"/>
                <wp:effectExtent l="5080" t="5080" r="5080" b="5080"/>
                <wp:wrapNone/>
                <wp:docPr id="3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1.55pt" to="161.95pt,11.55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95400</wp:posOffset>
                </wp:positionH>
                <wp:positionV relativeFrom="paragraph">
                  <wp:posOffset>146685</wp:posOffset>
                </wp:positionV>
                <wp:extent cx="685800" cy="0"/>
                <wp:effectExtent l="5080" t="5080" r="5080" b="5080"/>
                <wp:wrapNone/>
                <wp:docPr id="3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.55pt" to="155.95pt,11.55pt" ID="Shape2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95400</wp:posOffset>
                </wp:positionH>
                <wp:positionV relativeFrom="paragraph">
                  <wp:posOffset>70485</wp:posOffset>
                </wp:positionV>
                <wp:extent cx="0" cy="76200"/>
                <wp:effectExtent l="5080" t="5080" r="5080" b="5080"/>
                <wp:wrapNone/>
                <wp:docPr id="3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55pt" to="102pt,11.5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38600</wp:posOffset>
                </wp:positionH>
                <wp:positionV relativeFrom="paragraph">
                  <wp:posOffset>146685</wp:posOffset>
                </wp:positionV>
                <wp:extent cx="685800" cy="0"/>
                <wp:effectExtent l="5080" t="5080" r="5080" b="5080"/>
                <wp:wrapNone/>
                <wp:docPr id="3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1.55pt" to="371.95pt,11.55pt" ID="Shape2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bidi w:val="0"/>
        <w:spacing w:lineRule="auto" w:line="360" w:before="180" w:after="0"/>
        <w:ind w:left="0" w:right="0" w:firstLine="720"/>
        <w:jc w:val="left"/>
        <w:rPr/>
      </w:pPr>
      <w:r>
        <w:rPr/>
        <w:t xml:space="preserve">Рис.1 </w:t>
      </w:r>
    </w:p>
    <w:p>
      <w:pPr>
        <w:pStyle w:val="Normal"/>
        <w:bidi w:val="0"/>
        <w:spacing w:lineRule="auto" w:line="278"/>
        <w:ind w:left="0" w:right="0" w:firstLine="62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Функциональные и интеллектуальные возможности ИСУ определяются соответствующим алгоритмическим (программным) и аппаратным обеспечением. Способ</w:t>
        <w:softHyphen/>
        <w:t>ность ИСУ решать интеллектуальные задачи может ос</w:t>
        <w:softHyphen/>
        <w:t>новываться как на обучении на опыте, так и на сово</w:t>
        <w:softHyphen/>
        <w:t>купности формализованных методов. В соответствии со структурой, представленной на рис.1, ИСУ должна рас</w:t>
        <w:softHyphen/>
        <w:t>познавать ситуации (образы), обучаться понятиям и на</w:t>
        <w:softHyphen/>
        <w:t>выкам, формировать модель обстановки (решаемой зада</w:t>
        <w:softHyphen/>
        <w:t>чи), планировать поведение (принимать решение), опре</w:t>
        <w:softHyphen/>
        <w:t>делять управляющие воздействия и осуществлять их об</w:t>
        <w:softHyphen/>
        <w:t>работку. Возможности практической реализации ИСУ для решения различных задач зависят, прежде всего от производительности современных ЭВМ. Характерной чертой уже действующих систем, ориентированных в основном на обработку знаний, является высокий уро</w:t>
        <w:softHyphen/>
        <w:t>вень развития их программного обеспечения. С его по</w:t>
        <w:softHyphen/>
        <w:t>мощью решаются задачи обработки символьной инфор</w:t>
        <w:softHyphen/>
        <w:t>мации, перебора решений вычислительных и логиче</w:t>
        <w:softHyphen/>
        <w:t>ских задач и построения логического вывода решения с использованием заданных систем правил, работы с БД, высокоскоростной обработки изображений, речи и дру</w:t>
        <w:softHyphen/>
        <w:t>гие. В настоящее время при разработке ИС все чаще ис</w:t>
        <w:softHyphen/>
        <w:t>пользуются специализированные аппаратные средства. реализующие в той или иной степени их основные функции. Практической основой реализации ИС являет</w:t>
        <w:softHyphen/>
        <w:t>ся возможность имитации их свойств на ЭВМ.</w:t>
      </w:r>
    </w:p>
    <w:p>
      <w:pPr>
        <w:pStyle w:val="Normal"/>
        <w:widowControl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bidi w:val="0"/>
        <w:spacing w:lineRule="auto" w:line="360" w:before="180" w:after="0"/>
        <w:ind w:left="0" w:right="0" w:firstLine="720"/>
        <w:rPr/>
      </w:pPr>
      <w:r>
        <w:rPr/>
        <w:t>6. Архитектура интеллектуальных систем поведенческого типа</w:t>
      </w:r>
    </w:p>
    <w:p>
      <w:pPr>
        <w:pStyle w:val="Normal"/>
        <w:widowControl/>
        <w:bidi w:val="0"/>
        <w:spacing w:lineRule="auto" w:line="360" w:before="200" w:after="0"/>
        <w:ind w:left="0" w:right="0" w:firstLine="720"/>
        <w:rPr/>
      </w:pPr>
      <w:r>
        <w:rPr>
          <w:sz w:val="24"/>
        </w:rPr>
        <w:t>Специфика решаемых ТК задач определяет перечень функций ее СУ, а следовательно, и особенности ар</w:t>
        <w:softHyphen/>
        <w:t>хитектуры. Даже при решении сравнительно простых в интеллектуальном отношении задач перемещения в про</w:t>
        <w:softHyphen/>
        <w:t>странстве ТК должен обладать довольно развитой архи</w:t>
        <w:softHyphen/>
        <w:t>тектурой ИСУ. ИСУ должна воспринимать окружающую обстановку, видеть цель и препятствия. Еще до начала движения она должна определить оптимальную траек</w:t>
        <w:softHyphen/>
        <w:t>торию движения и реализовывать ее постоянно учиты</w:t>
        <w:softHyphen/>
        <w:t>вая происходящие во внешней среде изменения. При больших скоростях перемещения цели (или препятст</w:t>
        <w:softHyphen/>
        <w:t>вия) требования к ИСУ еще более усиливаются. В ИСУ, решающих задачи, подобные указанной выше, исполь</w:t>
        <w:softHyphen/>
        <w:t>зуется бионический подход, основанный на выявлении и использовании аналогий в реализации поведенческих актов живыми организмами. Поведенческие акты свой</w:t>
        <w:softHyphen/>
        <w:t>ственны не только мозгу человека, но и мозгу более про</w:t>
        <w:softHyphen/>
        <w:t>стых организмов. Известно, что поведенческие акты че</w:t>
        <w:softHyphen/>
        <w:t>ловека реализуются не столько на сознательном, сколь</w:t>
        <w:softHyphen/>
        <w:t>ко на подсознательном уровне. Реализация поведенче</w:t>
        <w:softHyphen/>
        <w:t>ских актов может осуществляться прежде всего на реф</w:t>
        <w:softHyphen/>
        <w:t>лекторном уровне. Далее может учитываться изменение внешних условий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Согласно современным представлениям, механиз</w:t>
        <w:softHyphen/>
        <w:t>мы, обеспечивающие целенаправленное активное пове</w:t>
        <w:softHyphen/>
        <w:t>дение некоторого объекта, должны иметь определенную операционную структуру, состоящую из последователь</w:t>
        <w:softHyphen/>
        <w:t>ности ряда процессов, а именно восприятия информации (афферентного синтеза), принятия решения, формирова</w:t>
        <w:softHyphen/>
        <w:t>ния программы действия и ее выполнения. В свою оче</w:t>
        <w:softHyphen/>
        <w:t>редь афферентный синтез (АС) включает обработку ин</w:t>
        <w:softHyphen/>
        <w:t>формации о состоянии внешней среды, о положении в этой среде объекта и его состоянии, а также о тех целях, которые объект преследует в данной ситуации. Приня</w:t>
        <w:softHyphen/>
        <w:t>тие решения заключается в выборе действия, направ</w:t>
        <w:softHyphen/>
        <w:t>ленного на достижение цели в сложившихся условиях. Формирование программы будущего действия осуществ</w:t>
        <w:softHyphen/>
        <w:t>ляется одновременно с формированием так называемого акцептора результата действия, т. е. параметров того состояния, в котором объект окажется после выполнения программы. Выполнение программы, в свою оче</w:t>
        <w:softHyphen/>
        <w:t>редь, происходит при одновременном определении пара</w:t>
        <w:softHyphen/>
        <w:t>метров нового состояния и сравнении этих параметров с акцептором результата действия (обратная афферентация). В общем случае афферентный синтез осуществля</w:t>
        <w:softHyphen/>
        <w:t>ется не только на основе обстановочной афферентации, но и на основе информации, содержащейся в памяти объекта о предыдущем опыте. Под обстановочной афферентацией понимается совокупность воздействий, ото</w:t>
        <w:softHyphen/>
        <w:t>бражающих условия, в которых находится объект. Ус</w:t>
        <w:softHyphen/>
        <w:t>ловные или безусловные воздействия, имеющие для объ</w:t>
        <w:softHyphen/>
        <w:t>екта смысл команд к действию, образуют пусковую афферентацию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Цель есть тот системообразующий фактор, который формирует функциональную систему, выделяет необхо</w:t>
        <w:softHyphen/>
        <w:t>димые степени свободы объекта и компенсирует их из</w:t>
        <w:softHyphen/>
        <w:t>быточность. Более того, цель определяет адекватность и избирательность восприятия и отражения внешнего ми</w:t>
        <w:softHyphen/>
        <w:t>ра. Функциональная система поведенческого типа чело</w:t>
        <w:softHyphen/>
        <w:t>века реализуется на нейронных сетях мозга. Аналогом нейронных сетей мозга могут являться аналитически или физически реализованные нейронододобные струк</w:t>
        <w:softHyphen/>
        <w:t>туры (НПС). Работу НПС можно представить следую</w:t>
        <w:softHyphen/>
        <w:t>щим образом. Информация о внешней среде в виде об</w:t>
        <w:softHyphen/>
        <w:t>становочной и пусковой афферентации поступает на НПС, воспроизводящую афферентный синтез. На НПС происходит обработка поступившей информации. В ре</w:t>
        <w:softHyphen/>
        <w:t>зультате этой обработки принимается решение о харак</w:t>
        <w:softHyphen/>
        <w:t>тере будущего действия и формируется программа ее выполнения. Само действие реализуется аффекторными (исполнительными) подсистемами, а обратные связи ис</w:t>
        <w:softHyphen/>
        <w:t>пользуются для его коррекции. Такая НПС позволяет воспроизводить поведенческие акты, т. е. обладает уп</w:t>
        <w:softHyphen/>
        <w:t>рощенным интеллектом.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sz w:val="24"/>
        </w:rPr>
        <w:t>На основе рефлекторного представления и с учетом принципов организации и функционирования естествен</w:t>
        <w:softHyphen/>
        <w:t>ного интеллекта можно предположить более общее опи</w:t>
        <w:softHyphen/>
        <w:t>сание структуры ИСУ поведенческого типа. ИС прежде всего должна содержать сенсорную подсистему (СП). Ка</w:t>
        <w:softHyphen/>
        <w:t>ждому классу задач должны соответствовать свои дат</w:t>
        <w:softHyphen/>
        <w:t>чики (рецепторы), что соответствует принципу избира</w:t>
        <w:softHyphen/>
        <w:t>тельности восприятия в функциональной системе ИС. Уровень детальности восприятия влияет также на воз</w:t>
        <w:softHyphen/>
        <w:t>можности решения задач. СП реализует акты, анало</w:t>
        <w:softHyphen/>
        <w:t>гичные элементарным безусловным рефлексам и коор</w:t>
        <w:softHyphen/>
        <w:t>динационным безусловным рефлексам. Далее следует включить в ИИ структуру афферентного синтеза (САС). Связь между СП и САС обеспечивает установление вза</w:t>
        <w:softHyphen/>
        <w:t>имнооднозначного соответствия между участками внеш</w:t>
        <w:softHyphen/>
        <w:t>ней среды и отражающими их элементами САС. САС реализует акты, аналогичные интегративным безуслов</w:t>
        <w:softHyphen/>
        <w:t>ным рефлексам. Исходя из характера решаемых задач, следует потребовать, чтобы структура связей между элементами сети САС отражала основные физические свойства рабочего простран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его однородность и изо</w:t>
        <w:softHyphen/>
        <w:t>тропность, а в состояниях элементов САС отражались бы текущие свойства участков внешней среды, например, их свойства быть целью, препятствием или свободным уча</w:t>
        <w:softHyphen/>
        <w:t>стком для движения. Элемент САС должен возбуждать</w:t>
        <w:softHyphen/>
        <w:t>ся и генерировать сигналы возбуждения, если соответст</w:t>
        <w:softHyphen/>
        <w:t>вующий ему участок внешней среды является целевым, выключаться и блокировать сигналы возбуждения, если такой участок занят, пропускать сигналы возбуждения, если участок свободен. Следующей подсистемой, кото</w:t>
        <w:softHyphen/>
        <w:t>рую необходимо включить в ИС, является структура принятия решения (СИР). В СПР из САС поступают сигналы определенного рода. Например, элемент, соот</w:t>
        <w:softHyphen/>
        <w:t>ветствующий целевому участку, посылает сигнал о сво</w:t>
        <w:softHyphen/>
        <w:t>ем возбуждении. Элементы САС, соответствующие сво</w:t>
        <w:softHyphen/>
        <w:t>бодным для движения зонам, пропускают через себя сигналы возбуждения от целевого элемента и посылают об этом сигнал в СПР. Элементы, соответствующие пре</w:t>
        <w:softHyphen/>
        <w:t>пятствию, никаких сигналов в СПР не посылают. Тогда в СПР, реализуемой как и САС на некоторых НПС, бу</w:t>
        <w:softHyphen/>
        <w:t>дут получены (в случае задачи перемещения объекта) все возможные траектории движения объекта к цели.</w:t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firstLine="72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widowControl w:val="false"/>
        <w:bidi w:val="0"/>
        <w:spacing w:lineRule="auto" w:line="360" w:before="0" w:after="0"/>
        <w:ind w:left="0" w:right="0" w:firstLine="720"/>
        <w:rPr/>
      </w:pPr>
      <w:r>
        <w:rPr/>
        <w:t>Список, использованной литературы</w:t>
      </w:r>
    </w:p>
    <w:p>
      <w:pPr>
        <w:pStyle w:val="Normal"/>
        <w:bidi w:val="0"/>
        <w:spacing w:lineRule="auto" w:line="278"/>
        <w:ind w:left="0" w:right="0" w:firstLine="62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bidi w:val="0"/>
        <w:spacing w:lineRule="auto" w:line="360"/>
        <w:ind w:left="709" w:right="0" w:hanging="709"/>
        <w:rPr/>
      </w:pPr>
      <w:r>
        <w:rPr>
          <w:sz w:val="24"/>
        </w:rPr>
        <w:t>Искусственный интеллект. Справочник. Книги 1,2,3. –М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bidi w:val="0"/>
        <w:spacing w:lineRule="auto" w:line="360"/>
        <w:ind w:left="709" w:right="0" w:hanging="709"/>
        <w:rPr/>
      </w:pPr>
      <w:r>
        <w:rPr>
          <w:sz w:val="24"/>
        </w:rPr>
        <w:t>Левин Р. и др. Практическое введение в технологию искусственного интеллекта и экспертных систем с иллюстрациями на Бейсике.- М., 1991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09" w:leader="none"/>
        </w:tabs>
        <w:bidi w:val="0"/>
        <w:spacing w:lineRule="auto" w:line="360"/>
        <w:ind w:left="709" w:right="0" w:hanging="709"/>
        <w:rPr/>
      </w:pPr>
      <w:r>
        <w:rPr/>
        <w:t>Стариков А.И. Математические методы анализа и принятия решений. Учебное пособие.- М.: МГЭИ,1998.-252с.</w:t>
      </w:r>
    </w:p>
    <w:sectPr>
      <w:type w:val="continuous"/>
      <w:pgSz w:w="11906" w:h="16820"/>
      <w:pgMar w:left="1701" w:right="567" w:gutter="0" w:header="0" w:top="1134" w:footer="0" w:bottom="1418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8"/>
      <w:ind w:left="0" w:right="360" w:firstLine="62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8"/>
                            <w:ind w:left="0" w:right="0" w:firstLine="62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3.8pt;mso-wrap-distance-left:0pt;mso-wrap-distance-right:0pt;mso-wrap-distance-top:0pt;mso-wrap-distance-bottom:0pt;margin-top:0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8"/>
                      <w:ind w:left="0" w:right="0" w:firstLine="62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5"/>
        </w:tabs>
        <w:ind w:left="16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700"/>
        </w:tabs>
        <w:ind w:left="17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20"/>
        </w:tabs>
        <w:ind w:left="2420" w:hanging="180"/>
      </w:pPr>
      <w:rPr/>
    </w:lvl>
    <w:lvl w:ilvl="3">
      <w:start w:val="1"/>
      <w:numFmt w:val="decimal"/>
      <w:lvlText w:val="%4."/>
      <w:lvlJc w:val="left"/>
      <w:pPr>
        <w:tabs>
          <w:tab w:val="num" w:pos="3140"/>
        </w:tabs>
        <w:ind w:left="31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60"/>
        </w:tabs>
        <w:ind w:left="38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80"/>
        </w:tabs>
        <w:ind w:left="4580" w:hanging="180"/>
      </w:pPr>
      <w:rPr/>
    </w:lvl>
    <w:lvl w:ilvl="6">
      <w:start w:val="1"/>
      <w:numFmt w:val="decimal"/>
      <w:lvlText w:val="%7."/>
      <w:lvlJc w:val="left"/>
      <w:pPr>
        <w:tabs>
          <w:tab w:val="num" w:pos="5300"/>
        </w:tabs>
        <w:ind w:left="53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20"/>
        </w:tabs>
        <w:ind w:left="60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40"/>
        </w:tabs>
        <w:ind w:left="67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62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exact" w:line="360" w:before="200" w:after="0"/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exact" w:line="360" w:before="200" w:after="0"/>
      <w:ind w:firstLine="720"/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6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760" w:hanging="0"/>
      <w:jc w:val="left"/>
      <w:textAlignment w:val="auto"/>
    </w:pPr>
    <w:rPr>
      <w:rFonts w:ascii="Arial" w:hAnsi="Arial" w:eastAsia="Times New Roman" w:cs="Times New Roman"/>
      <w:i/>
      <w:color w:val="auto"/>
      <w:kern w:val="2"/>
      <w:sz w:val="12"/>
      <w:szCs w:val="24"/>
      <w:lang w:val="en-US" w:eastAsia="ru-RU" w:bidi="hi-IN"/>
    </w:rPr>
  </w:style>
  <w:style w:type="paragraph" w:styleId="BodyText2">
    <w:name w:val="Body Text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widowControl/>
      <w:spacing w:lineRule="exact" w:line="360" w:before="60" w:after="0"/>
      <w:ind w:firstLine="720"/>
      <w:jc w:val="center"/>
    </w:pPr>
    <w:rPr>
      <w:b/>
      <w:sz w:val="24"/>
    </w:rPr>
  </w:style>
  <w:style w:type="paragraph" w:styleId="BodyTextIndent3">
    <w:name w:val="Body Text Indent 3"/>
    <w:basedOn w:val="Normal"/>
    <w:qFormat/>
    <w:pPr>
      <w:spacing w:lineRule="exact" w:line="360"/>
      <w:ind w:firstLine="620"/>
    </w:pPr>
    <w:rPr>
      <w:sz w:val="24"/>
    </w:rPr>
  </w:style>
  <w:style w:type="paragraph" w:styleId="BlockText">
    <w:name w:val="Block Text"/>
    <w:basedOn w:val="Normal"/>
    <w:qFormat/>
    <w:pPr>
      <w:spacing w:lineRule="exact" w:line="360" w:before="180" w:after="0"/>
      <w:ind w:left="1080" w:right="800" w:firstLine="72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6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656</Words>
  <Characters>32592</Characters>
  <CharactersWithSpaces>26540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1:23:00Z</dcterms:created>
  <dc:creator>*</dc:creator>
  <dc:description/>
  <dc:language>en-US</dc:language>
  <cp:lastModifiedBy/>
  <cp:lastPrinted>2001-09-24T14:25:00Z</cp:lastPrinted>
  <dcterms:modified xsi:type="dcterms:W3CDTF">2001-09-24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