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16"/>
          <w:szCs w:val="16"/>
        </w:rPr>
      </w:pPr>
      <w:r>
        <w:rPr>
          <w:sz w:val="16"/>
          <w:szCs w:val="16"/>
        </w:rPr>
        <w:t>Наше предложение для тех, кто хочет научиться программировать на Delphi, изучая исходники других программ!</w:t>
      </w:r>
    </w:p>
    <w:p>
      <w:pPr>
        <w:pStyle w:val="Web"/>
        <w:rPr>
          <w:sz w:val="16"/>
          <w:szCs w:val="16"/>
        </w:rPr>
      </w:pPr>
      <w:r>
        <w:rPr>
          <w:rStyle w:val="Text1"/>
          <w:rFonts w:cs="Times New Roman"/>
        </w:rPr>
        <w:t>Вы можете бесплатно скачать саму игру (ТЕТРИС), но обязаны заплатить 5 долларов за исходник программы. Вы получаете полный текст программы на Delphi и комментарии к ней! Всего за 5 долларов вы сможете изучить текст самой известной программы и понять, как создаются игры, такие как Tetris!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дим вам математический алгоритм программы! Теперь вы станете намного опытнее и сможете самостоятельно создавать программы и зарабатывать на этом деньги как в реальной жизни, так и в интернете!</w:t>
      </w:r>
    </w:p>
    <w:p>
      <w:pPr>
        <w:pStyle w:val="Err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йте своих ошибок, мы научились правильно программировать и поможем</w:t>
        <w:br/>
        <w:t>научить этому вас!</w:t>
      </w:r>
    </w:p>
    <w:p>
      <w:pPr>
        <w:pStyle w:val="Error"/>
        <w:rPr>
          <w:lang w:val="en-US"/>
        </w:rPr>
      </w:pPr>
      <w:r>
        <w:rPr>
          <w:rFonts w:cs="Times New Roman" w:ascii="Times New Roman" w:hAnsi="Times New Roman"/>
          <w:lang w:val="en-US"/>
        </w:rPr>
        <w:t>www.tetriswithsource.com</w:t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модулей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TetrisP - Основной файл проекта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0 - Модуль содержит основную форму проекта (</w:t>
      </w:r>
      <w:r>
        <w:rPr>
          <w:sz w:val="16"/>
        </w:rPr>
        <w:t>TMainForm</w:t>
      </w:r>
      <w:r>
        <w:rPr>
          <w:sz w:val="16"/>
          <w:lang w:val="ru-RU"/>
        </w:rPr>
        <w:t xml:space="preserve">). Производит связку между нажатиями горячих клавиш и кнопок панели управления с вызовом процедур обработки соответствующих событий находящихся в модуле </w:t>
      </w:r>
      <w:r>
        <w:rPr>
          <w:sz w:val="16"/>
        </w:rPr>
        <w:t>Tetris</w:t>
      </w:r>
      <w:r>
        <w:rPr>
          <w:sz w:val="16"/>
          <w:lang w:val="ru-RU"/>
        </w:rPr>
        <w:t>02 и вызовам процедур прорисовки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1 - Модуль содержит определение ячейки поля (</w:t>
      </w:r>
      <w:r>
        <w:rPr>
          <w:sz w:val="16"/>
        </w:rPr>
        <w:t>TFieldCell</w:t>
      </w:r>
      <w:r>
        <w:rPr>
          <w:sz w:val="16"/>
          <w:lang w:val="ru-RU"/>
        </w:rPr>
        <w:t xml:space="preserve">), как записи о цвете и номере отображаемой в ячейке текстуры. А также реализацию игрового поля (класс </w:t>
      </w:r>
      <w:r>
        <w:rPr>
          <w:sz w:val="16"/>
        </w:rPr>
        <w:t>TField</w:t>
      </w:r>
      <w:r>
        <w:rPr>
          <w:sz w:val="16"/>
          <w:lang w:val="ru-RU"/>
        </w:rPr>
        <w:t xml:space="preserve">) - позволяющего проводить отрисовку и простейшие операции над игровым полем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2 - Модуль содержит реализацию алгоритма игры (класс </w:t>
      </w:r>
      <w:r>
        <w:rPr>
          <w:sz w:val="16"/>
        </w:rPr>
        <w:t>TTetrisGame</w:t>
      </w:r>
      <w:r>
        <w:rPr>
          <w:sz w:val="16"/>
          <w:lang w:val="ru-RU"/>
        </w:rPr>
        <w:t>), обрабатывает события от таймера, ведет статистику (время игры, количество выпущенных фигур, удаленных линий). Создает фигуру случайным образом фигуру которая будет активной в течении следующего промежутка времени и производит с ней непосредственное взаимодействие. Отлавливает все логические ошибки происходящие во время игры и связанные например с попыткой запустить уже активную игру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3 - Модуль содержит методы по работе со всеми фигурами используемыми в проекте и учитывает все их особенности реализации. (классы фигур </w:t>
      </w:r>
      <w:r>
        <w:rPr>
          <w:sz w:val="16"/>
        </w:rPr>
        <w:t>TXXXXFigure</w:t>
      </w:r>
      <w:r>
        <w:rPr>
          <w:sz w:val="16"/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4 - Модуль содержит определение констант используемых в программе и процедуру генерации цвета случайным образом с учетом того что цвет не должен будет сливаться с пустой ячейкой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5 - Модуль содержит форму настроек (</w:t>
      </w:r>
      <w:r>
        <w:rPr>
          <w:sz w:val="16"/>
        </w:rPr>
        <w:t>TOptionsForm</w:t>
      </w:r>
      <w:r>
        <w:rPr>
          <w:sz w:val="16"/>
          <w:lang w:val="ru-RU"/>
        </w:rPr>
        <w:t xml:space="preserve">) позволяющую отображать список существующих фигур читать и устанавливать их свойство </w:t>
      </w:r>
      <w:r>
        <w:rPr>
          <w:sz w:val="16"/>
        </w:rPr>
        <w:t>Enabled</w:t>
      </w:r>
      <w:r>
        <w:rPr>
          <w:sz w:val="16"/>
          <w:lang w:val="ru-RU"/>
        </w:rPr>
        <w:t>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6 - Модуль содержит определение структуры (</w:t>
      </w:r>
      <w:r>
        <w:rPr>
          <w:sz w:val="16"/>
        </w:rPr>
        <w:t>TFigureInfo</w:t>
      </w:r>
      <w:r>
        <w:rPr>
          <w:sz w:val="16"/>
          <w:lang w:val="ru-RU"/>
        </w:rPr>
        <w:t>) для хранения необходимой информации о существующей фигуре, массив записей этого типа с описанием всех фигур проекта (для возможности отображения в форме настроек и выбора фигуры случайным образом), а также методы по доступу к этим данным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7 - Модуль обеспечивает многоязыковую поддержку. Он содержит в себе определение всех строковых констант используемых в сообщениях проекта и позволяет создавать исполнимый файл с сообщениями как на английском так и на русском языке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классов</w:t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MainForm</w:t>
      </w:r>
      <w:r>
        <w:rPr/>
        <w:t xml:space="preserve"> - класс основной формы проекта. Включает в себя такие объекты, как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inTool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 инструментов (</w:t>
            </w:r>
            <w:r>
              <w:rPr>
                <w:sz w:val="16"/>
              </w:rPr>
              <w:t>TToolBa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а на форме в правой части и содержит в себе набор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tn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нопки (</w:t>
            </w:r>
            <w:r>
              <w:rPr>
                <w:sz w:val="16"/>
              </w:rPr>
              <w:t>TButt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ы на панели инструментов и предназначены для удобного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изображения иконок используемых кнопками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Action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ействий</w:t>
            </w:r>
            <w:r>
              <w:rPr>
                <w:sz w:val="16"/>
              </w:rPr>
              <w:t xml:space="preserve"> (TAction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перечень действий (</w:t>
            </w:r>
            <w:r>
              <w:rPr>
                <w:sz w:val="16"/>
              </w:rPr>
              <w:t>actXXXX</w:t>
            </w:r>
            <w:r>
              <w:rPr>
                <w:sz w:val="16"/>
                <w:lang w:val="ru-RU"/>
              </w:rPr>
              <w:t>) используемый программой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t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ействия (</w:t>
            </w:r>
            <w:r>
              <w:rPr>
                <w:sz w:val="16"/>
              </w:rPr>
              <w:t>TActi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едназначена связи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, горячих клавиш и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ne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</w:t>
            </w:r>
            <w:r>
              <w:rPr>
                <w:sz w:val="16"/>
              </w:rPr>
              <w:t xml:space="preserve"> (TPanel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верхней части формы и предназначена для выводы статистической инфорамции (время, количество фигур, количество удаленных линий)в процессе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</w:t>
            </w:r>
            <w:r>
              <w:rPr>
                <w:sz w:val="16"/>
              </w:rPr>
              <w:t xml:space="preserve"> (TImage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о в центральной части формы и предназначена для показа игрового поля на экране. (Но не его прорисовку!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Status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рок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состояния</w:t>
            </w:r>
            <w:r>
              <w:rPr>
                <w:sz w:val="16"/>
              </w:rPr>
              <w:t xml:space="preserve"> (TStatusBar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нижней части основной формы, предназначена для отображения статуса игры (активна, приостановлена, закончена и т.д.) и подсказки для кнопок над которыми находится манипулятор мыш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Re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естр</w:t>
            </w:r>
            <w:r>
              <w:rPr>
                <w:sz w:val="16"/>
              </w:rPr>
              <w:t xml:space="preserve"> (TRegistryDef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работы с реестром - сохранением настроек программы между сеансами работ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хранение логической информации о состоянии поля и его прорисовку т.е. вывод в 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 xml:space="preserve">)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ptionsFor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форм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настроек</w:t>
            </w:r>
            <w:r>
              <w:rPr>
                <w:sz w:val="16"/>
              </w:rPr>
              <w:t xml:space="preserve"> (TOptionsForm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возможности выбора фигур используемых в программ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Ga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а</w:t>
            </w:r>
            <w:r>
              <w:rPr>
                <w:sz w:val="16"/>
              </w:rPr>
              <w:t xml:space="preserve"> (TTetrisGame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алгоритм игры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Cell</w:t>
      </w:r>
      <w:r>
        <w:rPr/>
        <w:t xml:space="preserve"> - запись содержащая информацию об каждой ячейке игрового поля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ng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Цвет в ячейке если не используется текстур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ig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омер фигуры которая попадает в данную ячейку. 0 - если фигуры не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xt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mall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омер текстуры в ячейке. Отрицательные числа соответствуют текстурам бомб 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</w:t>
      </w:r>
      <w:r>
        <w:rPr/>
        <w:t xml:space="preserve"> - класс игровое поле. Включает в себя такие объекты, как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Bom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бомб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Text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непустых клеток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изображение основной форм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FieldMatri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Матрица</w:t>
            </w:r>
            <w:r>
              <w:rPr>
                <w:sz w:val="16"/>
              </w:rPr>
              <w:t xml:space="preserve"> (TFieldMatrix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едназначена для хранения массива с данными типа </w:t>
            </w:r>
            <w:r>
              <w:rPr>
                <w:sz w:val="16"/>
              </w:rPr>
              <w:t>TFieldCell</w:t>
            </w:r>
            <w:r>
              <w:rPr>
                <w:sz w:val="16"/>
                <w:lang w:val="ru-RU"/>
              </w:rPr>
              <w:t xml:space="preserve"> о клетках. </w:t>
            </w:r>
          </w:p>
        </w:tc>
      </w:tr>
    </w:tbl>
    <w:p>
      <w:pPr>
        <w:pStyle w:val="Normal"/>
        <w:tabs>
          <w:tab w:val="clear" w:pos="720"/>
          <w:tab w:val="left" w:pos="2628" w:leader="none"/>
          <w:tab w:val="left" w:pos="5256" w:leader="none"/>
          <w:tab w:val="left" w:pos="10908" w:leader="none"/>
        </w:tabs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Siz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змер ячейки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Хранит размер ячейки поля в пикселах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свойства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ячее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</w:t>
            </w:r>
            <w:r>
              <w:rPr>
                <w:sz w:val="16"/>
              </w:rPr>
              <w:t xml:space="preserve"> X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размер поля в количестве ячеек вдоль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озволяет определить размер поля приспособленный для игры в количестве ячеек вдоль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*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Real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фактически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Visible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видимы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* Фактически размерность массива по </w:t>
      </w:r>
      <w:r>
        <w:rPr>
          <w:sz w:val="16"/>
        </w:rPr>
        <w:t>X</w:t>
      </w:r>
      <w:r>
        <w:rPr>
          <w:sz w:val="16"/>
          <w:lang w:val="ru-RU"/>
        </w:rPr>
        <w:t xml:space="preserve"> совпадает с тем что отображается на экране, по </w:t>
      </w:r>
      <w:r>
        <w:rPr>
          <w:sz w:val="16"/>
        </w:rPr>
        <w:t>Y</w:t>
      </w:r>
      <w:r>
        <w:rPr>
          <w:sz w:val="16"/>
          <w:lang w:val="ru-RU"/>
        </w:rPr>
        <w:t xml:space="preserve"> ситуация другая. Фактически в памяти поле представлено по </w:t>
      </w:r>
      <w:r>
        <w:rPr>
          <w:sz w:val="16"/>
        </w:rPr>
        <w:t>Y</w:t>
      </w:r>
      <w:r>
        <w:rPr>
          <w:sz w:val="16"/>
          <w:lang w:val="ru-RU"/>
        </w:rPr>
        <w:t xml:space="preserve"> с большим размером (+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). Это вызвано необходимостью хранить данные о фигуре которая только начала падать и находится вне пределов видимости в верних строках и тем что именно по занятости хотя бы одной ячейки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 определяется окончена игра или нет. Фактический размер определяется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, допустимый для нахождения фигур </w:t>
      </w:r>
      <w:r>
        <w:rPr>
          <w:sz w:val="16"/>
        </w:rPr>
        <w:t>FieldCountY</w:t>
      </w:r>
      <w:r>
        <w:rPr>
          <w:sz w:val="16"/>
          <w:lang w:val="ru-RU"/>
        </w:rPr>
        <w:t xml:space="preserve">. В то же время на экране может отображаться любое число строк от 1 до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. Поэтому присутствует еще одно свойство </w:t>
      </w:r>
      <w:r>
        <w:rPr>
          <w:sz w:val="16"/>
        </w:rPr>
        <w:t>FieldVisibleCountY</w:t>
      </w:r>
      <w:r>
        <w:rPr>
          <w:sz w:val="16"/>
          <w:lang w:val="ru-RU"/>
        </w:rPr>
        <w:t xml:space="preserve">, которое как раз и определяет сколько строк видно пользователю. В частности этот момент использовался при отладке - когда на экране было все поле целиком, фигура начинала падать не с самого верха и игра заканчивалась когда фигура застревала на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ах, а не обязательно достигнув верхней границы. </w:t>
      </w:r>
    </w:p>
    <w:p>
      <w:pPr>
        <w:pStyle w:val="Normal"/>
        <w:jc w:val="both"/>
        <w:rPr/>
      </w:pPr>
      <w:r>
        <w:rPr/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ка игрового поля, путем занесения 0 во все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чистка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 путем занесения 0 в эту ячей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AtCell (x,y:integer;const Cell:TFieldCel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становка в ячейку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значения </w:t>
            </w:r>
            <w:r>
              <w:rPr>
                <w:sz w:val="16"/>
              </w:rPr>
              <w:t>Cell</w:t>
            </w:r>
            <w:r>
              <w:rPr>
                <w:sz w:val="16"/>
                <w:lang w:val="ru-RU"/>
              </w:rPr>
              <w:t>. Т.е. логическое получение занятой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At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ение значения из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t (x,y:integer;CurCell:PFieldCell=ni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пределяет свободна ли ячейка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логически и если указан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 xml:space="preserve"> то ячейка считается свободной даже когда там находится значения совпадающее с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FullLin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одной из полностью занятых стро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sOverflow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ка на переполнение. Переполненным полем считается поле для которого хотя бы одна ячейка верхних </w:t>
            </w:r>
            <w:r>
              <w:rPr>
                <w:sz w:val="16"/>
              </w:rPr>
              <w:t>ReservedLines</w:t>
            </w:r>
            <w:r>
              <w:rPr>
                <w:sz w:val="16"/>
                <w:lang w:val="ru-RU"/>
              </w:rPr>
              <w:t xml:space="preserve"> заня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eteFigure(FigureNum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с поля фигуры с номером FigureNum. Используется при падении Бомбы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rawToImag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рисовка текущего состояния поля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гра может находится в одном из логических состояний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Nothing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не начат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ctive=1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иде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Suspend=2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иостановл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Ended=3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borted=4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ервана пользователем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mGraphic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во время рисова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gmCreateFigure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создания фигуры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 xml:space="preserve">TTetrisGame </w:t>
      </w:r>
      <w:r>
        <w:rPr/>
        <w:t>- класс реализующий алгоритм игры. Включает в себя такие объекты, как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gures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правление набором фигур (</w:t>
            </w:r>
            <w:r>
              <w:rPr>
                <w:sz w:val="16"/>
              </w:rPr>
              <w:t>TFigureEnumMana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хранение и доступ к массиву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объект игровое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CurrentFig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екущая фигура (</w:t>
            </w:r>
            <w:r>
              <w:rPr>
                <w:sz w:val="16"/>
              </w:rPr>
              <w:t>TBaseFigur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текущую фигуру и проведения с ней всяких операций типа враще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аймер (</w:t>
            </w:r>
            <w:r>
              <w:rPr>
                <w:sz w:val="16"/>
              </w:rPr>
              <w:t>TTime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появления событий в программе через определенный промежуток времени, чтобы реализовывать перемещение фигуры</w:t>
            </w:r>
          </w:p>
        </w:tc>
      </w:tr>
    </w:tbl>
    <w:p>
      <w:pPr>
        <w:pStyle w:val="Normal"/>
        <w:jc w:val="both"/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QuickCoe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эффициент ускорения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коэффициента, который используется при ускоренном падении фигуры при нажатии клавиш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InProces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атус игры (</w:t>
            </w:r>
            <w:r>
              <w:rPr>
                <w:sz w:val="16"/>
              </w:rPr>
              <w:t>byt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статуса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Fig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личество фигур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выпущенных фигур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Click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рем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ы</w:t>
            </w:r>
            <w:r>
              <w:rPr>
                <w:sz w:val="16"/>
              </w:rPr>
              <w:t xml:space="preserve">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времени игры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DeletedLin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 удаленных линий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удаленных линий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Old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нтервал таймер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рвал таймера до ускорения или 0 если таймер находится не в ускоренном режиме</w:t>
            </w:r>
          </w:p>
        </w:tc>
      </w:tr>
    </w:tbl>
    <w:p>
      <w:pPr>
        <w:pStyle w:val="Normal"/>
        <w:jc w:val="both"/>
        <w:rPr/>
      </w:pPr>
      <w:r>
        <w:rPr/>
        <w:t>событи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imerTick(Sender:TObject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бытие от таймера. Происходит через заданный интервал времени</w:t>
            </w:r>
          </w:p>
        </w:tc>
      </w:tr>
    </w:tbl>
    <w:p>
      <w:pPr>
        <w:pStyle w:val="Normal"/>
        <w:tabs>
          <w:tab w:val="clear" w:pos="720"/>
          <w:tab w:val="left" w:pos="406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InProcess(AInProcess:byt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статуса игры. Использование данного метода, а не непосредственный доступ к полю гарантирует установку только допустимых значений и своевременное изменение строки статуса в основной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gicalError(ErrMsg:PCha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зывается при необходимости сообщить пользователю о произошедшей логической ошибк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itCurrentFigure;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Создание текущей фигуры случайным образом. Указатель на текущую фигуру остается в </w:t>
            </w:r>
            <w:r>
              <w:rPr>
                <w:sz w:val="16"/>
              </w:rPr>
              <w:t>f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уск игры или продолжение после приостанов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op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aus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otActive:boolea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яет не находиться ли игра в состоянии игры, если да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Going(ShowMsg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яет не активна ли игра. если нет и </w:t>
            </w:r>
            <w:r>
              <w:rPr>
                <w:sz w:val="16"/>
              </w:rPr>
              <w:t>ShowMsg</w:t>
            </w:r>
            <w:r>
              <w:rPr>
                <w:sz w:val="16"/>
                <w:lang w:val="ru-RU"/>
              </w:rPr>
              <w:t xml:space="preserve"> то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ыз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очист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ов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ля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ru-RU"/>
              </w:rPr>
              <w:t>обнуление</w:t>
            </w:r>
            <w:r>
              <w:rPr>
                <w:sz w:val="16"/>
              </w:rPr>
              <w:t xml:space="preserve"> fFigNum, fDeletedLines, fTimerClick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extStatus:stri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статистики по игре в текстовом виде для вывода на экра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поворот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oveLef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сдвиг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Right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GetInfo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я статуса игры в текстовом виде для отображения в строке статус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ация метода падения (вызывается по клавиши вниз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QuickFall(Quick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Если </w:t>
            </w:r>
            <w:r>
              <w:rPr>
                <w:sz w:val="16"/>
              </w:rPr>
              <w:t>Quick</w:t>
            </w:r>
            <w:r>
              <w:rPr>
                <w:sz w:val="16"/>
                <w:lang w:val="ru-RU"/>
              </w:rPr>
              <w:t xml:space="preserve"> то установка режима ускоренного падения, нет возврат к обычному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* Основными процедурами являются: TimerTick, DoFall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imerTick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Реакцию на событие от таймера можно представить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проверить может ли она сдвинуться на клетку вниз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an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может, то сдвинуть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обрабатываем ситуацию упал (для бомб падение предполагает очистку других ячеек поля) fCurrentFigure.Falled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т, то проверяется заполненность хотя бы одной из линий поля полностью 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таковая находится то она удаляется fField.DelFullLine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проверяется заполненность ячеек из вернего уровня fField.IsOverflow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хотя бы одна занята - игра заканчивается 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создается очередная фигура случайным образом Init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отпускание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есть то пока она может сдвигаться вниз (fCurrentFigure.CanDown)</w:t>
            </w:r>
          </w:p>
          <w:p>
            <w:pPr>
              <w:pStyle w:val="Normal"/>
              <w:ind w:left="79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двигать ее вниз (fCurrentFigure.Down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рабатываем ситуацию упал (для бомб падение предполагает очистку других ячеек поля) fCurrentFigure.Falled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  <w:r>
              <w:rPr>
                <w:sz w:val="16"/>
                <w:lang w:val="ru-RU"/>
              </w:rPr>
              <w:t xml:space="preserve">, </w:t>
            </w: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поворот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идет ли игра и есть текущая фигура </w:t>
            </w:r>
            <w:r>
              <w:rPr>
                <w:sz w:val="16"/>
              </w:rPr>
              <w:t>IsGoin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nd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то повернуть фигуру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otate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При выполнении перечисленных операций с фигурой совершенно не важно какая она на самом деле. Операции проводятся с базовой фигурой, которая имеет лишь методы по своему повороту, сдвигу. Реализация всех этих действий выполняется в потомках объекта базовая фигура (</w:t>
      </w:r>
      <w:r>
        <w:rPr>
          <w:sz w:val="16"/>
        </w:rPr>
        <w:t>TBaseFigure</w:t>
      </w:r>
      <w:r>
        <w:rPr>
          <w:sz w:val="16"/>
          <w:lang w:val="ru-RU"/>
        </w:rPr>
        <w:t xml:space="preserve">), перечисленных ниже. В потомках даже приходиться лишь правильно определить координаты относительно базовой точки, остальное сделает </w:t>
      </w:r>
      <w:r>
        <w:rPr>
          <w:sz w:val="16"/>
        </w:rPr>
        <w:t>TBaseFigure</w:t>
      </w:r>
      <w:r>
        <w:rPr>
          <w:sz w:val="16"/>
          <w:lang w:val="ru-RU"/>
        </w:rPr>
        <w:t>!</w:t>
      </w:r>
    </w:p>
    <w:p>
      <w:pPr>
        <w:pStyle w:val="Normal"/>
        <w:jc w:val="both"/>
        <w:rPr/>
      </w:pPr>
      <w:r>
        <w:rPr>
          <w:i/>
          <w:iCs/>
          <w:sz w:val="16"/>
        </w:rPr>
        <w:t>TBaseFigure</w:t>
      </w:r>
      <w:r>
        <w:rPr>
          <w:sz w:val="16"/>
          <w:lang w:val="ru-RU"/>
        </w:rPr>
        <w:t xml:space="preserve"> - класс базовая фигура позволяющий задать очертания фигуры и методы по ее перемещению, повороту. Включает в себя следующие пол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ячейка (TFieldCell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исание основной ячейки - цвет, текстура, номер находящийся в ней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X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ординаты базовой точки фигуры на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низу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ступы вниз, влево, вправо от базовой точки до границ фигуры, чтобы не вылазить за границы поля при перемещении. Т.е. общие очертания фигуры всегда прямоугольник. Конкретно какие ячейки она занимает в этом пространстве опредялются для потомков индивидуальн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Righ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пра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Lef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ле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методы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Rotat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поворот фигуры по или против часовой стрел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- может ли фигура упасть на одну клетку вниз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го падения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(Left:boolean;AField:TField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перемещение фигуры вправо или влев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alled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реакцию после того как фигура упала. Перекрыто в бомбе и очищает клетку под н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рисование фигуры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свободна ли клетка (i,j)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AndOnField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входит ли клетка (i,j) на поле и свободна ли она. При таком подходе работает быстрей чем два вызова - отдельная процедура "входит ли на поле" и "свободная ли она"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очистку одной клетки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принадлежаще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ll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рисование в определенную клетку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AfterIni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возможность изменения полей наследуемой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(Proc:TCheckProc;Xabs,Yabs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нкретно определяет какие ячейки используются фигурой. Процедура обязательно перекрывается в потомках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стирание фигуры с поля (перед шагом вниз/влево/вправо/падени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получение фигуры-близнеца. Т.е той фигуры, которая получается после поворота данной под углом 90 или -90 градусов. Перекрыто в конкретных потомках. Если нет, то поворот не осуществляется. Например для квадрат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SetBase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установку конкретного номера текстуры в потомке, таким образом обеспечивается одна фигура, один цвет.</w:t>
            </w:r>
          </w:p>
        </w:tc>
      </w:tr>
    </w:tbl>
    <w:p>
      <w:pPr>
        <w:pStyle w:val="Normal"/>
        <w:jc w:val="both"/>
        <w:rPr/>
      </w:pPr>
      <w:r>
        <w:rPr/>
        <w:t>Основными методами являютс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ить фигуру близнец. (</w:t>
            </w:r>
            <w:r>
              <w:rPr>
                <w:sz w:val="16"/>
              </w:rPr>
              <w:t>GetTwin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Если фигура близнец есть (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&lt;&gt;</w:t>
            </w:r>
            <w:r>
              <w:rPr>
                <w:sz w:val="16"/>
              </w:rPr>
              <w:t>nil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то создаем фигуру близнец на основе своих параметров 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reateTwin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яем не залазит ли созданная фигура на клетки занятые другими фигурами 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heckEach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 залазит то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текущей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Нарисовать во все клетки фигуры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озданного близнеца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свободить ресурсы занятые текущей фигурой (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Иначе если залазит то удалить созданного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ебя, так поворот не удался и фигура падает в прежнем виде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self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нижняя граница фигуры за пределы поля (Ybase&gt;DownLimit) и проверить не попадают ли в случае перемещения вниз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-1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ле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Проверить не выходит ли левая граница фигуры за пределы поля (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&gt;</w:t>
            </w: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 xml:space="preserve">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-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пра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правая граница фигуры за пределы поля (Xbase&lt;AField.FieldCountX-RightLimit-1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+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велич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рисованию ячейки (</w:t>
            </w:r>
            <w:r>
              <w:rPr>
                <w:sz w:val="16"/>
              </w:rPr>
              <w:t>FillCell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стиранию ячейки (</w:t>
            </w:r>
            <w:r>
              <w:rPr>
                <w:sz w:val="16"/>
              </w:rPr>
              <w:t>ClearCell</w:t>
            </w:r>
            <w:r>
              <w:rPr>
                <w:sz w:val="16"/>
                <w:lang w:val="ru-RU"/>
              </w:rPr>
              <w:t>)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спользуются следующие потомки класса TBaseFigure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OneCell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дноклеточная фигу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Extr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2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ый уголок. Соответствие цифр расположению фигуры на площади следующее: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 1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30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0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145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етырехклеточ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ги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вилист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орога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ru-RU"/>
              </w:rPr>
              <w:t>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143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3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34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</w:t>
            </w:r>
            <w:r>
              <w:rPr>
                <w:sz w:val="16"/>
                <w:lang w:val="ru-RU"/>
              </w:rPr>
              <w:t>1036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етырехлеточная фигура типа буквы </w:t>
            </w:r>
            <w:r>
              <w:rPr>
                <w:sz w:val="16"/>
              </w:rPr>
              <w:t>L</w:t>
            </w:r>
            <w:r>
              <w:rPr>
                <w:sz w:val="16"/>
                <w:lang w:val="ru-RU"/>
              </w:rPr>
              <w:t xml:space="preserve"> или Г. 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147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012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4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1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6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0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45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</w:t>
            </w:r>
            <w:r>
              <w:rPr>
                <w:sz w:val="16"/>
                <w:lang w:val="ru-RU"/>
              </w:rPr>
              <w:t>0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леточная фигура типа буквы Т. Соответствие цифр расположению выпирающей клетки фигуры на площади следующее:0</w:t>
            </w:r>
          </w:p>
          <w:p>
            <w:pPr>
              <w:pStyle w:val="Normal"/>
              <w:ind w:left="20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3    1</w:t>
            </w:r>
          </w:p>
          <w:p>
            <w:pPr>
              <w:pStyle w:val="Normal"/>
              <w:ind w:left="20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our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Box</w:t>
            </w: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вадрат 2х2</w:t>
            </w:r>
          </w:p>
        </w:tc>
      </w:tr>
    </w:tbl>
    <w:p>
      <w:pPr>
        <w:pStyle w:val="Normal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775335" cy="393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5pt;height:24.15pt" filled="f" o:ole="">
                                  <v:imagedata r:id="rId3" o:title=""/>
                                </v:shape>
                                <o:OLEObject Type="Embed" ProgID="" ShapeID="ole_rId2" DrawAspect="Content" ObjectID="_94255736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0.95pt;mso-wrap-distance-left:9.05pt;mso-wrap-distance-right:9.05pt;mso-wrap-distance-top:0pt;mso-wrap-distance-bottom:0pt;margin-top:7.8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5pt;height:24.15pt" filled="f" o:ole="">
                            <v:imagedata r:id="rId5" o:title=""/>
                          </v:shape>
                          <o:OLEObject Type="Embed" ProgID="" ShapeID="ole_rId4" DrawAspect="Content" ObjectID="_88654698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азовая то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азова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ерекрытие виртуальных методов для реализации конкретной фигуры (например TThreeCellFigure23) осуществляется следующим образом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865"/>
        <w:gridCol w:w="6840"/>
      </w:tblGrid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fterInit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>:=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DownLimit</w:t>
            </w:r>
            <w:r>
              <w:rPr>
                <w:sz w:val="16"/>
                <w:lang w:val="ru-RU"/>
              </w:rPr>
              <w:t>:=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значений отступов для данной фигуры. влево на единицу и вниз на единицу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Proc(Xabs,Yabs-1)and Proc(Xabs,Yabs)and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Proc(Xabs-1,Yabs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Вызов процедуры </w:t>
            </w:r>
            <w:r>
              <w:rPr>
                <w:sz w:val="16"/>
              </w:rPr>
              <w:t>Proc</w:t>
            </w:r>
            <w:r>
              <w:rPr>
                <w:sz w:val="16"/>
                <w:lang w:val="ru-RU"/>
              </w:rPr>
              <w:t xml:space="preserve"> для конретных ячеек. Обычно вызываются процедуры для этих ячеек по рисованию, стиранию, проверки отсутствия в данной ячейке другой фигуры.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ля данной фигуры ячейками относящимися к данной фигуре являются ячейки расположенные относительно базовой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1) на одну ниже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,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) в том же месте что и базова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3) на одну левее по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f AlongClock then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GetTwinFigure:=TThreeCellFigure30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s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:=TThreeCellFigure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вращение вдоль часовой стрелки то фигурой-близнецом будет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30 </w:t>
            </w:r>
            <w:r>
              <w:rPr/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610157590" r:id="rId6"/>
              </w:objec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против часовой то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12 </w:t>
            </w:r>
            <w:r>
              <w:rPr/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05pt;height:24.05pt" filled="f" o:ole="">
                  <v:imagedata r:id="rId9" o:title=""/>
                </v:shape>
                <o:OLEObject Type="Embed" ProgID="" ShapeID="ole_rId8" DrawAspect="Content" ObjectID="_1474459557" r:id="rId8"/>
              </w:objec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BaseCell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ell.Color:=RandomColors[25];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.TextureNum:=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определенных значений для текста и текстуры фигуры данного типа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Для остальных фигур перекрытие осуществляется аналогично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OptionsForm</w:t>
      </w:r>
      <w:r>
        <w:rPr/>
        <w:t xml:space="preserve"> - класс формы настроек. Включает в себя такие объекты как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geControl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и</w:t>
            </w:r>
            <w:r>
              <w:rPr>
                <w:sz w:val="16"/>
              </w:rPr>
              <w:t xml:space="preserve"> (TPageControl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 на форме настроек, включает в себя закладки (</w:t>
            </w:r>
            <w:r>
              <w:rPr>
                <w:sz w:val="16"/>
              </w:rPr>
              <w:t>tabFigures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abFigur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а (</w:t>
            </w:r>
            <w:r>
              <w:rPr>
                <w:sz w:val="16"/>
              </w:rPr>
              <w:t>TTabSheet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Расположена на </w:t>
            </w:r>
            <w:r>
              <w:rPr>
                <w:sz w:val="16"/>
              </w:rPr>
              <w:t>MainPageControl</w:t>
            </w:r>
            <w:r>
              <w:rPr>
                <w:sz w:val="16"/>
                <w:lang w:val="ru-RU"/>
              </w:rPr>
              <w:t>, содержит на себе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ListView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осмотр списков (</w:t>
            </w:r>
            <w:r>
              <w:rPr>
                <w:sz w:val="16"/>
              </w:rPr>
              <w:t>TListView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отображения списка фигур используемых в проекте и расстановки им свойства разрешения использования при генер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список изображений используемый списком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 для отображения пиктограмм фигур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nit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мещает данные о разрешенных фигурах в список, отображаемый на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ne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ерет данные о разрешенных фигурах из списка, отображаемого на форме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Info</w:t>
      </w:r>
      <w:r>
        <w:rPr/>
        <w:t xml:space="preserve"> - запись содержащая информацию о фигуре используемой при случайной генерации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igur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ип одной из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Enabl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oole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разрешено ли создание данной фигу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igureHi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string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именование фигуры, для отображения в форме настроек. Если пусто фигура самостоятельно не отображется, а считается что она является близнецом для описанной выш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c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декс иконки в списке иконок для отображения в форме настроек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EnumManager</w:t>
      </w:r>
      <w:r>
        <w:rPr>
          <w:sz w:val="16"/>
          <w:lang w:val="ru-RU"/>
        </w:rPr>
        <w:t xml:space="preserve"> - класс управляющий массивом записей типа TFigureInfo</w:t>
      </w:r>
      <w:r>
        <w:rPr/>
        <w:t>. Включает в себя следующие 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ExistingFigure(Index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формации об определенно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oad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ись в реестр (registry) для сохранения настроек между сеансами работ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ave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тение из реест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IndexByName(const Name:ShortString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декса фигуры в массиве по ее имен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GetAmou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общего числа фигур в массив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CreateRandom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фигуры случайным образом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2628" w:leader="none"/>
          <w:tab w:val="left" w:pos="532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val="ru-RU"/>
    </w:rPr>
  </w:style>
  <w:style w:type="paragraph" w:styleId="Error">
    <w:name w:val="error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9:08:00Z</dcterms:created>
  <dc:creator>LAN</dc:creator>
  <dc:description/>
  <dc:language>en-US</dc:language>
  <cp:lastModifiedBy>VIP</cp:lastModifiedBy>
  <dcterms:modified xsi:type="dcterms:W3CDTF">2001-06-18T05:23:00Z</dcterms:modified>
  <cp:revision>16</cp:revision>
  <dc:subject/>
  <dc:title>Описание программы</dc:title>
</cp:coreProperties>
</file>