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1921558483"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1949843943"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1273890340"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1342925404"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1435350248"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1252292591"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177927140"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220918343"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1659781850"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946862123"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1037758502"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446746256"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