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124569352"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674715185"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506365050"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920471768"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