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талогия</w:t>
        <w:tab/>
      </w:r>
      <w:r>
        <w:rPr>
          <w:sz w:val="32"/>
          <w:szCs w:val="32"/>
        </w:rPr>
        <w:t>Фраза: «</w:t>
      </w:r>
      <w:r>
        <w:rPr>
          <w:i/>
          <w:sz w:val="32"/>
          <w:szCs w:val="32"/>
        </w:rPr>
        <w:t>В мир через Рим!</w:t>
      </w:r>
      <w:r>
        <w:rPr>
          <w:sz w:val="32"/>
          <w:szCs w:val="32"/>
        </w:rPr>
        <w:t>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вайте выделим науку о жизни… </w:t>
      </w:r>
      <w:r>
        <w:rPr>
          <w:sz w:val="22"/>
          <w:szCs w:val="22"/>
        </w:rPr>
        <w:t xml:space="preserve">=*ВиталогиЯ*= </w:t>
      </w:r>
      <w:r>
        <w:rPr>
          <w:sz w:val="32"/>
          <w:szCs w:val="32"/>
        </w:rPr>
        <w:t xml:space="preserve">Самые важные и </w:t>
      </w:r>
      <w:r>
        <w:rPr>
          <w:i/>
          <w:sz w:val="32"/>
          <w:szCs w:val="32"/>
        </w:rPr>
        <w:t>ДОКАЗУЕМЫЕ НА ЛИЧНОМ ОПЫТЕ</w:t>
      </w:r>
      <w:r>
        <w:rPr>
          <w:sz w:val="32"/>
          <w:szCs w:val="32"/>
        </w:rPr>
        <w:t xml:space="preserve"> аспекты жизни. Ведь </w:t>
      </w:r>
      <w:r>
        <w:rPr>
          <w:i/>
          <w:sz w:val="32"/>
          <w:szCs w:val="32"/>
        </w:rPr>
        <w:t>всю жизнь мы стремимся жизнь понять, чтобы жить.</w:t>
      </w:r>
      <w:r>
        <w:rPr>
          <w:sz w:val="32"/>
          <w:szCs w:val="32"/>
        </w:rPr>
        <w:t xml:space="preserve"> Кто-то больше пришёл к пониманию жизни, кто-то меньше. Мировые религии пытались раскрыть нам суть бытия и на многое пролили нам свет. Философы в чём-то были правы, а в чём-то оставили в памяти лишь попытку или вариант… Было бы </w:t>
      </w:r>
      <w:r>
        <w:rPr>
          <w:i/>
          <w:sz w:val="32"/>
          <w:szCs w:val="32"/>
        </w:rPr>
        <w:t xml:space="preserve">проще ЗНАТЬ </w:t>
      </w:r>
      <w:r>
        <w:rPr>
          <w:i/>
          <w:sz w:val="32"/>
          <w:szCs w:val="32"/>
          <w:lang w:val="en-US"/>
        </w:rPr>
        <w:t>&lt;</w:t>
      </w:r>
      <w:r>
        <w:rPr>
          <w:i/>
          <w:sz w:val="32"/>
          <w:szCs w:val="32"/>
        </w:rPr>
        <w:t>чувствуЯ!</w:t>
      </w:r>
      <w:r>
        <w:rPr>
          <w:i/>
          <w:sz w:val="32"/>
          <w:szCs w:val="32"/>
          <w:lang w:val="en-US"/>
        </w:rPr>
        <w:t xml:space="preserve">&gt; </w:t>
      </w:r>
      <w:r>
        <w:rPr>
          <w:i/>
          <w:sz w:val="28"/>
          <w:szCs w:val="28"/>
        </w:rPr>
        <w:t>(Д.Ю.)</w:t>
      </w:r>
    </w:p>
    <w:p>
      <w:pPr>
        <w:pStyle w:val="Normal"/>
        <w:rPr/>
      </w:pPr>
      <w:r>
        <w:rPr>
          <w:sz w:val="32"/>
          <w:szCs w:val="32"/>
        </w:rPr>
        <w:t xml:space="preserve">Выходит, что наука о жизни важна для жизни, но такой науки не существует! Почему многих учёных такой вопрос не интересует? Лишь в 1993 г. А.П. Лаврин впервые, как бы невзначай, рассуждая о смерти, высказал идею её создания, основанную на противоречии названию науки «о смерти» - танатологии; греческий корень «био» нельзя было взять и пришлось прибегнуть к корню латинскому «ви-та» - жизнь! Учитывая особую популярность книги, некоторые энтузиасты заразились этой идеей, стали развивать её в широких направлениях – по специальностям, в сфере бизнеса, в духовной сфере. Все эти попытки были, однако, не особо плодородными, они привели к тому лишь, что учёные и простые люди задались вопро-сом создания науки. И лишь через 10 лет в 2003 г. выходит книга Виктора Силина «7 шагов к золотому веку», пытавшаяся опреде-лить данную науку. А уже через пять лет в 2008 г. вопрос начинает стоять особо остро. Обращает внимание на практическую значи-мость данной науки некий Юрий Дьяченко, причём довольно прос-то: всего лишь осознав то, что в мире существуют успешные люди, успешные верующие, люди, которые руководствуются особыми принципами и достигают результатов, а есть – которые их ещё не осознали, но принципы-то есть! И часто-густо выходит так, что осознают их в очень зрелом возрасте, посредством множественного опыта, верования и философских изречений, которые выделяют их зачастую подтекстом, неся с собой в этом плане множество лишней и выходящей из данных аспектов информации, интерпретирован-ной, завуалированной, посредством чего истина так часто ускольза-ет! Ввёл понятие «расширения сознания» – образования человека в широком смысле «готовым», очень распространился созданный по его идее такими же безвозмездными австралийскими энтузиастами, как он фильм «Секрет» (2006, режиссер Дрю Хэриот), как он сам называл, «ненаучный», а для широких масс, на что собственно и была рассчитана наука – на народ и человека. 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murchik</w:t>
        </w:r>
        <w:r>
          <w:rPr>
            <w:rStyle w:val="InternetLink"/>
            <w:sz w:val="26"/>
            <w:szCs w:val="26"/>
          </w:rPr>
          <w:t>111.</w:t>
        </w:r>
        <w:r>
          <w:rPr>
            <w:rStyle w:val="InternetLink"/>
            <w:sz w:val="26"/>
            <w:szCs w:val="26"/>
            <w:lang w:val="en-US"/>
          </w:rPr>
          <w:t>p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a</w:t>
        </w:r>
      </w:hyperlink>
      <w:r>
        <w:rPr>
          <w:sz w:val="26"/>
          <w:szCs w:val="26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rchik111.pp.net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42:00Z</dcterms:created>
  <dc:creator>DMV</dc:creator>
  <dc:description/>
  <cp:keywords/>
  <dc:language>en-US</dc:language>
  <cp:lastModifiedBy>DMV</cp:lastModifiedBy>
  <dcterms:modified xsi:type="dcterms:W3CDTF">2002-01-02T01:00:00Z</dcterms:modified>
  <cp:revision>7</cp:revision>
  <dc:subject/>
  <dc:title/>
</cp:coreProperties>
</file>