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-540" w:firstLine="1249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главление :</w:t>
      </w:r>
    </w:p>
    <w:p>
      <w:pPr>
        <w:pStyle w:val="Normal"/>
        <w:shd w:fill="FFFFFF" w:val="clear"/>
        <w:spacing w:lineRule="auto" w:line="360"/>
        <w:ind w:left="-540" w:firstLine="1249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 xml:space="preserve">. </w:t>
      </w:r>
      <w:r>
        <w:rPr>
          <w:b/>
          <w:color w:val="000000"/>
          <w:sz w:val="32"/>
          <w:szCs w:val="32"/>
        </w:rPr>
        <w:t>Общее представление о профессии………………………...1</w:t>
      </w:r>
    </w:p>
    <w:p>
      <w:pPr>
        <w:pStyle w:val="Normal"/>
        <w:spacing w:lineRule="auto" w:line="360"/>
        <w:ind w:left="-540" w:firstLine="1249"/>
        <w:rPr/>
      </w:pPr>
      <w:r>
        <w:rPr>
          <w:b/>
          <w:sz w:val="32"/>
          <w:szCs w:val="32"/>
        </w:rPr>
        <w:t>2. Классификация видов труда</w:t>
      </w:r>
      <w:r>
        <w:rPr>
          <w:sz w:val="28"/>
          <w:szCs w:val="28"/>
        </w:rPr>
        <w:t>………………………………….…</w:t>
      </w:r>
      <w:r>
        <w:rPr>
          <w:b/>
          <w:sz w:val="28"/>
          <w:szCs w:val="28"/>
        </w:rPr>
        <w:t>3</w:t>
      </w:r>
    </w:p>
    <w:p>
      <w:pPr>
        <w:pStyle w:val="Normal"/>
        <w:spacing w:lineRule="auto" w:line="360"/>
        <w:ind w:left="-540" w:firstLine="124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Классификация профессий. ………………………………...6</w:t>
      </w:r>
    </w:p>
    <w:p>
      <w:pPr>
        <w:pStyle w:val="Normal"/>
        <w:spacing w:lineRule="auto" w:line="360"/>
        <w:ind w:left="-540" w:firstLine="1249"/>
        <w:rPr>
          <w:sz w:val="28"/>
          <w:szCs w:val="28"/>
        </w:rPr>
      </w:pPr>
      <w:r>
        <w:rPr>
          <w:b/>
          <w:sz w:val="32"/>
          <w:szCs w:val="32"/>
        </w:rPr>
        <w:t>Список литературы…………………………………………...1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.</w:t>
      </w: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Общее представление о профе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думаемся над вопросом: «Что такое профессия?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рофессия – (от лат. «</w:t>
      </w:r>
      <w:r>
        <w:rPr>
          <w:bCs/>
          <w:iCs/>
          <w:sz w:val="28"/>
          <w:szCs w:val="28"/>
          <w:lang w:val="en-US"/>
        </w:rPr>
        <w:t>profiteer</w:t>
      </w:r>
      <w:r>
        <w:rPr>
          <w:bCs/>
          <w:iCs/>
          <w:sz w:val="28"/>
          <w:szCs w:val="28"/>
        </w:rPr>
        <w:t>» - объявляю своим делом) род трудовой деятельности, требующий особой подготовки и обычно являющийся источником существ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Зеер Э.Ф. определяет профессию как </w:t>
      </w:r>
      <w:r>
        <w:rPr>
          <w:color w:val="000000"/>
          <w:sz w:val="28"/>
          <w:szCs w:val="28"/>
        </w:rPr>
        <w:t>«социально ценную область приложения физических и духовных сил человека, позволяющую ему получать взамен затраченного труда необходимые средства для существования и развит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нятие профессия многозначно и означает следующий ря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1) общность людей; 2) область приложения сил; 3) деятельность и область проявления личности; 4) исторически развивающуюся систему; 5) реальность, творчески формируемую самим субъек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редко наряду с понятия «профессия» как синонимичное используется понятие «специальность», которое определяется как </w:t>
      </w:r>
      <w:r>
        <w:rPr>
          <w:bCs/>
          <w:iCs/>
          <w:sz w:val="28"/>
          <w:szCs w:val="28"/>
        </w:rPr>
        <w:t>род занятий в рамках одной профе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амом широком смысле профессии — это исторически возникшие формы деятельности, необходимые обществу, для выполнения которых человек должен обладать суммой знаний и навыков, иметь соответствующие способности и профессионально важные ка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фессиональная деятельность — род труда, следствие его дифференциации. Профессиональная деятельность имеет общественный характер. В ней различают как минимум две стороны: общество (как работодатель) и человек (как работник). Общество выступает в этих отношениях как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казчик выполнения общественно значимых видов деятель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тор условий такой деятель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 ее материального финансиров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улятор правовых отношений между участниками профессиональной деятельности;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эксперт качества деятельности, осуществляемой работником;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точник формирования социального отношения к профессии (ее значимость, престиж и т.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эти функции могут выполняться государственными институтами (например, в случае работы психолога в государственной общеобразовательной школе) или частично переданы частным лицам (функции организации условий, финансирование и др.). Однако даже при передаче функций частным лицам органы государственного управления осуществляют общий надзор за профессиональной деятельностью (например, частные школы проходят государственную аттестацию и аккредитацию, трудовые отношения регламентируются Трудовым кодексом РФ, а учебные программы в них строго соответствуют государственному образовательному стандарту (ГОС)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точки зрения, общества профессия — это система профессиональных задач, форм и видов профессиональной деятельности людей, которые могут обеспечить удовлетворение потребностей общества в достижении значимого результата, продук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точки зрения конкретного человека, профессия — это деятельность, которая является источником его существования и средством личностной самореализации. По мнению А.К. Марковой, профессия — это «социально ценная и ограниченная вследствие разделения труда область приложения физических и духовных сил человека, дающая ему возможность получать взамен затраченного труда необходимые средства его существования и развития».Для осуществления профессиональной деятельности человек должен обладать суммой знаний и навыков, иметь соответствующие способности, профессионально важные качества личности. Уровень развития этих составляющих во многом определяют темпы становления человека как профессионала и степень успешности его профессиональ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ющее сегодня многообразие профессий является следствием исторически сложившегося разделения тру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2. Классификация видов труд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каждого этапа развития общества, его социально-экономического уклада, достижений научно-технического прогресса характерно появление новых и отмирание старых видов трудовой деятельности. Этот процесс в значительной степени обусловливается и отражается в изменениях конкретных компонентов деятельности и характеристик субъекта труда (самосознания, самоопределения молодежи и т. д.) и людских ресурсов (численность, качественный состав и т. д.), содержания задач труда, вида рабочих нагрузок, орудий труда, особенностей условий и организации трудов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более ясного и системного представления о современных типах профессий вообще и конкретных профессиях в частности обратимся к вариантам классификации их по различным основан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основания классификации профессии объединяются в разные группы. Наиболее общие основания классификации вытекают из структуры самой профессиональной деятельности, которая характеризуется особенностями конкретного вида труда и требованиями к тому, кто его осуществляет. Поэтому общими классификационными основаниями являются характеристика объекта труда и характеристика его субъ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характеристике объекта труда профессии делят на группы в соответствии с наиболее частными основаниями: по предмету, целям, средствам, условиям, характеру и составу действий. Рассматривая субъекта труда, профессии также делят на группы в зависимости от психофизиологических особенностей и степени необходимой квалифик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юбая профессия, таким образом, может быть комплексно описана, так как она находит свое место в каждой классификации, получая характеристику по тому или иному основа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нообразие характеристик трудовой деятельности определяют возможности многофакторной систематизации (классификации) ее видов по различным классификационным признакам. В качестве примера можно привести один из фрагментов такой классифик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о характеру рабочей нагрузки субъекта труда и его усилий по реализации трудовых задач выделяют физический и умственный тру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 характеристикам цели труда, рабочей нагрузки, организации трудового процесса умственный труд подразделяется 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еративный (управляющий), операторский (информационное взаимодействие с техникой), творческий (стандартный — преподавание, лечебная работа и др., нестандартный — научная работа, сочинение музыкальных, литературных произведений и др.), эвристический (изобретательство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инамический и статическ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днообразный (монотонный) и разнообразный (по содержанию, темпу и т. п.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 зависимости от условий деятельности выделяют труд в комфортных условиях (гигиенические параметры среды в пределах нормативных значений), в необычных условиях при постоянном воздействии неблагоприятных факторов (повышенное давление — водолазные работы, низкие температуры — полярники, информационные перегрузки — диспетчерская работа и т. д.), в экспериментальных условиях (при повышенной ответственности за успех в работе, здоровье людей и сохранность техники, а также при опасности для жизни, вредности для здоровья и т. д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 форме организации деятельности выделяют следующие виды труд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гламентированный (с определенным распорядком работы), нерегламентированный (со свободным распорядком), смешанный (пересменка, вахта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дивидуальный и коллективный (совместны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деятельность — это организованная система трудовой активности совокупности субъектов труда, объединенных единством мотивов и целей деятельности, ее                  пространственно-временных условий, управлением и согласованием составляющих ее индивидуальных деятельностей. В современном обществе фактически любая трудовая деятельность по содержанию и форме организации объективно становится все более совместной. Индивидуальную деятельность можно только условно рассматривать как изолированную и замкнутую систему, так как реально она всегда включена в структуру совместной деятельности. Психологическая структура совместной деятельности включает такие ее компоненты, как общая цель и конкретные задачи, общий мотив, совместные действия и общий результа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ризнаки совместной деятельности и свойства ее субъекта тесно взаимосвязаны. Среди основных характеристик субъекта совместной деятельности необходимо выделить целенаправленность, мотивированность, уровень целостности, организованность (управляемость), результативность (продуктивность), пространственные и временные особенности условий жизнедеятельности коллективного субъекта (групп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3.Классификация профессий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р профессий и специальностей очень многообразен и динамичен — по данным отечественных и зарубежных справочников насчитывается от 7 до 35 тысяч их наименований. В психологии для решения ряда научно-практических задач (профориентация, профотбор и др.) требуется систематизация профессий, их распределение и сравнение по каким-либо профессиональным или психологическим признакам (сложность или опасность труда, величина нагрузки, цели труда, психическая напряженность и т. д.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сихологическая классификация профессий нужна для теории психологии труда, для важнейшего понимания роли психологических факторов в труде. Она нужна и для практических исследований. Многие исследования можно было бы проводить значительно быстрее, если бы уже была разработана определенная типология профессий. Но пока нет строгого единого подхода к классификации профессий, основной недостаток многих из них состоял в том, что они исходили из особой роли, преобладания какого-то одного психического процесса в данном виде деятельности. Били предложены классификации по особенностям внимания, по особенностям интеллектуальной деятельности, но это, конечно, односторонний подх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ыли также попытки дать классификацию по видам промышленности; машиностроению, металлургии, химической промышленности, сельскому хозяйству. Такая классификация не может быть психологической. Потому, что в каждой отрасли промышленности имеется довольно большое разнообразие видов труда, которые с психологической точки зрения резко отличаются друг от д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нтересно, что еще в XVIII веке известный историк и государственный деятель В.Н. Татищев предложил свою классификацию видов профессиональной деятельност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ые науки (образование, здравоохранение, экономика, право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зные науки (сельское хозяйство, физика, биология, математика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гольские или увеселяющие науки (литература и искусство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щетные науки (алхимия, астрология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ые науки (образование, здравоохранение, экономика, право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дительские науки (колдовство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чень любопытный подход был предложен в 20-х гг. крупнейшим советским экономистом С. П. Струмилиным. Он положил в основу классификации профессий, причем не только рабочих, степень самостоятельности человека в труде. Этот подход довольно прогрессивный, но, конечно, и здесь сейчас много устарело. С. П. Струмилин предложил все профессии делить на пять типов труда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I тип- автоматический труд, строго регламентированный. Это в основном тип конвейерных работ, характеризуемый исполнением довольно однотипных, мелких операций в течение рабочего дн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I- полуавтоматический труд. Сюда он относил такие профессии, как телефонистка, машинистка, где действие не всегда строго регламентирова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II- шаблонно-исполнительный труд. Это пожалуй, наиболее уязвимое место в классификации Струмилина, куда он вводил, по сути дела, почти все виды машинно-ручного труда. Это и машиностроители, это и швеи-мотористки, и п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ледующие два типа, которые он выделил относятся уже не к рабочим профессиям. Четвертый тип он называл «самостоятельный труд» . Это работа конструктора, инженера. Струмилин отнес его в особую группу. И, наконец, последний тип профессий - это свободный творческий труд. Здесь имеются в виду работники разных видов искус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ом в этой классификации есть рациональное звено, особенно если подходить к первым двум разделам. Конечно, для современного этапа эта классификация устаре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настоящее время классификация профессий наиболее интересно представлена в «Информационно-поисковой системе. Профессиография» , разработанной в НИИ профтехобразования в Ленинграде под руководством Е. А. Климова. Она имеет очень большое значение в решении вопросов профориентации и профконсультации молодежи. Она построена на основе многофакторного принцип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вый ярус составляют пять типов профессий по признаку различий их объектных систе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*  «Человек – природа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и: семеновод, мастер-животновод, зоотехник, агроном, кинолог, лаборант химико-бактериологического анализа и д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реди профессий типа «человек – природа» можно выделить профессии, предмет труда которых: растительные организмы, животные организмы, микроорганиз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профессии, связанные с сельским хозяйством, пищевой промышленностью, медициной и научными исследованиями (биология, география). Определенный интерес к природе (не основной) должны иметь психолог, менеджер по туризму и гостиничному бизнес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азанное деление не означает, что труд человека направлен только на упомянутые выше предметы. Растениеводы, например, работают в коллективе, используют разнообразную технику, занимаются вопросами экономической оценки своего труда. Но все же главный предмет внимания и забот растениеводов - растения и их среда существ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выборе профессии этого типа важно разобраться, как именно вы относитесь к природе: как к месту для отдыха или как к мастерской, в которой вы собираетесь отдавать все силы производст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биологических объектов труда состоит в том, что они сложны, изменчивы (по своим внутренним законам), нестандартны. И растения, и животные, и микроорганизмы живут, растут, развиваются, а также болеют, гибнут. Работнику нужно не просто очень много знать о живых организмах, но предвидеть возможные изменения в них, которые подчас необратимы. От человека требуется инициатива и самостоятельность в решении конкретных трудовых задач, заботливость и дальновид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*«Человек – техника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ый, ведущий предмет труда - технические объекты (машины, механизмы), материалы, виды энерг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и: проходчик, столяр, техник-металлург, инженер-механик, архитектор, электромонтажник, радиомеханик, строитель, сборщик компьютеров, специалист по телекоммуникациям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уд работников здесь направлен не только на технику, но и на ведущий предмет профессионального внимания - область технических объектов и их свойст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реди профессий типа «человек – техника» можно выдели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и по добыче, обработке грунтов, горных пород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и по обработке и использованию неметаллических промышленных материалов, изделий, полуфабрикато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и по производству и обработке металла, механической сборке, монтажу машин, приборо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и по ремонту, наладке, обслуживанию технологических машин, установок, транспортных средст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и по монтажу, ремонту зданий, сооружений, конструкци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и по сборке, монтажу электрооборудования, приборов, аппарато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и по ремонту, наладке, обслуживанию электрооборудования, приборов, аппарато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и, связанные с применением подъемных, транспортных средств, управление им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и по переработке продуктов сельского хозяйст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обработке, преобразовании, перемещении или оценке технических объектов от работника требуются точность, определенность действий. Поскольку технические объекты практически всегда создаются самим человеком, в мире техники имеются особенно широкие возможности для новаторства, выдумки, технического творчества. Наряду с творческим подходом к делу в области техники от человека требуется высокая исполнительская дисципли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*«Человек – человек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й, ведущий предмет труда - люд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и: врач, учитель, психолог, парикмахер, экскурсовод, менеджер, руководитель художественного коллектива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и этого типа профессий можно выдели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и, связанные с обучением и воспитанием людей, организацией детских коллективо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и, связанные с управлением производством, руководством людьми, коллективам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и, связанные с бытовым, торговым обслуживанием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и, связанные с информационным обслуживанием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и, связанные с информационно-художественным обслуживанием людей и руководством художественными коллективам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и, связанные с медицинским обслуживание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успешного труда по профессиям этого типа нужно научиться устанавливать и поддерживать контакты с людьми, понимать людей, разбираться в их особенностях, а также овладеть знаниями в соответствующей области производства, науки, искус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ткий перечень качеств, которые очень важны в работ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ойчивое хорошее настроение в процессе работы с людьм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ь в общени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понимать намерения, помыслы, настроения люде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быстро разбираться во взаимоотношениях люде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находить общий язык с разными людь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*«Человек - знаковые системы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й, ведущий предмет труда - условные знаки, цифры, коды, естественные или искусственные язы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и: переводчик, чертежник, инженер, топограф, секретарь-машинистка, программист и д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реди профессий типа «человек - знаковые системы» ес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и, связанные с оформлением документов, делопроизводством, анализом текстов или их преобразованием, перекодированием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и, предметом труда в которых являются числа, количественные соотношения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и, связанные с обработкой информации в виде системы условных знаков, схематических изображений объект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ы успешно работать по профессии, нужны особые способности мысленно погружаться в мир, казалось бы, сухих обозначений, отвлекаться от собственно предметных свойств окружающего мира и сосредотачиваться на сведениях, которые несут в себе те или иные знаки. При обработке информации в виде условных знаков возникают задачи контроля, проверки, учета, обработки сведений, а также создания новых знаков, знаковых сист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*«Человек - художественный образ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й, ведущий предмет труда - художественный образ, способы его постро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и: артист, художник, музыкант, дизайнер, резчик по камню, литературный работни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офессии типа «человек - художественный образ» включаю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и, связанные с изобразительной деятельностью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и, связанные с музыкальной деятельностью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и, связанные с литературно-художественной деятельностью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и, связанные с актерско-сценической деятельностью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дна из особенностей профессий типа «человек - художественный образ» состоит в том, что значительная доля трудовых затрат остается скрытой от стороннего наблюдателя. Более того, нередко прилагаются специальные усилия для создания эффекта легкости, непринужденности конечного результата тру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втором ярусе в пределах каждого типа профессий выделяются три класса по признаку целей труд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гностические (от греч. — знание) профессии (Г) — дегустатор (Ч-П), контролер (Ч-Т), социолог (Ч-Ч), корректор (Ч-З), искусствовед (Ч-Х) и т. п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преобразующие профессии (П) — мастер-животновод (Ч-П), токарь (Ч-З), учитель (Ч-Ч), бухгалтер (Ч-З), цветовод-декоратор (Ч-Х) и т. п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изыскательские профессии (И) — летчик-наблюдатель (Ч-П), инженер-конструктор (Ч-Т), воспитатель (Ч-Ч), программист (Ч-З), композитор (Ч-Х) и т. п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третьем ярусе каждый из предыдущих трех классов профессий разделяется на четыре отдела по признаку основных орудий (средств) труд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профессии ручного труда (Р) — контролер слесарных работ (Г - Ч-Т), лаборант химического анализа (Г - Ч-П), ветеринар (П - Ч-П), слесарь (П - Ч-Т) и т. п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профессии машинно-ручного труда (М) — токарь, водитель автомобиля, машинист экскаватора и т. п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профессии, связанные с применением автоматических и автоматизированных систем (А) — оператор станков с программным управлением, авиадиспетчер, сменный оператор АЭС и т. п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профессии, связанные с преобладанием функциональных средств труда (Ф), — актер, акробат и    т. 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четвертом ярусе в каждом из четырех отделов профессий выделяются четыре группы профессий по признаку условий труда (У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работа в помещении с нормальным микроклиматом (М) — лаборанты, бухгалтеры и т. п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работа на открытом воздухе (О) — агроном, монтажник, инспектор ГАИ и т. п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работа в необычных условиях (Н) — водолаз, высотник, шахтер, пожарный и т. п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работа в условиях повышенной ответственности (М) — воспитатель детсада, учитель, следователь и т. 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еленные четыре группы (яруса) признаков являются частично совпадающими. Предложенная классификация позволяет, во-первых, дать обзорную схему карты мира профессий и, во-вторых, составить (используя условные литерные обозначения) примерную формулу определенной профе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ложенная классификация предназначена не для того, чтобы разложить все профессии по своим клеточкам, — это невозможно и не нужно. Надо помнить, что большинство профессий характеризуется множеством разнотипных признаков. Но в любом сложном множестве полезно проводить некоторые хотя бы ориентировочные разли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 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телова Ю. В. Очерки по психологии труда: Учебное пособие.М.,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ванова Е. М. Основы психологического изучения профессиональной деятельности: Учебное пособие. - М. ,200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Зеер Э.Ф. Психология профессий.. М., 2006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ружинин В. Психология. Учебник для гуманитарных вузов.М.,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Бодров В.А. Психология профессиональной пригодности.М.,200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9:16:00Z</dcterms:created>
  <dc:creator>Mila</dc:creator>
  <dc:description/>
  <cp:keywords/>
  <dc:language>en-US</dc:language>
  <cp:lastModifiedBy>Mila</cp:lastModifiedBy>
  <cp:lastPrinted>2009-12-25T22:43:00Z</cp:lastPrinted>
  <dcterms:modified xsi:type="dcterms:W3CDTF">2009-12-25T20:16:00Z</dcterms:modified>
  <cp:revision>4</cp:revision>
  <dc:subject/>
  <dc:title>Классификация видов труда</dc:title>
</cp:coreProperties>
</file>