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jpeg" ContentType="image/jpe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840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инистерство образования и науки РФ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едеральное агентство по образованию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осударственное образовательное учреждение высшего профессионального образован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осибирский государственный технический университе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федра ТЭС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object w:dxaOrig="9599" w:dyaOrig="7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53pt;margin-top:17.7pt;width:154.8pt;height:116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07134103" r:id="rId2"/>
        </w:objec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ферат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«Тепловая схема ТЭС на органическом топливе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культет:</w:t>
        <w:tab/>
        <w:tab/>
        <w:t>ФЭ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уппа:</w:t>
        <w:tab/>
        <w:tab/>
        <w:t>ТЭ-52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подаватель:</w:t>
        <w:tab/>
        <w:t>Щинников П.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удент:</w:t>
        <w:tab/>
        <w:t xml:space="preserve">          Горюнов А.О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 – 2009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Оглавление.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5" w:leader="dot"/>
            </w:tabs>
            <w:rPr>
              <w:lang w:val="ru-RU" w:eastAsia="en-US" w:bidi="ar-SA"/>
            </w:rPr>
          </w:pPr>
          <w:r>
            <w:fldChar w:fldCharType="begin"/>
          </w:r>
          <w:r>
            <w:rPr>
              <w:rStyle w:val="IndexLink"/>
              <w:rFonts w:cs="Times New Roman" w:ascii="Times New Roman" w:hAnsi="Times New Roman"/>
              <w:lang w:val="ru-RU" w:eastAsia="en-US"/>
            </w:rPr>
            <w:instrText xml:space="preserve"> TOC \o "1-3" \h \z \u </w:instrText>
          </w:r>
          <w:r>
            <w:rPr>
              <w:rStyle w:val="IndexLink"/>
              <w:rFonts w:cs="Times New Roman" w:ascii="Times New Roman" w:hAnsi="Times New Roman"/>
              <w:lang w:val="ru-RU" w:eastAsia="en-US"/>
            </w:rPr>
            <w:fldChar w:fldCharType="separate"/>
          </w:r>
          <w:hyperlink w:anchor="__RefHeading___Toc230534443">
            <w:r>
              <w:rPr>
                <w:rStyle w:val="IndexLink"/>
                <w:rFonts w:cs="Times New Roman" w:ascii="Times New Roman" w:hAnsi="Times New Roman"/>
                <w:lang w:val="ru-RU" w:eastAsia="en-US"/>
              </w:rPr>
              <w:t>Основные элементы и условные обозначения: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lang w:val="ru-RU" w:eastAsia="en-US" w:bidi="ar-SA"/>
            </w:rPr>
          </w:pPr>
          <w:hyperlink w:anchor="__RefHeading___Toc230534444">
            <w:r>
              <w:rPr>
                <w:rStyle w:val="IndexLink"/>
                <w:rFonts w:cs="Times New Roman" w:ascii="Times New Roman" w:hAnsi="Times New Roman"/>
                <w:lang w:val="ru-RU" w:eastAsia="en-US"/>
              </w:rPr>
              <w:t>1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.Введение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lang w:val="ru-RU" w:eastAsia="en-US" w:bidi="ar-SA"/>
            </w:rPr>
          </w:pPr>
          <w:hyperlink w:anchor="__RefHeading___Toc230534445">
            <w:r>
              <w:rPr>
                <w:rStyle w:val="IndexLink"/>
                <w:rFonts w:cs="Times New Roman" w:ascii="Times New Roman" w:hAnsi="Times New Roman"/>
                <w:lang w:val="ru-RU" w:eastAsia="en-US"/>
              </w:rPr>
              <w:t>2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. Составление тепловой схемы электростанции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lang w:val="ru-RU" w:eastAsia="en-US" w:bidi="ar-SA"/>
            </w:rPr>
          </w:pPr>
          <w:hyperlink w:anchor="__RefHeading___Toc230534446">
            <w:r>
              <w:rPr>
                <w:rStyle w:val="IndexLink"/>
                <w:rFonts w:cs="Times New Roman" w:ascii="Times New Roman" w:hAnsi="Times New Roman"/>
                <w:lang w:val="ru-RU" w:eastAsia="en-US"/>
              </w:rPr>
              <w:t>3. Примеры тепловых схем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lang w:val="ru-RU" w:eastAsia="en-US" w:bidi="ar-SA"/>
            </w:rPr>
          </w:pPr>
          <w:hyperlink w:anchor="__RefHeading___Toc230534447">
            <w:r>
              <w:rPr>
                <w:rStyle w:val="IndexLink"/>
                <w:rFonts w:cs="Times New Roman" w:ascii="Times New Roman" w:hAnsi="Times New Roman"/>
                <w:lang w:val="ru-RU" w:eastAsia="en-US"/>
              </w:rPr>
              <w:t>4. Заключение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lang w:val="ru-RU" w:eastAsia="en-US" w:bidi="ar-SA"/>
            </w:rPr>
          </w:pPr>
          <w:hyperlink w:anchor="__RefHeading___Toc230534448">
            <w:r>
              <w:rPr>
                <w:rStyle w:val="IndexLink"/>
                <w:rFonts w:cs="Times New Roman" w:ascii="Times New Roman" w:hAnsi="Times New Roman"/>
                <w:lang w:val="ru-RU" w:eastAsia="en-US"/>
              </w:rPr>
              <w:t>5.Список литературы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lang w:val="ru-RU" w:eastAsia="en-US" w:bidi="ar-SA"/>
        </w:rPr>
      </w:pPr>
      <w:r>
        <w:rPr>
          <w:lang w:val="ru-RU" w:eastAsia="en-US" w:bidi="ar-S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lang w:val="ru-RU"/>
        </w:rPr>
      </w:pPr>
      <w:bookmarkStart w:id="0" w:name="__RefHeading___Toc230534443"/>
      <w:bookmarkEnd w:id="0"/>
      <w:r>
        <w:rPr>
          <w:rFonts w:cs="Times New Roman" w:ascii="Times New Roman" w:hAnsi="Times New Roman"/>
          <w:color w:val="000000"/>
          <w:lang w:val="ru-RU"/>
        </w:rPr>
        <w:t>Основные элементы и условные обозначения: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- (конденсатор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У- котельная установка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К – паровой котел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ЦВД- цилиндр высокого давления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ЦСД – цилиндр среднего давления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ЦНД- цилиндр низкого давления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ЭГ – электрический генератор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Э – охладитель эжектора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У- пар с уплотнений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С – подогреватель сетевой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ВК – пиковый водогрейный котел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П - тепловой потребитель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Н - сетевой насос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Н – конденсатный насос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Н – дренажный насос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Н – питательный насос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НД – подогреватель высокого давления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ВД – подогреватель низкого давления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ХОВ – хим. очищенная вода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Н - бустерный насос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 - деаэратор</w:t>
      </w:r>
    </w:p>
    <w:p>
      <w:pPr>
        <w:pStyle w:val="Heading1"/>
        <w:ind w:firstLine="708"/>
        <w:jc w:val="center"/>
        <w:rPr/>
      </w:pPr>
      <w:bookmarkStart w:id="1" w:name="__RefHeading___Toc230534444"/>
      <w:bookmarkEnd w:id="1"/>
      <w:r>
        <w:rPr>
          <w:rFonts w:cs="Times New Roman" w:ascii="Times New Roman" w:hAnsi="Times New Roman"/>
          <w:color w:val="000000"/>
          <w:lang w:val="ru-RU"/>
        </w:rPr>
        <w:t>1</w:t>
      </w:r>
      <w:r>
        <w:rPr>
          <w:rFonts w:cs="Times New Roman" w:ascii="Times New Roman" w:hAnsi="Times New Roman"/>
          <w:color w:val="000000"/>
        </w:rPr>
        <w:t>.Введение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ципиальная тепловая схема является одной из основных схем электростанции. Такая схема дает представление о типе электростанции и принципе ее работы, раскрывая суть технологического процесса выработки энергии, а также характеризует техническую оснащенность и тепловую экономичность станции. Она необходима для расчета теплового и энергетического балансов установки.</w:t>
      </w:r>
    </w:p>
    <w:p>
      <w:pPr>
        <w:pStyle w:val="Heading1"/>
        <w:jc w:val="center"/>
        <w:rPr/>
      </w:pPr>
      <w:bookmarkStart w:id="2" w:name="__RefHeading___Toc230534445"/>
      <w:bookmarkEnd w:id="2"/>
      <w:r>
        <w:rPr>
          <w:rFonts w:cs="Times New Roman" w:ascii="Times New Roman" w:hAnsi="Times New Roman"/>
          <w:color w:val="000000"/>
          <w:lang w:val="ru-RU"/>
        </w:rPr>
        <w:t>2</w:t>
      </w:r>
      <w:r>
        <w:rPr>
          <w:rFonts w:cs="Times New Roman" w:ascii="Times New Roman" w:hAnsi="Times New Roman"/>
          <w:color w:val="000000"/>
        </w:rPr>
        <w:t>. Составление тепловой схемы электростанции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составлении принципиальной тепловой схемы в первую очередь решаются вопросы выбора типа, мощности и начальных параметров (давления и температуры свежего пара)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Тип энергетической установки определяется характером потребителей, видом отпускаемой энергии (электрической, тепловой или той и другой), требуемой мощностью, местом строительства и т.д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отипное оборудование на схеме отображается один раз и даются связи, лишь определяющие последовательность технологического процесса рабочего тела. Арматура на принципиальной схеме не указывается, за исключением важной для технологического процесса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ые параметры рабочего тела выбираются с учетом стоимости топлива в районе строительства, наличия и надежности оборудования. Единичная мощность устанавливаемых агрегатов определяется технико-экономическими соображениями, требованиями надежности энергосистемы и наличием оборудования. Более мощные агрегаты экономически выгоднее, но с их вводом требуется больший резерв в системах энергоснабжения и снижается устойчивость последних при аварийных отключениях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ходя к деталям составления тепловой схемы, следует обратить внимание на ряд существенных вопросов, связанных в основном с технико-экономическим анализом. К ним относятся: выбор системы регенерации, числа отборов и температуры питательной воды. Все это определяется мощностью установки, начальными параметрами рабочего тела и стоимостью топлива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жным вопросом при составлении тепловой схемы является выбор способа подготовки добавочной воды. Этот вопрос решается с учетом типа котлов, начальных параметров и качества исходной воды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им из существенных вопросов проектирования ТЭЦ является выбор схемы отпуска теплоты. Технико-экономически обосновывается температуры прямой и обратной сетевой воды, выбирается схема подогрева последней. Составляя тепловую схему ТЭС необходимо учитывать возможность использования тепла дополнительных источников и вспомогательных устройств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же при составлении схемы приходится выбирать способ привода питательных насосов – электрический или от паровой турбины. Паротурбинный привод применяется на установках мощностью 300 МВт и выше. Преимуществом турбопривода является экономичное регулирование производительности насоса в широком диапазоне нагрузок, экономия электроэнергии на собственные нужды. Однако приходится решать задачу использования отработавшего пара приводной турбины.</w:t>
      </w:r>
    </w:p>
    <w:p>
      <w:pPr>
        <w:pStyle w:val="Heading1"/>
        <w:jc w:val="center"/>
        <w:rPr/>
      </w:pPr>
      <w:bookmarkStart w:id="3" w:name="__RefHeading___Toc230534446"/>
      <w:bookmarkEnd w:id="3"/>
      <w:r>
        <w:rPr>
          <w:rFonts w:cs="Times New Roman" w:ascii="Times New Roman" w:hAnsi="Times New Roman"/>
          <w:color w:val="000000"/>
          <w:lang w:val="ru-RU"/>
        </w:rPr>
        <w:t>3. Примеры тепловых схе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ассмотрим принципиальную тепловую схему турбоустановки Т-50/60-130-6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еплофикационная паровая турбина Т-50/60-130-6 предназначена для привода электрического генератора и имеет два теплофикационных отбора для отпуска тепла на отопление.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145405" cy="347408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5405" cy="3474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77670</wp:posOffset>
                </wp:positionH>
                <wp:positionV relativeFrom="paragraph">
                  <wp:posOffset>4034155</wp:posOffset>
                </wp:positionV>
                <wp:extent cx="2373630" cy="6140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3630" cy="6140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ис.1 тепловая схема турбины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Т-50/60-130-6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6.9pt;height:48.35pt;mso-wrap-distance-left:9.05pt;mso-wrap-distance-right:9.05pt;mso-wrap-distance-top:0pt;mso-wrap-distance-bottom:0pt;margin-top:317.65pt;mso-position-vertical-relative:text;margin-left:132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Рис.1 тепловая схема турбины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Т-50/60-130-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оследовательность технологического процесса рабочего тела заключается в следующем: пар, сгенерированный в котле, по паропроводам направляется в цилиндр высокого давления турбины, отработав на всех ступенях ЦВД поступает в ЦНД после чего поступает в конденсатор. </w:t>
      </w:r>
      <w:r>
        <w:rPr>
          <w:rFonts w:cs="Times New Roman" w:ascii="Times New Roman" w:hAnsi="Times New Roman"/>
          <w:sz w:val="28"/>
          <w:szCs w:val="28"/>
        </w:rPr>
        <w:t xml:space="preserve">В конденсаторе отработавший пар конденсируется за счет тепла отданного охлаждающей воде, которая имеет свой циркуляционный контур (цирк. вода), далее, при помощи конденсатных насосов, основной конденсат направляется в систему регенерации. В эту систему входят 4 ПНД, 3 ПВД и деаэратор. Система регенерации предназначена для подогрева питательной воды на входе в котел до определенной температуры. Эта температура имеет фиксированное значение и указывается в паспорте турбины. 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одогреватели представляют собой поверхностные теплообменники, вода в них подогревается за счет тепла пара, отобранного из турбины. </w:t>
      </w:r>
      <w:r>
        <w:rPr>
          <w:rFonts w:cs="Times New Roman" w:ascii="Times New Roman" w:hAnsi="Times New Roman"/>
          <w:sz w:val="28"/>
          <w:szCs w:val="28"/>
        </w:rPr>
        <w:t>На данной схеме показаны 7 отборов, два из которых являются также и теплофикационными, т.е. предназначены для подогрева сетевой воды. Дренажи с подогревателей сбрасываются либо в предыдущий подогреватель, либо с помощью дренажных насосов в точку смешения. После того как основной конденсат прошел 4 ПНД, он попадает в деаэратор. Основное значение которого заключается не в том чтобы подогреть воду, а в том чтобы очистить ее от кислорода, который вызывает коррозию металлов трубопроводов, экранных труб, труб пароперегревателей и другого оборудования. При этом для того чтобы процесс деаэрации в принципе происходил в деаэраторах должна поддерживаться температура насыщения. Деаэраторы делятся на вакуумные, атмосферные, и с давлением выше атмосферного. Поэтому при расчете схемы важно правильно выбрать деаэратор и количество подогревателей, ведь температура питательной воды имеет строго определенное значение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ой конденсат, прошедший 4 ПНД и процесс очистки от агрессивных газов, направляется на питательные насосы, которые создают необходимое давление, и направляется в группу ПВД, состоящую из трех подогревателей. Вода имеющая строго определенные параметры и удовлетворяющая нормам химического контроля называется питательной водой и направляется в котел. 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846320" cy="378523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6320" cy="3785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Рис2 Схема турбоустановки К-300-240-3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урбина К-300-240-3 состоит из трех цилиндров(ЦВД+ЦСД+ЦНД) и предназначена непосредственно для привода электрического генератора, т.е только для выработки электрической энергии. Принципиальными отличиями данной схемы от первой является отсутствие сетевой установки (на рис.1 обозначено ПС-1 и ПС-2), а также наличие промежуточного перегрева пара после ЦВД и использование питательного насоса с турбоприводом, что характерно для агрегатов мощностью от 300 МВт и более. Бустерный насос предназначен для создания необходимого напора на всасе питательного насоса. В первой схеме (Т-50/60-130-6) такой насос не требуется, потому что необходимый напор создается за счет давления водяного столба,  для этого деаэратор  устанавливают выше, чем питательный насос. В случае с турбиной  К-300-240-3 этого сделать нельзя, потому что деаэратор придется устанавливать слишком высоко, поэтому, проще поставить подпорный насос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Данная схема имеет более развитую систему регенерации, чем схема №1, потому что ПНД-4 снабжен охладителем пара, а ПНД-3 охладителем дренажа.  ХОВ предназначена для подпитки котла, т.е. для возобновления потерь рабочего тела в ходе технологического процесса.  Промежуточный перегрев пара способствует повышению степени сухости пара, это необходимо для того, чтобы избежать преждевременного износа лопаток из-за частиц влаги, движущихся с большой скоростью. Кроме того, пром. перегрев в некоторых случаях способствует повышению к.п.д. установки.   </w:t>
      </w:r>
    </w:p>
    <w:p>
      <w:pPr>
        <w:pStyle w:val="Heading1"/>
        <w:jc w:val="center"/>
        <w:rPr/>
      </w:pPr>
      <w:bookmarkStart w:id="4" w:name="__RefHeading___Toc230534447"/>
      <w:bookmarkEnd w:id="4"/>
      <w:r>
        <w:rPr>
          <w:rFonts w:cs="Times New Roman" w:ascii="Times New Roman" w:hAnsi="Times New Roman"/>
          <w:color w:val="000000"/>
          <w:lang w:val="ru-RU"/>
        </w:rPr>
        <w:t>4. Заключение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оставление и расчет принципиальной тепловой схемы ТЭС является одной из самых основных и ответственных задач при проектировании станции. От выбора тепловой схемы зависит тип необходимого основного и вспомогательного оборудования, надежность, экономичность станции и т.д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энергетике существует большое разнообразие тепловых схем ТЭС. В реферате представлено лишь две из них. Одна характеризует работу ТЭЦ, а другая – КЭС.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  <w:bookmarkStart w:id="5" w:name="__RefHeading___Toc230534448"/>
      <w:bookmarkStart w:id="6" w:name="__RefHeading___Toc230534448"/>
    </w:p>
    <w:p>
      <w:pPr>
        <w:pStyle w:val="Heading1"/>
        <w:jc w:val="center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lang w:val="ru-RU"/>
        </w:rPr>
      </w:pPr>
      <w:bookmarkStart w:id="7" w:name="__RefHeading___Toc230534448"/>
      <w:r>
        <w:rPr>
          <w:rFonts w:cs="Times New Roman" w:ascii="Times New Roman" w:hAnsi="Times New Roman"/>
          <w:color w:val="000000"/>
          <w:lang w:val="ru-RU"/>
        </w:rPr>
        <w:t>5.Список литературы</w:t>
      </w:r>
      <w:bookmarkEnd w:id="7"/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) Д. П. Елизаров «Тепло-энергетические установки электростанции» М. Энергоиздат 1982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)Е.А. Бойко «Паротурбинные энергетические установки ТЭС»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)В. Я. Рыжкин «Тепловые электрические станции» М. Энергоатомиздат 1987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F81BD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basedOn w:val="Style5"/>
    <w:qFormat/>
    <w:rPr/>
  </w:style>
  <w:style w:type="character" w:styleId="Style7">
    <w:name w:val="Нижний колонтитул Знак"/>
    <w:basedOn w:val="Style5"/>
    <w:qFormat/>
    <w:rPr/>
  </w:style>
  <w:style w:type="character" w:styleId="Style8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basedOn w:val="Style5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5">
    <w:name w:val="Заголовок 5 Знак"/>
    <w:basedOn w:val="Style5"/>
    <w:qFormat/>
    <w:rPr>
      <w:rFonts w:ascii="Cambria" w:hAnsi="Cambria" w:eastAsia="Times New Roman" w:cs="Times New Roman"/>
      <w:color w:val="243F60"/>
    </w:rPr>
  </w:style>
  <w:style w:type="character" w:styleId="6">
    <w:name w:val="Заголовок 6 Знак"/>
    <w:basedOn w:val="Style5"/>
    <w:qFormat/>
    <w:rPr>
      <w:rFonts w:ascii="Cambria" w:hAnsi="Cambria" w:eastAsia="Times New Roman" w:cs="Times New Roman"/>
      <w:i/>
      <w:iCs/>
      <w:color w:val="243F60"/>
    </w:rPr>
  </w:style>
  <w:style w:type="character" w:styleId="7">
    <w:name w:val="Заголовок 7 Знак"/>
    <w:basedOn w:val="Style5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basedOn w:val="Style5"/>
    <w:qFormat/>
    <w:rPr>
      <w:rFonts w:ascii="Cambria" w:hAnsi="Cambria" w:eastAsia="Times New Roman" w:cs="Times New Roman"/>
      <w:color w:val="4F81BD"/>
      <w:sz w:val="20"/>
      <w:szCs w:val="20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9">
    <w:name w:val="Название Знак"/>
    <w:basedOn w:val="Style5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10">
    <w:name w:val="Подзаголовок Знак"/>
    <w:basedOn w:val="Style5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i/>
      <w:iCs/>
    </w:rPr>
  </w:style>
  <w:style w:type="character" w:styleId="21">
    <w:name w:val="Цитата 2 Знак"/>
    <w:basedOn w:val="Style5"/>
    <w:qFormat/>
    <w:rPr>
      <w:i/>
      <w:iCs/>
      <w:color w:val="000000"/>
    </w:rPr>
  </w:style>
  <w:style w:type="character" w:styleId="Style11">
    <w:name w:val="Выделенная цитата Знак"/>
    <w:basedOn w:val="Style5"/>
    <w:qFormat/>
    <w:rPr>
      <w:b/>
      <w:bCs/>
      <w:i/>
      <w:iCs/>
      <w:color w:val="4F81BD"/>
    </w:rPr>
  </w:style>
  <w:style w:type="character" w:styleId="Style12">
    <w:name w:val="Слабое выделение"/>
    <w:basedOn w:val="Style5"/>
    <w:qFormat/>
    <w:rPr>
      <w:i/>
      <w:iCs/>
      <w:color w:val="808080"/>
    </w:rPr>
  </w:style>
  <w:style w:type="character" w:styleId="Style13">
    <w:name w:val="Сильное выделение"/>
    <w:basedOn w:val="Style5"/>
    <w:qFormat/>
    <w:rPr>
      <w:b/>
      <w:bCs/>
      <w:i/>
      <w:iCs/>
      <w:color w:val="4F81BD"/>
    </w:rPr>
  </w:style>
  <w:style w:type="character" w:styleId="Style14">
    <w:name w:val="Слабая ссылка"/>
    <w:basedOn w:val="Style5"/>
    <w:qFormat/>
    <w:rPr>
      <w:smallCaps/>
      <w:color w:val="C0504D"/>
      <w:u w:val="single"/>
    </w:rPr>
  </w:style>
  <w:style w:type="character" w:styleId="Style15">
    <w:name w:val="Сильная ссылка"/>
    <w:basedOn w:val="Style5"/>
    <w:qFormat/>
    <w:rPr>
      <w:b/>
      <w:bCs/>
      <w:smallCaps/>
      <w:color w:val="C0504D"/>
      <w:spacing w:val="5"/>
      <w:u w:val="single"/>
    </w:rPr>
  </w:style>
  <w:style w:type="character" w:styleId="Style16">
    <w:name w:val="Название книги"/>
    <w:basedOn w:val="Style5"/>
    <w:qFormat/>
    <w:rPr>
      <w:b/>
      <w:bCs/>
      <w:smallCaps/>
      <w:spacing w:val="5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  <w:color w:val="000000"/>
    </w:rPr>
  </w:style>
  <w:style w:type="paragraph" w:styleId="Style21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Style22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tents1">
    <w:name w:val="TOC 1"/>
    <w:basedOn w:val="Normal"/>
    <w:next w:val="Normal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15:21:00Z</dcterms:created>
  <dc:creator>Алексей </dc:creator>
  <dc:description/>
  <cp:keywords/>
  <dc:language>en-US</dc:language>
  <cp:lastModifiedBy>Алексей </cp:lastModifiedBy>
  <dcterms:modified xsi:type="dcterms:W3CDTF">2009-05-19T15:21:00Z</dcterms:modified>
  <cp:revision>2</cp:revision>
  <dc:subject/>
  <dc:title/>
</cp:coreProperties>
</file>