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pacing w:val="30"/>
          <w:kern w:val="2"/>
          <w:sz w:val="30"/>
        </w:rPr>
      </w:pPr>
      <w:r>
        <w:rPr>
          <w:rFonts w:cs="Times New Roman" w:ascii="Times New Roman" w:hAnsi="Times New Roman"/>
          <w:spacing w:val="30"/>
          <w:kern w:val="2"/>
          <w:sz w:val="30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pacing w:val="30"/>
          <w:kern w:val="2"/>
          <w:sz w:val="26"/>
        </w:rPr>
      </w:pPr>
      <w:r>
        <w:rPr>
          <w:rFonts w:cs="Times New Roman" w:ascii="Times New Roman" w:hAnsi="Times New Roman"/>
          <w:spacing w:val="30"/>
          <w:kern w:val="2"/>
          <w:sz w:val="26"/>
        </w:rPr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Социальная психология</w:t>
      </w:r>
    </w:p>
    <w:p>
      <w:pPr>
        <w:pStyle w:val="Normal"/>
        <w:spacing w:lineRule="auto" w:line="480"/>
        <w:ind w:left="3119" w:hanging="3119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 xml:space="preserve">1. История исследования малых групп. </w:t>
      </w:r>
    </w:p>
    <w:p>
      <w:pPr>
        <w:pStyle w:val="2"/>
        <w:rPr/>
      </w:pPr>
      <w:r>
        <w:rPr/>
        <w:t>2. Трансактный анализ общения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6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Ф.И.О. преподавателя: </w:t>
      </w:r>
      <w:r>
        <w:rPr>
          <w:rFonts w:cs="Times New Roman" w:ascii="Times New Roman" w:hAnsi="Times New Roman"/>
          <w:i/>
          <w:sz w:val="26"/>
        </w:rPr>
        <w:t>Райгородский Д.Я.</w:t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Малые группы</w:t>
      </w:r>
    </w:p>
    <w:p>
      <w:pPr>
        <w:pStyle w:val="Heading2"/>
        <w:rPr/>
      </w:pPr>
      <w:r>
        <w:rPr/>
        <w:t>1. Понятия малой группы и коллектива</w:t>
      </w:r>
    </w:p>
    <w:p>
      <w:pPr>
        <w:pStyle w:val="Normal"/>
        <w:rPr/>
      </w:pPr>
      <w:r>
        <w:rPr/>
        <w:t xml:space="preserve">Психология и поведение отдельного человека как личности  существенно зависят от социальной среды. Последняя представляет собой сложно устроенное общество, в котором люди  объединены друг с другом в многочисленные, разнообразные,  более или менее устойчивые соединения, называемые </w:t>
      </w:r>
      <w:r>
        <w:rPr>
          <w:i/>
        </w:rPr>
        <w:t>группами</w:t>
      </w:r>
      <w:r>
        <w:rPr/>
        <w:t xml:space="preserve">. Среди таких групп можно выделить большие и малые. </w:t>
      </w:r>
      <w:r>
        <w:rPr>
          <w:i/>
        </w:rPr>
        <w:t>Большие</w:t>
      </w:r>
      <w:r>
        <w:rPr/>
        <w:t xml:space="preserve"> представлены государствами, нациями, народностями, партиями, классами, другими социальными общностями, выделяемыми по профессиональным, экономическим, религиозным,  культурным, образовательным, возрастным, половым и другим  всевозможным признакам. Через эти группы опосредованно осуществляется воздействие идеологии общества на психологию  составляющих их людей.</w:t>
      </w:r>
    </w:p>
    <w:p>
      <w:pPr>
        <w:pStyle w:val="Normal"/>
        <w:rPr/>
      </w:pPr>
      <w:r>
        <w:rPr/>
        <w:t xml:space="preserve">Непосредственным проводником влияния общества и больших социальных групп на индивида является </w:t>
      </w:r>
      <w:r>
        <w:rPr>
          <w:i/>
        </w:rPr>
        <w:t>малая группа</w:t>
      </w:r>
      <w:r>
        <w:rPr/>
        <w:t>. Она  представляет собой небольшое объединение людей (от 2 – 3 до  20 – 30 человек), занятых каким-либо общим делом и находящихся в прямых взаимоотношениях друг с другом. Малая группа представляет собой элементарную ячейку общества. В ней  человек проводит большую часть своей жизни. Известный тезис о зависимости психологии и поведения личности от социальной среды правильнее было бы сформулировать как мысль о  зависимости личности от психологии и отношений, существующих в малых группах. Примерами малых групп, наиболее значимых для человека, являются семья, школьный класс, трудовой коллектив, объединения близких друзей, приятелей и т.п.</w:t>
      </w:r>
    </w:p>
    <w:p>
      <w:pPr>
        <w:pStyle w:val="Normal"/>
        <w:rPr/>
      </w:pPr>
      <w:r>
        <w:rPr/>
        <w:t>Малую группу характеризует психологическая и поведенческая общность ее членов, которая выделяет и обособляет группу, делает ее относительно автономным социально-психологическим образованием. Эта общность может обнаруживаться по  разным характеристикам – от чисто внешних (например, территориальная общность людей как соседей) до достаточно глубоких внутренних (например, члены одной семьи). Мера психологической общности определяет сплоченность группы – одну  из основных характеристик уровня ее социально-психологического развития.</w:t>
      </w:r>
    </w:p>
    <w:p>
      <w:pPr>
        <w:pStyle w:val="Normal"/>
        <w:rPr/>
      </w:pPr>
      <w:r>
        <w:rPr/>
        <w:t xml:space="preserve">Малые группы могут быть разными по величине, по характеру и структуре отношений, существующих между их членами,  по индивидуальному составу, особенностям ценностей, норм и  правил взаимоотношений, разделяемых участниками, межличностным отношениям, целям и содержанию деятельности. Количественный состав группы на языке науки называется ее размером, индивидуальный – композицией. Структуру межличностного общения, или обмена деловой и личностной информацией, именуют </w:t>
      </w:r>
      <w:r>
        <w:rPr>
          <w:i/>
        </w:rPr>
        <w:t>каналами коммуникаций</w:t>
      </w:r>
      <w:r>
        <w:rPr/>
        <w:t xml:space="preserve">, нравственно-эмоциональный тон межличностных отношений – </w:t>
      </w:r>
      <w:r>
        <w:rPr>
          <w:i/>
        </w:rPr>
        <w:t>психологическим  климатом группы</w:t>
      </w:r>
      <w:r>
        <w:rPr/>
        <w:t xml:space="preserve">. Общие правила поведения, которых придерживаются члены группы, называют </w:t>
      </w:r>
      <w:r>
        <w:rPr>
          <w:i/>
        </w:rPr>
        <w:t>групповыми нормами</w:t>
      </w:r>
      <w:r>
        <w:rPr/>
        <w:t>. Все перечисленные характеристики представляют собой основные параметры, по которым выделяют, разделяют и изучают малые  группы в социальной психологи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3945</wp:posOffset>
            </wp:positionH>
            <wp:positionV relativeFrom="paragraph">
              <wp:posOffset>386080</wp:posOffset>
            </wp:positionV>
            <wp:extent cx="4179570" cy="6128385"/>
            <wp:effectExtent l="0" t="0" r="0" b="0"/>
            <wp:wrapTopAndBottom/>
            <wp:docPr id="2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Классификация малых групп</w:t>
      </w:r>
    </w:p>
    <w:p>
      <w:pPr>
        <w:pStyle w:val="Normal"/>
        <w:rPr/>
      </w:pPr>
      <w:r>
        <w:rPr/>
        <w:t xml:space="preserve">Рассмотрим классификацию малых групп (рис. 1). </w:t>
      </w:r>
      <w:r>
        <w:rPr>
          <w:i/>
        </w:rPr>
        <w:t>Условные</w:t>
      </w:r>
      <w:r>
        <w:rPr/>
        <w:t xml:space="preserve">, или </w:t>
      </w:r>
      <w:r>
        <w:rPr>
          <w:i/>
        </w:rPr>
        <w:t>номинальные</w:t>
      </w:r>
      <w:r>
        <w:rPr/>
        <w:t xml:space="preserve">, – это группы, которые объединяют людей,  не входящих в состав ни одной малой группы. Иногда выделение таких групп необходимо в исследовательских целях, чтобы  сравнить результаты, полученные в реальных группах, с теми,  которые характеризуют случайное объединение людей, не имеющих ни постоянных контактов друг с другом, ни общей цели.  В противоположность номинальным группам выделяются </w:t>
      </w:r>
      <w:r>
        <w:rPr>
          <w:i/>
        </w:rPr>
        <w:t>реальные</w:t>
      </w:r>
      <w:r>
        <w:rPr/>
        <w:t>. Они представляют собой действительно существующие  объединения людей, полностью отвечающие определению малой группы.</w:t>
      </w:r>
    </w:p>
    <w:p>
      <w:pPr>
        <w:pStyle w:val="Normal"/>
        <w:rPr/>
      </w:pPr>
      <w:r>
        <w:rPr>
          <w:i/>
        </w:rPr>
        <w:t>Естественными</w:t>
      </w:r>
      <w:r>
        <w:rPr/>
        <w:t xml:space="preserve"> называют группы, которые складываются сами  по себе, независимо от желания экспериментатора. Они возникают и существуют, исходя из потребностей общества или включенных в эти группы людей. В отличие от них </w:t>
      </w:r>
      <w:r>
        <w:rPr>
          <w:i/>
        </w:rPr>
        <w:t>лабораторные</w:t>
      </w:r>
      <w:r>
        <w:rPr/>
        <w:t xml:space="preserve">  группы создаются экспериментатором с целью проведения какого-либо научного исследования, проверки выдвинутой гипотезы. Они столь же действенны, как и другие группы, но существуют временно – только в лаборатории.</w:t>
      </w:r>
    </w:p>
    <w:p>
      <w:pPr>
        <w:pStyle w:val="TextBodyIndent"/>
        <w:spacing w:before="0" w:after="0"/>
        <w:rPr/>
      </w:pPr>
      <w:r>
        <w:rPr/>
        <w:t xml:space="preserve">Условные, или номинальные, группы представляют собой искусственно выделяемые исследователем объединения людей.  В отличие от них все остальные виды групп реально существуют  в обществе и достаточно широко в нем представлены среди  людей разных профессий, возрастов, социальной принадлежности.  </w:t>
      </w:r>
    </w:p>
    <w:p>
      <w:pPr>
        <w:pStyle w:val="Normal"/>
        <w:rPr/>
      </w:pPr>
      <w:r>
        <w:rPr/>
        <w:t xml:space="preserve">Естественные группы делятся на </w:t>
      </w:r>
      <w:r>
        <w:rPr>
          <w:i/>
        </w:rPr>
        <w:t>формальные</w:t>
      </w:r>
      <w:r>
        <w:rPr/>
        <w:t xml:space="preserve"> и </w:t>
      </w:r>
      <w:r>
        <w:rPr>
          <w:i/>
        </w:rPr>
        <w:t>неформальные</w:t>
      </w:r>
      <w:r>
        <w:rPr/>
        <w:t xml:space="preserve">  (другое название – официальные и неофициальные). Первых  отличает то, что они создаются и существуют лишь в рамках  официально признанных организаций, вторые возникают и действуют как бы вне рамок этих организаций (сравните, к примеру,  школьный класс как официальную малую группу и неформальное молодежное объединение как неофициальную группу). Цели,  преследуемые официальными группами, задаются извне на основе задач, стоящих перед организацией, в которую данная группа включена. Цели неофициальных групп обычно возникают и  существуют на базе личных интересов их участников, могут совпадать и расходиться с целями официальных организаций.</w:t>
      </w:r>
    </w:p>
    <w:p>
      <w:pPr>
        <w:pStyle w:val="Normal"/>
        <w:rPr/>
      </w:pPr>
      <w:r>
        <w:rPr/>
        <w:t xml:space="preserve">Малые группы могут быть </w:t>
      </w:r>
      <w:r>
        <w:rPr>
          <w:i/>
        </w:rPr>
        <w:t xml:space="preserve">референтными </w:t>
      </w:r>
      <w:r>
        <w:rPr/>
        <w:t>и</w:t>
      </w:r>
      <w:r>
        <w:rPr>
          <w:i/>
        </w:rPr>
        <w:t xml:space="preserve"> нереферентными</w:t>
      </w:r>
      <w:r>
        <w:rPr/>
        <w:t xml:space="preserve">.  Референтная – это любая реальная или условная (номинальная)  малая группа, к которой человек добровольно себя причисляет или членом которой он хотел бы стать. В референтной группе  индивид находит для себя образцы для подражания. Ее цели и  ценности, нормы и формы поведения, мысли и чувства, суждения  и мнения становятся для него значимыми образцами для подражания и следования. Нереферентной считается такая малая группа,  психология и поведение которой чужды для индивида или безразличны для него. Кроме этих двух типов групп, могут существовать и </w:t>
      </w:r>
      <w:r>
        <w:rPr>
          <w:i/>
        </w:rPr>
        <w:t>антиреферентные</w:t>
      </w:r>
      <w:r>
        <w:rPr/>
        <w:t xml:space="preserve"> группы, поведение и психологию членов  которых человек совершенно не приемлет, осуждает и отвергает.</w:t>
      </w:r>
    </w:p>
    <w:p>
      <w:pPr>
        <w:pStyle w:val="Normal"/>
        <w:rPr/>
      </w:pPr>
      <w:r>
        <w:rPr/>
        <w:t xml:space="preserve">Все естественные группы можно разделить на </w:t>
      </w:r>
      <w:r>
        <w:rPr>
          <w:i/>
        </w:rPr>
        <w:t>высокоразвитые</w:t>
      </w:r>
      <w:r>
        <w:rPr/>
        <w:t xml:space="preserve"> и </w:t>
      </w:r>
      <w:r>
        <w:rPr>
          <w:i/>
        </w:rPr>
        <w:t>слаборазвитые</w:t>
      </w:r>
      <w:r>
        <w:rPr/>
        <w:t>. Слаборазвитые малые группы характеризуются тем, что в них нет достаточной психологической общности, налаженных деловых и личных взаимоотношений, сложившейся структуры взаимодействия, четкого распределения обязанностей, признанных лидеров, эффективной совместной работы.  Вторые представляют собой социально-психологические общности, отвечающие всем перечисленным выше требованиям. Слаборазвитыми по определению являются, например, условные и  лабораторные группы (последние часто лишь на первых этапах  их функционирования).</w:t>
      </w:r>
    </w:p>
    <w:p>
      <w:pPr>
        <w:pStyle w:val="Normal"/>
        <w:rPr/>
      </w:pPr>
      <w:r>
        <w:rPr/>
        <w:t>Среди высокоразвитых малых групп особо выделяются коллективы. Психология развитого коллектива характеризуется тем,  что деятельность, ради которой он создан и которой на практике занимается, имеет, несомненно, положительное значение для  очень многих людей, не только для членов данного коллектива.  В коллективе межличностные отношения основаны на взаимном доверии людей, открытости, честности, порядочности, взаимном уважении и т.п.</w:t>
      </w:r>
    </w:p>
    <w:p>
      <w:pPr>
        <w:pStyle w:val="Normal"/>
        <w:rPr/>
      </w:pPr>
      <w:r>
        <w:rPr/>
        <w:t>Для того чтобы назвать малую группу коллективом, она должна соответствовать ряду весьма высоких требований: успешно  справляться с возложенными на нее задачами (быть эффективной в отношении основной для нее деятельности), иметь высокую мораль, хорошие человеческие отношения, создавать для  каждого своего члена возможность развития как личности, быть  способной к творчеству, т.е. как группа давать людям больше,  чем может дать сумма того же количества индивидов, работающих в отдельности.</w:t>
      </w:r>
    </w:p>
    <w:p>
      <w:pPr>
        <w:pStyle w:val="Normal"/>
        <w:rPr/>
      </w:pPr>
      <w:r>
        <w:rPr/>
        <w:t>Психологически развитой как коллектив считается такая малая группа, в которой сложилась дифференцированная система  различных деловых и личных взаимоотношений, строящихся  на высокой нравственной основе. Такие отношения можно назвать коллективистскими.</w:t>
      </w:r>
    </w:p>
    <w:p>
      <w:pPr>
        <w:pStyle w:val="Normal"/>
        <w:rPr/>
      </w:pPr>
      <w:r>
        <w:rPr/>
        <w:t xml:space="preserve">Что же такое коллективистские отношения? Они определяются через понятия нравственности, ответственности, открытости, коллективизма, контактности, организованности, эффективности и информированности. Под </w:t>
      </w:r>
      <w:r>
        <w:rPr>
          <w:i/>
        </w:rPr>
        <w:t>нравственностью</w:t>
      </w:r>
      <w:r>
        <w:rPr/>
        <w:t xml:space="preserve"> имеется  в виду построение внутриколлективных и внеколлективных отношений на нормах и ценностях общечеловеческой морали.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, является  он членом данного коллектива или нет. </w:t>
      </w:r>
      <w:r>
        <w:rPr>
          <w:i/>
        </w:rPr>
        <w:t>Ответственность</w:t>
      </w:r>
      <w:r>
        <w:rPr/>
        <w:t xml:space="preserve"> также  проявляется в том, что члены коллектива свои слова подтверждают делом, требовательны к себе и друг к другу, объективно  оценивают свои успехи и неудачи, никогда не бросают начатое  дело на полпути, сознательно подчиняются дисциплине, интересы других людей ставят не ниже своих собственных, по-хозяйски относятся к общественному добру.</w:t>
      </w:r>
    </w:p>
    <w:p>
      <w:pPr>
        <w:pStyle w:val="Normal"/>
        <w:rPr/>
      </w:pPr>
      <w:r>
        <w:rPr/>
        <w:t xml:space="preserve">Под </w:t>
      </w:r>
      <w:r>
        <w:rPr>
          <w:i/>
        </w:rPr>
        <w:t>открытостью</w:t>
      </w:r>
      <w:r>
        <w:rPr/>
        <w:t xml:space="preserve"> коллектива понимается способность устанавливать и поддерживать хорошие, строящиеся на коллективистской основе взаимоотношения с другими коллективами  или их представителями, а также с новичками в своем коллективе. На практике открытость коллектива проявляется в оказании разносторонней помощи другим коллективам, не членам  коллектива. Открытость является одной из важнейших характеристик, по которой можно отличить коллектив от внешне похожих на него социальных объединений.</w:t>
      </w:r>
    </w:p>
    <w:p>
      <w:pPr>
        <w:pStyle w:val="Normal"/>
        <w:rPr/>
      </w:pPr>
      <w:r>
        <w:rPr/>
        <w:t xml:space="preserve">Понятие </w:t>
      </w:r>
      <w:r>
        <w:rPr>
          <w:i/>
        </w:rPr>
        <w:t>коллективизма</w:t>
      </w:r>
      <w:r>
        <w:rPr/>
        <w:t xml:space="preserve"> включает в себя постоянную заботу  членов коллектива о его успехах, стремление противостоять тому, что разобщает, разрушает коллектив. Коллективизм – это  также развитие добрых традиций, уверенности каждого в своем  коллективе. Чувство коллективизма не позволяет его членам оставаться равнодушными, если задеты интересы коллектива.  В таком коллективе все важные вопросы решаются сообща и,  по возможности, при общем согласии.</w:t>
      </w:r>
    </w:p>
    <w:p>
      <w:pPr>
        <w:pStyle w:val="Normal"/>
        <w:rPr/>
      </w:pPr>
      <w:r>
        <w:rPr/>
        <w:t xml:space="preserve">Для подлинно коллективистских отношений характерна </w:t>
      </w:r>
      <w:r>
        <w:rPr>
          <w:i/>
        </w:rPr>
        <w:t>контактность</w:t>
      </w:r>
      <w:r>
        <w:rPr/>
        <w:t>. Под ней понимаются хорошие личные, эмоционально благоприятные дружеские, доверительные взаимоотношения  членов коллектива, включающие внимание друг к другу, доброжелательность, уважение и тактичность. Такие взаимоотношения обеспечивают в коллективе благоприятный психологический климат, спокойную и дружелюбную обстановку.</w:t>
      </w:r>
    </w:p>
    <w:p>
      <w:pPr>
        <w:pStyle w:val="Normal"/>
        <w:rPr/>
      </w:pPr>
      <w:r>
        <w:rPr>
          <w:i/>
        </w:rPr>
        <w:t>Организованность</w:t>
      </w:r>
      <w:r>
        <w:rPr/>
        <w:t xml:space="preserve"> проявляется в умелом взаимодействии членов коллектива, в бесконфликтном распределении обязанностей между ними, в хорошей взаимозаменяемости. Организованность – это также способность коллектива самостоятельно  обнаруживать и исправлять недостатки, предупреждать и оперативно решать возникающие проблемы. От организованности  непосредственно зависят результаты деятельности коллектива;</w:t>
      </w:r>
    </w:p>
    <w:p>
      <w:pPr>
        <w:pStyle w:val="Normal"/>
        <w:rPr/>
      </w:pPr>
      <w:r>
        <w:rPr/>
        <w:t xml:space="preserve">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. Это знание называется </w:t>
      </w:r>
      <w:r>
        <w:rPr>
          <w:i/>
        </w:rPr>
        <w:t>информированностью</w:t>
      </w:r>
      <w:r>
        <w:rPr/>
        <w:t>. Достаточная  информированность предполагает знание задач, стоящих перед  коллективом, содержания и итогов его работы, положительных  и отрицательных сторон, норм и правил поведения. Сюда же  входит хорошее знание членами коллектива друг друга.</w:t>
      </w:r>
    </w:p>
    <w:p>
      <w:pPr>
        <w:pStyle w:val="Normal"/>
        <w:rPr/>
      </w:pPr>
      <w:r>
        <w:rPr>
          <w:i/>
        </w:rPr>
        <w:t>Эффективность</w:t>
      </w:r>
      <w:r>
        <w:rPr/>
        <w:t xml:space="preserve"> понимается как успешность решения коллективом всех имеющихся у него задач. Одним из важнейших  показателей эффективности высокоразвитого коллектива является сверхаддитивный эффект. Он представляет собой способность коллектива как целого добиваться результатов в работе  гораздо более высоких, чем это может сделать такая же по численности группа людей, работающих независимо друг от друга,  не объединенных системой описанных отношений.</w:t>
      </w:r>
    </w:p>
    <w:p>
      <w:pPr>
        <w:pStyle w:val="Normal"/>
        <w:rPr/>
      </w:pPr>
      <w:r>
        <w:rPr/>
        <w:t>Таких малых групп, которые полностью бы отвечали всем  перечисленным требованиям коллектива, в действительности  почти нет. Большинство реально существующих малых групп  занимает промежуточное положение между слаборазвитой группой и высокоразвитым коллективом. По отдельным своим социально-психологическим параметрам эти группы вполне могут  претендовать на то, чтобы называться коллективами, однако по другим серьезно уступают. Представленную модель надо рассматривать скорее как идеал, к которому  должен стремиться коллектив в процессе своего развития.</w:t>
      </w:r>
    </w:p>
    <w:p>
      <w:pPr>
        <w:pStyle w:val="Heading2"/>
        <w:rPr/>
      </w:pPr>
      <w:r>
        <w:rPr/>
        <w:t>2. История исследования малых групп</w:t>
      </w:r>
    </w:p>
    <w:p>
      <w:pPr>
        <w:pStyle w:val="Normal"/>
        <w:rPr/>
      </w:pPr>
      <w:r>
        <w:rPr/>
        <w:t>Исследование американским психологом Н.Триплетом (1887 г.) эффективности индивидуального действия, выполненного в одиночку и в условиях группы, принято считать первым экспериментальным исследованием в социальной психологии.</w:t>
      </w:r>
    </w:p>
    <w:p>
      <w:pPr>
        <w:pStyle w:val="Normal"/>
        <w:rPr/>
      </w:pPr>
      <w:r>
        <w:rPr/>
        <w:t>Прошло несколько десятилетий, прежде чем экспериментальное (шире - эмпирическое) направление исследований получило дальнейшее развитие в зарубежной специальной психологии. Случилось это уже в 20-е годы XX века. Именно в этот период усилилась тяга к эмпирическим исследованиям, начался эмпирический бум в социальных науках, особенно в психологии и социологии. Неудовлетворенность умозрительными схемами способствовала поиску объективных факторов. Две крупные работы тех лет (в Германии В.Меде и в США Ф.Оллпорта) во многом продолжали линию исследований, начатую Н.Трипплетом.</w:t>
      </w:r>
    </w:p>
    <w:p>
      <w:pPr>
        <w:pStyle w:val="Normal"/>
        <w:rPr/>
      </w:pPr>
      <w:r>
        <w:rPr/>
        <w:t>Ф.Оллпорт</w:t>
      </w:r>
      <w:r>
        <w:rPr>
          <w:lang w:val="en-US"/>
        </w:rPr>
        <w:t xml:space="preserve"> </w:t>
      </w:r>
      <w:r>
        <w:rPr/>
        <w:t>сформулировал весьма своеобразное понимание группы как "совокупности идеалов, представлений и привычек, повторяющихся в каждом индивидуальном сознании и существующих только в этих сознаниях". Отказ рассматривать группу как определенную реальность Ф.Оллпорт объяснял отсутствием адекватных методов исследования, что согласовывалось с его позитивистскими установками.</w:t>
      </w:r>
    </w:p>
    <w:p>
      <w:pPr>
        <w:pStyle w:val="Normal"/>
        <w:rPr/>
      </w:pPr>
      <w:r>
        <w:rPr/>
        <w:t>В процессе накопления научных знаний и развития методов исследования преобладающим стало представление о группе как о некоторой социальной реальности, качественно отличающейся от составляющих ее индивидуумов.</w:t>
      </w:r>
    </w:p>
    <w:p>
      <w:pPr>
        <w:pStyle w:val="Normal"/>
        <w:rPr/>
      </w:pPr>
      <w:r>
        <w:rPr/>
        <w:t>Важный этап развития психологии малых групп за рубежом, относящийся к периоду 30-х - начала 40-х годов, ознаменовался рядом оригинальных экспериментальных исследований в лабораторных условиях и первыми серьезными попытками разработки теории группового поведения. Так, например, М.Шериф проводит лабораторные эксперименты по изучению групповых норм; Т.Ньюком исследует аналогичную проблему, но в полевых условиях; В.Уайт, применяя метод включенного наблюдения, реализует программу "живых" групп в трущобах большого города; складывается "теория черт" лидерства и т.п. В этот же период на базе исследования управленческой деятельности в промышленной организации Ч.Бернард выдвигает идею двухмерного рассмотрения группового процесса (с точки зрения решения групповых задач и со стороны поддержания внутреннего равновесия и сплочения).</w:t>
      </w:r>
    </w:p>
    <w:p>
      <w:pPr>
        <w:pStyle w:val="Normal"/>
        <w:rPr/>
      </w:pPr>
      <w:r>
        <w:rPr/>
        <w:t>Особая роль в развитии психологии малых групп принадлежит К.Левину, который явился основоположником крупного научного направления, широко известного под названием "групповая динамика". Под его руководством были проведены исследования Р.Леппита и Р.Уальта по изучению групповой атмосферы и стилей руководства, изменения стандартов группового поведения в процессе дискуссии и др. К.Левин одним из первых изучал феномен социальной власти (влияния), внутригрупповые конфликты, динамику групповой жизни.</w:t>
      </w:r>
    </w:p>
    <w:p>
      <w:pPr>
        <w:pStyle w:val="Normal"/>
        <w:rPr/>
      </w:pPr>
      <w:r>
        <w:rPr/>
        <w:t>Вторая мировая война явилась переломным моментом в развитии психологии малых групп за рубежом - в этот период возникает практическая потребность изучения закономерностей группового поведения и эффективных приемов управления группами.</w:t>
      </w:r>
    </w:p>
    <w:p>
      <w:pPr>
        <w:pStyle w:val="Normal"/>
        <w:rPr/>
      </w:pPr>
      <w:r>
        <w:rPr/>
        <w:t>К началу 70-х годов можно было выделить девять крупных подходов, определявших развитие психологии групп, таких, как: социометрическое направление, психоаналитическая ориентация, общепсихологический подход средством эмпирико-статистическое направление, формально-модельный подход, теория подкрепления.</w:t>
      </w:r>
    </w:p>
    <w:p>
      <w:pPr>
        <w:pStyle w:val="Normal"/>
        <w:rPr/>
      </w:pPr>
      <w:r>
        <w:rPr/>
        <w:t>В нашей стране изучение малых групп (или коллективов) имеет давнюю психологическую и непсихологическую традицию. Отдельные эмпирические факты группового поведения людей в боевых условиях содержатся в публикациях ряда участников русско-японской войны 1904-1905 гг. Решающую роль в становлении психологии малых групп в нашей стране сыграли научные труды и практическая деятельность В,М,Бехтерева, А.С.Залужского.</w:t>
      </w:r>
    </w:p>
    <w:p>
      <w:pPr>
        <w:pStyle w:val="Normal"/>
        <w:rPr/>
      </w:pPr>
      <w:r>
        <w:rPr/>
        <w:t>После гражданской войны для развития психологии коллективов характерен повышенный интерес исследователей к проблеме вожачества. Среди многочисленных разработчиков этой проблемы мы встречаем имена таких психологов, как П.П.Блонский и Д.Б.Эльконин, чьи взгляды на некоторые аспекты вожачества (типологию, роли, механизмы, динамику) и сегодня привлекают внимание специалистов.</w:t>
      </w:r>
    </w:p>
    <w:p>
      <w:pPr>
        <w:pStyle w:val="Normal"/>
        <w:rPr/>
      </w:pPr>
      <w:r>
        <w:rPr/>
        <w:t>Вышедшие в 30-40-е годы труды А.С.Макаренко ознаменовали собой принципиально новый этап разработки психолого-педагогических проблем коллектива. В работе Макаренко реализуются (хотя и в упрощенном виде) важнейшие методологические принципы исследования социальной группы: деятельности, системности, развития.</w:t>
      </w:r>
    </w:p>
    <w:p>
      <w:pPr>
        <w:pStyle w:val="Normal"/>
        <w:rPr/>
      </w:pPr>
      <w:r>
        <w:rPr/>
        <w:t>В этих исследованиях разнообразно представлена феноменология малой группы, организация, структура и управление (включая руководство и лидерство), нормативная регуляция поведения, сплоченность, психологический климат, мотивация групповой длительности, эмоциональные и деловые отношения, личность в динамике приобретения качественных новообразований в связи с развитием самой группы.</w:t>
      </w:r>
    </w:p>
    <w:p>
      <w:pPr>
        <w:pStyle w:val="Normal"/>
        <w:rPr/>
      </w:pPr>
      <w:r>
        <w:rPr/>
        <w:t>Послевоенные годы характеризуются преимущественно эмпирической направленностью работ, активным знакомством с зарубежным опытом изучения малых групп, переосмыслением отечественного опыта исследования малых групп и коллективов. В этот период формируются социально-психологические центры, ориентированные на проблематику малых групп и коллективов, функционирующих в сфере производства, спорта, образования, в условиях особой трудности и повышенного риска.</w:t>
      </w:r>
    </w:p>
    <w:p>
      <w:pPr>
        <w:pStyle w:val="Normal"/>
        <w:rPr/>
      </w:pPr>
      <w:r>
        <w:rPr/>
        <w:t>70-е годы составили второй этап в развитии отечественной групповой психологии. В это десятилетие оформилось несколько крупных исследовательских подходов, среди которых наибольшую известность и влияние приобрели стратометрическая и параметрическая концепции коллектива. Обе они опираются на обширный массив эмпирических данных, относящихся к широкому кругу групповых феноменов. Значительному расширению в 70-е годы подверглась сама проблематика отечественных исследований малых групп, в которой среди прочих появились разделы, связанные с управленческой деятельностью, межгрупповыми отношениями, экологией группы, социально-психологическим тренингом, групповой сплоченностью и эффективностью, психотерапией.</w:t>
      </w:r>
    </w:p>
    <w:p>
      <w:pPr>
        <w:pStyle w:val="Normal"/>
        <w:rPr/>
      </w:pPr>
      <w:r>
        <w:rPr/>
        <w:t>На протяжении третьего этапа (80-егоды) продолжались и усиливались тенденции постановки и решения методологических вопросов групповой психологии, укрепления и расширения ее теоретического фундамента. Появляется ряд итоговых публикаций по отдельным проблемам групповой психологии: руководству и лидерству, групповой интеграции и эффективности, социально-психологическому тренингу, психологическому климату, поведению личности в группе, внутригрупповым и межгрупповым отношениям.</w:t>
      </w:r>
    </w:p>
    <w:p>
      <w:pPr>
        <w:pStyle w:val="Normal"/>
        <w:rPr/>
      </w:pPr>
      <w:r>
        <w:rPr/>
        <w:t>Анализ многолетних исследований в области групповой психологии в нашей стране позволяет выделить ряд подходов к изучению феноменов социальной группы, сложившихся за истекшие десятилетия и в немалой степени влияющих на развитие научной мысли. Это - деятельностный подход, социометрическое направление, параметрическая концепция и организационно-управленческий подход.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Трансактный анализ общения</w:t>
      </w:r>
    </w:p>
    <w:p>
      <w:pPr>
        <w:pStyle w:val="Normal"/>
        <w:rPr/>
      </w:pPr>
      <w:r>
        <w:rPr/>
        <w:t>Трансактный анализ был основан Эриком Берном в 1955 г. (США). В основе трансактного анализа лежит философское предположение о том, что каждый человек будет "в порядке" тогда, когда он будет сам держать свою жизнь в собственных руках и сам будет за нее нести ответственность. Трансакция это действие (акция), направленное на другого человека. Это единица общения. Концепция Э.Берна была создана в ответ на необходимость оказания психологической помощи людям, имеющим проблемы в общении.</w:t>
      </w:r>
    </w:p>
    <w:p>
      <w:pPr>
        <w:pStyle w:val="Normal"/>
        <w:rPr/>
      </w:pPr>
      <w:r>
        <w:rPr/>
        <w:t>Э.Берн выделяет следующие три составляющие личности человека, которые обусловливают характер общения между людьми: родительское, взрослое, детское.</w:t>
      </w:r>
    </w:p>
    <w:p>
      <w:pPr>
        <w:pStyle w:val="Normal"/>
        <w:rPr/>
      </w:pPr>
      <w:r>
        <w:rPr/>
        <w:t>Родительское (Родитель - Р), которое подразделяется на заботливое родительское состояние Я, критическое родительское состояние Я. Родительское Я, состоящее из правил поведения, норм, позволяет индивиду успешно ориентироваться в стандартных ситуациях, "запускает" полезные, проверенные стереотипы поведения, освобождая сознание от загруженности простыми, обыденными задачами. Кроме того, Родительское Я обеспечивает с большой вероятностью успеха поведение в ситуациях дефицита времени на размышления, анализ, поочередное рассмотрение возможностей поведения.</w:t>
      </w:r>
    </w:p>
    <w:p>
      <w:pPr>
        <w:pStyle w:val="Normal"/>
        <w:rPr/>
      </w:pPr>
      <w:r>
        <w:rPr/>
        <w:t>Взрослое (Взрослый - В) состояние Я воспринимает и перерабатывает логическую составляющую информации, принимает решения преимущественно обдуманно и без эмоций, проверяя их реальность. Взрослое Я, в отличии от Родительского, способствует адаптации не в стандартных, однозначных ситуациях, а уникальных, требующих размышлений, дающих свободу выбора и, вместе с этим, необходимость осознания последствий и ответственного принятия решений.</w:t>
      </w:r>
    </w:p>
    <w:p>
      <w:pPr>
        <w:pStyle w:val="Normal"/>
        <w:rPr/>
      </w:pPr>
      <w:r>
        <w:rPr/>
        <w:t>Детское (Дитя - Д, или Ребенок) состояние Я следует жизненному принципу чувств. На поведение в настоящем влияют чувства из детства. Детское Я также выполняет свои, особые функции, не свойственные двум другим составляющими личности. Оно "отвечает" за творчество, оригинальность, разрядку напряжения, получение приятных, иногда "острых", необходимых в определенной степени для нормальной жизнедеятельности впечатлений. Кроме того, Детское Я выступает на сцену, когда человек не чувствует достаточно сил для самостоятельного решения проблем: не способен преодолеть трудности или/и противостоять давлению другого человека. Это Я подразделяется на: естественное детское Я (спонтанные реакции типа радости, печали и т.д.), приспосабливающееся детское Я (приспосабливающийся, прислуживающийся, боязливый, виноватый, колеблющийся и т.п.), возражающее детское Я.</w:t>
      </w:r>
    </w:p>
    <w:p>
      <w:pPr>
        <w:pStyle w:val="Normal"/>
        <w:rPr/>
      </w:pPr>
      <w:r>
        <w:rPr/>
        <w:t>С позиции родителя "играются" роли отца, старшей сестры, педагога, начальника; с позиции взрослого - роли соседа, случайного попутчика, подчиненного, знающего себе цену, и т.д.; с позиции ребенка - роли молодого специалиста, артиста - любимца публики, зятя.</w:t>
      </w:r>
    </w:p>
    <w:p>
      <w:pPr>
        <w:pStyle w:val="Normal"/>
        <w:rPr/>
      </w:pPr>
      <w:r>
        <w:rPr/>
        <w:t>В личности каждого человека обнаруживаются все три составляющие, однако при условии плохого воспитания личность может деформироваться так, что одна составляющая начинает подавлять другие, что обусловливает нарушение общения и переживается человеком, как внутреннее напряжение.</w:t>
      </w:r>
    </w:p>
    <w:p>
      <w:pPr>
        <w:pStyle w:val="Style15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hanging="0"/>
        <w:jc w:val="center"/>
        <w:rPr/>
      </w:pPr>
      <w:r>
        <w:rPr/>
        <w:t>Инстанции Я и типичные способы поведения и высказыва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80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станция 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ичные способы поведения, высказыв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аботливый род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тешает, исправляет, помогае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Это мы сделаем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Не бойся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Мы все тебе поможем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ритический родитель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розит, критикует, приказывае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Опять ты опаздал на работу?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У каждого на столе должен быть график!"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зросл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обирает и дает информацию, оценивет вероятность, принимает реше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Который час?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У кого же может быть это письмо?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Эту проблему мы решим в группе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онтанный ребен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Естественное, имульсивное, хитрое, эгоцентричное повед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Это дурацкое письмо у меня уже третий раз на столе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Вы это сделали просто замечательно!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посабливающийся ребенок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Беспомощное, боязливое, приспосабливающееся к нормам, уступчивое поведе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"Я бы с радостью, но у нас будут неприятности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унтующий ребенок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тестующее, бросающее вызов повед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Я это делать не буду!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Вы этого сделат не сможете"</w:t>
            </w:r>
          </w:p>
        </w:tc>
      </w:tr>
    </w:tbl>
    <w:p>
      <w:pPr>
        <w:pStyle w:val="TextBodyIndent"/>
        <w:rPr/>
      </w:pPr>
      <w:r>
        <w:rPr/>
        <w:t>Каждое из состояний Я выполняет определенные функции и вследствие этого является жизненно необходимым. Дисгармонии, нарушения общения связаны либо с подавлением одного из них, либо с проявлением в тех ситуациях, которые оно не должно контролировать. Психотерапия, по Э.Берну, должна осуществляться именно  в этом направлении.: "оживлять" подавленное Я-состояние или обучать актуализации определенного Я-состояния в тех случаях, когда это необходимо для гармоничного общения.</w:t>
      </w:r>
    </w:p>
    <w:p>
      <w:pPr>
        <w:pStyle w:val="Normal"/>
        <w:rPr/>
      </w:pPr>
      <w:r>
        <w:rPr/>
        <w:t>Для оптимального функционирования личности, с точки зрения  трансактного анализа, необходимо, чтобы в личности были гармонично представлены все три состояния Я.</w:t>
      </w:r>
    </w:p>
    <w:p>
      <w:pPr>
        <w:pStyle w:val="TextBodyIndent"/>
        <w:spacing w:before="0" w:after="0"/>
        <w:rPr/>
      </w:pPr>
      <w:r>
        <w:rPr/>
        <w:t>Для того, чтобы оценить, как сочетаются эти три Я в поведении, можно воспользоваться следующим тестом (оценивая приведенные высказывания в баллах от 0 до 10).</w:t>
      </w:r>
    </w:p>
    <w:p>
      <w:pPr>
        <w:pStyle w:val="Style15"/>
        <w:jc w:val="right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hanging="0"/>
        <w:jc w:val="center"/>
        <w:rPr/>
      </w:pPr>
      <w:r>
        <w:rPr/>
        <w:t>Тест "трансактный анализ общения"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казы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ичная оценка высказы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не порой не хватает вы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Если мои желания мешают мне, то я умею их подавля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sz w:val="20"/>
              </w:rPr>
              <w:t>Родители, как более зрелые люди, должны устраивать семейную жизнь своих дет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Я иногда преувеличиваю свою роль в каких-то события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еня провести нелегк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не бы понравилось быть воспитателе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Бывает, мне хочется подурачиться, как маленьком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Думаю, что я правильно понимаю все происходящие собы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Каждый должен выполнять свой дол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Нередко я поступаю не как надо, а как хоч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Принимая решение, я стараюсь продумать его последст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sz w:val="20"/>
              </w:rPr>
              <w:t>Младшее поколение должно учиться у старших, как ему следует жи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Я, как и многие люди, бываю обидчи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не удается видеть в людях больше, чем они говорят о себ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Дети должны безусловно следовать указаниям родител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Я – увлекающийся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ой основной критерий оценки человека – объектив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ои взгляды непоколеби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Бывает, что я не уступаю в споре лишь потому, что не хочу уступа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Правила оправданы лишь до тех пор, пока они полез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sz w:val="20"/>
              </w:rPr>
              <w:t>Люди должны соблюдать все правила независимо от обстоятельст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5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center"/>
        <w:rPr/>
      </w:pPr>
      <w:r>
        <w:rPr/>
        <w:t>Калькуляция теста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1"/>
        <w:gridCol w:w="3095"/>
        <w:gridCol w:w="2989"/>
      </w:tblGrid>
      <w:tr>
        <w:trPr>
          <w:tblHeader w:val="true"/>
        </w:trPr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-состоя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ируемые строки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баллов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"Дитя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 4, 7, 10, 13, 16, 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52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Взрослый"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 5, 8, 11, 14, 17, 20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"Родитель"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, 6, 9, 12, 15, 18, 21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положив соответствующие символы в порядке убывания веса, получаем формулу </w:t>
      </w:r>
      <w:r>
        <w:rPr>
          <w:b/>
        </w:rPr>
        <w:t>ВРД.</w:t>
      </w:r>
      <w:r>
        <w:rPr/>
        <w:t xml:space="preserve"> </w:t>
      </w:r>
    </w:p>
    <w:p>
      <w:pPr>
        <w:pStyle w:val="Normal"/>
        <w:rPr/>
      </w:pPr>
      <w:r>
        <w:rPr/>
        <w:t xml:space="preserve">Это свидетельствует о развитом чувстве ответственности, самообладании, способности трезво оценивать ситуацию и логически мыслить (доминирующее положение </w:t>
      </w:r>
      <w:r>
        <w:rPr>
          <w:b/>
        </w:rPr>
        <w:t>В</w:t>
      </w:r>
      <w:r>
        <w:rPr/>
        <w:t xml:space="preserve">-составляющей). </w:t>
      </w:r>
    </w:p>
    <w:p>
      <w:pPr>
        <w:pStyle w:val="Normal"/>
        <w:rPr/>
      </w:pPr>
      <w:r>
        <w:rPr/>
        <w:t xml:space="preserve">Достаточно высока доля </w:t>
      </w:r>
      <w:r>
        <w:rPr>
          <w:b/>
        </w:rPr>
        <w:t>Р</w:t>
      </w:r>
      <w:r>
        <w:rPr/>
        <w:t xml:space="preserve">-составляющей: с одной стороны – это способность учить, направлять, оценивать, осуждать и опекать; с другой стороны – чрезмерная категоричность и самоуверенность (учитывая, что эти качества находятся под контролем </w:t>
      </w:r>
      <w:r>
        <w:rPr>
          <w:b/>
        </w:rPr>
        <w:t>В</w:t>
      </w:r>
      <w:r>
        <w:rPr/>
        <w:t>-составляющей – это вполне приемлемо для делового общения; однако, в отношении с более близкими людьми это, хотя и редко, сводится к "упрямству").</w:t>
      </w:r>
    </w:p>
    <w:p>
      <w:pPr>
        <w:pStyle w:val="Normal"/>
        <w:rPr/>
      </w:pPr>
      <w:r>
        <w:rPr/>
        <w:t xml:space="preserve">Удивительно мала доля </w:t>
      </w:r>
      <w:r>
        <w:rPr>
          <w:b/>
        </w:rPr>
        <w:t>Д</w:t>
      </w:r>
      <w:r>
        <w:rPr/>
        <w:t>-составляющей. Безусловно, сказывается деловая (!) направленность теста, учитывающая окончательное принятие решений и не принимающая во внимание такие стороны личности как первоначальное восприятие, характер воображения, склонность к каким-либо играм, различные капризы и другие черты, позволяющие увидеть во Взрослом Ребенка.</w:t>
      </w:r>
    </w:p>
    <w:p>
      <w:pPr>
        <w:pStyle w:val="Normal"/>
        <w:spacing w:before="120" w:after="0"/>
        <w:rPr/>
      </w:pPr>
      <w:r>
        <w:rPr/>
        <w:t xml:space="preserve">В целом, результаты теста вполне удовлетворительны и соответствуют моему самовосприятию. 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Литература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 xml:space="preserve">Шевандрин Н.И. Социальная психология в образовании: Учеб. пособие. Ч. 1. Концептуальные и прикладные основы социальной психологии. – М.: ВЛАДОС, 1995. 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Немов Р.С. Психология: Учеб. для студентов высш. пед. учеб. заведений: В 3 кн. Кн. 1. Общие вопросы психологии. – 3-е изд. – М.: Гуманит. изд. центр ВЛАДОС, 1997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>
          <w:rFonts w:eastAsia="Vanta Thin;Arial"/>
        </w:rPr>
        <w:t xml:space="preserve"> </w:t>
      </w:r>
      <w:r>
        <w:rPr/>
        <w:t>Психологические тесты (для деловых людей), Москва, 1994.</w:t>
      </w:r>
    </w:p>
    <w:sectPr>
      <w:footerReference w:type="default" r:id="rId5"/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0"/>
      <w:ind w:left="1134" w:right="1134" w:hanging="0"/>
      <w:jc w:val="center"/>
      <w:outlineLvl w:val="0"/>
    </w:pPr>
    <w:rPr>
      <w:smallCaps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sz w:val="24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0"/>
    </w:rPr>
  </w:style>
  <w:style w:type="paragraph" w:styleId="List">
    <w:name w:val="List"/>
    <w:basedOn w:val="Style14"/>
    <w:pPr>
      <w:numPr>
        <w:ilvl w:val="0"/>
        <w:numId w:val="3"/>
      </w:numPr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spacing w:lineRule="auto" w:line="300"/>
      <w:ind w:left="284" w:hanging="284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left="1276" w:hanging="313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/>
      <w:ind w:left="3119" w:hanging="0"/>
    </w:pPr>
    <w:rPr>
      <w:rFonts w:ascii="Times New Roman" w:hAnsi="Times New Roman" w:cs="Times New Roman"/>
      <w:i/>
      <w:sz w:val="26"/>
    </w:rPr>
  </w:style>
  <w:style w:type="paragraph" w:styleId="3">
    <w:name w:val="Основной текст с отступом 3"/>
    <w:basedOn w:val="Normal"/>
    <w:qFormat/>
    <w:pPr>
      <w:pBdr>
        <w:bottom w:val="single" w:sz="6" w:space="1" w:color="000000"/>
      </w:pBd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1:28:00Z</dcterms:created>
  <dc:creator>Игорь Спрыжков</dc:creator>
  <dc:description/>
  <dc:language>en-US</dc:language>
  <cp:lastModifiedBy>г-н Спрыжков</cp:lastModifiedBy>
  <cp:lastPrinted>1998-04-03T01:01:00Z</cp:lastPrinted>
  <dcterms:modified xsi:type="dcterms:W3CDTF">2002-05-27T13:37:00Z</dcterms:modified>
  <cp:revision>3</cp:revision>
  <dc:subject>Исследование малых групп. Транскатый анализ общения.</dc:subject>
  <dc:title>Контр. работа по СОЦИАЛЬНОЙ ПСИХ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