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/>
      </w:pPr>
      <w:r>
        <w:rPr/>
        <w:t>ФЕДЕРАЛЬНОЕ АГЕНТСТВО ПО ОБРАЗОВАНИЮ</w:t>
      </w:r>
    </w:p>
    <w:p>
      <w:pPr>
        <w:pStyle w:val="TextBody"/>
        <w:spacing w:lineRule="auto" w:line="360"/>
        <w:ind w:hanging="0"/>
        <w:rPr/>
      </w:pPr>
      <w:r>
        <w:rPr>
          <w:sz w:val="24"/>
        </w:rPr>
        <w:t>УРАЛЬСКИЙ ГОСУДАРСТВЕННЫЙ ЛЕСОТЕХНИЧЕСКИЙ УНИВЕРСИТЕТ</w:t>
      </w:r>
    </w:p>
    <w:p>
      <w:pPr>
        <w:pStyle w:val="Heading8"/>
        <w:spacing w:lineRule="auto" w:line="360"/>
        <w:ind w:firstLine="567"/>
        <w:rPr/>
      </w:pPr>
      <w:r>
        <w:rPr/>
        <w:t>Кафедра станков и инструмент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9"/>
        <w:ind w:hanging="0"/>
        <w:rPr>
          <w:sz w:val="36"/>
        </w:rPr>
      </w:pPr>
      <w:r>
        <w:rPr/>
        <w:t>И. Т. Глебов</w:t>
      </w:r>
    </w:p>
    <w:p>
      <w:pPr>
        <w:pStyle w:val="Normal"/>
        <w:jc w:val="right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68"/>
        </w:rPr>
      </w:pPr>
      <w:r>
        <w:rPr>
          <w:b/>
          <w:sz w:val="68"/>
        </w:rPr>
        <w:t xml:space="preserve">Подъемно-транспортные машины отрасли:                   </w:t>
      </w:r>
      <w:r>
        <w:rPr>
          <w:b/>
          <w:sz w:val="52"/>
        </w:rPr>
        <w:t>Проектирование аспирационной       системы деревообрабатывающего цеха</w:t>
      </w:r>
    </w:p>
    <w:p>
      <w:pPr>
        <w:pStyle w:val="Normal"/>
        <w:jc w:val="center"/>
        <w:rPr>
          <w:b/>
          <w:b/>
          <w:sz w:val="68"/>
        </w:rPr>
      </w:pPr>
      <w:r>
        <w:rPr>
          <w:b/>
          <w:sz w:val="6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Методические указания </w:t>
      </w:r>
    </w:p>
    <w:p>
      <w:pPr>
        <w:pStyle w:val="Normal"/>
        <w:jc w:val="center"/>
        <w:rPr/>
      </w:pPr>
      <w:r>
        <w:rPr>
          <w:sz w:val="32"/>
        </w:rPr>
        <w:t xml:space="preserve">для выполнения учебных заданий и дипломных проектов студентами очной и заочной форм обучения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направления 635600 "Технология лесозаготовительных и деревообрабатывающих производств"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пециальности 260200 "Технология деревообработки" по дисциплине "Подъемно-транспортные машины отрасли"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Екатеринбург</w:t>
      </w:r>
    </w:p>
    <w:p>
      <w:pPr>
        <w:pStyle w:val="Normal"/>
        <w:ind w:hanging="0"/>
        <w:jc w:val="center"/>
        <w:rPr/>
      </w:pPr>
      <w:r>
        <w:rPr/>
        <w:t xml:space="preserve"> </w:t>
      </w:r>
      <w:r>
        <w:rPr/>
        <w:t>2005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ннотация</w:t>
      </w:r>
    </w:p>
    <w:p>
      <w:pPr>
        <w:pStyle w:val="Normal"/>
        <w:ind w:hanging="0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both"/>
        <w:rPr/>
      </w:pPr>
      <w:r>
        <w:rPr/>
        <w:t xml:space="preserve">Методические указания разработаны для студентов специальности </w:t>
      </w:r>
      <w:r>
        <w:rPr>
          <w:b/>
        </w:rPr>
        <w:t xml:space="preserve">260200 </w:t>
      </w:r>
      <w:r>
        <w:rPr/>
        <w:t xml:space="preserve">с возможностью использования студентами специальности </w:t>
      </w:r>
      <w:r>
        <w:rPr>
          <w:b/>
        </w:rPr>
        <w:t>170402</w:t>
      </w:r>
      <w:r>
        <w:rPr/>
        <w:t>.</w:t>
      </w:r>
    </w:p>
    <w:p>
      <w:pPr>
        <w:pStyle w:val="Normal"/>
        <w:jc w:val="both"/>
        <w:rPr/>
      </w:pPr>
      <w:r>
        <w:rPr/>
        <w:t>Учебные дисциплин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"Подъемно-транспортные машины отрасли" (раздел: пневмотранспорт деревообрабатывающих предприятий, специальность – 260200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"Пневмотранспорт деревообрабатывающих предприятий" (специальность – 170402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ипломное проектирование (специальности: 260200 – конструктивная часть; 170402 – тема проек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  <w:t>Проф. кафедры станков и инструментов                     И.Т. Глебов</w:t>
      </w:r>
    </w:p>
    <w:p>
      <w:pPr>
        <w:pStyle w:val="Normal"/>
        <w:ind w:firstLine="567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3"/>
        <w:spacing w:before="120" w:after="240"/>
        <w:ind w:hanging="0"/>
        <w:rPr/>
      </w:pPr>
      <w:bookmarkStart w:id="0" w:name="__RefHeading___Toc95019482"/>
      <w:bookmarkEnd w:id="0"/>
      <w:r>
        <w:rPr/>
        <w:t>Введение</w:t>
      </w:r>
    </w:p>
    <w:p>
      <w:pPr>
        <w:pStyle w:val="21"/>
        <w:spacing w:lineRule="auto" w:line="276"/>
        <w:jc w:val="both"/>
        <w:rPr/>
      </w:pPr>
      <w:r>
        <w:rPr/>
        <w:t>Методические указания предназначены для выполнения студентами специальности 260200 учебных заданий при изучении раздела "Пневмотранспорт" учебной дисциплины "Подъемно-транспортные машины отрасли", а также для выполнения дипломных проектов.</w:t>
      </w:r>
    </w:p>
    <w:p>
      <w:pPr>
        <w:pStyle w:val="Normal"/>
        <w:jc w:val="both"/>
        <w:rPr/>
      </w:pPr>
      <w:r>
        <w:rPr/>
        <w:t>В учебных заданиях и дипломных проектах обычно решается  задача следующего содержания "Выполнить проект централизованной аспирационной системы деревообрабатывающего цеха".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</w:rPr>
        <w:t>Аспирационной называется система, обеспечивающая нормативные санитарно-гигиенические условия труда в рабочей зоне станка.</w:t>
      </w:r>
    </w:p>
    <w:p>
      <w:pPr>
        <w:pStyle w:val="Normal"/>
        <w:jc w:val="both"/>
        <w:rPr>
          <w:rFonts w:ascii="Arial" w:hAnsi="Arial" w:cs="Arial"/>
          <w:b/>
          <w:b/>
          <w:sz w:val="26"/>
          <w:lang w:val="en-US"/>
        </w:rPr>
      </w:pPr>
      <w:r>
        <w:rPr>
          <w:rFonts w:cs="Arial" w:ascii="Arial" w:hAnsi="Arial"/>
          <w:b/>
          <w:sz w:val="26"/>
          <w:lang w:val="en-US"/>
        </w:rPr>
      </w:r>
    </w:p>
    <w:p>
      <w:pPr>
        <w:pStyle w:val="21"/>
        <w:spacing w:lineRule="auto" w:line="276"/>
        <w:jc w:val="both"/>
        <w:rPr/>
      </w:pPr>
      <w:r>
        <w:rPr/>
        <w:t>В деревообрабатывающих цехах применяются централизованные аспирационные системы прямоточные и рециркуляционные. Прямоточная система выбрасывает очищенный теплый воздух в атмосферу. Ее рекомендуется применять в случае, если в цехе обрабатывается сырой лесоматериал. Рециркуляционная система возвращает очищенный воздух в цех. Она может работать только с сухими древесными частицами.</w:t>
      </w:r>
    </w:p>
    <w:p>
      <w:pPr>
        <w:pStyle w:val="Normal"/>
        <w:jc w:val="both"/>
        <w:rPr/>
      </w:pPr>
      <w:r>
        <w:rPr/>
        <w:t xml:space="preserve">В задании на проектирование аспирационной системы цеха обычно прилагается схема технологического процесса, планировка  цеха, указывается место расположения вентиляторов и бункера для временного хранения измельченных отходов. </w:t>
      </w:r>
    </w:p>
    <w:p>
      <w:pPr>
        <w:pStyle w:val="Heading3"/>
        <w:ind w:hanging="0"/>
        <w:rPr/>
      </w:pPr>
      <w:bookmarkStart w:id="1" w:name="__RefHeading___Toc95019483"/>
      <w:r>
        <w:rPr/>
        <w:t>1. Определение количества систем</w:t>
      </w:r>
      <w:bookmarkEnd w:id="1"/>
      <w:r>
        <w:rPr/>
        <w:t xml:space="preserve"> </w:t>
      </w:r>
    </w:p>
    <w:p>
      <w:pPr>
        <w:pStyle w:val="Normal"/>
        <w:jc w:val="both"/>
        <w:rPr/>
      </w:pPr>
      <w:r>
        <w:rPr/>
        <w:t>Каждая аспирационная подсистема состоит из ответвлений (воздуховодов), подключаемых к приемникам станков, коллектора, магистрального воздуховода и вентилятора. Магистральные воздуховоды подсоединяются либо к циклонам, смонтированными на бункере, либо к рукавным тканевым фильтрам, установленным в корпусе бункера.</w:t>
      </w:r>
    </w:p>
    <w:p>
      <w:pPr>
        <w:pStyle w:val="Normal"/>
        <w:jc w:val="both"/>
        <w:rPr/>
      </w:pPr>
      <w:r>
        <w:rPr/>
        <w:t>Оптимальная производительность по отсасываемому воздуху одной централизованной аспирационной подсистемы принимается около 7...10 тыс. м</w:t>
      </w:r>
      <w:r>
        <w:rPr>
          <w:vertAlign w:val="superscript"/>
        </w:rPr>
        <w:t>3</w:t>
      </w:r>
      <w:r>
        <w:rPr/>
        <w:t xml:space="preserve">/ч. Количество централизованных аспирационных подсистем  </w:t>
      </w:r>
      <w:r>
        <w:rPr>
          <w:i/>
          <w:lang w:val="en-US"/>
        </w:rPr>
        <w:t>n</w:t>
      </w:r>
      <w:r>
        <w:rPr>
          <w:i/>
        </w:rPr>
        <w:t xml:space="preserve"> </w:t>
      </w:r>
      <w:r>
        <w:rPr/>
        <w:t xml:space="preserve"> находят по сумме значений объемов отсасываемого воздуха каждым отсосом дереворежущих станков: 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f>
              <m:fPr>
                <m:type m:val="lin"/>
              </m:fPr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000</m:t>
                </m:r>
              </m:den>
            </m:f>
          </m:e>
        </m:nary>
      </m:oMath>
      <w:r>
        <w:rPr/>
        <w:t>,                                    (1)</w:t>
      </w:r>
    </w:p>
    <w:p>
      <w:pPr>
        <w:pStyle w:val="Normal"/>
        <w:ind w:hanging="0"/>
        <w:jc w:val="both"/>
        <w:rPr/>
      </w:pPr>
      <w:r>
        <w:rPr/>
        <w:t xml:space="preserve">где    </w:t>
      </w:r>
      <w:r>
        <w:rPr>
          <w:i/>
          <w:lang w:val="en-US"/>
        </w:rPr>
        <w:t>Q</w:t>
      </w:r>
      <w:r>
        <w:rPr>
          <w:vertAlign w:val="subscript"/>
          <w:lang w:val="en-US"/>
        </w:rPr>
        <w:t>min</w:t>
      </w:r>
      <w:r>
        <w:rPr>
          <w:i/>
          <w:vertAlign w:val="subscript"/>
          <w:lang w:val="en-US"/>
        </w:rPr>
        <w:t>i</w:t>
      </w:r>
      <w:r>
        <w:rPr/>
        <w:t xml:space="preserve"> – минимальный объем отсасываемого воздуха отдельного механизма резания станка (прил. </w:t>
      </w:r>
      <w:r>
        <w:rPr>
          <w:lang w:val="en-US"/>
        </w:rPr>
        <w:t xml:space="preserve">1); </w:t>
      </w:r>
    </w:p>
    <w:p>
      <w:pPr>
        <w:pStyle w:val="Normal"/>
        <w:ind w:hanging="0"/>
        <w:jc w:val="both"/>
        <w:rPr/>
      </w:pPr>
      <w:r>
        <w:rPr>
          <w:lang w:val="en-US"/>
        </w:rPr>
        <w:t xml:space="preserve">          </w:t>
      </w:r>
      <w:r>
        <w:rPr>
          <w:i/>
          <w:lang w:val="en-US"/>
        </w:rPr>
        <w:t>m</w:t>
      </w:r>
      <w:r>
        <w:rPr/>
        <w:t xml:space="preserve"> – количество отсосов механизмов резания всех станков цеха.</w:t>
      </w:r>
    </w:p>
    <w:p>
      <w:pPr>
        <w:pStyle w:val="Heading"/>
        <w:spacing w:lineRule="auto" w:line="276"/>
        <w:ind w:firstLine="851"/>
        <w:jc w:val="both"/>
        <w:rPr/>
      </w:pPr>
      <w:r>
        <w:rPr>
          <w:b w:val="false"/>
        </w:rPr>
        <w:t>Для повышения надежности работы в централизованную аспирационную систему лучше не включать отсосы станков с производительностью по воздуху менее 400 м</w:t>
      </w:r>
      <w:r>
        <w:rPr>
          <w:b w:val="false"/>
          <w:vertAlign w:val="superscript"/>
        </w:rPr>
        <w:t>3</w:t>
      </w:r>
      <w:r>
        <w:rPr>
          <w:b w:val="false"/>
        </w:rPr>
        <w:t>/ч. Воздуховод, подведенный к такому отсосу, имеет небольшой диаметр и поэтому создает большое сопротивление движению воздуха. Такие станки лучше подключать к автономным стружкоотсосам [1].</w:t>
      </w:r>
    </w:p>
    <w:p>
      <w:pPr>
        <w:pStyle w:val="Heading4"/>
        <w:ind w:left="709" w:hanging="709"/>
        <w:rPr/>
      </w:pPr>
      <w:bookmarkStart w:id="2" w:name="__RefHeading___Toc95019484"/>
      <w:bookmarkEnd w:id="2"/>
      <w:r>
        <w:rPr/>
        <w:t>2. Прокладка воздуховодов</w:t>
      </w:r>
    </w:p>
    <w:p>
      <w:pPr>
        <w:pStyle w:val="Normal"/>
        <w:spacing w:lineRule="auto" w:line="268"/>
        <w:jc w:val="both"/>
        <w:rPr/>
      </w:pPr>
      <w:r>
        <w:rPr/>
        <w:t xml:space="preserve">Прокладку воздуховодов в цехе осуществляют двумя способами: с верхней или с нижней разводкой. </w:t>
      </w:r>
    </w:p>
    <w:p>
      <w:pPr>
        <w:pStyle w:val="Normal"/>
        <w:spacing w:lineRule="auto" w:line="268"/>
        <w:jc w:val="both"/>
        <w:rPr/>
      </w:pPr>
      <w:r>
        <w:rPr/>
        <w:t xml:space="preserve">В первом случае воздуховоды прокладывают на высоте 2,5 – 4,0 м над полом и соединяют вертикальными стояками с отсосами станков. Трубы должны быть надежно закреплены на трапециях, подвесках к балкам перекрытия, потолку и не мешать движению транспортных средств, кран-балки, например. </w:t>
      </w:r>
    </w:p>
    <w:p>
      <w:pPr>
        <w:pStyle w:val="Normal"/>
        <w:spacing w:lineRule="auto" w:line="268"/>
        <w:jc w:val="both"/>
        <w:rPr/>
      </w:pPr>
      <w:r>
        <w:rPr/>
        <w:t>При нижней разводке все трубы располагаются под полом и соединяются с отсосами станков вертикальными стояками. Трубы прокладываются в штольнях или подвальном помещении. Обслуживание таких воздуховодов затруднено.</w:t>
      </w:r>
    </w:p>
    <w:p>
      <w:pPr>
        <w:pStyle w:val="Normal"/>
        <w:spacing w:lineRule="auto" w:line="268"/>
        <w:jc w:val="both"/>
        <w:rPr/>
      </w:pPr>
      <w:r>
        <w:rPr/>
        <w:t>Все горизонтальные воздуховоды желательно размещать в двух направлениях – вдоль и поперек цеха. Надо избегать наклонного расположения труб, стараясь прокладывать их только горизонтально и вертикально. При этом надо стремиться получить меньшее количество отводов (колен).</w:t>
      </w:r>
    </w:p>
    <w:p>
      <w:pPr>
        <w:pStyle w:val="Heading3"/>
        <w:ind w:hanging="0"/>
        <w:rPr/>
      </w:pPr>
      <w:bookmarkStart w:id="3" w:name="__RefHeading___Toc95019485"/>
      <w:bookmarkEnd w:id="3"/>
      <w:r>
        <w:rPr/>
        <w:t>3. Выбор типа пылеуловителя</w:t>
      </w:r>
    </w:p>
    <w:p>
      <w:pPr>
        <w:pStyle w:val="Normal"/>
        <w:jc w:val="both"/>
        <w:rPr/>
      </w:pPr>
      <w:r>
        <w:rPr/>
        <w:t>Для отделения и очистки воздуха от древесных частиц в аспирационных системах используют циклоны или рукавные тканевые фильтры. При этом сопротивление циклона или фильтра должно быть в пределах 900...1200 Па [2, 3].</w:t>
      </w:r>
    </w:p>
    <w:p>
      <w:pPr>
        <w:pStyle w:val="Normal"/>
        <w:jc w:val="both"/>
        <w:rPr/>
      </w:pPr>
      <w:r>
        <w:rPr/>
        <w:t xml:space="preserve">Сопротивление циклонов определяется по аэродинамическим характеристикам (прил. 2) в зависимости от количества проходящего через них воздуха. </w:t>
      </w:r>
    </w:p>
    <w:p>
      <w:pPr>
        <w:pStyle w:val="Style7"/>
        <w:spacing w:lineRule="auto" w:line="264"/>
        <w:ind w:firstLine="851"/>
        <w:jc w:val="both"/>
        <w:rPr/>
      </w:pPr>
      <w:r>
        <w:rPr>
          <w:b/>
          <w:sz w:val="28"/>
        </w:rPr>
        <w:t>Расчет рукавных фильтров.</w:t>
      </w:r>
      <w:r>
        <w:rPr>
          <w:sz w:val="28"/>
        </w:rPr>
        <w:t xml:space="preserve"> Гидравлическое сопротивление рукавного фильтра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 определяется по следующей формуле, Па:</w:t>
      </w:r>
    </w:p>
    <w:p>
      <w:pPr>
        <w:pStyle w:val="Style7"/>
        <w:spacing w:lineRule="auto" w:line="264"/>
        <w:ind w:hanging="0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р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д</m:t>
                </m:r>
              </m:sub>
            </m:sSub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,                                           (2)</w:t>
      </w:r>
    </w:p>
    <w:p>
      <w:pPr>
        <w:pStyle w:val="Style7"/>
        <w:spacing w:lineRule="auto" w:line="264"/>
        <w:ind w:hanging="0"/>
        <w:rPr/>
      </w:pPr>
      <w:r>
        <w:rPr>
          <w:sz w:val="28"/>
        </w:rPr>
        <w:t xml:space="preserve">где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уд</w:t>
      </w:r>
      <w:r>
        <w:rPr>
          <w:sz w:val="28"/>
        </w:rPr>
        <w:t xml:space="preserve"> – удельное гидравлическое сопротивление,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ч/м,          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i/>
          <w:sz w:val="28"/>
          <w:vertAlign w:val="subscript"/>
        </w:rPr>
        <w:t>уд</w:t>
      </w:r>
      <w:r>
        <w:rPr>
          <w:sz w:val="28"/>
        </w:rPr>
        <w:t xml:space="preserve"> = 10 – 15 Па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>ч/м;</w:t>
      </w:r>
    </w:p>
    <w:p>
      <w:pPr>
        <w:pStyle w:val="Style7"/>
        <w:spacing w:lineRule="auto" w:line="264"/>
        <w:ind w:hanging="0"/>
        <w:rPr/>
      </w:pPr>
      <w:r>
        <w:rPr>
          <w:sz w:val="28"/>
        </w:rPr>
        <w:t xml:space="preserve">           </w:t>
      </w:r>
      <w:r>
        <w:rPr>
          <w:i/>
          <w:sz w:val="28"/>
          <w:lang w:val="en-US"/>
        </w:rPr>
        <w:t>Q</w:t>
      </w:r>
      <w:r>
        <w:rPr>
          <w:sz w:val="28"/>
        </w:rPr>
        <w:t xml:space="preserve"> – производительность фильтра по воздуху, м</w:t>
      </w:r>
      <w:r>
        <w:rPr>
          <w:sz w:val="28"/>
          <w:vertAlign w:val="superscript"/>
        </w:rPr>
        <w:t>3</w:t>
      </w:r>
      <w:r>
        <w:rPr>
          <w:sz w:val="28"/>
        </w:rPr>
        <w:t>/ч;</w:t>
      </w:r>
    </w:p>
    <w:p>
      <w:pPr>
        <w:pStyle w:val="Style7"/>
        <w:spacing w:lineRule="auto" w:line="264"/>
        <w:ind w:hanging="0"/>
        <w:rPr/>
      </w:pPr>
      <w:r>
        <w:rPr>
          <w:sz w:val="28"/>
        </w:rPr>
        <w:t xml:space="preserve">            </w:t>
      </w:r>
      <w:r>
        <w:rPr>
          <w:i/>
          <w:sz w:val="28"/>
          <w:lang w:val="en-US"/>
        </w:rPr>
        <w:t>S</w:t>
      </w:r>
      <w:r>
        <w:rPr>
          <w:sz w:val="28"/>
        </w:rPr>
        <w:t xml:space="preserve"> – площадь фильтрации рукавов,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Style7"/>
        <w:spacing w:lineRule="auto" w:line="276"/>
        <w:ind w:firstLine="851"/>
        <w:jc w:val="both"/>
        <w:rPr>
          <w:sz w:val="28"/>
          <w:lang w:val="en-US"/>
        </w:rPr>
      </w:pPr>
      <w:r>
        <w:rPr>
          <w:sz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855595</wp:posOffset>
                </wp:positionH>
                <wp:positionV relativeFrom="paragraph">
                  <wp:posOffset>-452755</wp:posOffset>
                </wp:positionV>
                <wp:extent cx="2524760" cy="1919605"/>
                <wp:effectExtent l="5080" t="5080" r="5080" b="5080"/>
                <wp:wrapSquare wrapText="larges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4680" cy="1919520"/>
                          <a:chOff x="0" y="0"/>
                          <a:chExt cx="2524680" cy="1919520"/>
                        </a:xfrm>
                      </wpg:grpSpPr>
                      <wps:wsp>
                        <wps:cNvSpPr/>
                        <wps:spPr>
                          <a:xfrm>
                            <a:off x="721440" y="395640"/>
                            <a:ext cx="1443240" cy="88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76000"/>
                            <a:ext cx="180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41080" y="480600"/>
                            <a:ext cx="18032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008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180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9560" y="723960"/>
                            <a:ext cx="18032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936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36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008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936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040"/>
                              <a:ext cx="180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35320" y="975960"/>
                            <a:ext cx="1803240" cy="190440"/>
                          </a:xfrm>
                        </wpg:grpSpPr>
                        <wps:wsp>
                          <wps:cNvSpPr/>
                          <wps:spPr>
                            <a:xfrm>
                              <a:off x="25272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948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7040" y="1008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66680" y="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34880" y="9720"/>
                              <a:ext cx="180360" cy="180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95400"/>
                              <a:ext cx="1803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883800" y="34020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0560" y="32148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32436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3440" y="30168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4520" y="292680"/>
                            <a:ext cx="0" cy="1082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" y="574560"/>
                            <a:ext cx="0" cy="24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4840" y="0"/>
                            <a:ext cx="17964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6200000">
                            <a:off x="351000" y="59292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1440" y="21528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4680" y="227160"/>
                            <a:ext cx="0" cy="180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60" y="251640"/>
                            <a:ext cx="1443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83320" y="394200"/>
                            <a:ext cx="4986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5880" y="1280160"/>
                            <a:ext cx="601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59280" y="393840"/>
                            <a:ext cx="720" cy="885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200000">
                            <a:off x="160560" y="716760"/>
                            <a:ext cx="180360" cy="18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83120"/>
                            <a:ext cx="2524680" cy="53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1. Схема размещения          рукавов фильтр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-35.65pt;width:198.8pt;height:151.15pt" coordorigin="4497,-713" coordsize="3976,3023">
                <v:rect id="shape_0" fillcolor="white" stroked="t" o:allowincell="f" style="position:absolute;left:5633;top:-90;width:2272;height:1392;mso-wrap-style:none;v-text-anchor:middle">
                  <v:fill o:detectmouseclick="t" type="solid" color2="black"/>
                  <v:stroke color="black" weight="19080" joinstyle="miter" endcap="flat"/>
                  <w10:wrap type="square" side="largest"/>
                </v:rect>
                <v:line id="shape_0" from="5349,194" to="8188,194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group id="shape_0" style="position:absolute;left:5349;top:44;width:2839;height:300">
                  <v:oval id="shape_0" fillcolor="white" stroked="t" o:allowincell="f" style="position:absolute;left:5747;top:5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167;top:5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604;top:60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029;top:44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451;top:5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line id="shape_0" from="5349,194" to="8188,194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5331;top:427;width:2839;height:300">
                  <v:oval id="shape_0" fillcolor="white" stroked="t" o:allowincell="f" style="position:absolute;left:5729;top:442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149;top:442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586;top:443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011;top:427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433;top:442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line id="shape_0" from="5331,577" to="8170,577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5340;top:824;width:2839;height:299">
                  <v:oval id="shape_0" fillcolor="white" stroked="t" o:allowincell="f" style="position:absolute;left:5738;top:83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158;top:83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6595;top:840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020;top:824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oval id="shape_0" fillcolor="white" stroked="t" o:allowincell="f" style="position:absolute;left:7442;top:839;width:283;height:283;mso-wrap-style:none;v-text-anchor:middle">
                    <v:fill o:detectmouseclick="t" type="solid" color2="black"/>
                    <v:stroke color="black" weight="19080" joinstyle="miter" endcap="flat"/>
                    <w10:wrap type="square" side="largest"/>
                  </v:oval>
                  <v:line id="shape_0" from="5340,974" to="8179,974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 side="largest"/>
                  </v:line>
                </v:group>
                <v:line id="shape_0" from="5889,-177" to="5889,1526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line id="shape_0" from="6309,-207" to="6309,1496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line id="shape_0" from="6736,-202" to="6736,1501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line id="shape_0" from="7164,-238" to="7164,1465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line id="shape_0" from="7591,-252" to="7591,1451" stroked="t" o:allowincell="f" style="position:absolute">
                  <v:stroke color="black" weight="12600" dashstyle="longdashdot" joinstyle="miter" endcap="flat"/>
                  <v:fill o:detectmouseclick="t" on="false"/>
                  <w10:wrap type="square" side="largest"/>
                </v:line>
                <v:line id="shape_0" from="5433,192" to="5433,574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arges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662;top:-713;width:282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l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shape id="shape_0" fillcolor="white" stroked="t" o:allowincell="f" style="position:absolute;left:5050;top:221;width:28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line id="shape_0" from="5633,-374" to="5633,-91" stroked="t" o:allowincell="f" style="position:absolute;flip:y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7906,-355" to="7906,-72" stroked="t" o:allowincell="f" style="position:absolute;flip:y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5657,-317" to="7929,-317" stroked="t" o:allowincell="f" style="position:absolute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argest"/>
                </v:line>
                <v:line id="shape_0" from="4943,-92" to="5727,-91" stroked="t" o:allowincell="f" style="position:absolute;flip:xy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4884,1303" to="5831,1303" stroked="t" o:allowincell="f" style="position:absolute;flip:x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5063,-93" to="5063,1301" stroked="t" o:allowincell="f" style="position:absolute;flip:xy">
                  <v:stroke color="black" weight="12600" startarrow="block" endarrow="block" startarrowwidth="medium" startarrowlength="medium" endarrowwidth="medium" endarrowlength="medium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4750;top:416;width:283;height:283;mso-wrap-style:square;v-text-anchor:top;rotation:270" type="_x0000_t202">
                  <v:textbox style="mso-layout-flow-alt:bottom-to-top"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shape id="shape_0" fillcolor="white" stroked="t" o:allowincell="f" style="position:absolute;left:4497;top:1465;width:3975;height:8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1. Схема размещения          рукавов фильтра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</v:group>
            </w:pict>
          </mc:Fallback>
        </mc:AlternateContent>
        <w:t xml:space="preserve">При расчете задаются значением </w:t>
      </w:r>
      <w:r>
        <w:rPr>
          <w:rFonts w:eastAsia="Symbol" w:cs="Symbol" w:ascii="Symbol" w:hAnsi="Symbol"/>
          <w:i/>
          <w:sz w:val="28"/>
        </w:rPr>
        <w:t></w:t>
      </w:r>
      <w:r>
        <w:rPr>
          <w:i/>
          <w:sz w:val="28"/>
        </w:rPr>
        <w:t>р</w:t>
      </w:r>
      <w:r>
        <w:rPr>
          <w:sz w:val="28"/>
        </w:rPr>
        <w:t xml:space="preserve"> в пределах от 900 до    1200 Па. Из (2) находят площадь фильтрации рукавов. Затем задаются диаметром рукава (120-140 мм) и длиной. Находят поверхность одного рукава, а затем – количество рукавов. Предлагается схема размещения рукавов (рис. 1).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31750</wp:posOffset>
                </wp:positionH>
                <wp:positionV relativeFrom="paragraph">
                  <wp:posOffset>2656840</wp:posOffset>
                </wp:positionV>
                <wp:extent cx="5154295" cy="3862070"/>
                <wp:effectExtent l="5080" t="0" r="508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4120" cy="3862080"/>
                          <a:chOff x="0" y="0"/>
                          <a:chExt cx="5154120" cy="386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542680" cy="3862080"/>
                          </a:xfrm>
                        </wpg:grpSpPr>
                        <wps:wsp>
                          <wps:cNvSpPr/>
                          <wps:spPr>
                            <a:xfrm>
                              <a:off x="818640" y="148680"/>
                              <a:ext cx="1191960" cy="2957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0440" y="1044720"/>
                              <a:ext cx="1186200" cy="406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1520" y="626760"/>
                              <a:ext cx="1185480" cy="41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7360" y="356400"/>
                              <a:ext cx="0" cy="2745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9800" y="2278440"/>
                              <a:ext cx="1188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635040"/>
                              <a:ext cx="1188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53920" y="629280"/>
                              <a:ext cx="160200" cy="825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0"/>
                                <a:ext cx="124560" cy="825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6440"/>
                                <a:ext cx="1602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108800" y="626760"/>
                              <a:ext cx="16020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6920" y="0"/>
                                <a:ext cx="124560" cy="82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7880"/>
                                <a:ext cx="1602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47480" y="630000"/>
                              <a:ext cx="16020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0"/>
                                <a:ext cx="124560" cy="82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7520"/>
                                <a:ext cx="1602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91200" y="629280"/>
                              <a:ext cx="160200" cy="826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0"/>
                                <a:ext cx="124560" cy="82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767880"/>
                                <a:ext cx="160200" cy="37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823040" y="629280"/>
                              <a:ext cx="124560" cy="82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5400" y="1397160"/>
                              <a:ext cx="1602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452960"/>
                              <a:ext cx="1188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239400"/>
                              <a:ext cx="64188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06640" y="1497240"/>
                              <a:ext cx="318600" cy="117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82960" y="1552680"/>
                              <a:ext cx="375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98640" y="296640"/>
                              <a:ext cx="5716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1280" y="2782440"/>
                              <a:ext cx="216360" cy="25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012680" y="529560"/>
                              <a:ext cx="250920" cy="9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7800" y="529560"/>
                              <a:ext cx="250200" cy="93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3279240"/>
                              <a:ext cx="2542680" cy="582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 Схема бункера с                 рукавными фильтрами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68800" y="2895120"/>
                              <a:ext cx="254160" cy="6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12320" y="1711440"/>
                              <a:ext cx="885960" cy="279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унке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9240" y="1686600"/>
                              <a:ext cx="2059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1614960"/>
                              <a:ext cx="9720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3400" y="1083240"/>
                              <a:ext cx="206280" cy="297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563760" y="1166400"/>
                              <a:ext cx="39672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8040" y="434520"/>
                              <a:ext cx="20592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635760" y="516960"/>
                              <a:ext cx="396360" cy="73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5280" y="164520"/>
                              <a:ext cx="205920" cy="200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723240" y="283320"/>
                              <a:ext cx="16704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68640" y="508680"/>
                              <a:ext cx="206280" cy="26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47320" y="321840"/>
                              <a:ext cx="222840" cy="180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6120" y="649080"/>
                              <a:ext cx="16020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7960" y="649080"/>
                              <a:ext cx="16020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4960" y="649080"/>
                              <a:ext cx="15948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7360" y="649440"/>
                              <a:ext cx="160200" cy="3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56080" y="648360"/>
                              <a:ext cx="160200" cy="36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72160" y="2787480"/>
                              <a:ext cx="191160" cy="235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29640" y="2744640"/>
                              <a:ext cx="536040" cy="154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5240" y="102960"/>
                              <a:ext cx="37584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3960" y="0"/>
                              <a:ext cx="0" cy="32313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2800" y="3106440"/>
                              <a:ext cx="164160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1680120"/>
                              <a:ext cx="1187280" cy="124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691" h="377">
                                  <a:moveTo>
                                    <a:pt x="0" y="376"/>
                                  </a:moveTo>
                                  <a:lnTo>
                                    <a:pt x="249" y="135"/>
                                  </a:lnTo>
                                  <a:lnTo>
                                    <a:pt x="654" y="0"/>
                                  </a:lnTo>
                                  <a:lnTo>
                                    <a:pt x="1329" y="15"/>
                                  </a:lnTo>
                                  <a:lnTo>
                                    <a:pt x="2691" y="377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8640" y="2023920"/>
                              <a:ext cx="34164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62480" y="2021760"/>
                              <a:ext cx="340920" cy="254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240" y="2292480"/>
                              <a:ext cx="5022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14720" y="158760"/>
                            <a:ext cx="2039760" cy="368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129840"/>
                              <a:ext cx="2039760" cy="55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Установка           УВП-СЦ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36720" y="0"/>
                              <a:ext cx="1887120" cy="2958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209.2pt;width:405.85pt;height:304.1pt" coordorigin="-50,4184" coordsize="8117,6082">
                <v:group id="shape_0" style="position:absolute;left:-50;top:4184;width:4004;height:6082">
                  <v:rect id="shape_0" fillcolor="white" stroked="t" o:allowincell="f" style="position:absolute;left:1239;top:4418;width:1876;height:4656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1242;top:5829;width:1867;height:639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1244;top:5171;width:1866;height:656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  <v:line id="shape_0" from="3111,4745" to="3111,906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57,7772" to="3127,7772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line id="shape_0" from="1239,5184" to="3109,5184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group id="shape_0" style="position:absolute;left:1295;top:5175;width:252;height:1300">
                    <v:rect id="shape_0" fillcolor="white" stroked="t" o:allowincell="f" style="position:absolute;left:1322;top:5175;width:195;height:1299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1295;top:6382;width:251;height:58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  <v:group id="shape_0" style="position:absolute;left:1696;top:5171;width:252;height:1302">
                    <v:rect id="shape_0" fillcolor="white" stroked="t" o:allowincell="f" style="position:absolute;left:1723;top:5171;width:195;height:130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1696;top:6380;width:251;height:58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  <v:group id="shape_0" style="position:absolute;left:2072;top:5176;width:252;height:1302">
                    <v:rect id="shape_0" fillcolor="white" stroked="t" o:allowincell="f" style="position:absolute;left:2099;top:5176;width:195;height:130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2072;top:6385;width:251;height:58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  <v:group id="shape_0" style="position:absolute;left:2456;top:5175;width:252;height:1302">
                    <v:rect id="shape_0" fillcolor="white" stroked="t" o:allowincell="f" style="position:absolute;left:2483;top:5175;width:195;height:1301;mso-wrap-style:none;v-text-anchor:middle">
                      <v:fill o:detectmouseclick="t" type="solid" color2="black"/>
                      <v:stroke color="black" weight="19080" joinstyle="miter" endcap="flat"/>
                      <w10:wrap type="square"/>
                    </v:rect>
                    <v:rect id="shape_0" fillcolor="white" stroked="t" o:allowincell="f" style="position:absolute;left:2456;top:6384;width:251;height:58;mso-wrap-style:none;v-text-anchor:middle">
                      <v:fill o:detectmouseclick="t" type="solid" color2="black"/>
                      <v:stroke color="black" weight="12600" joinstyle="miter" endcap="flat"/>
                      <w10:wrap type="square"/>
                    </v:rect>
                  </v:group>
                  <v:rect id="shape_0" fillcolor="white" stroked="t" o:allowincell="f" style="position:absolute;left:2821;top:5175;width:195;height:130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2793;top:6384;width:251;height:5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line id="shape_0" from="1239,6472" to="3109,6472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419;top:4561;width:1010;height:18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rect id="shape_0" fillcolor="white" stroked="t" o:allowincell="f" style="position:absolute;left:3110;top:6542;width:501;height:183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line id="shape_0" from="3230,6629" to="3821,6629" stroked="t" o:allowincell="f" style="position:absolute;flip:x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940,4651" to="3839,4651" stroked="t" o:allowincell="f" style="position:absolute">
                    <v:stroke color="black" weight="12600" endarrow="block" endarrowwidth="medium" endarrowlength="medium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29;top:8566;width:340;height:4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rect id="shape_0" fillcolor="white" stroked="t" o:allowincell="f" style="position:absolute;left:1545;top:5018;width:394;height:148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  <v:rect id="shape_0" fillcolor="white" stroked="t" o:allowincell="f" style="position:absolute;left:2419;top:5018;width:393;height:147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  <v:shape id="shape_0" fillcolor="white" stroked="t" o:allowincell="f" style="position:absolute;left:-50;top:9348;width:4003;height:9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 Схема бункера с                 рукавными фильтрами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46,8743" to="1245,884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1544;top:6879;width:1394;height:4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ункер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 id="shape_0" fillcolor="white" stroked="t" o:allowincell="f" style="position:absolute;left:3555;top:6840;width:323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3369,6727" to="3521,68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554;top:5890;width:324;height:4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838,6021" to="1462,6135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624;top:4868;width:323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951,4998" to="1574,5112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714;top:4443;width:323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1089,4630" to="1351,483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fillcolor="white" stroked="t" o:allowincell="f" style="position:absolute;left:3365;top:4985;width:324;height:4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3174,4691" to="3524,49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2794;top:5206;width:251;height: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2451;top:5206;width:251;height: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2068;top:5206;width:250;height: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1694;top:5207;width:251;height:58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rect id="shape_0" fillcolor="white" stroked="t" o:allowincell="f" style="position:absolute;left:1298;top:5205;width:251;height:57;mso-wrap-style:none;v-text-anchor:middle">
                    <v:fill o:detectmouseclick="t" type="solid" color2="black"/>
                    <v:stroke color="black" weight="12600" joinstyle="miter" endcap="flat"/>
                    <w10:wrap type="square"/>
                  </v:rect>
                  <v:shape id="shape_0" fillcolor="white" stroked="t" o:allowincell="f" style="position:absolute;left:3213;top:8574;width:300;height:37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line id="shape_0" from="2359,8506" to="3202,874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1911;top:4346;width:591;height:510;mso-wrap-style:none;v-text-anchor:middle">
                    <v:fill o:detectmouseclick="t" type="solid" color2="black"/>
                    <v:stroke color="black" weight="28440" joinstyle="miter" endcap="flat"/>
                    <w10:wrap type="square"/>
                  </v:rect>
                  <v:line id="shape_0" from="2224,4184" to="2224,9272" stroked="t" o:allowincell="f" style="position:absolute">
                    <v:stroke color="black" weight="12600" dashstyle="longdashdot" joinstyle="miter" endcap="flat"/>
                    <v:fill o:detectmouseclick="t" on="false"/>
                    <w10:wrap type="square"/>
                  </v:line>
                  <v:line id="shape_0" from="931,9076" to="3515,9076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shape id="shape_0" coordsize="2691,377" path="m0,376l249,135l654,0l1329,15l2691,377e" stroked="t" o:allowincell="f" style="position:absolute;left:1239;top:6830;width:1869;height:19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239,7371" to="1776,7770" stroked="t" o:allowincell="f" style="position:absolute">
                    <v:stroke color="black" weight="28440" joinstyle="miter" endcap="flat"/>
                    <v:fill o:detectmouseclick="t" on="false"/>
                    <w10:wrap type="square"/>
                  </v:line>
                  <v:line id="shape_0" from="2568,7368" to="3104,7767" stroked="t" o:allowincell="f" style="position:absolute;flip:x">
                    <v:stroke color="black" weight="28440" joinstyle="miter" endcap="flat"/>
                    <v:fill o:detectmouseclick="t" on="false"/>
                    <w10:wrap type="square"/>
                  </v:line>
                  <v:line id="shape_0" from="1769,7794" to="2559,7794" stroked="t" o:allowincell="f" style="position:absolute">
                    <v:stroke color="black" weight="38160" joinstyle="miter" endcap="flat"/>
                    <v:fill o:detectmouseclick="t" on="false"/>
                    <w10:wrap type="square"/>
                  </v:line>
                </v:group>
                <v:group id="shape_0" style="position:absolute;left:4855;top:4434;width:3212;height:5798">
                  <v:shape id="shape_0" fillcolor="white" stroked="t" o:allowincell="f" style="position:absolute;left:4855;top:9363;width:3211;height:8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Установка           УВП-СЦ4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squar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4913;top:4434;width:2971;height:4658;mso-wrap-style:none;v-text-anchor:middle" type="_x0000_t75">
                    <v:imagedata r:id="rId3" o:detectmouseclick="t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8"/>
        </w:rPr>
        <w:t xml:space="preserve">При этом размер </w:t>
      </w:r>
      <w:r>
        <w:rPr>
          <w:i/>
          <w:sz w:val="28"/>
        </w:rPr>
        <w:t>b</w:t>
      </w:r>
      <w:r>
        <w:rPr>
          <w:sz w:val="28"/>
        </w:rPr>
        <w:t xml:space="preserve"> или </w:t>
      </w:r>
      <w:r>
        <w:rPr>
          <w:i/>
          <w:sz w:val="28"/>
        </w:rPr>
        <w:t>l</w:t>
      </w:r>
      <w:r>
        <w:rPr>
          <w:sz w:val="28"/>
        </w:rPr>
        <w:t xml:space="preserve"> должен обеспечить проезд самосвала под бункером (3...3,5 м). </w:t>
      </w:r>
    </w:p>
    <w:p>
      <w:pPr>
        <w:pStyle w:val="Style7"/>
        <w:spacing w:lineRule="auto" w:line="276"/>
        <w:ind w:firstLine="851"/>
        <w:jc w:val="both"/>
        <w:rPr>
          <w:sz w:val="28"/>
        </w:rPr>
      </w:pPr>
      <w:r>
        <w:rPr>
          <w:sz w:val="28"/>
        </w:rPr>
        <w:t xml:space="preserve">По схеме блока фильтров уточняют возможное количество рукавов, находят их площадь и окончательно уточняют потерю давления рукавных фильтров. </w:t>
      </w:r>
    </w:p>
    <w:p>
      <w:pPr>
        <w:pStyle w:val="Style7"/>
        <w:spacing w:lineRule="auto" w:line="276"/>
        <w:ind w:firstLine="851"/>
        <w:jc w:val="both"/>
        <w:rPr/>
      </w:pPr>
      <w:r>
        <w:rPr>
          <w:sz w:val="28"/>
        </w:rPr>
        <w:t>Схема бункера с блоком рукавных фильтров показана на       рис. 2. На стойках 1 смонтирован бункер для временного хранения древесных частиц, блок тканевых рукавов 2, вибраторы 3, камера для очищенного воздуха 4, патрубок для подачи очищенного воздуха в цех 5 и патрубок 6 для подачи запыленного воздуха в бункер. При такой схеме установки разгрузка бункера производится при выключенных вентиляторах. Самосвал ставится  под погрузку в пространство 7. Общий вид установки показан на рис. 3.</w:t>
      </w:r>
    </w:p>
    <w:p>
      <w:pPr>
        <w:pStyle w:val="Heading3"/>
        <w:spacing w:before="360" w:after="240"/>
        <w:ind w:hanging="0"/>
        <w:rPr>
          <w:lang w:val="en-US" w:eastAsia="en-US"/>
        </w:rPr>
      </w:pPr>
      <w:bookmarkStart w:id="4" w:name="__RefHeading___Toc95019486"/>
      <w:bookmarkEnd w:id="4"/>
      <w:r>
        <w:rPr>
          <w:lang w:val="en-US" w:eastAsia="en-US"/>
        </w:rPr>
        <w:t>4. Подготовка исходных данных</w:t>
      </w:r>
    </w:p>
    <w:p>
      <w:pPr>
        <w:pStyle w:val="Normal"/>
        <w:jc w:val="both"/>
        <w:rPr/>
      </w:pPr>
      <w:r>
        <w:rPr/>
        <w:t xml:space="preserve">Для подготовки исходных данных необходимо прежде всего проложить трассы ответвлений к коллектору и трассу магистрального сборного трубопровода от коллектора через вентилятор к пылеуловителю, установленному на бункере. Для этого используют чертеж размещения технологического оборудования. Кроме того, делают поперечный разрез цеха для указания необходимых высотных отметок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Для наглядности без масштаба вычерчивают расчетную схему кустовой трубопроводной сети с указанием высотных отметок отсосов 1 (рис. 4), ответвлений, коллектора 2, магистрального всасывающего трубопровода 3, вентилятора 4, магистрального нагнетательного трубопровода 5 и приемного патрубка циклона 6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6"/>
        </w:rPr>
        <w:t xml:space="preserve">Место установки коллектора выбирается так, чтобы потеря давления в ответвлениях была бы  по возможности одинаковой, т.е. незначительно отличалась бы от максимального значения. Практически коллектор устанавливают как можно ближе к торцовочным станкам и к станкам, в отсосах которых назначается большая скорость воздушного потока. 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5560</wp:posOffset>
                </wp:positionH>
                <wp:positionV relativeFrom="paragraph">
                  <wp:posOffset>62230</wp:posOffset>
                </wp:positionV>
                <wp:extent cx="3371850" cy="2683510"/>
                <wp:effectExtent l="3175" t="0" r="5080" b="5080"/>
                <wp:wrapSquare wrapText="largest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71760" cy="2683440"/>
                          <a:chOff x="0" y="0"/>
                          <a:chExt cx="3371760" cy="2683440"/>
                        </a:xfrm>
                      </wpg:grpSpPr>
                      <wps:wsp>
                        <wps:cNvSpPr/>
                        <wps:spPr>
                          <a:xfrm>
                            <a:off x="390600" y="507960"/>
                            <a:ext cx="488880" cy="42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63160" y="0"/>
                            <a:ext cx="1454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709200">
                            <a:off x="1181160" y="1680120"/>
                            <a:ext cx="111240" cy="119880"/>
                          </a:xfrm>
                          <a:prstGeom prst="flowChartMagneticTap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1520" y="283680"/>
                            <a:ext cx="1886760" cy="160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750680"/>
                            <a:ext cx="7740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75">
                                <a:moveTo>
                                  <a:pt x="0" y="0"/>
                                </a:moveTo>
                                <a:cubicBezTo>
                                  <a:pt x="5" y="9"/>
                                  <a:pt x="14" y="44"/>
                                  <a:pt x="30" y="56"/>
                                </a:cubicBezTo>
                                <a:cubicBezTo>
                                  <a:pt x="46" y="68"/>
                                  <a:pt x="77" y="73"/>
                                  <a:pt x="96" y="74"/>
                                </a:cubicBezTo>
                                <a:cubicBezTo>
                                  <a:pt x="115" y="75"/>
                                  <a:pt x="137" y="64"/>
                                  <a:pt x="147" y="61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2680" y="1801440"/>
                            <a:ext cx="97200" cy="82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6160" y="790560"/>
                            <a:ext cx="9288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" h="811">
                                <a:moveTo>
                                  <a:pt x="6" y="0"/>
                                </a:moveTo>
                                <a:lnTo>
                                  <a:pt x="0" y="727"/>
                                </a:lnTo>
                                <a:lnTo>
                                  <a:pt x="6" y="769"/>
                                </a:lnTo>
                                <a:lnTo>
                                  <a:pt x="30" y="811"/>
                                </a:lnTo>
                                <a:lnTo>
                                  <a:pt x="66" y="811"/>
                                </a:lnTo>
                                <a:lnTo>
                                  <a:pt x="132" y="781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8277000">
                            <a:off x="2014560" y="1352160"/>
                            <a:ext cx="105480" cy="119520"/>
                          </a:xfrm>
                          <a:custGeom>
                            <a:avLst/>
                            <a:gdLst>
                              <a:gd name="textAreaLeft" fmla="*/ 0 w 59760"/>
                              <a:gd name="textAreaRight" fmla="*/ 60120 w 59760"/>
                              <a:gd name="textAreaTop" fmla="*/ 0 h 67680"/>
                              <a:gd name="textAreaBottom" fmla="*/ 68040 h 676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2320" y="796320"/>
                            <a:ext cx="138960" cy="76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906">
                                <a:moveTo>
                                  <a:pt x="194" y="0"/>
                                </a:moveTo>
                                <a:lnTo>
                                  <a:pt x="198" y="714"/>
                                </a:lnTo>
                                <a:lnTo>
                                  <a:pt x="198" y="798"/>
                                </a:lnTo>
                                <a:lnTo>
                                  <a:pt x="162" y="876"/>
                                </a:lnTo>
                                <a:lnTo>
                                  <a:pt x="60" y="894"/>
                                </a:lnTo>
                                <a:lnTo>
                                  <a:pt x="0" y="906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1080" y="1508760"/>
                            <a:ext cx="117360" cy="106560"/>
                          </a:xfrm>
                          <a:custGeom>
                            <a:avLst/>
                            <a:gdLst>
                              <a:gd name="textAreaLeft" fmla="*/ 0 w 66600"/>
                              <a:gd name="textAreaRight" fmla="*/ 66960 w 66600"/>
                              <a:gd name="textAreaTop" fmla="*/ 0 h 60480"/>
                              <a:gd name="textAreaBottom" fmla="*/ 60840 h 60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8920" y="663120"/>
                            <a:ext cx="720" cy="42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3675200">
                            <a:off x="3032640" y="1090440"/>
                            <a:ext cx="120600" cy="74880"/>
                          </a:xfrm>
                          <a:custGeom>
                            <a:avLst/>
                            <a:gdLst>
                              <a:gd name="textAreaLeft" fmla="*/ 0 w 68400"/>
                              <a:gd name="textAreaRight" fmla="*/ 68760 w 68400"/>
                              <a:gd name="textAreaTop" fmla="*/ 0 h 42480"/>
                              <a:gd name="textAreaBottom" fmla="*/ 42480 h 42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712440"/>
                            <a:ext cx="170640" cy="19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0440" y="503640"/>
                            <a:ext cx="0" cy="1257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4400" y="452160"/>
                            <a:ext cx="84960" cy="55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2" h="99">
                                <a:moveTo>
                                  <a:pt x="192" y="99"/>
                                </a:moveTo>
                                <a:cubicBezTo>
                                  <a:pt x="187" y="90"/>
                                  <a:pt x="178" y="59"/>
                                  <a:pt x="163" y="44"/>
                                </a:cubicBezTo>
                                <a:cubicBezTo>
                                  <a:pt x="148" y="29"/>
                                  <a:pt x="128" y="14"/>
                                  <a:pt x="101" y="7"/>
                                </a:cubicBezTo>
                                <a:cubicBezTo>
                                  <a:pt x="74" y="0"/>
                                  <a:pt x="21" y="5"/>
                                  <a:pt x="0" y="4"/>
                                </a:cubicBezTo>
                              </a:path>
                            </a:pathLst>
                          </a:custGeom>
                          <a:noFill/>
                          <a:ln w="284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5160" y="454680"/>
                            <a:ext cx="316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323280"/>
                            <a:ext cx="64800" cy="7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932760"/>
                            <a:ext cx="506160" cy="956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560" y="1162800"/>
                            <a:ext cx="507960" cy="256680"/>
                          </a:xfrm>
                          <a:custGeom>
                            <a:avLst/>
                            <a:gdLst>
                              <a:gd name="textAreaLeft" fmla="*/ 63360 w 288000"/>
                              <a:gd name="textAreaRight" fmla="*/ 224640 w 288000"/>
                              <a:gd name="textAreaTop" fmla="*/ 32040 h 145440"/>
                              <a:gd name="textAreaBottom" fmla="*/ 113400 h 1454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420560"/>
                            <a:ext cx="502200" cy="464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533880"/>
                            <a:ext cx="182880" cy="391680"/>
                          </a:xfrm>
                          <a:custGeom>
                            <a:avLst/>
                            <a:gdLst>
                              <a:gd name="textAreaLeft" fmla="*/ 22680 w 103680"/>
                              <a:gd name="textAreaRight" fmla="*/ 81000 w 103680"/>
                              <a:gd name="textAreaTop" fmla="*/ 48600 h 222120"/>
                              <a:gd name="textAreaBottom" fmla="*/ 173520 h 222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360" y="379080"/>
                            <a:ext cx="184320" cy="154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241920"/>
                            <a:ext cx="123840" cy="792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8560" y="146160"/>
                            <a:ext cx="0" cy="1832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9640" y="1009080"/>
                            <a:ext cx="788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8320" y="1262880"/>
                            <a:ext cx="1454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7800" y="1621800"/>
                            <a:ext cx="14472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2600" y="411480"/>
                            <a:ext cx="487080" cy="11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3" h="140">
                                <a:moveTo>
                                  <a:pt x="0" y="42"/>
                                </a:moveTo>
                                <a:lnTo>
                                  <a:pt x="24" y="12"/>
                                </a:lnTo>
                                <a:lnTo>
                                  <a:pt x="48" y="0"/>
                                </a:lnTo>
                                <a:lnTo>
                                  <a:pt x="84" y="6"/>
                                </a:lnTo>
                                <a:lnTo>
                                  <a:pt x="574" y="121"/>
                                </a:lnTo>
                                <a:lnTo>
                                  <a:pt x="693" y="14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1840" y="1926720"/>
                            <a:ext cx="11376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21553200">
                            <a:off x="1548360" y="1190160"/>
                            <a:ext cx="106560" cy="83160"/>
                          </a:xfrm>
                          <a:custGeom>
                            <a:avLst/>
                            <a:gdLst>
                              <a:gd name="textAreaLeft" fmla="*/ 0 w 60480"/>
                              <a:gd name="textAreaRight" fmla="*/ 60840 w 60480"/>
                              <a:gd name="textAreaTop" fmla="*/ 0 h 47160"/>
                              <a:gd name="textAreaBottom" fmla="*/ 47520 h 47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16680" y="1593720"/>
                            <a:ext cx="21960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16120" y="351720"/>
                            <a:ext cx="29772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9864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" y="0"/>
                              <a:ext cx="396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21640" y="806400"/>
                            <a:ext cx="258480" cy="20844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98640"/>
                              <a:ext cx="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280" y="0"/>
                              <a:ext cx="324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135520" y="282600"/>
                            <a:ext cx="1800" cy="207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400" y="385920"/>
                            <a:ext cx="106200" cy="5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720" y="528480"/>
                            <a:ext cx="68256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" h="180">
                                <a:moveTo>
                                  <a:pt x="971" y="180"/>
                                </a:moveTo>
                                <a:lnTo>
                                  <a:pt x="971" y="138"/>
                                </a:lnTo>
                                <a:lnTo>
                                  <a:pt x="965" y="114"/>
                                </a:lnTo>
                                <a:lnTo>
                                  <a:pt x="965" y="84"/>
                                </a:lnTo>
                                <a:lnTo>
                                  <a:pt x="953" y="42"/>
                                </a:lnTo>
                                <a:lnTo>
                                  <a:pt x="917" y="12"/>
                                </a:lnTo>
                                <a:lnTo>
                                  <a:pt x="809" y="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7440" y="260280"/>
                            <a:ext cx="136440" cy="173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2160" y="47520"/>
                            <a:ext cx="331560" cy="26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9,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37480" y="421560"/>
                            <a:ext cx="50040" cy="1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20">
                                <a:moveTo>
                                  <a:pt x="80" y="20"/>
                                </a:moveTo>
                                <a:cubicBezTo>
                                  <a:pt x="73" y="17"/>
                                  <a:pt x="49" y="0"/>
                                  <a:pt x="36" y="0"/>
                                </a:cubicBezTo>
                                <a:cubicBezTo>
                                  <a:pt x="23" y="0"/>
                                  <a:pt x="7" y="14"/>
                                  <a:pt x="0" y="18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38800" y="192960"/>
                            <a:ext cx="258480" cy="262800"/>
                          </a:xfrm>
                        </wpg:grpSpPr>
                        <wps:wsp>
                          <wps:cNvSpPr/>
                          <wps:spPr>
                            <a:xfrm>
                              <a:off x="0" y="54720"/>
                              <a:ext cx="258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880" y="124560"/>
                              <a:ext cx="0" cy="138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5920" y="0"/>
                              <a:ext cx="3240" cy="141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65800" y="154440"/>
                            <a:ext cx="38916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33000" y="410760"/>
                            <a:ext cx="1141200" cy="1321920"/>
                          </a:xfrm>
                        </wpg:grpSpPr>
                        <wps:wsp>
                          <wps:cNvSpPr/>
                          <wps:spPr>
                            <a:xfrm>
                              <a:off x="198360" y="598320"/>
                              <a:ext cx="674280" cy="57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640" y="722160"/>
                              <a:ext cx="1440" cy="48816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2800" y="603360"/>
                              <a:ext cx="136440" cy="133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5" h="159">
                                  <a:moveTo>
                                    <a:pt x="195" y="0"/>
                                  </a:moveTo>
                                  <a:lnTo>
                                    <a:pt x="57" y="12"/>
                                  </a:lnTo>
                                  <a:lnTo>
                                    <a:pt x="9" y="72"/>
                                  </a:lnTo>
                                  <a:lnTo>
                                    <a:pt x="0" y="159"/>
                                  </a:ln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190880"/>
                              <a:ext cx="87120" cy="13140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05040" y="0"/>
                              <a:ext cx="236160" cy="501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20" y="227880"/>
                                <a:ext cx="232560" cy="27288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6160" cy="275040"/>
                              </a:xfrm>
                              <a:prstGeom prst="flowChartMagneticDisk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873360" y="488520"/>
                              <a:ext cx="164520" cy="12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35" h="143">
                                  <a:moveTo>
                                    <a:pt x="222" y="0"/>
                                  </a:moveTo>
                                  <a:cubicBezTo>
                                    <a:pt x="218" y="20"/>
                                    <a:pt x="235" y="97"/>
                                    <a:pt x="198" y="120"/>
                                  </a:cubicBezTo>
                                  <a:cubicBezTo>
                                    <a:pt x="161" y="143"/>
                                    <a:pt x="41" y="134"/>
                                    <a:pt x="0" y="138"/>
                                  </a:cubicBezTo>
                                </a:path>
                              </a:pathLst>
                            </a:custGeom>
                            <a:noFill/>
                            <a:ln w="284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309040" y="557640"/>
                            <a:ext cx="54792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0" h="289">
                                <a:moveTo>
                                  <a:pt x="0" y="0"/>
                                </a:moveTo>
                                <a:lnTo>
                                  <a:pt x="708" y="217"/>
                                </a:lnTo>
                                <a:lnTo>
                                  <a:pt x="756" y="241"/>
                                </a:lnTo>
                                <a:lnTo>
                                  <a:pt x="780" y="289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0840" y="558720"/>
                            <a:ext cx="257760" cy="25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306">
                                <a:moveTo>
                                  <a:pt x="0" y="306"/>
                                </a:moveTo>
                                <a:lnTo>
                                  <a:pt x="0" y="258"/>
                                </a:lnTo>
                                <a:lnTo>
                                  <a:pt x="12" y="198"/>
                                </a:lnTo>
                                <a:lnTo>
                                  <a:pt x="48" y="174"/>
                                </a:lnTo>
                                <a:lnTo>
                                  <a:pt x="84" y="144"/>
                                </a:lnTo>
                                <a:lnTo>
                                  <a:pt x="367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8000" y="572040"/>
                            <a:ext cx="33516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,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1680" y="279360"/>
                            <a:ext cx="1800" cy="20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7160" y="192960"/>
                            <a:ext cx="6408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4920" y="2153880"/>
                            <a:ext cx="3246840" cy="52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Схема кустовой аспирационной системы с циклоно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442080"/>
                            <a:ext cx="99000" cy="78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980">
                                <a:moveTo>
                                  <a:pt x="145" y="0"/>
                                </a:moveTo>
                                <a:lnTo>
                                  <a:pt x="150" y="824"/>
                                </a:lnTo>
                                <a:lnTo>
                                  <a:pt x="150" y="878"/>
                                </a:lnTo>
                                <a:lnTo>
                                  <a:pt x="138" y="920"/>
                                </a:lnTo>
                                <a:lnTo>
                                  <a:pt x="84" y="962"/>
                                </a:lnTo>
                                <a:lnTo>
                                  <a:pt x="0" y="98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30280" y="1146240"/>
                            <a:ext cx="477000" cy="410760"/>
                          </a:xfrm>
                        </wpg:grpSpPr>
                        <wpg:grpSp>
                          <wpg:cNvGrpSpPr/>
                          <wpg:grpSpPr>
                            <a:xfrm>
                              <a:off x="17280" y="196200"/>
                              <a:ext cx="297720" cy="20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43200"/>
                                <a:ext cx="297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920" y="98280"/>
                                <a:ext cx="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600" y="0"/>
                                <a:ext cx="396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410760"/>
                              <a:ext cx="4482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7840" y="0"/>
                              <a:ext cx="389160" cy="221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4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43960" y="1532880"/>
                            <a:ext cx="29772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9828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" y="0"/>
                              <a:ext cx="396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68640" y="174744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51520" y="1348920"/>
                            <a:ext cx="281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82520" y="1741320"/>
                            <a:ext cx="151200" cy="23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4560" y="609120"/>
                            <a:ext cx="132120" cy="19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5640" y="1216800"/>
                            <a:ext cx="29772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9828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240" y="0"/>
                              <a:ext cx="396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680" y="142380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3280" y="1007640"/>
                            <a:ext cx="281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,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740520"/>
                            <a:ext cx="297720" cy="207720"/>
                          </a:xfrm>
                        </wpg:grpSpPr>
                        <wps:wsp>
                          <wps:cNvSpPr/>
                          <wps:spPr>
                            <a:xfrm>
                              <a:off x="0" y="43200"/>
                              <a:ext cx="297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920" y="98280"/>
                              <a:ext cx="0" cy="10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30600" y="0"/>
                              <a:ext cx="396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0880" y="934560"/>
                            <a:ext cx="448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400" y="513720"/>
                            <a:ext cx="281880" cy="22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6,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120" y="1889280"/>
                            <a:ext cx="3065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.8pt;margin-top:4.9pt;width:265.5pt;height:211.3pt" coordorigin="56,98" coordsize="5310,4226">
                <v:rect id="shape_0" fillcolor="white" stroked="t" o:allowincell="f" style="position:absolute;left:671;top:898;width:769;height:668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rect>
                <v:shape id="shape_0" fillcolor="white" stroked="f" o:allowincell="f" style="position:absolute;left:3305;top:98;width:228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rect id="shape_0" fillcolor="white" stroked="t" o:allowincell="f" style="position:absolute;left:1916;top:2743;width:174;height:188;flip:x;mso-wrap-style:none;v-text-anchor:middle;rotation:348">
                  <v:fill o:detectmouseclick="t" type="solid" color2="black"/>
                  <v:stroke color="black" weight="19080" joinstyle="miter" endcap="flat"/>
                  <w10:wrap type="square" side="largest"/>
                </v:rect>
                <v:rect id="shape_0" fillcolor="white" stroked="t" o:allowincell="f" style="position:absolute;left:2200;top:545;width:2970;height:2530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rect>
                <v:shape id="shape_0" coordsize="147,75" path="m0,0c5,9,14,44,30,56c46,68,77,73,96,74c115,75,137,64,147,61e" stroked="t" o:allowincell="f" style="position:absolute;left:1776;top:2855;width:121;height:65;mso-wrap-style:none;v-text-anchor:middle">
                  <v:fill o:detectmouseclick="t" on="false"/>
                  <v:stroke color="black" weight="28440" joinstyle="round" endcap="flat"/>
                  <w10:wrap type="square" side="largest"/>
                </v:shape>
                <v:rect id="shape_0" fillcolor="white" stroked="t" o:allowincell="f" style="position:absolute;left:1934;top:2935;width:152;height:128;mso-wrap-style:none;v-text-anchor:middle">
                  <v:fill o:detectmouseclick="t" type="solid" color2="black"/>
                  <v:stroke color="black" weight="19080" joinstyle="miter" endcap="flat"/>
                  <w10:wrap type="square" side="largest"/>
                </v:rect>
                <v:shape id="shape_0" coordsize="132,811" path="m6,0l0,727l6,769l30,811l66,811l132,781e" stroked="t" o:allowincell="f" style="position:absolute;left:3121;top:1343;width:145;height:1077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type id="_x0000_t55" coordsize="21600,21600" o:spt="55" adj="10800" path="m,l@2,l21600,10800l@2,21600l,21600l@1,10800xe">
                  <v:stroke joinstyle="miter"/>
                  <v:formulas>
                    <v:f eqn="val 21600"/>
                    <v:f eqn="val #0"/>
                    <v:f eqn="sum width 0 @1"/>
                    <v:f eqn="prod @2 1 2"/>
                    <v:f eqn="sum @2 0 @1"/>
                    <v:f eqn="if @4 @1 0"/>
                    <v:f eqn="if @4 @2 width"/>
                  </v:formulas>
                  <v:path gradientshapeok="t" o:connecttype="rect" textboxrect="@5,0,@6,21600"/>
                  <v:handles>
                    <v:h position="@2,0"/>
                  </v:handles>
                </v:shapetype>
                <v:shape id="shape_0" fillcolor="white" stroked="t" o:allowincell="f" style="position:absolute;left:3228;top:2227;width:165;height:187;mso-wrap-style:none;v-text-anchor:middle;rotation:138" type="_x0000_t55">
                  <v:fill o:detectmouseclick="t" type="solid" color2="black"/>
                  <v:stroke color="black" weight="12600" joinstyle="miter" endcap="flat"/>
                  <w10:wrap type="square" side="largest"/>
                </v:shape>
                <v:shape id="shape_0" coordsize="198,906" path="m194,0l198,714l198,798l162,876l60,894l0,906e" stroked="t" o:allowincell="f" style="position:absolute;left:4343;top:1352;width:218;height:1203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 id="shape_0" fillcolor="white" stroked="t" o:allowincell="f" style="position:absolute;left:4168;top:2474;width:184;height:167;mso-wrap-style:none;v-text-anchor:middle" type="_x0000_t55">
                  <v:fill o:detectmouseclick="t" type="solid" color2="black"/>
                  <v:stroke color="black" weight="12600" joinstyle="miter" endcap="flat"/>
                  <w10:wrap type="square" side="largest"/>
                </v:shape>
                <v:line id="shape_0" from="4873,1142" to="4873,1815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4832;top:1815;width:189;height:117;mso-wrap-style:none;v-text-anchor:middle;rotation:228" type="_x0000_t55">
                  <v:fill o:detectmouseclick="t" type="solid" color2="black"/>
                  <v:stroke color="black" weight="12600" joinstyle="miter" endcap="flat"/>
                  <w10:wrap type="square" side="largest"/>
                </v:shape>
                <v:line id="shape_0" from="1763,1220" to="2031,1250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line id="shape_0" from="1773,891" to="1773,2870" stroked="t" o:allowincell="f" style="position:absolute">
                  <v:stroke color="black" weight="28440" joinstyle="miter" endcap="flat"/>
                  <v:fill o:detectmouseclick="t" on="false"/>
                  <w10:wrap type="square" side="largest"/>
                </v:line>
                <v:shape id="shape_0" coordsize="192,99" path="m192,99c187,90,178,59,163,44c148,29,128,14,101,7c74,0,21,5,0,4e" stroked="t" o:allowincell="f" style="position:absolute;left:1638;top:810;width:133;height:87;mso-wrap-style:none;v-text-anchor:middle">
                  <v:fill o:detectmouseclick="t" on="false"/>
                  <v:stroke color="black" weight="28440" joinstyle="round" endcap="flat"/>
                  <w10:wrap type="square" side="largest"/>
                </v:shape>
                <v:line id="shape_0" from="1151,814" to="1648,814" stroked="t" o:allowincell="f" style="position:absolute">
                  <v:stroke color="black" weight="28440" joinstyle="miter" endcap="flat"/>
                  <v:fill o:detectmouseclick="t" on="false"/>
                  <w10:wrap type="square" side="largest"/>
                </v:line>
                <v:rect id="shape_0" fillcolor="white" stroked="t" o:allowincell="f" style="position:absolute;left:1004;top:607;width:101;height:124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rect>
                <v:rect id="shape_0" fillcolor="white" stroked="t" o:allowincell="f" style="position:absolute;left:656;top:1567;width:796;height:1505;mso-wrap-style:none;v-text-anchor:middle">
                  <v:fill o:detectmouseclick="t" type="solid" color2="black"/>
                  <v:stroke color="black" weight="19080" joinstyle="miter" endcap="flat"/>
                  <w10:wrap type="square" side="largest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663;top:1929;width:799;height:403;mso-wrap-style:none;v-text-anchor:middle" type="_x0000_t8">
                  <v:fill o:detectmouseclick="t" type="solid" color2="black"/>
                  <v:stroke color="black" weight="19080" joinstyle="miter" endcap="flat"/>
                  <w10:wrap type="square" side="largest"/>
                </v:shape>
                <v:rect id="shape_0" fillcolor="white" stroked="t" o:allowincell="f" style="position:absolute;left:659;top:2335;width:790;height:731;mso-wrap-style:none;v-text-anchor:middle">
                  <v:fill o:detectmouseclick="t" type="solid" color2="black"/>
                  <v:stroke color="black" weight="19080" joinstyle="miter" endcap="flat"/>
                  <w10:wrap type="square" side="largest"/>
                </v:rect>
                <v:shape id="shape_0" fillcolor="white" stroked="t" o:allowincell="f" style="position:absolute;left:908;top:939;width:287;height:616;mso-wrap-style:none;v-text-anchor:middle" type="_x0000_t8">
                  <v:fill o:detectmouseclick="t" type="solid" color2="black"/>
                  <v:stroke color="black" weight="12600" joinstyle="miter" endcap="flat"/>
                  <w10:wrap type="square" side="largest"/>
                </v:shape>
                <v:rect id="shape_0" fillcolor="white" stroked="t" o:allowincell="f" style="position:absolute;left:907;top:695;width:289;height:243;mso-wrap-style:none;v-text-anchor:middle">
                  <v:fill o:detectmouseclick="t" type="solid" color2="black"/>
                  <v:stroke color="black" weight="12600" joinstyle="miter" endcap="flat"/>
                  <w10:wrap type="square" side="largest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956;top:479;width:194;height:124;mso-wrap-style:none;v-text-anchor:middle" type="_x0000_t5">
                  <v:fill o:detectmouseclick="t" type="solid" color2="black"/>
                  <v:stroke color="black" weight="12600" joinstyle="miter" endcap="flat"/>
                  <w10:wrap type="square" side="largest"/>
                </v:shape>
                <v:line id="shape_0" from="1046,328" to="1046,3212" stroked="t" o:allowincell="f" style="position:absolute">
                  <v:stroke color="black" weight="9360" dashstyle="longdashdot" joinstyle="miter" endcap="flat"/>
                  <v:fill o:detectmouseclick="t" on="false"/>
                  <w10:wrap type="square" side="largest"/>
                </v:line>
                <v:line id="shape_0" from="2890,1687" to="3013,2196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2841;top:2087;width:22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3659;top:2652;width:227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coordsize="693,140" path="m0,42l24,12l48,0l84,6l574,121l693,140e" stroked="t" o:allowincell="f" style="position:absolute;left:2769;top:746;width:766;height:185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 id="shape_0" fillcolor="white" stroked="f" o:allowincell="f" style="position:absolute;left:1555;top:3132;width:178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t" o:allowincell="f" style="position:absolute;left:2494;top:1972;width:167;height:130;mso-wrap-style:none;v-text-anchor:middle;rotation:359" type="_x0000_t55">
                  <v:fill o:detectmouseclick="t" type="solid" color2="black"/>
                  <v:stroke color="black" weight="12600" joinstyle="miter" endcap="flat"/>
                  <w10:wrap type="square" side="largest"/>
                </v:shape>
                <v:line id="shape_0" from="3862,2608" to="4207,2803" stroked="t" o:allowincell="f" style="position:absolute;flip:y">
                  <v:stroke color="black" weight="9360" joinstyle="miter" endcap="flat"/>
                  <v:fill o:detectmouseclick="t" on="false"/>
                  <w10:wrap type="square" side="largest"/>
                </v:line>
                <v:group id="shape_0" style="position:absolute;left:4176;top:652;width:468;height:327">
                  <v:line id="shape_0" from="4176,720" to="4644,720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4231,807" to="4231,97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4224,652" to="4229,827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group id="shape_0" style="position:absolute;left:2295;top:1368;width:406;height:328">
                  <v:line id="shape_0" from="2295,1436" to="2701,1436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342,1523" to="2342,16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2336,1368" to="2340,1543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3419,543" to="3421,868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773,706" to="939,784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coordsize="971,180" path="m971,180l971,138l965,114l965,84l953,42l917,12l809,0l0,7e" stroked="t" o:allowincell="f" style="position:absolute;left:3799;top:930;width:1074;height:238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 id="shape_0" fillcolor="white" stroked="f" o:allowincell="f" style="position:absolute;left:540;top:508;width:214;height:2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fillcolor="white" stroked="f" o:allowincell="f" style="position:absolute;left:1477;top:173;width:521;height:41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9,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shape id="shape_0" coordsize="80,20" path="m80,20c73,17,49,0,36,0c23,0,7,14,0,18e" stroked="t" o:allowincell="f" style="position:absolute;left:3737;top:762;width:78;height:22;mso-wrap-style:none;v-text-anchor:middle">
                  <v:fill o:detectmouseclick="t" on="false"/>
                  <v:stroke color="black" weight="19080" joinstyle="round" endcap="flat"/>
                  <w10:wrap type="square" side="largest"/>
                </v:shape>
                <v:group id="shape_0" style="position:absolute;left:1377;top:402;width:406;height:413">
                  <v:line id="shape_0" from="1377,488" to="1783,488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424,598" to="1424,81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418,402" to="1422,623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shape id="shape_0" fillcolor="white" stroked="f" o:allowincell="f" style="position:absolute;left:4254;top:341;width:612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8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group id="shape_0" style="position:absolute;left:1998;top:745;width:1797;height:2081">
                  <v:line id="shape_0" from="2310,1687" to="3371,1695" stroked="t" o:allowincell="f" style="position:absolute">
                    <v:stroke color="black" weight="28440" joinstyle="miter" endcap="flat"/>
                    <v:fill o:detectmouseclick="t" on="false"/>
                    <w10:wrap type="square" side="largest"/>
                  </v:line>
                  <v:line id="shape_0" from="2125,1882" to="2126,2650" stroked="t" o:allowincell="f" style="position:absolute">
                    <v:stroke color="black" weight="28440" joinstyle="miter" endcap="flat"/>
                    <v:fill o:detectmouseclick="t" on="false"/>
                    <w10:wrap type="square" side="largest"/>
                  </v:line>
                  <v:shape id="shape_0" coordsize="195,159" path="m195,0l57,12l9,72l0,159e" stroked="t" o:allowincell="f" style="position:absolute;left:2128;top:1695;width:214;height:210;mso-wrap-style:none;v-text-anchor:middle">
                    <v:fill o:detectmouseclick="t" on="false"/>
                    <v:stroke color="black" weight="28440" joinstyle="round" endcap="flat"/>
                    <w10:wrap type="square" side="largest"/>
                  </v:shape>
                  <v:line id="shape_0" from="1998,2620" to="2134,2826" stroked="t" o:allowincell="f" style="position:absolute;flip:x">
                    <v:stroke color="black" weight="28440" joinstyle="miter" endcap="flat"/>
                    <v:fill o:detectmouseclick="t" on="false"/>
                    <w10:wrap type="square" side="largest"/>
                  </v:line>
                  <v:group id="shape_0" style="position:absolute;left:3423;top:745;width:372;height:789">
                    <v:shapetype id="_x0000_t128" coordsize="21600,21600" o:spt="128" path="m,l21600,l10800,21600xe">
                      <v:stroke joinstyle="miter"/>
                      <v:formulas>
                        <v:f eqn="prod width 3 4"/>
                      </v:formulas>
                      <v:path gradientshapeok="t" o:connecttype="rect" textboxrect="5400,0,@0,10800"/>
                    </v:shapetype>
                    <v:shape id="shape_0" fillcolor="white" stroked="t" o:allowincell="f" style="position:absolute;left:3424;top:1104;width:365;height:429;mso-wrap-style:none;v-text-anchor:middle" type="_x0000_t128">
                      <v:fill o:detectmouseclick="t" type="solid" color2="black"/>
                      <v:stroke color="black" weight="19080" joinstyle="miter" endcap="flat"/>
                      <w10:wrap type="square" side="largest"/>
                    </v:shape>
                    <v:shapetype id="_x0000_t132" coordsize="21600,21600" o:spt="132" path="m,3600qy@1@2qx@3@4l21600,18000qy@5@6qx@7@8xnsem21600,3600qy@5@9qx@7@10nfem,3600qy@1@2qx@3@4l21600,18000qy@5@6qx@7@8xnfe">
                      <v:stroke joinstyle="miter"/>
                      <v:formulas>
                        <v:f eqn="prod height 5 6"/>
                        <v:f eqn="sum 10800 0 0"/>
                        <v:f eqn="sum 0 3600 3600"/>
                        <v:f eqn="sum 10800 @1 0"/>
                        <v:f eqn="sum 3600 @2 0"/>
                        <v:f eqn="sum 0 21600 10800"/>
                        <v:f eqn="sum 3600 18000 0"/>
                        <v:f eqn="sum 0 @5 10800"/>
                        <v:f eqn="sum 0 @6 3600"/>
                        <v:f eqn="sum 3600 3600 0"/>
                        <v:f eqn="sum 0 @9 3600"/>
                      </v:formulas>
                      <v:path gradientshapeok="t" o:connecttype="rect" textboxrect="0,7200,21600,@0"/>
                    </v:shapetype>
                    <v:shape id="shape_0" fillcolor="white" stroked="t" o:allowincell="f" style="position:absolute;left:3423;top:745;width:371;height:432;mso-wrap-style:none;v-text-anchor:middle" type="_x0000_t132">
                      <v:fill o:detectmouseclick="t" type="solid" color2="black"/>
                      <v:stroke color="black" weight="19080" joinstyle="miter" endcap="flat"/>
                      <w10:wrap type="square" side="largest"/>
                    </v:shape>
                  </v:group>
                  <v:shape id="shape_0" coordsize="235,143" path="m222,0c218,20,235,97,198,120c161,143,41,134,0,138e" stroked="t" o:allowincell="f" style="position:absolute;left:3373;top:1514;width:258;height:189;mso-wrap-style:none;v-text-anchor:middle">
                    <v:fill o:detectmouseclick="t" on="false"/>
                    <v:stroke color="black" weight="28440" joinstyle="round" endcap="flat"/>
                    <w10:wrap type="square" side="largest"/>
                  </v:shape>
                </v:group>
                <v:shape id="shape_0" coordsize="780,289" path="m0,0l708,217l756,241l780,289e" stroked="t" o:allowincell="f" style="position:absolute;left:3692;top:976;width:862;height:383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 id="shape_0" coordsize="367,306" path="m0,306l0,258l12,198l48,174l84,144l367,0e" stroked="t" o:allowincell="f" style="position:absolute;left:3128;top:978;width:405;height:405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shape id="shape_0" fillcolor="white" stroked="f" o:allowincell="f" style="position:absolute;left:2352;top:999;width:527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3791,538" to="3793,862" stroked="t" o:allowincell="f" style="position:absolute;flip:x">
                  <v:stroke color="black" weight="9360" joinstyle="miter" endcap="flat"/>
                  <v:fill o:detectmouseclick="t" on="false"/>
                  <w10:wrap type="square" side="largest"/>
                </v:line>
                <v:line id="shape_0" from="3532,402" to="3632,805" stroked="t" o:allowincell="f" style="position:absolute">
                  <v:stroke color="black" weight="9360" joinstyle="miter" endcap="flat"/>
                  <v:fill o:detectmouseclick="t" on="false"/>
                  <w10:wrap type="square" side="largest"/>
                </v:line>
                <v:shape id="shape_0" fillcolor="white" stroked="t" o:allowincell="f" style="position:absolute;left:253;top:3490;width:5112;height:8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Схема кустовой аспирационной системы с циклоном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 side="largest"/>
                </v:shape>
                <v:shape id="shape_0" coordsize="150,980" path="m145,0l150,824l150,878l138,920l84,962l0,980e" stroked="t" o:allowincell="f" style="position:absolute;left:2620;top:794;width:155;height:1243;mso-wrap-style:none;v-text-anchor:middle">
                  <v:fill o:detectmouseclick="t" on="false"/>
                  <v:stroke color="black" weight="12600" joinstyle="round" endcap="flat"/>
                  <w10:wrap type="square" side="largest"/>
                </v:shape>
                <v:group id="shape_0" style="position:absolute;left:3726;top:1903;width:751;height:646">
                  <v:group id="shape_0" style="position:absolute;left:3753;top:2212;width:468;height:326">
                    <v:line id="shape_0" from="3753,2280" to="4221,2280" stroked="t" o:allowincell="f" style="position:absolute">
                      <v:stroke color="black" weight="9360" joinstyle="miter" endcap="flat"/>
                      <v:fill o:detectmouseclick="t" on="false"/>
                      <w10:wrap type="square" side="largest"/>
                    </v:line>
                    <v:line id="shape_0" from="3808,2367" to="3808,2538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square" side="largest"/>
                    </v:line>
                    <v:line id="shape_0" from="3801,2212" to="3806,2387" stroked="t" o:allowincell="f" style="position:absolute;flip:xy">
                      <v:stroke color="black" weight="9360" joinstyle="miter" endcap="flat"/>
                      <v:fill o:detectmouseclick="t" on="false"/>
                      <w10:wrap type="square" side="largest"/>
                    </v:line>
                  </v:group>
                  <v:line id="shape_0" from="3726,2550" to="4431,2550" stroked="t" o:allowincell="f" style="position:absolute">
                    <v:stroke color="black" weight="12600" joinstyle="miter" endcap="flat"/>
                    <v:fill o:detectmouseclick="t" on="false"/>
                    <w10:wrap type="square" side="largest"/>
                  </v:line>
                  <v:shape id="shape_0" fillcolor="white" stroked="f" o:allowincell="f" style="position:absolute;left:3864;top:1903;width:612;height:34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4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argest"/>
                  </v:shape>
                </v:group>
                <v:group id="shape_0" style="position:absolute;left:2330;top:2512;width:468;height:326">
                  <v:line id="shape_0" from="2330,2580" to="2798,2580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2385,2667" to="2385,2838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2378,2512" to="2383,2687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2054,2850" to="2759,2850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2342;top:2222;width:44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1761,2840" to="1998,3209" stroked="t" o:allowincell="f" style="position:absolute;flip:x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1953;top:1057;width:207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group id="shape_0" style="position:absolute;left:112;top:2014;width:468;height:326">
                  <v:line id="shape_0" from="112,2082" to="580,208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67,2169" to="167,234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60,2014" to="165,2189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106,2340" to="811,2340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140;top:1685;width:44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group id="shape_0" style="position:absolute;left:56;top:1264;width:468;height:326">
                  <v:line id="shape_0" from="56,1332" to="524,1332" stroked="t" o:allowincell="f" style="position:absolute">
                    <v:stroke color="black" weight="9360" joinstyle="miter" endcap="flat"/>
                    <v:fill o:detectmouseclick="t" on="false"/>
                    <w10:wrap type="square" side="largest"/>
                  </v:line>
                  <v:line id="shape_0" from="111,1419" to="111,1590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 side="largest"/>
                  </v:line>
                  <v:line id="shape_0" from="104,1264" to="109,1439" stroked="t" o:allowincell="f" style="position:absolute;flip:xy">
                    <v:stroke color="black" weight="9360" joinstyle="miter" endcap="flat"/>
                    <v:fill o:detectmouseclick="t" on="false"/>
                    <w10:wrap type="square" side="largest"/>
                  </v:line>
                </v:group>
                <v:line id="shape_0" from="89,1570" to="794,1570" stroked="t" o:allowincell="f" style="position:absolute">
                  <v:stroke color="black" weight="12600" joinstyle="miter" endcap="flat"/>
                  <v:fill o:detectmouseclick="t" on="false"/>
                  <w10:wrap type="square" side="largest"/>
                </v:line>
                <v:shape id="shape_0" fillcolor="white" stroked="f" o:allowincell="f" style="position:absolute;left:93;top:907;width:443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6,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argest"/>
                </v:shape>
                <v:line id="shape_0" from="505,3073" to="5332,3073" stroked="t" o:allowincell="f" style="position:absolute">
                  <v:stroke color="black" weight="19080" joinstyle="miter" endcap="flat"/>
                  <v:fill o:detectmouseclick="t" on="false"/>
                  <w10:wrap type="square" side="largest"/>
                </v:line>
              </v:group>
            </w:pict>
          </mc:Fallback>
        </mc:AlternateContent>
      </w:r>
      <w:r>
        <w:rPr/>
        <w:t>На схеме точно показывают количество отводов, их угол поворота, указывают развернутые длины участков. Для этого по        чертежу трассы воздуховодов аспирационной системы с помощью миллиметровой линейки и с учетом масштаба чертежа, а также высотных отметок трассы, определяют развернутую длину ответвлений. Находят длину участков магистрального трубопровода. Результаты измерений и аспирационные характеристики станков (прил. 1) записывают в таблицу, заполняемую по форме  табл. 1.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ind w:hanging="0"/>
        <w:jc w:val="center"/>
        <w:rPr/>
      </w:pPr>
      <w:r>
        <w:rPr/>
        <w:t>Исходные данные кустовой аспирационной системы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79"/>
        <w:gridCol w:w="850"/>
        <w:gridCol w:w="1276"/>
        <w:gridCol w:w="992"/>
        <w:gridCol w:w="1560"/>
        <w:gridCol w:w="1417"/>
        <w:gridCol w:w="1559"/>
      </w:tblGrid>
      <w:tr>
        <w:trPr/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28"/>
              <w:ind w:hanging="0"/>
              <w:jc w:val="center"/>
              <w:rPr/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отсоса,</w:t>
            </w:r>
          </w:p>
          <w:p>
            <w:pPr>
              <w:pStyle w:val="Normal"/>
              <w:spacing w:lineRule="auto" w:line="228"/>
              <w:ind w:hanging="0"/>
              <w:jc w:val="center"/>
              <w:rPr>
                <w:sz w:val="26"/>
              </w:rPr>
            </w:pPr>
            <w:r>
              <w:rPr>
                <w:sz w:val="26"/>
              </w:rPr>
              <w:t>модель стан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28"/>
              <w:ind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6"/>
              </w:rPr>
              <w:t>Режущий инстр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6"/>
              </w:rPr>
              <w:t>Диаметры присоединительных патрубков отсосов, 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6"/>
              </w:rPr>
              <w:t xml:space="preserve">Объем отсасываемого воздуха </w:t>
            </w:r>
          </w:p>
          <w:p>
            <w:pPr>
              <w:pStyle w:val="Normal"/>
              <w:spacing w:lineRule="auto" w:line="228"/>
              <w:ind w:hanging="0"/>
              <w:rPr/>
            </w:pPr>
            <w:r>
              <w:rPr>
                <w:i/>
                <w:sz w:val="26"/>
                <w:lang w:val="en-US"/>
              </w:rPr>
              <w:t>Q</w:t>
            </w:r>
            <w:r>
              <w:rPr>
                <w:i/>
                <w:sz w:val="26"/>
                <w:vertAlign w:val="subscript"/>
                <w:lang w:val="en-US"/>
              </w:rPr>
              <w:t>min</w:t>
            </w:r>
            <w:r>
              <w:rPr>
                <w:sz w:val="26"/>
              </w:rPr>
              <w:t>, м</w:t>
            </w:r>
            <w:r>
              <w:rPr>
                <w:sz w:val="26"/>
                <w:vertAlign w:val="superscript"/>
              </w:rPr>
              <w:t>3</w:t>
            </w:r>
            <w:r>
              <w:rPr>
                <w:sz w:val="26"/>
              </w:rPr>
              <w:t>/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6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6"/>
                <w:lang w:val="en-US"/>
              </w:rPr>
              <w:t>v</w:t>
            </w:r>
            <w:r>
              <w:rPr>
                <w:sz w:val="26"/>
              </w:rPr>
              <w:t>, м/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>
                <w:sz w:val="26"/>
              </w:rPr>
            </w:pPr>
            <w:r>
              <w:rPr>
                <w:sz w:val="26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6"/>
              </w:rPr>
              <w:t>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hanging="0"/>
              <w:rPr/>
            </w:pPr>
            <w:r>
              <w:rPr>
                <w:sz w:val="26"/>
              </w:rPr>
              <w:t xml:space="preserve">Выход отходов всего и в том числе пыли (в знаменателе)  </w:t>
            </w:r>
            <w:r>
              <w:rPr>
                <w:sz w:val="26"/>
                <w:lang w:val="en-US"/>
              </w:rPr>
              <w:t>G</w:t>
            </w:r>
            <w:r>
              <w:rPr>
                <w:sz w:val="26"/>
              </w:rPr>
              <w:t>, кг/ч</w:t>
            </w:r>
          </w:p>
        </w:tc>
      </w:tr>
    </w:tbl>
    <w:p>
      <w:pPr>
        <w:pStyle w:val="Heading8"/>
        <w:spacing w:lineRule="auto" w:line="256"/>
        <w:ind w:firstLine="567"/>
        <w:rPr/>
      </w:pPr>
      <w:r>
        <w:rPr/>
        <w:t>Пример</w:t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0"/>
        <w:gridCol w:w="951"/>
        <w:gridCol w:w="1024"/>
        <w:gridCol w:w="992"/>
        <w:gridCol w:w="1276"/>
        <w:gridCol w:w="1276"/>
        <w:gridCol w:w="1984"/>
      </w:tblGrid>
      <w:tr>
        <w:trPr/>
        <w:tc>
          <w:tcPr>
            <w:tcW w:w="950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rPr/>
            </w:pPr>
            <w:r>
              <w:rPr/>
              <w:t>ЦА-2А</w:t>
            </w:r>
          </w:p>
        </w:tc>
        <w:tc>
          <w:tcPr>
            <w:tcW w:w="9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56"/>
              <w:ind w:hanging="0"/>
              <w:jc w:val="center"/>
              <w:rPr/>
            </w:pPr>
            <w:r>
              <w:rPr/>
              <w:t>Пила А</w:t>
            </w:r>
          </w:p>
        </w:tc>
        <w:tc>
          <w:tcPr>
            <w:tcW w:w="10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85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30,1(17)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1,0</w:t>
            </w:r>
          </w:p>
        </w:tc>
        <w:tc>
          <w:tcPr>
            <w:tcW w:w="1984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56"/>
              <w:ind w:hanging="0"/>
              <w:jc w:val="center"/>
              <w:rPr/>
            </w:pPr>
            <w:r>
              <w:rPr/>
              <w:t>357,5/32,5</w:t>
            </w:r>
          </w:p>
        </w:tc>
      </w:tr>
    </w:tbl>
    <w:p>
      <w:pPr>
        <w:pStyle w:val="Normal"/>
        <w:spacing w:lineRule="auto" w:line="256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78935</wp:posOffset>
                </wp:positionH>
                <wp:positionV relativeFrom="paragraph">
                  <wp:posOffset>269240</wp:posOffset>
                </wp:positionV>
                <wp:extent cx="1032510" cy="537210"/>
                <wp:effectExtent l="12065" t="0" r="0" b="6350"/>
                <wp:wrapSquare wrapText="left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2480" cy="537120"/>
                          <a:chOff x="0" y="0"/>
                          <a:chExt cx="1032480" cy="5371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32480" cy="537120"/>
                          </a:xfrm>
                        </wpg:grpSpPr>
                        <wps:wsp>
                          <wps:cNvSpPr/>
                          <wps:spPr>
                            <a:xfrm>
                              <a:off x="590400" y="219240"/>
                              <a:ext cx="0" cy="155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00800"/>
                              <a:ext cx="446400" cy="43632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17360" y="379440"/>
                                <a:ext cx="248400" cy="14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24000"/>
                                <a:ext cx="131400" cy="112320"/>
                              </a:xfrm>
                              <a:custGeom>
                                <a:avLst/>
                                <a:gdLst>
                                  <a:gd name="textAreaLeft" fmla="*/ 0 w 74520"/>
                                  <a:gd name="textAreaRight" fmla="*/ 74880 w 74520"/>
                                  <a:gd name="textAreaTop" fmla="*/ 0 h 63720"/>
                                  <a:gd name="textAreaBottom" fmla="*/ 64080 h 6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4960" y="0"/>
                                <a:ext cx="0" cy="2811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0720" y="271440"/>
                                <a:ext cx="85680" cy="109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5" h="137">
                                    <a:moveTo>
                                      <a:pt x="0" y="137"/>
                                    </a:moveTo>
                                    <a:cubicBezTo>
                                      <a:pt x="8" y="135"/>
                                      <a:pt x="33" y="132"/>
                                      <a:pt x="48" y="125"/>
                                    </a:cubicBezTo>
                                    <a:cubicBezTo>
                                      <a:pt x="63" y="118"/>
                                      <a:pt x="77" y="105"/>
                                      <a:pt x="89" y="94"/>
                                    </a:cubicBezTo>
                                    <a:cubicBezTo>
                                      <a:pt x="101" y="83"/>
                                      <a:pt x="112" y="74"/>
                                      <a:pt x="120" y="58"/>
                                    </a:cubicBezTo>
                                    <a:cubicBezTo>
                                      <a:pt x="128" y="42"/>
                                      <a:pt x="132" y="12"/>
                                      <a:pt x="135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44680" y="360720"/>
                              <a:ext cx="89640" cy="1123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760" y="480600"/>
                              <a:ext cx="445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219240"/>
                              <a:ext cx="40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0400" y="0"/>
                              <a:ext cx="442080" cy="184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00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7040" y="37008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7040" y="100800"/>
                              <a:ext cx="18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1960" y="45000"/>
                            <a:ext cx="1803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05pt;margin-top:21.2pt;width:81.3pt;height:42.3pt" coordorigin="6581,424" coordsize="1626,846">
                <v:group id="shape_0" style="position:absolute;left:6581;top:424;width:1626;height:846">
                  <v:line id="shape_0" from="7511,769" to="7511,101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group id="shape_0" style="position:absolute;left:6581;top:583;width:703;height:687">
                    <v:line id="shape_0" from="6766,1180" to="7156,1181" stroked="t" o:allowincell="f" style="position:absolute;flip:y">
                      <v:stroke color="black" weight="12600" joinstyle="miter" endcap="flat"/>
                      <v:fill o:detectmouseclick="t" on="false"/>
                      <w10:wrap type="square" side="left"/>
                    </v:line>
                    <v:shape id="shape_0" fillcolor="white" stroked="t" o:allowincell="f" style="position:absolute;left:6581;top:1093;width:206;height:176;mso-wrap-style:none;v-text-anchor:middle" type="_x0000_t55">
                      <v:fill o:detectmouseclick="t" type="solid" color2="black"/>
                      <v:stroke color="black" weight="12600" joinstyle="miter" endcap="flat"/>
                      <w10:wrap type="square" side="left"/>
                    </v:shape>
                    <v:line id="shape_0" from="7282,583" to="7282,1025" stroked="t" o:allowincell="f" style="position:absolute">
                      <v:stroke color="black" weight="12600" joinstyle="miter" endcap="flat"/>
                      <v:fill o:detectmouseclick="t" on="false"/>
                      <w10:wrap type="square" side="left"/>
                    </v:line>
                    <v:shape id="shape_0" coordsize="135,137" path="m0,137c8,135,33,132,48,125c63,118,77,105,89,94c101,83,112,74,120,58c128,42,132,12,135,0e" stroked="t" o:allowincell="f" style="position:absolute;left:7149;top:1010;width:134;height:171;mso-wrap-style:none;v-text-anchor:middle">
                      <v:fill o:detectmouseclick="t" on="false"/>
                      <v:stroke color="black" weight="12600" joinstyle="round" endcap="flat"/>
                      <w10:wrap type="square" side="left"/>
                    </v:shape>
                  </v:group>
                  <v:shape id="shape_0" fillcolor="white" stroked="t" o:allowincell="f" style="position:absolute;left:7439;top:992;width:140;height:176;mso-wrap-style:none;v-text-anchor:middle" type="_x0000_t128">
                    <v:fill o:detectmouseclick="t" type="solid" color2="black"/>
                    <v:stroke color="black" weight="9360" joinstyle="miter" endcap="flat"/>
                    <w10:wrap type="square" side="left"/>
                  </v:shape>
                  <v:line id="shape_0" from="7157,1181" to="7858,1181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511,769" to="8142,769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shape id="shape_0" fillcolor="white" stroked="f" o:allowincell="f" style="position:absolute;left:7511;top:424;width:695;height:2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0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square" side="left"/>
                  </v:shape>
                  <v:line id="shape_0" from="7269,1007" to="7297,1007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  <v:line id="shape_0" from="7269,583" to="7297,583" stroked="t" o:allowincell="f" style="position:absolute">
                    <v:stroke color="black" weight="9360" joinstyle="miter" endcap="flat"/>
                    <v:fill o:detectmouseclick="t" on="false"/>
                    <w10:wrap type="square" side="left"/>
                  </v:line>
                </v:group>
                <v:shape id="shape_0" fillcolor="white" stroked="f" o:allowincell="f" style="position:absolute;left:6899;top:495;width:283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left"/>
                </v:shape>
              </v:group>
            </w:pict>
          </mc:Fallback>
        </mc:AlternateContent>
      </w:r>
      <w:r>
        <w:rPr/>
        <w:t>Количество отводов ответвлений – 3 с углом поворота 90</w:t>
      </w:r>
      <w:r>
        <w:rPr>
          <w:rFonts w:eastAsia="Symbol" w:cs="Symbol" w:ascii="Symbol" w:hAnsi="Symbol"/>
        </w:rPr>
        <w:t></w:t>
      </w:r>
      <w:r>
        <w:rPr/>
        <w:t xml:space="preserve">,   </w:t>
      </w:r>
      <w:r>
        <w:rPr>
          <w:rFonts w:eastAsia="Symbol" w:cs="Symbol" w:ascii="Symbol" w:hAnsi="Symbol"/>
        </w:rPr>
        <w:t></w:t>
      </w:r>
      <w:r>
        <w:rPr>
          <w:vertAlign w:val="subscript"/>
        </w:rPr>
        <w:t>о</w:t>
      </w:r>
      <w:r>
        <w:rPr/>
        <w:t xml:space="preserve"> = 0,45. Высота приемника стружки станка показана на схеме</w:t>
      </w:r>
    </w:p>
    <w:p>
      <w:pPr>
        <w:pStyle w:val="Normal"/>
        <w:spacing w:lineRule="auto" w:line="256"/>
        <w:rPr>
          <w:lang w:val="en-US" w:eastAsia="en-US"/>
        </w:rPr>
      </w:pPr>
      <w:r>
        <w:rPr>
          <w:lang w:val="en-US" w:eastAsia="en-US"/>
        </w:rPr>
        <w:t>И так далее для каждого ответвления.</w:t>
      </w:r>
    </w:p>
    <w:p>
      <w:pPr>
        <w:pStyle w:val="Normal"/>
        <w:spacing w:lineRule="auto" w:line="256"/>
        <w:rPr/>
      </w:pPr>
      <w:r>
        <w:rPr/>
        <w:t>Длина магистрального трубопровода за коллектором- 12 м.</w:t>
      </w:r>
    </w:p>
    <w:p>
      <w:pPr>
        <w:pStyle w:val="Heading3"/>
        <w:spacing w:lineRule="auto" w:line="256" w:before="360" w:after="240"/>
        <w:ind w:hanging="0"/>
        <w:rPr/>
      </w:pPr>
      <w:bookmarkStart w:id="5" w:name="__RefHeading___Toc95019487"/>
      <w:bookmarkEnd w:id="5"/>
      <w:r>
        <w:rPr/>
        <w:t>5.  Гидравлический расчет</w:t>
      </w:r>
    </w:p>
    <w:p>
      <w:pPr>
        <w:pStyle w:val="Normal"/>
        <w:spacing w:lineRule="auto" w:line="256"/>
        <w:jc w:val="both"/>
        <w:rPr/>
      </w:pPr>
      <w:r>
        <w:rPr/>
        <w:t>Расчет выполняют на компьютере по программам "</w:t>
      </w:r>
      <w:r>
        <w:rPr>
          <w:lang w:val="en-US"/>
        </w:rPr>
        <w:t>KAS</w:t>
      </w:r>
      <w:r>
        <w:rPr/>
        <w:t xml:space="preserve"> рециркуляционная" или "KAS прямоточная" (программы прилагаются отдельным файлом).</w:t>
      </w:r>
    </w:p>
    <w:p>
      <w:pPr>
        <w:pStyle w:val="Normal"/>
        <w:spacing w:lineRule="auto" w:line="256"/>
        <w:jc w:val="both"/>
        <w:rPr/>
      </w:pPr>
      <w:r>
        <w:rPr/>
        <w:t xml:space="preserve">После ввода исходных данных на дисплее отображаются результаты расчетов, которые надо прочитать и подкорректировать в соответствии с приведенными в программе указаниями. </w:t>
      </w:r>
    </w:p>
    <w:p>
      <w:pPr>
        <w:pStyle w:val="Normal"/>
        <w:spacing w:lineRule="auto" w:line="256"/>
        <w:jc w:val="both"/>
        <w:rPr/>
      </w:pPr>
      <w:r>
        <w:rPr/>
        <w:t>В п. 1 приводятся диаметры трубопроводов ответвлений. Их надо округлить в меньшую сторону до размеров стандартного ряда.</w:t>
      </w:r>
    </w:p>
    <w:p>
      <w:pPr>
        <w:pStyle w:val="Normal"/>
        <w:spacing w:lineRule="auto" w:line="256"/>
        <w:jc w:val="both"/>
        <w:rPr/>
      </w:pPr>
      <w:r>
        <w:rPr/>
        <w:t>В конце расчетов приводится значение напора вентилятора. Помните, развиваемый напор центробежного пылевого вентилятора не превышает 3200 Па. Если эта цифра получилась больше, то сначала проверьте правильность ввода исходных данных, а затем обратитесь к п. 12 и попытайтесь уменьшить потери давления в коллекторе.</w:t>
      </w:r>
    </w:p>
    <w:p>
      <w:pPr>
        <w:pStyle w:val="Normal"/>
        <w:spacing w:lineRule="auto" w:line="256"/>
        <w:rPr/>
      </w:pPr>
      <w:r>
        <w:rPr/>
        <w:t xml:space="preserve">После благополучного выполнения расчетов выбирается вентилятор [1]. </w:t>
      </w:r>
    </w:p>
    <w:p>
      <w:pPr>
        <w:pStyle w:val="Heading3"/>
        <w:spacing w:lineRule="auto" w:line="256" w:before="360" w:after="240"/>
        <w:ind w:left="425" w:hanging="425"/>
        <w:rPr/>
      </w:pPr>
      <w:bookmarkStart w:id="6" w:name="__RefHeading___Toc95019488"/>
      <w:bookmarkEnd w:id="6"/>
      <w:r>
        <w:rPr/>
        <w:t>6. Подготовка пояснительной записки       и чертежей</w:t>
      </w:r>
    </w:p>
    <w:p>
      <w:pPr>
        <w:pStyle w:val="Normal"/>
        <w:spacing w:lineRule="auto" w:line="256"/>
        <w:jc w:val="both"/>
        <w:rPr/>
      </w:pPr>
      <w:r>
        <w:rPr/>
        <w:t>Пояснительную записку к проекту аспирационной системы рекомендуется выполнить по следующей структурной схеме.</w:t>
      </w:r>
    </w:p>
    <w:p>
      <w:pPr>
        <w:pStyle w:val="Normal"/>
        <w:spacing w:lineRule="auto" w:line="256"/>
        <w:rPr/>
      </w:pPr>
      <w:r>
        <w:rPr/>
        <w:t>Введение</w:t>
      </w:r>
    </w:p>
    <w:p>
      <w:pPr>
        <w:pStyle w:val="Normal"/>
        <w:spacing w:lineRule="auto" w:line="256"/>
        <w:jc w:val="both"/>
        <w:rPr/>
      </w:pPr>
      <w:r>
        <w:rPr/>
        <w:t>1. Общие сведения об аспирационных системах (определение, типы систем, их достоинства и недостатки).</w:t>
      </w:r>
    </w:p>
    <w:p>
      <w:pPr>
        <w:pStyle w:val="21"/>
        <w:spacing w:lineRule="auto" w:line="276"/>
        <w:jc w:val="both"/>
        <w:rPr/>
      </w:pPr>
      <w:r>
        <w:rPr/>
        <w:t>2. Характеристика деревообрабатывающего цеха (назначение цеха, характеристика обрабатываемой древесины, описание технологического процесса и используемых в цехе станков, наличие в цехе станков с расходом аспирационного воздуха около 400 м</w:t>
      </w:r>
      <w:r>
        <w:rPr>
          <w:vertAlign w:val="superscript"/>
        </w:rPr>
        <w:t>3</w:t>
      </w:r>
      <w:r>
        <w:rPr/>
        <w:t>/час, выбор типа аспирационной системы).</w:t>
      </w:r>
    </w:p>
    <w:p>
      <w:pPr>
        <w:pStyle w:val="21"/>
        <w:spacing w:lineRule="auto" w:line="276"/>
        <w:jc w:val="both"/>
        <w:rPr/>
      </w:pPr>
      <w:r>
        <w:rPr/>
        <w:t>3. Определение количества аспирационных подсистем.</w:t>
      </w:r>
    </w:p>
    <w:p>
      <w:pPr>
        <w:pStyle w:val="21"/>
        <w:spacing w:lineRule="auto" w:line="276"/>
        <w:jc w:val="both"/>
        <w:rPr/>
      </w:pPr>
      <w:r>
        <w:rPr/>
        <w:t>4. Выбор типа пылеуловителя, определение его гидравлического сопротивления.</w:t>
      </w:r>
    </w:p>
    <w:p>
      <w:pPr>
        <w:pStyle w:val="21"/>
        <w:spacing w:lineRule="auto" w:line="276"/>
        <w:jc w:val="both"/>
        <w:rPr/>
      </w:pPr>
      <w:r>
        <w:rPr/>
        <w:t>5. Прокладка трасс воздуховодов аспирационных подсистем и системы.</w:t>
      </w:r>
    </w:p>
    <w:p>
      <w:pPr>
        <w:pStyle w:val="21"/>
        <w:spacing w:lineRule="auto" w:line="276"/>
        <w:rPr/>
      </w:pPr>
      <w:r>
        <w:rPr/>
        <w:t>6. Подготовка исходных данных.</w:t>
      </w:r>
    </w:p>
    <w:p>
      <w:pPr>
        <w:pStyle w:val="21"/>
        <w:spacing w:lineRule="auto" w:line="276"/>
        <w:jc w:val="both"/>
        <w:rPr/>
      </w:pPr>
      <w:r>
        <w:rPr/>
        <w:t>7. Расчет аспирационной системы цеха, оценка полученных результатов, выбор вентилятора.</w:t>
      </w:r>
    </w:p>
    <w:p>
      <w:pPr>
        <w:pStyle w:val="21"/>
        <w:spacing w:lineRule="auto" w:line="276"/>
        <w:jc w:val="both"/>
        <w:rPr/>
      </w:pPr>
      <w:r>
        <w:rPr/>
        <w:t>8. Ведомость труб, необходимых для монтажа аспирационной системы цеха.</w:t>
      </w:r>
    </w:p>
    <w:p>
      <w:pPr>
        <w:pStyle w:val="21"/>
        <w:spacing w:lineRule="auto" w:line="276"/>
        <w:jc w:val="both"/>
        <w:rPr/>
      </w:pPr>
      <w:r>
        <w:rPr/>
        <w:t>По проекту аспирационной системы цеха выполняется чертеж плана цеха с указанием станков, трасс воздуховодов. На чертеже указываются диаметры и длины всех ответвлений и магистральных воздуховодов, воздуховодов возврата очищенного воздуха в цех. Кроме того, делается поперечный разрез цеха с указанием бункера, вентилятора, коллектора и высотных отметок.</w:t>
      </w:r>
    </w:p>
    <w:p>
      <w:pPr>
        <w:pStyle w:val="21"/>
        <w:spacing w:lineRule="auto" w:line="276"/>
        <w:rPr/>
      </w:pPr>
      <w:r>
        <w:rPr/>
      </w:r>
    </w:p>
    <w:p>
      <w:pPr>
        <w:pStyle w:val="Heading3"/>
        <w:spacing w:before="120" w:after="240"/>
        <w:ind w:hanging="0"/>
        <w:rPr/>
      </w:pPr>
      <w:bookmarkStart w:id="7" w:name="__RefHeading___Toc95019489"/>
      <w:bookmarkEnd w:id="7"/>
      <w:r>
        <w:rPr/>
        <w:t>Библиографический список</w:t>
      </w:r>
    </w:p>
    <w:p>
      <w:pPr>
        <w:pStyle w:val="Normal"/>
        <w:spacing w:lineRule="auto" w:line="252"/>
        <w:jc w:val="both"/>
        <w:rPr/>
      </w:pPr>
      <w:r>
        <w:rPr/>
        <w:t>1.</w:t>
      </w:r>
      <w:r>
        <w:rPr>
          <w:b/>
        </w:rPr>
        <w:t xml:space="preserve"> Глебов И.Т., Рысев В.Е. </w:t>
      </w:r>
      <w:r>
        <w:rPr/>
        <w:t>Аспирационные и транспортные системы деревообрабатывающих предприятий. – Екатеринбург: Урал. гос. лесотехн. ун-т, 2004. – 180 с.</w:t>
      </w:r>
    </w:p>
    <w:p>
      <w:pPr>
        <w:pStyle w:val="Normal"/>
        <w:spacing w:lineRule="auto" w:line="252"/>
        <w:jc w:val="both"/>
        <w:rPr/>
      </w:pPr>
      <w:r>
        <w:rPr/>
        <w:t xml:space="preserve">2. </w:t>
      </w:r>
      <w:r>
        <w:rPr>
          <w:b/>
        </w:rPr>
        <w:t>Глебов И.Т., Сулинов В.И., Хакимова С.Я.</w:t>
      </w:r>
      <w:r>
        <w:rPr/>
        <w:t xml:space="preserve"> Пневмотранспорт деревообрабатывающих предприятий. – Екатеринбург: УГЛТУ, 2000. – 156 с.</w:t>
      </w:r>
    </w:p>
    <w:p>
      <w:pPr>
        <w:pStyle w:val="Normal"/>
        <w:spacing w:lineRule="auto" w:line="252"/>
        <w:jc w:val="both"/>
        <w:rPr/>
      </w:pPr>
      <w:r>
        <w:rPr/>
        <w:t xml:space="preserve">3. </w:t>
      </w:r>
      <w:r>
        <w:rPr>
          <w:b/>
        </w:rPr>
        <w:t>Александров А.Н., Козориз Г.Ф.</w:t>
      </w:r>
      <w:r>
        <w:rPr/>
        <w:t xml:space="preserve"> Пневмотранспорт и       пылеулавливающие сооружения на деревообрабатывающих предприятиях. – М.: Лесн. пром-сть, 1988. – 248 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bookmarkStart w:id="8" w:name="__RefHeading___Toc95019490"/>
      <w:bookmarkEnd w:id="8"/>
      <w:r>
        <w:rPr/>
        <w:t>Приложения</w:t>
      </w:r>
    </w:p>
    <w:p>
      <w:pPr>
        <w:pStyle w:val="Normal"/>
        <w:ind w:firstLine="567"/>
        <w:jc w:val="right"/>
        <w:rPr/>
      </w:pPr>
      <w:r>
        <w:rPr/>
        <w:t>Приложение 1</w:t>
      </w:r>
    </w:p>
    <w:p>
      <w:pPr>
        <w:pStyle w:val="Heading7"/>
        <w:spacing w:before="0" w:after="0"/>
        <w:ind w:hanging="0"/>
        <w:jc w:val="center"/>
        <w:rPr/>
      </w:pPr>
      <w:r>
        <w:rPr/>
        <w:t xml:space="preserve">Аспирационные характеристики деревообрабатывающих станков 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84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8"/>
        <w:gridCol w:w="1050"/>
        <w:gridCol w:w="1226"/>
        <w:gridCol w:w="1138"/>
        <w:gridCol w:w="1321"/>
        <w:gridCol w:w="1276"/>
        <w:gridCol w:w="1276"/>
      </w:tblGrid>
      <w:tr>
        <w:trPr/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ежущий инструмент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Диаметры присоединительных патрубков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тсос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м отсасываемого воздух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Выход отходов всего и в том числе пыли (в знаменателе) 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 кг/ч</w:t>
            </w:r>
          </w:p>
        </w:tc>
      </w:tr>
    </w:tbl>
    <w:p>
      <w:pPr>
        <w:pStyle w:val="Heading8"/>
        <w:ind w:firstLine="567"/>
        <w:rPr/>
      </w:pPr>
      <w:r>
        <w:rPr/>
        <w:t>Станки круглопильные</w:t>
      </w:r>
    </w:p>
    <w:tbl>
      <w:tblPr>
        <w:tblW w:w="8345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979"/>
        <w:gridCol w:w="1734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А-2А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5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,1(17)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3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7,5/32,5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71345</wp:posOffset>
                </wp:positionH>
                <wp:positionV relativeFrom="paragraph">
                  <wp:posOffset>26670</wp:posOffset>
                </wp:positionV>
                <wp:extent cx="1028065" cy="460375"/>
                <wp:effectExtent l="18415" t="9525" r="9525" b="1016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160" cy="460440"/>
                          <a:chOff x="0" y="0"/>
                          <a:chExt cx="1028160" cy="460440"/>
                        </a:xfrm>
                      </wpg:grpSpPr>
                      <wps:wsp>
                        <wps:cNvSpPr/>
                        <wps:spPr>
                          <a:xfrm>
                            <a:off x="588600" y="187200"/>
                            <a:ext cx="0" cy="133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6400"/>
                            <a:ext cx="443880" cy="37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7000" y="325080"/>
                              <a:ext cx="246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130680" cy="9648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232200"/>
                              <a:ext cx="8496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160" y="309240"/>
                            <a:ext cx="89640" cy="964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12200"/>
                            <a:ext cx="4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8600" y="187200"/>
                            <a:ext cx="39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880" y="0"/>
                            <a:ext cx="43992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31752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8640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160" y="38880"/>
                            <a:ext cx="17964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5pt;margin-top:2.1pt;width:80.9pt;height:36.25pt" coordorigin="2947,42" coordsize="1618,725">
                <v:line id="shape_0" from="3874,337" to="3874,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47;top:178;width:699;height:589">
                  <v:line id="shape_0" from="3131,690" to="3519,69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47;top:615;width:205;height:151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45,178" to="3645,55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12;top:544;width:133;height:1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01;top:529;width:140;height:151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20,691" to="4218,6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4,337" to="4502,3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3;top:42;width:692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00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  <v:line id="shape_0" from="3632,542" to="3660,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32,178" to="3660,17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62;top:103;width:282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white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345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586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6-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4,8(17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8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6,4/2,13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80870</wp:posOffset>
                </wp:positionH>
                <wp:positionV relativeFrom="paragraph">
                  <wp:posOffset>42545</wp:posOffset>
                </wp:positionV>
                <wp:extent cx="1009015" cy="409575"/>
                <wp:effectExtent l="19050" t="0" r="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409680"/>
                          <a:chOff x="0" y="0"/>
                          <a:chExt cx="1009080" cy="409680"/>
                        </a:xfrm>
                      </wpg:grpSpPr>
                      <wps:wsp>
                        <wps:cNvSpPr/>
                        <wps:spPr>
                          <a:xfrm>
                            <a:off x="577080" y="167760"/>
                            <a:ext cx="0" cy="118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6680"/>
                            <a:ext cx="435600" cy="332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288360"/>
                              <a:ext cx="2426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7320"/>
                              <a:ext cx="128160" cy="85680"/>
                            </a:xfrm>
                            <a:custGeom>
                              <a:avLst/>
                              <a:gdLst>
                                <a:gd name="textAreaLeft" fmla="*/ 0 w 72720"/>
                                <a:gd name="textAreaRight" fmla="*/ 73080 w 72720"/>
                                <a:gd name="textAreaTop" fmla="*/ 0 h 48600"/>
                                <a:gd name="textAreaBottom" fmla="*/ 48960 h 48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0" cy="214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07000"/>
                              <a:ext cx="83160" cy="83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080" y="275040"/>
                            <a:ext cx="87120" cy="85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80" y="367200"/>
                            <a:ext cx="43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67760"/>
                            <a:ext cx="391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0"/>
                            <a:ext cx="431640" cy="14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8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2826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7668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23040"/>
                            <a:ext cx="176040" cy="172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8.1pt;margin-top:3.35pt;width:79.45pt;height:32.25pt" coordorigin="2962,67" coordsize="1589,645">
                <v:line id="shape_0" from="3871,331" to="3871,5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62;top:188;width:686;height:525">
                  <v:line id="shape_0" from="3142,642" to="3523,64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62;top:577;width:201;height:134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47,188" to="3647,52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17;top:514;width:130;height:13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00;top:500;width:136;height:134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25,645" to="4210,6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71,331" to="4487,33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71;top:67;width:679;height:2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34,512" to="3661,5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34,188" to="3661,1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8;top:103;width:276;height:2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8345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969"/>
        <w:gridCol w:w="1744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ДК4-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4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9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(17)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4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/9,7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11350</wp:posOffset>
                </wp:positionH>
                <wp:positionV relativeFrom="paragraph">
                  <wp:posOffset>74930</wp:posOffset>
                </wp:positionV>
                <wp:extent cx="836295" cy="471170"/>
                <wp:effectExtent l="0" t="0" r="0" b="203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36280" cy="471240"/>
                          <a:chOff x="0" y="0"/>
                          <a:chExt cx="836280" cy="471240"/>
                        </a:xfrm>
                      </wpg:grpSpPr>
                      <wps:wsp>
                        <wps:cNvSpPr txBox="1"/>
                        <wps:spPr>
                          <a:xfrm>
                            <a:off x="391680" y="0"/>
                            <a:ext cx="444600" cy="137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37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400"/>
                            <a:ext cx="18108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" y="79920"/>
                            <a:ext cx="713880" cy="391320"/>
                          </a:xfrm>
                        </wpg:grpSpPr>
                        <wps:wsp>
                          <wps:cNvSpPr/>
                          <wps:spPr>
                            <a:xfrm>
                              <a:off x="309960" y="81360"/>
                              <a:ext cx="0" cy="1148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40" y="200160"/>
                              <a:ext cx="85680" cy="80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4240" y="186120"/>
                              <a:ext cx="89640" cy="8316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880" y="275040"/>
                              <a:ext cx="448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960" y="81360"/>
                              <a:ext cx="4039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760" y="0"/>
                              <a:ext cx="18360" cy="208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8280" y="0"/>
                                <a:ext cx="0" cy="20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944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813000">
                              <a:off x="13320" y="271800"/>
                              <a:ext cx="122040" cy="89640"/>
                            </a:xfrm>
                            <a:custGeom>
                              <a:avLst/>
                              <a:gdLst>
                                <a:gd name="textAreaLeft" fmla="*/ 0 w 69120"/>
                                <a:gd name="textAreaRight" fmla="*/ 69480 w 69120"/>
                                <a:gd name="textAreaTop" fmla="*/ 0 h 50760"/>
                                <a:gd name="textAreaBottom" fmla="*/ 51120 h 50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5pt;margin-top:5.9pt;width:65.85pt;height:34.7pt" coordorigin="3010,118" coordsize="1317,694">
                <v:shape id="shape_0" fillcolor="white" stroked="f" o:allowincell="f" style="position:absolute;left:3627;top:118;width:699;height: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37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10;top:169;width:284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59;top:244;width:1102;height:568">
                  <v:line id="shape_0" from="3626,372" to="3626,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271;top:559;width:134;height:12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3554;top:537;width:140;height:130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270,677" to="3976,67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626,372" to="4261,37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388;top:244;width:28;height:328">
                    <v:line id="shape_0" from="3401,244" to="3401,5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8,558" to="3416,55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388,244" to="3416,24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59;top:671;width:191;height:140;mso-wrap-style:none;v-text-anchor:middle;rotation:313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11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969"/>
        <w:gridCol w:w="1710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ДК4-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9(17)</w:t>
            </w:r>
          </w:p>
        </w:tc>
        <w:tc>
          <w:tcPr>
            <w:tcW w:w="9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71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,9/9,7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98650</wp:posOffset>
                </wp:positionH>
                <wp:positionV relativeFrom="paragraph">
                  <wp:posOffset>60960</wp:posOffset>
                </wp:positionV>
                <wp:extent cx="998855" cy="499110"/>
                <wp:effectExtent l="0" t="0" r="0" b="1905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00" cy="498960"/>
                          <a:chOff x="0" y="0"/>
                          <a:chExt cx="999000" cy="498960"/>
                        </a:xfrm>
                      </wpg:grpSpPr>
                      <wps:wsp>
                        <wps:cNvSpPr txBox="1"/>
                        <wps:spPr>
                          <a:xfrm>
                            <a:off x="467280" y="0"/>
                            <a:ext cx="5313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62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4920"/>
                            <a:ext cx="216360" cy="1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3680" y="83880"/>
                            <a:ext cx="846360" cy="415440"/>
                          </a:xfrm>
                        </wpg:grpSpPr>
                        <wps:wsp>
                          <wps:cNvSpPr/>
                          <wps:spPr>
                            <a:xfrm>
                              <a:off x="363600" y="84960"/>
                              <a:ext cx="0" cy="121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320" y="210240"/>
                              <a:ext cx="102960" cy="84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240" y="195480"/>
                              <a:ext cx="107280" cy="8712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3240" y="288720"/>
                              <a:ext cx="536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3600" y="84960"/>
                              <a:ext cx="4827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83240" y="0"/>
                              <a:ext cx="21600" cy="219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720" y="0"/>
                                <a:ext cx="0" cy="2192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880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1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rot="18813000">
                              <a:off x="18720" y="278280"/>
                              <a:ext cx="128160" cy="107280"/>
                            </a:xfrm>
                            <a:custGeom>
                              <a:avLst/>
                              <a:gdLst>
                                <a:gd name="textAreaLeft" fmla="*/ 0 w 72720"/>
                                <a:gd name="textAreaRight" fmla="*/ 73080 w 72720"/>
                                <a:gd name="textAreaTop" fmla="*/ 0 h 60840"/>
                                <a:gd name="textAreaBottom" fmla="*/ 60840 h 608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5pt;margin-top:4.8pt;width:78.65pt;height:36.9pt" coordorigin="2990,96" coordsize="1573,738">
                <v:shape id="shape_0" fillcolor="white" stroked="f" o:allowincell="f" style="position:absolute;left:3726;top:96;width:836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6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990;top:151;width:340;height:2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183;top:228;width:1302;height:606">
                  <v:line id="shape_0" from="3726,362" to="3726,55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302;top:559;width:161;height:133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3640;top:536;width:168;height:136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300,683" to="4143,68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726,362" to="4485,36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group id="shape_0" style="position:absolute;left:3442;top:228;width:33;height:344">
                    <v:line id="shape_0" from="3457,228" to="3457,572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42,557" to="3475,557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3442,228" to="3475,22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182;top:666;width:201;height:168;mso-wrap-style:none;v-text-anchor:middle;rotation:313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11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979"/>
        <w:gridCol w:w="1700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ДК5-2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7,7(17)</w:t>
            </w:r>
          </w:p>
        </w:tc>
        <w:tc>
          <w:tcPr>
            <w:tcW w:w="9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0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1,0/32,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78660</wp:posOffset>
                </wp:positionH>
                <wp:positionV relativeFrom="paragraph">
                  <wp:posOffset>46355</wp:posOffset>
                </wp:positionV>
                <wp:extent cx="920115" cy="694690"/>
                <wp:effectExtent l="0" t="0" r="0" b="2286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0160" cy="694800"/>
                          <a:chOff x="0" y="0"/>
                          <a:chExt cx="920160" cy="694800"/>
                        </a:xfrm>
                      </wpg:grpSpPr>
                      <wps:wsp>
                        <wps:cNvSpPr/>
                        <wps:spPr>
                          <a:xfrm>
                            <a:off x="431280" y="242640"/>
                            <a:ext cx="0" cy="172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420480"/>
                            <a:ext cx="9468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520" y="399240"/>
                            <a:ext cx="99000" cy="124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60" y="532080"/>
                            <a:ext cx="493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280" y="242640"/>
                            <a:ext cx="44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0560" y="0"/>
                            <a:ext cx="489600" cy="20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7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5320" y="120600"/>
                            <a:ext cx="19800" cy="311760"/>
                          </a:xfrm>
                        </wpg:grpSpPr>
                        <wps:wsp>
                          <wps:cNvSpPr/>
                          <wps:spPr>
                            <a:xfrm>
                              <a:off x="9000" y="0"/>
                              <a:ext cx="0" cy="311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72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8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50760"/>
                            <a:ext cx="200160" cy="25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8813000">
                            <a:off x="80280" y="544680"/>
                            <a:ext cx="182880" cy="99000"/>
                          </a:xfrm>
                          <a:custGeom>
                            <a:avLst/>
                            <a:gdLst>
                              <a:gd name="textAreaLeft" fmla="*/ 0 w 103680"/>
                              <a:gd name="textAreaRight" fmla="*/ 104040 w 103680"/>
                              <a:gd name="textAreaTop" fmla="*/ 0 h 56160"/>
                              <a:gd name="textAreaBottom" fmla="*/ 56520 h 561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8pt;margin-top:3.65pt;width:72.45pt;height:50.7pt" coordorigin="3116,73" coordsize="1449,1014">
                <v:line id="shape_0" from="3795,455" to="3795,72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3404;top:735;width:148;height:190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715;top:702;width:155;height:195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03,911" to="4179,9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95,455" to="4494,45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94;top:73;width:770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534;top:263;width:30;height:490">
                  <v:line id="shape_0" from="3548,263" to="3548,7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4,732" to="3564,73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34,263" to="3564,2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16;top:153;width:314;height: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42;top:931;width:287;height:155;mso-wrap-style:none;v-text-anchor:middle;rotation:313" type="_x0000_t5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11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018"/>
        <w:gridCol w:w="1559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МР-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 пил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23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00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2,3(17)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6</w:t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5,2/32,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71040</wp:posOffset>
                </wp:positionH>
                <wp:positionV relativeFrom="paragraph">
                  <wp:posOffset>115570</wp:posOffset>
                </wp:positionV>
                <wp:extent cx="1072515" cy="651510"/>
                <wp:effectExtent l="0" t="0" r="0" b="2095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72440" cy="651600"/>
                          <a:chOff x="0" y="0"/>
                          <a:chExt cx="1072440" cy="651600"/>
                        </a:xfrm>
                      </wpg:grpSpPr>
                      <wps:wsp>
                        <wps:cNvSpPr/>
                        <wps:spPr>
                          <a:xfrm>
                            <a:off x="502200" y="224640"/>
                            <a:ext cx="0" cy="160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389880"/>
                            <a:ext cx="11124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160" y="370080"/>
                            <a:ext cx="115560" cy="1155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92840"/>
                            <a:ext cx="576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224640"/>
                            <a:ext cx="518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01480" y="0"/>
                            <a:ext cx="570960" cy="190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61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09240" y="111600"/>
                            <a:ext cx="23040" cy="2890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0" cy="289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6480"/>
                              <a:ext cx="2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47160"/>
                            <a:ext cx="232920" cy="232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8813000">
                            <a:off x="115200" y="492120"/>
                            <a:ext cx="169560" cy="115560"/>
                          </a:xfrm>
                          <a:custGeom>
                            <a:avLst/>
                            <a:gdLst>
                              <a:gd name="textAreaLeft" fmla="*/ 0 w 96120"/>
                              <a:gd name="textAreaRight" fmla="*/ 96480 w 96120"/>
                              <a:gd name="textAreaTop" fmla="*/ 0 h 65520"/>
                              <a:gd name="textAreaBottom" fmla="*/ 65880 h 655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5.2pt;margin-top:9.1pt;width:84.4pt;height:47.9pt" coordorigin="3104,182" coordsize="1688,958">
                <v:line id="shape_0" from="3895,536" to="3895,7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3439;top:796;width:174;height:175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802;top:765;width:181;height:181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38,958" to="4344,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95,536" to="4710,5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94;top:182;width:898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61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591;top:358;width:35;height:454">
                  <v:line id="shape_0" from="3607,358" to="3607,81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1,793" to="3626,7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91,358" to="3626,35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104;top:256;width:366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285;top:957;width:266;height:181;mso-wrap-style:none;v-text-anchor:middle;rotation:313" type="_x0000_t5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  <w:t>Продолжение прил.1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158"/>
        <w:gridCol w:w="1158"/>
        <w:gridCol w:w="1159"/>
        <w:gridCol w:w="1349"/>
        <w:gridCol w:w="1104"/>
        <w:gridCol w:w="130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Режущий инструме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иаметры присоединительных патрубков отсосов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ъем отсасываемого воздух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ыход отходов всего и в том числе пыли (в знаменателе)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 кг/ч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572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ПА-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2(17)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7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64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34515</wp:posOffset>
                </wp:positionH>
                <wp:positionV relativeFrom="paragraph">
                  <wp:posOffset>151130</wp:posOffset>
                </wp:positionV>
                <wp:extent cx="1026795" cy="415290"/>
                <wp:effectExtent l="19685" t="0" r="0" b="952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6720" cy="415440"/>
                          <a:chOff x="0" y="0"/>
                          <a:chExt cx="1026720" cy="415440"/>
                        </a:xfrm>
                      </wpg:grpSpPr>
                      <wps:wsp>
                        <wps:cNvSpPr/>
                        <wps:spPr>
                          <a:xfrm>
                            <a:off x="587520" y="169560"/>
                            <a:ext cx="0" cy="120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77400"/>
                            <a:ext cx="443160" cy="3376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6280" y="292680"/>
                              <a:ext cx="24624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0920"/>
                              <a:ext cx="130320" cy="87120"/>
                            </a:xfrm>
                            <a:custGeom>
                              <a:avLst/>
                              <a:gdLst>
                                <a:gd name="textAreaLeft" fmla="*/ 0 w 73800"/>
                                <a:gd name="textAreaRight" fmla="*/ 74160 w 73800"/>
                                <a:gd name="textAreaTop" fmla="*/ 0 h 49320"/>
                                <a:gd name="textAreaBottom" fmla="*/ 49680 h 493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2440" y="0"/>
                              <a:ext cx="0" cy="217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200" y="210240"/>
                              <a:ext cx="84960" cy="84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160" y="278640"/>
                            <a:ext cx="88200" cy="871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372240"/>
                            <a:ext cx="443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520" y="169560"/>
                            <a:ext cx="39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0"/>
                            <a:ext cx="439560" cy="14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520" y="286560"/>
                            <a:ext cx="1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520" y="7740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2320"/>
                            <a:ext cx="178920" cy="17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45pt;margin-top:11.9pt;width:80.9pt;height:32.7pt" coordorigin="2889,238" coordsize="1618,654">
                <v:line id="shape_0" from="3814,505" to="3814,6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89;top:360;width:698;height:532">
                  <v:line id="shape_0" from="3072,821" to="3459,82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89;top:755;width:204;height:136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586,360" to="3586,70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453;top:691;width:133;height:132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743;top:677;width:138;height:136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462,824" to="4159,8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814,505" to="4442,5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814;top:238;width:691;height:2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73,689" to="3600,6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73,360" to="3600,3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2;top:273;width:281;height:2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018"/>
        <w:gridCol w:w="1701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ЦПА-4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8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33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5,0(17)</w:t>
            </w:r>
          </w:p>
        </w:tc>
        <w:tc>
          <w:tcPr>
            <w:tcW w:w="10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,64/7,47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53260</wp:posOffset>
                </wp:positionH>
                <wp:positionV relativeFrom="paragraph">
                  <wp:posOffset>26670</wp:posOffset>
                </wp:positionV>
                <wp:extent cx="793115" cy="475615"/>
                <wp:effectExtent l="3810" t="0" r="0" b="69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93080" cy="475560"/>
                          <a:chOff x="0" y="0"/>
                          <a:chExt cx="793080" cy="475560"/>
                        </a:xfrm>
                      </wpg:grpSpPr>
                      <wps:wsp>
                        <wps:cNvSpPr/>
                        <wps:spPr>
                          <a:xfrm>
                            <a:off x="375120" y="186120"/>
                            <a:ext cx="0" cy="132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306720"/>
                            <a:ext cx="84600" cy="954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400680"/>
                            <a:ext cx="422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186120"/>
                            <a:ext cx="379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4760" y="0"/>
                            <a:ext cx="418320" cy="15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57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520" y="36720"/>
                            <a:ext cx="17064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119520"/>
                            <a:ext cx="254520" cy="356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280" cy="3564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6480" y="229680"/>
                                <a:ext cx="146160" cy="12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4" h="187">
                                    <a:moveTo>
                                      <a:pt x="0" y="57"/>
                                    </a:moveTo>
                                    <a:cubicBezTo>
                                      <a:pt x="7" y="68"/>
                                      <a:pt x="22" y="101"/>
                                      <a:pt x="41" y="122"/>
                                    </a:cubicBezTo>
                                    <a:cubicBezTo>
                                      <a:pt x="60" y="143"/>
                                      <a:pt x="92" y="179"/>
                                      <a:pt x="116" y="183"/>
                                    </a:cubicBezTo>
                                    <a:cubicBezTo>
                                      <a:pt x="140" y="187"/>
                                      <a:pt x="167" y="160"/>
                                      <a:pt x="185" y="144"/>
                                    </a:cubicBezTo>
                                    <a:cubicBezTo>
                                      <a:pt x="203" y="128"/>
                                      <a:pt x="212" y="109"/>
                                      <a:pt x="222" y="85"/>
                                    </a:cubicBezTo>
                                    <a:cubicBezTo>
                                      <a:pt x="232" y="61"/>
                                      <a:pt x="240" y="18"/>
                                      <a:pt x="244" y="0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17280" cy="238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9360" y="0"/>
                                  <a:ext cx="0" cy="23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2788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172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rot="18027000">
                              <a:off x="111600" y="169920"/>
                              <a:ext cx="140400" cy="84960"/>
                            </a:xfrm>
                            <a:custGeom>
                              <a:avLst/>
                              <a:gdLst>
                                <a:gd name="textAreaLeft" fmla="*/ -360 w 79560"/>
                                <a:gd name="textAreaRight" fmla="*/ 79560 w 79560"/>
                                <a:gd name="textAreaTop" fmla="*/ 0 h 48240"/>
                                <a:gd name="textAreaBottom" fmla="*/ 48600 h 4824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3.8pt;margin-top:2.1pt;width:62.5pt;height:37.45pt" coordorigin="3076,42" coordsize="1250,749">
                <v:line id="shape_0" from="3667,335" to="3667,54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8;top:525;width:132;height:149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299,673" to="3963,67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67,335" to="4264,3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66;top:42;width:658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5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65;top:100;width:268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076;top:230;width:397;height:561">
                  <v:group id="shape_0" style="position:absolute;left:3076;top:230;width:241;height:561">
                    <v:shape id="shape_0" coordsize="244,187" path="m0,57c7,68,22,101,41,122c60,143,92,179,116,183c140,187,167,160,185,144c203,128,212,109,222,85c232,61,240,18,244,0e" stroked="t" o:allowincell="f" style="position:absolute;left:3086;top:592;width:229;height:198;flip:x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3076;top:230;width:26;height:375">
                      <v:line id="shape_0" from="3091,230" to="3091,60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76,589" to="3102,589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076,230" to="3102,230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252;top:498;width:220;height:133;flip:x;mso-wrap-style:none;v-text-anchor:middle;rotation:60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t>Станки ленточнопильные</w:t>
      </w:r>
    </w:p>
    <w:p>
      <w:pPr>
        <w:pStyle w:val="Normal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034"/>
        <w:gridCol w:w="1685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С40-0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3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,4(17)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8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25/18,9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777365</wp:posOffset>
                </wp:positionH>
                <wp:positionV relativeFrom="paragraph">
                  <wp:posOffset>69215</wp:posOffset>
                </wp:positionV>
                <wp:extent cx="997585" cy="444500"/>
                <wp:effectExtent l="18415" t="0" r="0" b="1016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560" cy="444600"/>
                          <a:chOff x="0" y="0"/>
                          <a:chExt cx="997560" cy="444600"/>
                        </a:xfrm>
                      </wpg:grpSpPr>
                      <wps:wsp>
                        <wps:cNvSpPr/>
                        <wps:spPr>
                          <a:xfrm>
                            <a:off x="570960" y="181080"/>
                            <a:ext cx="0" cy="128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3880"/>
                            <a:ext cx="431280" cy="3607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3040" y="313560"/>
                              <a:ext cx="2401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7840"/>
                              <a:ext cx="127080" cy="92880"/>
                            </a:xfrm>
                            <a:custGeom>
                              <a:avLst/>
                              <a:gdLst>
                                <a:gd name="textAreaLeft" fmla="*/ 0 w 72000"/>
                                <a:gd name="textAreaRight" fmla="*/ 72000 w 72000"/>
                                <a:gd name="textAreaTop" fmla="*/ 0 h 52560"/>
                                <a:gd name="textAreaBottom" fmla="*/ 52920 h 525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0"/>
                              <a:ext cx="0" cy="232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8480" y="223920"/>
                              <a:ext cx="8244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26320" y="298440"/>
                            <a:ext cx="86400" cy="9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397440"/>
                            <a:ext cx="431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181080"/>
                            <a:ext cx="388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0"/>
                            <a:ext cx="427320" cy="15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3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280" y="306000"/>
                            <a:ext cx="1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280" y="83880"/>
                            <a:ext cx="1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24120"/>
                            <a:ext cx="173880" cy="18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95pt;margin-top:5.45pt;width:78.55pt;height:35pt" coordorigin="2799,109" coordsize="1571,700">
                <v:line id="shape_0" from="3698,394" to="3698,5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799;top:241;width:678;height:568">
                  <v:line id="shape_0" from="2977,735" to="3354,73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799;top:663;width:199;height:145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477,241" to="3477,60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348;top:594;width:129;height:14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628;top:579;width:135;height:145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356,735" to="4034,7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8,394" to="4308,39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97;top:109;width:672;height:2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464,591" to="3490,5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464,241" to="3490,2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32;top:147;width:273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034"/>
        <w:gridCol w:w="1685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ЛС80-6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72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,0(17)</w:t>
            </w:r>
          </w:p>
        </w:tc>
        <w:tc>
          <w:tcPr>
            <w:tcW w:w="10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68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2,25/18,9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11020</wp:posOffset>
                </wp:positionH>
                <wp:positionV relativeFrom="paragraph">
                  <wp:posOffset>55880</wp:posOffset>
                </wp:positionV>
                <wp:extent cx="1183640" cy="460375"/>
                <wp:effectExtent l="20320" t="0" r="0" b="1016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3680" cy="460440"/>
                          <a:chOff x="0" y="0"/>
                          <a:chExt cx="1183680" cy="460440"/>
                        </a:xfrm>
                      </wpg:grpSpPr>
                      <wps:wsp>
                        <wps:cNvSpPr/>
                        <wps:spPr>
                          <a:xfrm>
                            <a:off x="676800" y="187920"/>
                            <a:ext cx="0" cy="133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6400"/>
                            <a:ext cx="511200" cy="374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4640" y="325080"/>
                              <a:ext cx="2844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77560"/>
                              <a:ext cx="150480" cy="96480"/>
                            </a:xfrm>
                            <a:custGeom>
                              <a:avLst/>
                              <a:gdLst>
                                <a:gd name="textAreaLeft" fmla="*/ 0 w 85320"/>
                                <a:gd name="textAreaRight" fmla="*/ 85320 w 85320"/>
                                <a:gd name="textAreaTop" fmla="*/ 0 h 54720"/>
                                <a:gd name="textAreaBottom" fmla="*/ 55080 h 54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9760" y="0"/>
                              <a:ext cx="0" cy="241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3280" y="232200"/>
                              <a:ext cx="97920" cy="9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24960" y="308520"/>
                            <a:ext cx="102240" cy="964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760" y="412200"/>
                            <a:ext cx="51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187920"/>
                            <a:ext cx="460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6800" y="0"/>
                            <a:ext cx="506880" cy="158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3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1120" y="316800"/>
                            <a:ext cx="20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1120" y="86400"/>
                            <a:ext cx="2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0200" y="24840"/>
                            <a:ext cx="206280" cy="19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.6pt;margin-top:4.4pt;width:93.2pt;height:36.25pt" coordorigin="2852,88" coordsize="1864,725">
                <v:line id="shape_0" from="3918,384" to="3918,5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852;top:224;width:805;height:589">
                  <v:line id="shape_0" from="3064,736" to="3511,737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52;top:661;width:236;height:151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55,224" to="3655,6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03;top:590;width:153;height:146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36;top:574;width:160;height:151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13,737" to="4317,73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8,384" to="4642,38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8;top:88;width:797;height:2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41,587" to="3672,5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41,224" to="3672,2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46;top:127;width:324;height:3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9"/>
        <w:ind w:hanging="0"/>
        <w:rPr>
          <w:sz w:val="24"/>
        </w:rPr>
      </w:pPr>
      <w:r>
        <w:rPr>
          <w:sz w:val="24"/>
        </w:rPr>
        <w:t>Станки фрезерные</w:t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572"/>
      </w:tblGrid>
      <w:tr>
        <w:trPr/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-4, Ф-6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8,8(18)</w:t>
            </w:r>
          </w:p>
        </w:tc>
        <w:tc>
          <w:tcPr>
            <w:tcW w:w="1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8/1,35</w:t>
            </w:r>
          </w:p>
        </w:tc>
      </w:tr>
      <w:tr>
        <w:trPr/>
        <w:tc>
          <w:tcPr>
            <w:tcW w:w="114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-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3,6(18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8/1,35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899920</wp:posOffset>
                </wp:positionH>
                <wp:positionV relativeFrom="paragraph">
                  <wp:posOffset>51435</wp:posOffset>
                </wp:positionV>
                <wp:extent cx="1027430" cy="488315"/>
                <wp:effectExtent l="17780" t="0" r="0" b="952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7440" cy="488160"/>
                          <a:chOff x="0" y="0"/>
                          <a:chExt cx="1027440" cy="488160"/>
                        </a:xfrm>
                      </wpg:grpSpPr>
                      <wps:wsp>
                        <wps:cNvSpPr/>
                        <wps:spPr>
                          <a:xfrm>
                            <a:off x="587880" y="199440"/>
                            <a:ext cx="0" cy="141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2160"/>
                            <a:ext cx="443880" cy="39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7000" y="344160"/>
                              <a:ext cx="2469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3760"/>
                              <a:ext cx="130680" cy="102240"/>
                            </a:xfrm>
                            <a:custGeom>
                              <a:avLst/>
                              <a:gdLst>
                                <a:gd name="textAreaLeft" fmla="*/ 0 w 74160"/>
                                <a:gd name="textAreaRight" fmla="*/ 74160 w 74160"/>
                                <a:gd name="textAreaTop" fmla="*/ 0 h 57960"/>
                                <a:gd name="textAreaBottom" fmla="*/ 58320 h 579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0"/>
                              <a:ext cx="0" cy="2559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8920" y="246240"/>
                              <a:ext cx="84960" cy="99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2160" y="327600"/>
                            <a:ext cx="88920" cy="1022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960" y="436320"/>
                            <a:ext cx="44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7880" y="199440"/>
                            <a:ext cx="3992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7520" y="0"/>
                            <a:ext cx="439920" cy="168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4880" y="33660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880" y="9216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800" y="27360"/>
                            <a:ext cx="1789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4.05pt;width:80.95pt;height:38.45pt" coordorigin="2992,81" coordsize="1619,769">
                <v:line id="shape_0" from="3918,395" to="3918,61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92;top:226;width:700;height:624">
                  <v:line id="shape_0" from="3177,768" to="3565,769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92;top:689;width:205;height:160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90,226" to="3690,62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57;top:614;width:133;height:15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46;top:597;width:139;height:160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65,768" to="4263,7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8,395" to="4546,39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7;top:81;width:692;height: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7,611" to="3705,6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7,226" to="3705,2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5;top:124;width:28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572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С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9(18)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7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57,2/2,29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905635</wp:posOffset>
                </wp:positionH>
                <wp:positionV relativeFrom="paragraph">
                  <wp:posOffset>73025</wp:posOffset>
                </wp:positionV>
                <wp:extent cx="1009015" cy="473075"/>
                <wp:effectExtent l="17780" t="0" r="0" b="1016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9080" cy="473040"/>
                          <a:chOff x="0" y="0"/>
                          <a:chExt cx="1009080" cy="473040"/>
                        </a:xfrm>
                      </wpg:grpSpPr>
                      <wps:wsp>
                        <wps:cNvSpPr/>
                        <wps:spPr>
                          <a:xfrm>
                            <a:off x="577080" y="193680"/>
                            <a:ext cx="0" cy="137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920"/>
                            <a:ext cx="435600" cy="38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4480" y="334080"/>
                              <a:ext cx="242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5120"/>
                              <a:ext cx="128160" cy="99000"/>
                            </a:xfrm>
                            <a:custGeom>
                              <a:avLst/>
                              <a:gdLst>
                                <a:gd name="textAreaLeft" fmla="*/ 0 w 72720"/>
                                <a:gd name="textAreaRight" fmla="*/ 73080 w 72720"/>
                                <a:gd name="textAreaTop" fmla="*/ 0 h 56160"/>
                                <a:gd name="textAreaBottom" fmla="*/ 565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4880" y="0"/>
                              <a:ext cx="0" cy="2484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2440" y="238680"/>
                              <a:ext cx="83160" cy="9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32080" y="317520"/>
                            <a:ext cx="87480" cy="990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760" y="423720"/>
                            <a:ext cx="435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080" y="193680"/>
                            <a:ext cx="3924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7080" y="0"/>
                            <a:ext cx="431640" cy="16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6600" y="326520"/>
                            <a:ext cx="176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88920"/>
                            <a:ext cx="17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3480" y="25920"/>
                            <a:ext cx="176040" cy="20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05pt;margin-top:5.75pt;width:79.45pt;height:37.25pt" coordorigin="3001,115" coordsize="1589,745">
                <v:line id="shape_0" from="3910,420" to="3910,6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001;top:255;width:686;height:605">
                  <v:line id="shape_0" from="3181,781" to="3562,782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001;top:704;width:201;height:155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86,255" to="3686,64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56;top:631;width:130;height:150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39;top:615;width:137;height:155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63,782" to="4248,7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10,420" to="4527,4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10;top:115;width:679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73,629" to="3700,6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73,255" to="3700,2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37;top:156;width:276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53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572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С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(18)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572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3/2,6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899920</wp:posOffset>
                </wp:positionH>
                <wp:positionV relativeFrom="paragraph">
                  <wp:posOffset>52070</wp:posOffset>
                </wp:positionV>
                <wp:extent cx="1084580" cy="474345"/>
                <wp:effectExtent l="19050" t="0" r="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4680" cy="474480"/>
                          <a:chOff x="0" y="0"/>
                          <a:chExt cx="1084680" cy="474480"/>
                        </a:xfrm>
                      </wpg:grpSpPr>
                      <wps:wsp>
                        <wps:cNvSpPr/>
                        <wps:spPr>
                          <a:xfrm>
                            <a:off x="621000" y="193680"/>
                            <a:ext cx="0" cy="137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88920"/>
                            <a:ext cx="468720" cy="3855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3120" y="335160"/>
                              <a:ext cx="2602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86200"/>
                              <a:ext cx="137880" cy="99000"/>
                            </a:xfrm>
                            <a:custGeom>
                              <a:avLst/>
                              <a:gdLst>
                                <a:gd name="textAreaLeft" fmla="*/ 0 w 78120"/>
                                <a:gd name="textAreaRight" fmla="*/ 78480 w 78120"/>
                                <a:gd name="textAreaTop" fmla="*/ 0 h 56160"/>
                                <a:gd name="textAreaBottom" fmla="*/ 56520 h 561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7280" y="0"/>
                              <a:ext cx="0" cy="2487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080" y="240120"/>
                              <a:ext cx="89640" cy="9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72040" y="318600"/>
                            <a:ext cx="93960" cy="997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425520"/>
                            <a:ext cx="468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000" y="193680"/>
                            <a:ext cx="42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20280" y="0"/>
                            <a:ext cx="464040" cy="163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9000" y="32760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8892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040" y="25920"/>
                            <a:ext cx="189360" cy="20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6pt;margin-top:4.1pt;width:85.4pt;height:37.35pt" coordorigin="2992,82" coordsize="1708,747">
                <v:line id="shape_0" from="3970,387" to="3970,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92;top:222;width:738;height:607">
                  <v:line id="shape_0" from="3186,750" to="3595,75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92;top:673;width:216;height:155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728,222" to="3728,61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89;top:600;width:140;height:15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93;top:584;width:147;height:156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97,752" to="4334,7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70,387" to="4633,3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69;top:82;width:73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15,598" to="3744,5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15,222" to="3744,2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55;top:123;width:297;height:3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/>
      </w:pPr>
      <w:r>
        <w:rPr/>
        <w:t>Продолжение прил.1</w:t>
      </w:r>
    </w:p>
    <w:tbl>
      <w:tblPr>
        <w:tblW w:w="853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158"/>
        <w:gridCol w:w="1158"/>
        <w:gridCol w:w="1159"/>
        <w:gridCol w:w="1382"/>
        <w:gridCol w:w="1134"/>
        <w:gridCol w:w="1384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Режущий инструме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иаметры присоединительных патрубков отсосов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ъем отсасываемого воздух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ыход отходов всего и в том числе пыли (в знаменателе)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 кг/ч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486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605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СА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(18)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,3/2,6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901190</wp:posOffset>
                </wp:positionH>
                <wp:positionV relativeFrom="paragraph">
                  <wp:posOffset>3175</wp:posOffset>
                </wp:positionV>
                <wp:extent cx="1045845" cy="525780"/>
                <wp:effectExtent l="17780" t="0" r="0" b="952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5800" cy="525960"/>
                          <a:chOff x="0" y="0"/>
                          <a:chExt cx="1045800" cy="525960"/>
                        </a:xfrm>
                      </wpg:grpSpPr>
                      <wps:wsp>
                        <wps:cNvSpPr/>
                        <wps:spPr>
                          <a:xfrm>
                            <a:off x="598680" y="214560"/>
                            <a:ext cx="0" cy="152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8280"/>
                            <a:ext cx="451440" cy="42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18800" y="371520"/>
                              <a:ext cx="25092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17520"/>
                              <a:ext cx="132840" cy="109800"/>
                            </a:xfrm>
                            <a:custGeom>
                              <a:avLst/>
                              <a:gdLst>
                                <a:gd name="textAreaLeft" fmla="*/ 0 w 75240"/>
                                <a:gd name="textAreaRight" fmla="*/ 75600 w 75240"/>
                                <a:gd name="textAreaTop" fmla="*/ 0 h 62280"/>
                                <a:gd name="textAreaBottom" fmla="*/ 62640 h 622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360" y="0"/>
                              <a:ext cx="0" cy="27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5040" y="266040"/>
                              <a:ext cx="86400" cy="107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1880" y="353160"/>
                            <a:ext cx="90720" cy="110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1240"/>
                            <a:ext cx="452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680" y="214560"/>
                            <a:ext cx="407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98320" y="0"/>
                            <a:ext cx="447840" cy="181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79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440" y="362520"/>
                            <a:ext cx="18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2440" y="98280"/>
                            <a:ext cx="18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040" y="28440"/>
                            <a:ext cx="182160" cy="22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7pt;margin-top:0.25pt;width:82.35pt;height:41.4pt" coordorigin="2994,5" coordsize="1647,828">
                <v:line id="shape_0" from="3937,343" to="3937,5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94;top:160;width:711;height:673">
                  <v:line id="shape_0" from="3181,745" to="3575,74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94;top:660;width:208;height:172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703,160" to="3703,5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69;top:579;width:135;height:16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63;top:561;width:142;height:17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77,747" to="4288,7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37,343" to="4577,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36;top:5;width:704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7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691,576" to="3719,57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691,160" to="3719,1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42;top:50;width:286;height:3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86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6"/>
        <w:gridCol w:w="1147"/>
        <w:gridCol w:w="1147"/>
        <w:gridCol w:w="1147"/>
        <w:gridCol w:w="1147"/>
        <w:gridCol w:w="1147"/>
        <w:gridCol w:w="1605"/>
      </w:tblGrid>
      <w:tr>
        <w:trPr/>
        <w:tc>
          <w:tcPr>
            <w:tcW w:w="114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ФСШ-1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4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0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9(18)</w:t>
            </w:r>
          </w:p>
        </w:tc>
        <w:tc>
          <w:tcPr>
            <w:tcW w:w="11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,5</w:t>
            </w:r>
          </w:p>
        </w:tc>
        <w:tc>
          <w:tcPr>
            <w:tcW w:w="160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3,8/2,6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02460</wp:posOffset>
                </wp:positionH>
                <wp:positionV relativeFrom="paragraph">
                  <wp:posOffset>-1270</wp:posOffset>
                </wp:positionV>
                <wp:extent cx="1062990" cy="505460"/>
                <wp:effectExtent l="18415" t="0" r="0" b="1016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3080" cy="505440"/>
                          <a:chOff x="0" y="0"/>
                          <a:chExt cx="1063080" cy="505440"/>
                        </a:xfrm>
                      </wpg:grpSpPr>
                      <wps:wsp>
                        <wps:cNvSpPr/>
                        <wps:spPr>
                          <a:xfrm>
                            <a:off x="608400" y="207000"/>
                            <a:ext cx="0" cy="146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95400"/>
                            <a:ext cx="459000" cy="4100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20600" y="356760"/>
                              <a:ext cx="2552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04560"/>
                              <a:ext cx="135360" cy="105480"/>
                            </a:xfrm>
                            <a:custGeom>
                              <a:avLst/>
                              <a:gdLst>
                                <a:gd name="textAreaLeft" fmla="*/ 0 w 76680"/>
                                <a:gd name="textAreaRight" fmla="*/ 77040 w 76680"/>
                                <a:gd name="textAreaTop" fmla="*/ 0 h 59760"/>
                                <a:gd name="textAreaBottom" fmla="*/ 60120 h 5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920" y="0"/>
                              <a:ext cx="0" cy="265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255240"/>
                              <a:ext cx="8820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240" y="339840"/>
                            <a:ext cx="92160" cy="1062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52880"/>
                            <a:ext cx="459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0" y="207000"/>
                            <a:ext cx="413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7680" y="0"/>
                            <a:ext cx="45540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0360" y="348480"/>
                            <a:ext cx="190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360" y="95400"/>
                            <a:ext cx="19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5360" y="28080"/>
                            <a:ext cx="185400" cy="21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-0.1pt;width:83.7pt;height:39.8pt" coordorigin="2996,-2" coordsize="1674,796">
                <v:line id="shape_0" from="3954,324" to="3954,5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2996;top:148;width:723;height:645">
                  <v:line id="shape_0" from="3186,710" to="3587,711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996;top:628;width:212;height:165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717,148" to="3717,5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580;top:550;width:138;height:1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3880;top:533;width:144;height:166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589,711" to="4311,7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54,324" to="4604,32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953;top:-2;width:716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705,547" to="3734,54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05,148" to="3734,1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351;top:42;width:29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8"/>
        <w:ind w:firstLine="567"/>
        <w:rPr/>
      </w:pPr>
      <w:r>
        <w:rPr/>
        <w:t xml:space="preserve">Станки продольно фрезерные четырехсторонние, </w:t>
      </w:r>
    </w:p>
    <w:p>
      <w:pPr>
        <w:pStyle w:val="Heading8"/>
        <w:ind w:firstLine="567"/>
        <w:rPr/>
      </w:pPr>
      <w:r>
        <w:rPr/>
        <w:t>фуговальные, рейсмусовые</w:t>
      </w:r>
    </w:p>
    <w:p>
      <w:pPr>
        <w:pStyle w:val="Normal"/>
        <w:rPr/>
      </w:pPr>
      <w:r>
        <w:rPr/>
      </w:r>
    </w:p>
    <w:tbl>
      <w:tblPr>
        <w:tblW w:w="8458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2"/>
        <w:gridCol w:w="1280"/>
        <w:gridCol w:w="900"/>
        <w:gridCol w:w="1406"/>
        <w:gridCol w:w="986"/>
        <w:gridCol w:w="1327"/>
        <w:gridCol w:w="1417"/>
      </w:tblGrid>
      <w:tr>
        <w:trPr/>
        <w:tc>
          <w:tcPr>
            <w:tcW w:w="11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16-4А</w:t>
            </w:r>
          </w:p>
        </w:tc>
        <w:tc>
          <w:tcPr>
            <w:tcW w:w="1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езы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няя 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жняя 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/>
            </w:pPr>
            <w:r>
              <w:rPr>
                <w:sz w:val="24"/>
              </w:rPr>
              <w:t>вертикальные В, Г</w:t>
            </w:r>
          </w:p>
        </w:tc>
        <w:tc>
          <w:tcPr>
            <w:tcW w:w="9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5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45</w:t>
            </w:r>
          </w:p>
        </w:tc>
        <w:tc>
          <w:tcPr>
            <w:tcW w:w="14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5690, в т.ч.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56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5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88</w:t>
            </w:r>
          </w:p>
        </w:tc>
        <w:tc>
          <w:tcPr>
            <w:tcW w:w="9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9,5/18,9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78535</wp:posOffset>
                </wp:positionH>
                <wp:positionV relativeFrom="paragraph">
                  <wp:posOffset>34290</wp:posOffset>
                </wp:positionV>
                <wp:extent cx="3358515" cy="991870"/>
                <wp:effectExtent l="10160" t="0" r="0" b="952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58440" cy="991800"/>
                          <a:chOff x="0" y="0"/>
                          <a:chExt cx="3358440" cy="991800"/>
                        </a:xfrm>
                      </wpg:grpSpPr>
                      <wps:wsp>
                        <wps:cNvSpPr/>
                        <wps:spPr>
                          <a:xfrm>
                            <a:off x="2216880" y="335160"/>
                            <a:ext cx="0" cy="206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8760" y="681480"/>
                            <a:ext cx="324360" cy="2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608400"/>
                            <a:ext cx="170640" cy="149400"/>
                          </a:xfrm>
                          <a:custGeom>
                            <a:avLst/>
                            <a:gdLst>
                              <a:gd name="textAreaLeft" fmla="*/ 0 w 96840"/>
                              <a:gd name="textAreaRight" fmla="*/ 97200 w 96840"/>
                              <a:gd name="textAreaTop" fmla="*/ 0 h 84600"/>
                              <a:gd name="textAreaBottom" fmla="*/ 8496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6800" y="177840"/>
                            <a:ext cx="0" cy="37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6280" y="538560"/>
                            <a:ext cx="11160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522720"/>
                            <a:ext cx="116280" cy="1486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2760" y="679320"/>
                            <a:ext cx="39816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16880" y="332640"/>
                            <a:ext cx="38232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6880" y="0"/>
                            <a:ext cx="435600" cy="28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6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16000" y="536040"/>
                            <a:ext cx="2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00" y="17784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30880" y="83880"/>
                            <a:ext cx="2350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48520" y="729000"/>
                            <a:ext cx="378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89880"/>
                            <a:ext cx="0" cy="207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577800"/>
                            <a:ext cx="116280" cy="1494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960" y="389880"/>
                            <a:ext cx="3708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6960" y="27360"/>
                            <a:ext cx="411480" cy="317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3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44920" y="371520"/>
                            <a:ext cx="23040" cy="37404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0" cy="374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56760"/>
                              <a:ext cx="2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687400" y="184320"/>
                            <a:ext cx="173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128600">
                            <a:off x="2544840" y="776520"/>
                            <a:ext cx="219600" cy="116280"/>
                          </a:xfrm>
                          <a:custGeom>
                            <a:avLst/>
                            <a:gdLst>
                              <a:gd name="textAreaLeft" fmla="*/ 0 w 124560"/>
                              <a:gd name="textAreaRight" fmla="*/ 124920 w 124560"/>
                              <a:gd name="textAreaTop" fmla="*/ 0 h 65880"/>
                              <a:gd name="textAreaBottom" fmla="*/ 66240 h 65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92080" y="694800"/>
                            <a:ext cx="3243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9520" y="621720"/>
                            <a:ext cx="171360" cy="149760"/>
                          </a:xfrm>
                          <a:custGeom>
                            <a:avLst/>
                            <a:gdLst>
                              <a:gd name="textAreaLeft" fmla="*/ 360 w 97200"/>
                              <a:gd name="textAreaRight" fmla="*/ 97920 w 97200"/>
                              <a:gd name="textAreaTop" fmla="*/ 0 h 84960"/>
                              <a:gd name="textAreaBottom" fmla="*/ 85320 h 84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9480" y="191160"/>
                            <a:ext cx="0" cy="374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8040" y="551880"/>
                            <a:ext cx="111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0600" y="301680"/>
                            <a:ext cx="0" cy="254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520" y="502920"/>
                            <a:ext cx="117000" cy="1828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5640" y="349920"/>
                            <a:ext cx="4122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15640" y="3240"/>
                            <a:ext cx="45468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6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5200" y="163800"/>
                            <a:ext cx="20016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4760" y="915120"/>
                            <a:ext cx="32436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842760"/>
                            <a:ext cx="170640" cy="149400"/>
                          </a:xfrm>
                          <a:custGeom>
                            <a:avLst/>
                            <a:gdLst>
                              <a:gd name="textAreaLeft" fmla="*/ -360 w 96840"/>
                              <a:gd name="textAreaRight" fmla="*/ 96840 w 96840"/>
                              <a:gd name="textAreaTop" fmla="*/ 0 h 84600"/>
                              <a:gd name="textAreaBottom" fmla="*/ 84960 h 8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412200"/>
                            <a:ext cx="0" cy="3740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72200"/>
                            <a:ext cx="111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560" y="538560"/>
                            <a:ext cx="0" cy="236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735480"/>
                            <a:ext cx="116280" cy="1720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569520"/>
                            <a:ext cx="38160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6520" y="241920"/>
                            <a:ext cx="414720" cy="283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9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331560"/>
                            <a:ext cx="200520" cy="30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2.7pt;width:264.5pt;height:78.1pt" coordorigin="1540,54" coordsize="5290,1562">
                <v:line id="shape_0" from="5032,582" to="5032,90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59,1127" to="4569,113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18;top:1012;width:268;height:234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733,334" to="4733,92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4559;top:902;width:175;height:2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938;top:877;width:182;height:23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569,1124" to="5195,1124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032,578" to="5633,580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32;top:54;width:685;height:4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16,898" to="4751,89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716,334" to="4751,3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67;top:186;width:369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712,1202" to="6306,120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182,668" to="6182,9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88;top:964;width:182;height:234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182,668" to="6765,6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182;top:97;width:647;height:4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3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5706;top:639;width:35;height:588">
                  <v:line id="shape_0" from="5722,639" to="5722,12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6,1201" to="5741,120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706,639" to="5741,6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773;top:344;width:273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5550;top:1277;width:345;height:182;mso-wrap-style:none;v-text-anchor:middle;rotation:269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946,1148" to="3456,1150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30;top:1033;width:269;height:235;flip:x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784,355" to="2784,9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2782;top:923;width:174;height:228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290,529" to="3290,92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03;top:846;width:183;height:287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298,605" to="3946,6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8;top:59;width:71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6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856;top:312;width:314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706,1495" to="2216,149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89;top:1381;width:268;height:234;flip:x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544,703" to="1544,129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1541;top:1270;width:174;height:228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049,902" to="2049,127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63;top:1212;width:182;height:270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056,951" to="2656,95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5;top:435;width:652;height:4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9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590;top:576;width:315;height:47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486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53"/>
        <w:gridCol w:w="1746"/>
        <w:gridCol w:w="713"/>
        <w:gridCol w:w="1454"/>
        <w:gridCol w:w="768"/>
        <w:gridCol w:w="1335"/>
        <w:gridCol w:w="1417"/>
      </w:tblGrid>
      <w:tr>
        <w:trPr/>
        <w:tc>
          <w:tcPr>
            <w:tcW w:w="1053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С26-2М</w:t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Фрезы: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хняя 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нижняя 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вертик. В, 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калевочная Д</w:t>
            </w:r>
          </w:p>
        </w:tc>
        <w:tc>
          <w:tcPr>
            <w:tcW w:w="7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7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1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7</w:t>
            </w:r>
          </w:p>
        </w:tc>
        <w:tc>
          <w:tcPr>
            <w:tcW w:w="1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>4104, в т.ч.: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84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12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3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41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71,0/37,7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9105</wp:posOffset>
                </wp:positionH>
                <wp:positionV relativeFrom="paragraph">
                  <wp:posOffset>76835</wp:posOffset>
                </wp:positionV>
                <wp:extent cx="4326890" cy="948690"/>
                <wp:effectExtent l="10160" t="0" r="0" b="889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26840" cy="948600"/>
                          <a:chOff x="0" y="0"/>
                          <a:chExt cx="4326840" cy="948600"/>
                        </a:xfrm>
                      </wpg:grpSpPr>
                      <wps:wsp>
                        <wps:cNvSpPr/>
                        <wps:spPr>
                          <a:xfrm>
                            <a:off x="3919320" y="353160"/>
                            <a:ext cx="0" cy="19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2800" y="523080"/>
                            <a:ext cx="118080" cy="1422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98560" y="663480"/>
                            <a:ext cx="4114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2920" y="343440"/>
                            <a:ext cx="3751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22560" y="1440"/>
                            <a:ext cx="404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37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81200" y="120600"/>
                            <a:ext cx="237600" cy="28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400560" y="243720"/>
                            <a:ext cx="212040" cy="5320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8280" y="343080"/>
                              <a:ext cx="203760" cy="189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4" h="187">
                                  <a:moveTo>
                                    <a:pt x="0" y="57"/>
                                  </a:moveTo>
                                  <a:cubicBezTo>
                                    <a:pt x="7" y="68"/>
                                    <a:pt x="22" y="101"/>
                                    <a:pt x="41" y="122"/>
                                  </a:cubicBezTo>
                                  <a:cubicBezTo>
                                    <a:pt x="60" y="143"/>
                                    <a:pt x="92" y="179"/>
                                    <a:pt x="116" y="183"/>
                                  </a:cubicBezTo>
                                  <a:cubicBezTo>
                                    <a:pt x="140" y="187"/>
                                    <a:pt x="167" y="160"/>
                                    <a:pt x="185" y="144"/>
                                  </a:cubicBezTo>
                                  <a:cubicBezTo>
                                    <a:pt x="203" y="128"/>
                                    <a:pt x="212" y="109"/>
                                    <a:pt x="222" y="85"/>
                                  </a:cubicBezTo>
                                  <a:cubicBezTo>
                                    <a:pt x="232" y="61"/>
                                    <a:pt x="240" y="18"/>
                                    <a:pt x="244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400" cy="3567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0"/>
                                <a:ext cx="0" cy="3567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34056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34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/>
                        <wps:spPr>
                          <a:xfrm flipH="1" rot="18027000">
                            <a:off x="3548160" y="502200"/>
                            <a:ext cx="208800" cy="118080"/>
                          </a:xfrm>
                          <a:custGeom>
                            <a:avLst/>
                            <a:gdLst>
                              <a:gd name="textAreaLeft" fmla="*/ -360 w 118440"/>
                              <a:gd name="textAreaRight" fmla="*/ 118440 w 118440"/>
                              <a:gd name="textAreaTop" fmla="*/ 0 h 66960"/>
                              <a:gd name="textAreaBottom" fmla="*/ 67320 h 6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7040" y="320760"/>
                            <a:ext cx="0" cy="1969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14240" y="650880"/>
                            <a:ext cx="326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8720" y="581760"/>
                            <a:ext cx="172800" cy="142920"/>
                          </a:xfrm>
                          <a:custGeom>
                            <a:avLst/>
                            <a:gdLst>
                              <a:gd name="textAreaLeft" fmla="*/ 0 w 97920"/>
                              <a:gd name="textAreaRight" fmla="*/ 98280 w 9792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5880" y="16956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4280" y="515160"/>
                            <a:ext cx="113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6920" y="500400"/>
                            <a:ext cx="117360" cy="1422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40400" y="649440"/>
                            <a:ext cx="40212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37040" y="317520"/>
                            <a:ext cx="38664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6320" y="0"/>
                            <a:ext cx="439920" cy="27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6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35080" y="512280"/>
                            <a:ext cx="230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169560"/>
                            <a:ext cx="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46720" y="79200"/>
                            <a:ext cx="2368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4080" y="697320"/>
                            <a:ext cx="38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72600"/>
                            <a:ext cx="0" cy="197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552600"/>
                            <a:ext cx="117360" cy="1429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5040" y="372600"/>
                            <a:ext cx="3747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25920"/>
                            <a:ext cx="415440" cy="30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6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69040" y="355680"/>
                            <a:ext cx="23400" cy="357480"/>
                          </a:xfrm>
                        </wpg:grpSpPr>
                        <wps:wsp>
                          <wps:cNvSpPr/>
                          <wps:spPr>
                            <a:xfrm>
                              <a:off x="10080" y="0"/>
                              <a:ext cx="0" cy="3574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0920"/>
                              <a:ext cx="2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3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712600" y="176040"/>
                            <a:ext cx="175320" cy="258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128600">
                            <a:off x="2574360" y="739440"/>
                            <a:ext cx="209520" cy="117360"/>
                          </a:xfrm>
                          <a:custGeom>
                            <a:avLst/>
                            <a:gdLst>
                              <a:gd name="textAreaLeft" fmla="*/ 0 w 118800"/>
                              <a:gd name="textAreaRight" fmla="*/ 119160 w 118800"/>
                              <a:gd name="textAreaTop" fmla="*/ 0 h 66600"/>
                              <a:gd name="textAreaBottom" fmla="*/ 66960 h 6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00360" y="664200"/>
                            <a:ext cx="326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1040" y="595080"/>
                            <a:ext cx="172800" cy="142920"/>
                          </a:xfrm>
                          <a:custGeom>
                            <a:avLst/>
                            <a:gdLst>
                              <a:gd name="textAreaLeft" fmla="*/ 360 w 97920"/>
                              <a:gd name="textAreaRight" fmla="*/ 98640 w 9792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7040" y="18288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4880" y="527760"/>
                            <a:ext cx="113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0320" y="288360"/>
                            <a:ext cx="720" cy="243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880" y="480600"/>
                            <a:ext cx="117360" cy="1753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5720" y="334800"/>
                            <a:ext cx="41580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5720" y="3240"/>
                            <a:ext cx="45972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6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2760" y="156240"/>
                            <a:ext cx="20196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05480" y="875160"/>
                            <a:ext cx="32688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5440" y="805680"/>
                            <a:ext cx="172800" cy="142920"/>
                          </a:xfrm>
                          <a:custGeom>
                            <a:avLst/>
                            <a:gdLst>
                              <a:gd name="textAreaLeft" fmla="*/ 360 w 97920"/>
                              <a:gd name="textAreaRight" fmla="*/ 98640 w 97920"/>
                              <a:gd name="textAreaTop" fmla="*/ 0 h 81000"/>
                              <a:gd name="textAreaBottom" fmla="*/ 81000 h 81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393840"/>
                            <a:ext cx="0" cy="357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738360"/>
                            <a:ext cx="113040" cy="13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080" y="515160"/>
                            <a:ext cx="720" cy="226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80" y="703440"/>
                            <a:ext cx="117360" cy="164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400" y="544680"/>
                            <a:ext cx="38556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040" y="231120"/>
                            <a:ext cx="418320" cy="27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135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00" y="316080"/>
                            <a:ext cx="202680" cy="28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15pt;margin-top:6.05pt;width:340.7pt;height:74.65pt" coordorigin="723,121" coordsize="6814,1493">
                <v:line id="shape_0" from="6895,677" to="6895,98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06;top:945;width:185;height:22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6390,1166" to="7037,116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6901,662" to="7491,66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6900;top:123;width:636;height:4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37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05;top:311;width:373;height:4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6078;top:505;width:333;height:839">
                  <v:shape id="shape_0" coordsize="244,187" path="m0,57c7,68,22,101,41,122c60,143,92,179,116,183c140,187,167,160,185,144c203,128,212,109,222,85c232,61,240,18,244,0e" stroked="t" o:allowincell="f" style="position:absolute;left:6091;top:1045;width:320;height:297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group id="shape_0" style="position:absolute;left:6078;top:505;width:36;height:561">
                    <v:line id="shape_0" from="6099,505" to="6099,106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78,1041" to="6114,1041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078,505" to="6114,505" stroked="t" o:allowincell="f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</v:group>
                <v:shape id="shape_0" fillcolor="white" stroked="t" o:allowincell="f" style="position:absolute;left:6312;top:911;width:328;height:185;flip:x;mso-wrap-style:none;v-text-anchor:middle;rotation:60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246,626" to="4246,93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65,1146" to="3779,1148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020;top:1037;width:271;height:224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45,388" to="3945,95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3769;top:932;width:177;height:2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4151;top:909;width:184;height:22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779,1143" to="4411,114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4246,621" to="4854,623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45;top:121;width:69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928,927" to="3963,92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928,388" to="3963,3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474;top:245;width:372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934,1219" to="5533,121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408,708" to="5408,101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13;top:991;width:184;height:224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408,708" to="5997,70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408;top:162;width:653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926;top:681;width:36;height:562">
                  <v:line id="shape_0" from="4942,681" to="4942,124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1218" to="4962,12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4926,681" to="4962,68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995;top:398;width:27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777;top:1285;width:329;height:184;mso-wrap-style:none;v-text-anchor:middle;rotation:269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141,1167" to="2655,1169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630;top:1058;width:271;height:224;flip:x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978,409" to="1978,97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1975;top:952;width:177;height:218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2487,575" to="2487,95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400;top:878;width:184;height:275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496,648" to="3150,6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496;top:126;width:723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6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050;top:367;width:317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889,1499" to="1403,1501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77;top:1390;width:271;height:224;flip:x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725,741" to="725,13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723;top:1284;width:177;height:218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1235,932" to="1235,12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47;top:1229;width:184;height:258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1242,979" to="1848,98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241;top:485;width:658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13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71;top:619;width:318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/>
      </w:pPr>
      <w:r>
        <w:rPr/>
        <w:t>Продолжение прил.1</w:t>
      </w:r>
    </w:p>
    <w:tbl>
      <w:tblPr>
        <w:tblW w:w="8392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158"/>
        <w:gridCol w:w="1158"/>
        <w:gridCol w:w="1159"/>
        <w:gridCol w:w="1349"/>
        <w:gridCol w:w="1134"/>
        <w:gridCol w:w="127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Режущий инструме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Диаметры присоединительных патрубков отсосов,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>Объем отсасываемого воздух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sz w:val="24"/>
              </w:rPr>
              <w:t xml:space="preserve">Выход отходов всего и в том числе пыли (в знаменателе)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 кг/ч</w:t>
            </w:r>
          </w:p>
        </w:tc>
      </w:tr>
    </w:tbl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284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127"/>
        <w:gridCol w:w="1126"/>
        <w:gridCol w:w="1127"/>
        <w:gridCol w:w="1126"/>
        <w:gridCol w:w="951"/>
        <w:gridCol w:w="1701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4-1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А4-1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4"/>
              </w:rPr>
              <w:t>17,3(18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9,5/26,0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32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2(18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,1/19,5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6-1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ФК6-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0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5(18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1,1/19,5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1195</wp:posOffset>
                </wp:positionH>
                <wp:positionV relativeFrom="paragraph">
                  <wp:posOffset>31115</wp:posOffset>
                </wp:positionV>
                <wp:extent cx="1320165" cy="508635"/>
                <wp:effectExtent l="8255" t="0" r="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20120" cy="508680"/>
                          <a:chOff x="0" y="0"/>
                          <a:chExt cx="1320120" cy="508680"/>
                        </a:xfrm>
                      </wpg:grpSpPr>
                      <wps:wsp>
                        <wps:cNvSpPr/>
                        <wps:spPr>
                          <a:xfrm>
                            <a:off x="168840" y="307800"/>
                            <a:ext cx="10224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6" h="201">
                                <a:moveTo>
                                  <a:pt x="0" y="201"/>
                                </a:moveTo>
                                <a:cubicBezTo>
                                  <a:pt x="9" y="201"/>
                                  <a:pt x="37" y="199"/>
                                  <a:pt x="55" y="196"/>
                                </a:cubicBezTo>
                                <a:cubicBezTo>
                                  <a:pt x="73" y="193"/>
                                  <a:pt x="93" y="190"/>
                                  <a:pt x="106" y="180"/>
                                </a:cubicBezTo>
                                <a:cubicBezTo>
                                  <a:pt x="119" y="170"/>
                                  <a:pt x="132" y="153"/>
                                  <a:pt x="134" y="137"/>
                                </a:cubicBezTo>
                                <a:cubicBezTo>
                                  <a:pt x="136" y="121"/>
                                  <a:pt x="126" y="98"/>
                                  <a:pt x="118" y="84"/>
                                </a:cubicBezTo>
                                <a:cubicBezTo>
                                  <a:pt x="110" y="70"/>
                                  <a:pt x="92" y="64"/>
                                  <a:pt x="84" y="50"/>
                                </a:cubicBezTo>
                                <a:cubicBezTo>
                                  <a:pt x="76" y="36"/>
                                  <a:pt x="73" y="10"/>
                                  <a:pt x="7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6360"/>
                            <a:ext cx="0" cy="1411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120" y="344880"/>
                            <a:ext cx="106200" cy="101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080" y="453240"/>
                            <a:ext cx="3441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216360"/>
                            <a:ext cx="827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8840" y="0"/>
                            <a:ext cx="881280" cy="18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225 - 0,3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480" y="65880"/>
                            <a:ext cx="20880" cy="254520"/>
                          </a:xfrm>
                        </wpg:grpSpPr>
                        <wps:wsp>
                          <wps:cNvSpPr/>
                          <wps:spPr>
                            <a:xfrm>
                              <a:off x="9360" y="0"/>
                              <a:ext cx="0" cy="254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4336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0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116280"/>
                            <a:ext cx="21348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21534600">
                            <a:off x="12960" y="405360"/>
                            <a:ext cx="155520" cy="101520"/>
                          </a:xfrm>
                          <a:custGeom>
                            <a:avLst/>
                            <a:gdLst>
                              <a:gd name="textAreaLeft" fmla="*/ 0 w 88200"/>
                              <a:gd name="textAreaRight" fmla="*/ 88560 w 88200"/>
                              <a:gd name="textAreaTop" fmla="*/ 0 h 57600"/>
                              <a:gd name="textAreaBottom" fmla="*/ 57960 h 57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85pt;margin-top:2.45pt;width:103.95pt;height:39.9pt" coordorigin="3057,49" coordsize="2079,798">
                <v:shape id="shape_0" coordsize="136,201" path="m0,201c9,201,37,199,55,196c73,193,93,190,106,180c119,170,132,153,134,137c136,121,126,98,118,84c110,70,92,64,84,50c76,36,73,10,70,0e" stroked="t" o:allowincell="f" style="position:absolute;left:3323;top:533;width:160;height:22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3748,389" to="3748,6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62;top:592;width:166;height:159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328,763" to="3869,76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748,389" to="5050,38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48;top:49;width:1387;height: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225 - 0,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393;top:153;width:32;height:400">
                  <v:line id="shape_0" from="3408,153" to="3408,5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3,536" to="3425,53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393,153" to="3425,15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057;top:232;width:33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077;top:687;width:244;height:159;mso-wrap-style:none;v-text-anchor:middle;rotation:359" type="_x0000_t5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284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127"/>
        <w:gridCol w:w="1161"/>
        <w:gridCol w:w="1076"/>
        <w:gridCol w:w="1202"/>
        <w:gridCol w:w="867"/>
        <w:gridCol w:w="1725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2Ф4-1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(С2Ф3-3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То же Б</w:t>
            </w:r>
          </w:p>
        </w:tc>
        <w:tc>
          <w:tcPr>
            <w:tcW w:w="11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7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5</w:t>
            </w:r>
          </w:p>
        </w:tc>
        <w:tc>
          <w:tcPr>
            <w:tcW w:w="10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64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76,4)</w:t>
            </w:r>
          </w:p>
        </w:tc>
        <w:tc>
          <w:tcPr>
            <w:tcW w:w="1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(18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6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(18)</w:t>
            </w:r>
          </w:p>
        </w:tc>
        <w:tc>
          <w:tcPr>
            <w:tcW w:w="8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25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23,6/16,2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2855</wp:posOffset>
                </wp:positionH>
                <wp:positionV relativeFrom="paragraph">
                  <wp:posOffset>82550</wp:posOffset>
                </wp:positionV>
                <wp:extent cx="2606675" cy="680085"/>
                <wp:effectExtent l="6985" t="0" r="0" b="1016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680040"/>
                          <a:chOff x="0" y="0"/>
                          <a:chExt cx="2606760" cy="680040"/>
                        </a:xfrm>
                      </wpg:grpSpPr>
                      <wpg:grpSp>
                        <wpg:cNvGrpSpPr/>
                        <wpg:grpSpPr>
                          <a:xfrm>
                            <a:off x="1534320" y="0"/>
                            <a:ext cx="1072440" cy="651600"/>
                          </a:xfrm>
                        </wpg:grpSpPr>
                        <wps:wsp>
                          <wps:cNvSpPr/>
                          <wps:spPr>
                            <a:xfrm>
                              <a:off x="502200" y="224640"/>
                              <a:ext cx="0" cy="160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400" y="389880"/>
                              <a:ext cx="111240" cy="111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3160" y="370080"/>
                              <a:ext cx="115560" cy="11556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2040" y="492840"/>
                              <a:ext cx="5760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200" y="224640"/>
                              <a:ext cx="5180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01480" y="0"/>
                              <a:ext cx="570960" cy="19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09240" y="111600"/>
                              <a:ext cx="23040" cy="28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080" y="0"/>
                                <a:ext cx="0" cy="28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7648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0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47160"/>
                              <a:ext cx="23292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18813000">
                              <a:off x="114840" y="492120"/>
                              <a:ext cx="169560" cy="115560"/>
                            </a:xfrm>
                            <a:custGeom>
                              <a:avLst/>
                              <a:gdLst>
                                <a:gd name="textAreaLeft" fmla="*/ 0 w 96120"/>
                                <a:gd name="textAreaRight" fmla="*/ 96480 w 96120"/>
                                <a:gd name="textAreaTop" fmla="*/ 0 h 65520"/>
                                <a:gd name="textAreaBottom" fmla="*/ 65880 h 65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47160"/>
                            <a:ext cx="1265040" cy="633240"/>
                          </a:xfrm>
                        </wpg:grpSpPr>
                        <wps:wsp>
                          <wps:cNvSpPr/>
                          <wps:spPr>
                            <a:xfrm>
                              <a:off x="162000" y="383400"/>
                              <a:ext cx="97920" cy="181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6" h="201">
                                  <a:moveTo>
                                    <a:pt x="0" y="201"/>
                                  </a:moveTo>
                                  <a:cubicBezTo>
                                    <a:pt x="9" y="201"/>
                                    <a:pt x="37" y="199"/>
                                    <a:pt x="55" y="196"/>
                                  </a:cubicBezTo>
                                  <a:cubicBezTo>
                                    <a:pt x="73" y="193"/>
                                    <a:pt x="93" y="190"/>
                                    <a:pt x="106" y="180"/>
                                  </a:cubicBezTo>
                                  <a:cubicBezTo>
                                    <a:pt x="119" y="170"/>
                                    <a:pt x="132" y="153"/>
                                    <a:pt x="134" y="137"/>
                                  </a:cubicBezTo>
                                  <a:cubicBezTo>
                                    <a:pt x="136" y="121"/>
                                    <a:pt x="126" y="98"/>
                                    <a:pt x="118" y="84"/>
                                  </a:cubicBezTo>
                                  <a:cubicBezTo>
                                    <a:pt x="110" y="70"/>
                                    <a:pt x="92" y="64"/>
                                    <a:pt x="84" y="50"/>
                                  </a:cubicBezTo>
                                  <a:cubicBezTo>
                                    <a:pt x="76" y="36"/>
                                    <a:pt x="73" y="10"/>
                                    <a:pt x="70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69640"/>
                              <a:ext cx="0" cy="1760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8280" y="429120"/>
                              <a:ext cx="101520" cy="1270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" y="564480"/>
                              <a:ext cx="329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0480" y="269640"/>
                              <a:ext cx="792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20480" y="0"/>
                              <a:ext cx="8445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0,225 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04480" y="82440"/>
                              <a:ext cx="20160" cy="3175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000" y="0"/>
                                <a:ext cx="0" cy="3175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76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01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144000"/>
                              <a:ext cx="204480" cy="255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rot="21534600">
                              <a:off x="11880" y="504360"/>
                              <a:ext cx="149400" cy="127080"/>
                            </a:xfrm>
                            <a:custGeom>
                              <a:avLst/>
                              <a:gdLst>
                                <a:gd name="textAreaLeft" fmla="*/ 0 w 84600"/>
                                <a:gd name="textAreaRight" fmla="*/ 84960 w 84600"/>
                                <a:gd name="textAreaTop" fmla="*/ 0 h 72000"/>
                                <a:gd name="textAreaBottom" fmla="*/ 72000 h 72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65pt;margin-top:6.5pt;width:205.25pt;height:53.4pt" coordorigin="1973,130" coordsize="4105,1068">
                <v:group id="shape_0" style="position:absolute;left:4389;top:130;width:1689;height:958">
                  <v:line id="shape_0" from="5180,484" to="5180,73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4724;top:744;width:174;height:175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5087;top:713;width:181;height:181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723,906" to="5629,90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180,484" to="5995,48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5179;top:130;width:898;height:2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876;top:306;width:35;height:454">
                    <v:line id="shape_0" from="4892,306" to="4892,76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76,741" to="4911,74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876,306" to="4911,30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4389;top:204;width:366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4570;top:905;width:266;height:181;mso-wrap-style:none;v-text-anchor:middle;rotation:313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  <v:group id="shape_0" style="position:absolute;left:1973;top:204;width:1992;height:994">
                  <v:shape id="shape_0" coordsize="136,201" path="m0,201c9,201,37,199,55,196c73,193,93,190,106,180c119,170,132,153,134,137c136,121,126,98,118,84c110,70,92,64,84,50c76,36,73,10,70,0e" stroked="t" o:allowincell="f" style="position:absolute;left:2228;top:808;width:153;height:284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635,629" to="2635,90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553;top:880;width:159;height:199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2232,1093" to="2750,109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635,629" to="3882,62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635;top:204;width:1329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0,225 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2295;top:334;width:31;height:499">
                    <v:line id="shape_0" from="2309,334" to="2309,833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95,811" to="2326,81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2295,334" to="2326,33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v:group>
                  <v:shape id="shape_0" fillcolor="white" stroked="f" o:allowincell="f" style="position:absolute;left:1973;top:431;width:321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1991;top:999;width:234;height:199;mso-wrap-style:none;v-text-anchor:middle;rotation:359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284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26"/>
        <w:gridCol w:w="1127"/>
        <w:gridCol w:w="1126"/>
        <w:gridCol w:w="1127"/>
        <w:gridCol w:w="1126"/>
        <w:gridCol w:w="951"/>
        <w:gridCol w:w="1701"/>
      </w:tblGrid>
      <w:tr>
        <w:trPr/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6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440</w:t>
            </w:r>
          </w:p>
        </w:tc>
        <w:tc>
          <w:tcPr>
            <w:tcW w:w="1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7,3(18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94/10,3</w:t>
            </w:r>
          </w:p>
        </w:tc>
      </w:tr>
      <w:tr>
        <w:trPr/>
        <w:tc>
          <w:tcPr>
            <w:tcW w:w="112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СР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Ножевой вал 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16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8,2(18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02/12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76145</wp:posOffset>
                </wp:positionH>
                <wp:positionV relativeFrom="paragraph">
                  <wp:posOffset>26670</wp:posOffset>
                </wp:positionV>
                <wp:extent cx="828675" cy="553085"/>
                <wp:effectExtent l="0" t="0" r="0" b="2159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8720" cy="552960"/>
                          <a:chOff x="0" y="0"/>
                          <a:chExt cx="828720" cy="552960"/>
                        </a:xfrm>
                      </wpg:grpSpPr>
                      <wps:wsp>
                        <wps:cNvSpPr/>
                        <wps:spPr>
                          <a:xfrm>
                            <a:off x="388080" y="191880"/>
                            <a:ext cx="0" cy="136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520" y="332640"/>
                            <a:ext cx="856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316080"/>
                            <a:ext cx="88920" cy="9828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800" y="420480"/>
                            <a:ext cx="444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080" y="191880"/>
                            <a:ext cx="4006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7360" y="0"/>
                            <a:ext cx="44136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38680" y="95400"/>
                            <a:ext cx="17640" cy="246240"/>
                          </a:xfrm>
                        </wpg:grpSpPr>
                        <wps:wsp>
                          <wps:cNvSpPr/>
                          <wps:spPr>
                            <a:xfrm>
                              <a:off x="7560" y="0"/>
                              <a:ext cx="0" cy="246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35440"/>
                              <a:ext cx="1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76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9960"/>
                            <a:ext cx="179640" cy="19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8813000">
                            <a:off x="81720" y="425880"/>
                            <a:ext cx="144720" cy="88920"/>
                          </a:xfrm>
                          <a:custGeom>
                            <a:avLst/>
                            <a:gdLst>
                              <a:gd name="textAreaLeft" fmla="*/ 0 w 82080"/>
                              <a:gd name="textAreaRight" fmla="*/ 82440 w 82080"/>
                              <a:gd name="textAreaTop" fmla="*/ 0 h 50400"/>
                              <a:gd name="textAreaBottom" fmla="*/ 50760 h 50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.35pt;margin-top:2.1pt;width:65.25pt;height:40.5pt" coordorigin="3427,42" coordsize="1305,810">
                <v:line id="shape_0" from="4038,344" to="4038,5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3686;top:566;width:134;height:149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t" o:allowincell="f" style="position:absolute;left:3967;top:540;width:139;height:154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685,704" to="4385,7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38,344" to="4668,34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37;top:42;width:694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03;top:192;width:27;height:387">
                  <v:line id="shape_0" from="3815,192" to="3815,57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3,563" to="3830,56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03,192" to="3830,1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427;top:105;width:282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556;top:712;width:227;height:139;mso-wrap-style:none;v-text-anchor:middle;rotation:313" type="_x0000_t5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ing8"/>
        <w:ind w:firstLine="567"/>
        <w:rPr/>
      </w:pPr>
      <w:r>
        <w:rPr/>
        <w:t>Станки шипорезные, шлифовальные</w:t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12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553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ПА-40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А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5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907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(1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3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5,9/4,59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45970</wp:posOffset>
                </wp:positionH>
                <wp:positionV relativeFrom="paragraph">
                  <wp:posOffset>60960</wp:posOffset>
                </wp:positionV>
                <wp:extent cx="1167130" cy="598805"/>
                <wp:effectExtent l="17145" t="0" r="0" b="1016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7120" cy="598680"/>
                          <a:chOff x="0" y="0"/>
                          <a:chExt cx="1167120" cy="598680"/>
                        </a:xfrm>
                      </wpg:grpSpPr>
                      <wps:wsp>
                        <wps:cNvSpPr/>
                        <wps:spPr>
                          <a:xfrm>
                            <a:off x="668160" y="244440"/>
                            <a:ext cx="0" cy="17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112320"/>
                            <a:ext cx="504360" cy="4863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32840" y="423000"/>
                              <a:ext cx="28080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1440"/>
                              <a:ext cx="148680" cy="124920"/>
                            </a:xfrm>
                            <a:custGeom>
                              <a:avLst/>
                              <a:gdLst>
                                <a:gd name="textAreaLeft" fmla="*/ 0 w 84240"/>
                                <a:gd name="textAreaRight" fmla="*/ 84600 w 84240"/>
                                <a:gd name="textAreaTop" fmla="*/ 0 h 70920"/>
                                <a:gd name="textAreaBottom" fmla="*/ 71280 h 709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2920" y="0"/>
                              <a:ext cx="0" cy="314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7520" y="303120"/>
                              <a:ext cx="96480" cy="122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15960" y="402120"/>
                            <a:ext cx="101520" cy="12564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80" y="536040"/>
                            <a:ext cx="5043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8160" y="244440"/>
                            <a:ext cx="453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7440" y="0"/>
                            <a:ext cx="499680" cy="20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5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3920" y="412920"/>
                            <a:ext cx="20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3920" y="112320"/>
                            <a:ext cx="2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6960" y="32400"/>
                            <a:ext cx="20376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1pt;margin-top:4.8pt;width:91.9pt;height:47.15pt" coordorigin="3222,96" coordsize="1838,943">
                <v:line id="shape_0" from="4274,481" to="4274,75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group id="shape_0" style="position:absolute;left:3222;top:273;width:793;height:767">
                  <v:line id="shape_0" from="3431,939" to="3872,94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222;top:842;width:233;height:196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014,273" to="4014,76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864;top:750;width:151;height:19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shape id="shape_0" fillcolor="white" stroked="t" o:allowincell="f" style="position:absolute;left:4192;top:729;width:159;height:197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873,940" to="4666,94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74,481" to="4988,48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73;top:96;width:78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000,746" to="4032,74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000,273" to="4032,27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611;top:147;width:320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/>
      </w:pPr>
      <w:r>
        <w:rPr/>
        <w:t>Окончание прил.1</w:t>
      </w:r>
    </w:p>
    <w:tbl>
      <w:tblPr>
        <w:tblW w:w="842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58"/>
        <w:gridCol w:w="1158"/>
        <w:gridCol w:w="1158"/>
        <w:gridCol w:w="1159"/>
        <w:gridCol w:w="1158"/>
        <w:gridCol w:w="1158"/>
        <w:gridCol w:w="1476"/>
      </w:tblGrid>
      <w:tr>
        <w:trPr/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Модель станка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Режущий инструмент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>Диаметры присоединительных патрубков отсосов,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Объем отсасываемого воздуха </w:t>
            </w:r>
          </w:p>
          <w:p>
            <w:pPr>
              <w:pStyle w:val="Normal"/>
              <w:spacing w:lineRule="auto" w:line="240"/>
              <w:ind w:hanging="0"/>
              <w:rPr>
                <w:sz w:val="24"/>
                <w:lang w:val="en-US"/>
              </w:rPr>
            </w:pPr>
            <w:r>
              <w:rPr>
                <w:i/>
                <w:sz w:val="24"/>
                <w:lang w:val="en-US"/>
              </w:rPr>
              <w:t>Q</w:t>
            </w:r>
            <w:r>
              <w:rPr>
                <w:i/>
                <w:sz w:val="24"/>
                <w:vertAlign w:val="subscript"/>
                <w:lang w:val="en-US"/>
              </w:rPr>
              <w:t>min</w:t>
            </w:r>
            <w:r>
              <w:rPr>
                <w:sz w:val="24"/>
                <w:lang w:val="en-US"/>
              </w:rPr>
              <w:t xml:space="preserve">,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  <w:lang w:val="en-US"/>
              </w:rPr>
              <w:t>3</w:t>
            </w:r>
            <w:r>
              <w:rPr>
                <w:sz w:val="24"/>
                <w:lang w:val="en-US"/>
              </w:rPr>
              <w:t>/</w:t>
            </w:r>
            <w:r>
              <w:rPr>
                <w:sz w:val="24"/>
              </w:rPr>
              <w:t>ч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Скорость воздуха в сечении патрубка отсоса и (воздуховода) </w:t>
            </w:r>
            <w:r>
              <w:rPr>
                <w:i/>
                <w:sz w:val="24"/>
                <w:lang w:val="en-US"/>
              </w:rPr>
              <w:t>v</w:t>
            </w:r>
            <w:r>
              <w:rPr>
                <w:sz w:val="24"/>
              </w:rPr>
              <w:t>, м/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оэффициент гидравлического сопротивления отсосов </w:t>
            </w:r>
            <w:r>
              <w:rPr>
                <w:rFonts w:eastAsia="Symbol" w:cs="Symbol" w:ascii="Symbol" w:hAnsi="Symbol"/>
                <w:sz w:val="24"/>
              </w:rPr>
              <w:t>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>
                <w:sz w:val="24"/>
              </w:rPr>
              <w:t xml:space="preserve">Выход отходов всего и в том числе пыли (в знаменателе) </w:t>
            </w:r>
            <w:r>
              <w:rPr>
                <w:i/>
                <w:sz w:val="24"/>
              </w:rPr>
              <w:t>М</w:t>
            </w:r>
            <w:r>
              <w:rPr>
                <w:sz w:val="24"/>
              </w:rPr>
              <w:t>, кг/ч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64" w:type="dxa"/>
        <w:jc w:val="left"/>
        <w:tblInd w:w="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1475"/>
        <w:gridCol w:w="817"/>
        <w:gridCol w:w="1127"/>
        <w:gridCol w:w="1126"/>
        <w:gridCol w:w="1127"/>
        <w:gridCol w:w="1558"/>
      </w:tblGrid>
      <w:tr>
        <w:trPr/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О10-А,</w:t>
            </w:r>
          </w:p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О15-А</w:t>
            </w:r>
          </w:p>
        </w:tc>
        <w:tc>
          <w:tcPr>
            <w:tcW w:w="1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ила А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роушечный диск Б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Фреза В, Г</w:t>
            </w:r>
          </w:p>
        </w:tc>
        <w:tc>
          <w:tcPr>
            <w:tcW w:w="8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7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2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15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221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848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(18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(18)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30(18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0</w:t>
            </w:r>
          </w:p>
        </w:tc>
        <w:tc>
          <w:tcPr>
            <w:tcW w:w="1558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17,0/13,0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034415</wp:posOffset>
                </wp:positionH>
                <wp:positionV relativeFrom="paragraph">
                  <wp:posOffset>-166370</wp:posOffset>
                </wp:positionV>
                <wp:extent cx="2562225" cy="606425"/>
                <wp:effectExtent l="9525" t="0" r="0" b="9525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2120" cy="606600"/>
                          <a:chOff x="0" y="0"/>
                          <a:chExt cx="2562120" cy="606600"/>
                        </a:xfrm>
                      </wpg:grpSpPr>
                      <wps:wsp>
                        <wps:cNvSpPr/>
                        <wps:spPr>
                          <a:xfrm>
                            <a:off x="41400" y="423000"/>
                            <a:ext cx="291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18520"/>
                            <a:ext cx="0" cy="12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331560"/>
                            <a:ext cx="90000" cy="9000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080" y="218520"/>
                            <a:ext cx="286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360" y="0"/>
                            <a:ext cx="316800" cy="191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3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160" y="207720"/>
                            <a:ext cx="18360" cy="22464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456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36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640" y="95400"/>
                            <a:ext cx="133200" cy="16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128600">
                            <a:off x="-19440" y="441000"/>
                            <a:ext cx="132120" cy="90000"/>
                          </a:xfrm>
                          <a:custGeom>
                            <a:avLst/>
                            <a:gdLst>
                              <a:gd name="textAreaLeft" fmla="*/ 0 w 74880"/>
                              <a:gd name="textAreaRight" fmla="*/ 75240 w 74880"/>
                              <a:gd name="textAreaTop" fmla="*/ 0 h 51120"/>
                              <a:gd name="textAreaBottom" fmla="*/ 51480 h 511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98520" y="227160"/>
                            <a:ext cx="448200" cy="348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0640" y="303120"/>
                              <a:ext cx="2494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259200"/>
                              <a:ext cx="132120" cy="89640"/>
                            </a:xfrm>
                            <a:custGeom>
                              <a:avLst/>
                              <a:gdLst>
                                <a:gd name="textAreaLeft" fmla="*/ 360 w 74880"/>
                                <a:gd name="textAreaRight" fmla="*/ 75600 w 74880"/>
                                <a:gd name="textAreaTop" fmla="*/ 0 h 50760"/>
                                <a:gd name="textAreaBottom" fmla="*/ 51120 h 50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72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554480" y="292680"/>
                            <a:ext cx="72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0" y="414000"/>
                            <a:ext cx="90000" cy="110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321840"/>
                            <a:ext cx="318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113040"/>
                            <a:ext cx="351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00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720" y="209520"/>
                            <a:ext cx="154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55200" y="205920"/>
                            <a:ext cx="448200" cy="348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0640" y="302760"/>
                              <a:ext cx="2494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258840"/>
                              <a:ext cx="132120" cy="89640"/>
                            </a:xfrm>
                            <a:custGeom>
                              <a:avLst/>
                              <a:gdLst>
                                <a:gd name="textAreaLeft" fmla="*/ 360 w 74880"/>
                                <a:gd name="textAreaRight" fmla="*/ 75600 w 74880"/>
                                <a:gd name="textAreaTop" fmla="*/ 0 h 50760"/>
                                <a:gd name="textAreaBottom" fmla="*/ 51120 h 50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36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911160" y="271080"/>
                            <a:ext cx="72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8680" y="392400"/>
                            <a:ext cx="90000" cy="110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5120" y="300240"/>
                            <a:ext cx="318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4400" y="91440"/>
                            <a:ext cx="351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95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8400" y="187920"/>
                            <a:ext cx="154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51920" y="257760"/>
                            <a:ext cx="448200" cy="34848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80640" y="303120"/>
                              <a:ext cx="24948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6440" y="259200"/>
                              <a:ext cx="132120" cy="89640"/>
                            </a:xfrm>
                            <a:custGeom>
                              <a:avLst/>
                              <a:gdLst>
                                <a:gd name="textAreaLeft" fmla="*/ 360 w 74880"/>
                                <a:gd name="textAreaRight" fmla="*/ 75600 w 74880"/>
                                <a:gd name="textAreaTop" fmla="*/ 0 h 50760"/>
                                <a:gd name="textAreaBottom" fmla="*/ 51120 h 50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40" y="0"/>
                              <a:ext cx="0" cy="2246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216720"/>
                              <a:ext cx="85680" cy="87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07880" y="323280"/>
                            <a:ext cx="720" cy="153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5400" y="444600"/>
                            <a:ext cx="90000" cy="1105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1840" y="352440"/>
                            <a:ext cx="318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11120" y="143640"/>
                            <a:ext cx="35100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85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95120" y="240120"/>
                            <a:ext cx="154440" cy="18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pt;margin-top:-13.1pt;width:203.3pt;height:47.75pt" coordorigin="1598,-262" coordsize="4066,955">
                <v:line id="shape_0" from="1694,404" to="2152,404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056,82" to="2056,27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4;top:260;width:141;height:141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056,82" to="2506,82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055;top:-262;width:498;height:3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3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689;top:65;width:28;height:353">
                  <v:line id="shape_0" from="1702,65" to="1702,4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9,403" to="1717,403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1689,65" to="1717,6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1742;top:-112;width:209;height:25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599;top:432;width:207;height:141;mso-wrap-style:none;v-text-anchor:middle;rotation:269" type="_x0000_t55">
                  <v:fill o:detectmouseclick="t" type="solid" color2="black"/>
                  <v:stroke color="black" weight="19080" joinstyle="miter" endcap="flat"/>
                  <w10:wrap type="none"/>
                </v:shape>
                <v:group id="shape_0" style="position:absolute;left:3673;top:96;width:708;height:549">
                  <v:line id="shape_0" from="3801,573" to="4193,574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172;top:504;width:207;height:140;flip:x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676,96" to="3676,44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674;top:437;width:134;height:136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4077,199" to="4077,43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010;top:390;width:141;height:17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083,245" to="4583,2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082;top:-84;width:5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0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2;top:68;width:2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659;top:62;width:708;height:548">
                  <v:line id="shape_0" from="2788,539" to="3180,540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59;top:470;width:207;height:140;flip:x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2663,62" to="2663,41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2661;top:403;width:134;height:136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3064,165" to="3064,40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97;top:356;width:141;height:17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070,211" to="3570,21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069;top:-118;width:5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9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729;top:34;width:2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4702;top:144;width:708;height:549">
                  <v:line id="shape_0" from="4830,621" to="5222,62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5201;top:552;width:207;height:140;flip:x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4705,144" to="4705,49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4703;top:485;width:134;height:136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</v:group>
                <v:line id="shape_0" from="5106,247" to="5106,487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39;top:438;width:141;height:173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5112,293" to="5612,29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111;top:-36;width:55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85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71;top:116;width:242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tbl>
      <w:tblPr>
        <w:tblW w:w="8345" w:type="dxa"/>
        <w:jc w:val="left"/>
        <w:tblInd w:w="5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26"/>
        <w:gridCol w:w="1127"/>
        <w:gridCol w:w="1126"/>
        <w:gridCol w:w="1127"/>
        <w:gridCol w:w="1126"/>
        <w:gridCol w:w="1127"/>
        <w:gridCol w:w="1586"/>
      </w:tblGrid>
      <w:tr>
        <w:trPr/>
        <w:tc>
          <w:tcPr>
            <w:tcW w:w="1126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ПС-7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Лента А, Б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8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А-150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-1500</w:t>
            </w:r>
          </w:p>
        </w:tc>
        <w:tc>
          <w:tcPr>
            <w:tcW w:w="11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6,4(16)</w:t>
            </w:r>
          </w:p>
        </w:tc>
        <w:tc>
          <w:tcPr>
            <w:tcW w:w="112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2</w:t>
            </w:r>
          </w:p>
        </w:tc>
        <w:tc>
          <w:tcPr>
            <w:tcW w:w="1586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6,695/6,695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00225</wp:posOffset>
                </wp:positionH>
                <wp:positionV relativeFrom="paragraph">
                  <wp:posOffset>60960</wp:posOffset>
                </wp:positionV>
                <wp:extent cx="1268095" cy="668020"/>
                <wp:effectExtent l="9525" t="0" r="0" b="2032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67920" cy="668160"/>
                          <a:chOff x="0" y="0"/>
                          <a:chExt cx="1267920" cy="668160"/>
                        </a:xfrm>
                      </wpg:grpSpPr>
                      <wps:wsp>
                        <wps:cNvSpPr/>
                        <wps:spPr>
                          <a:xfrm>
                            <a:off x="43920" y="511200"/>
                            <a:ext cx="31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6496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640" y="401400"/>
                            <a:ext cx="97200" cy="1087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960" y="264960"/>
                            <a:ext cx="30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1960" y="1440"/>
                            <a:ext cx="341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42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40680" y="251640"/>
                            <a:ext cx="1908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884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6280"/>
                            <a:ext cx="1436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128600">
                            <a:off x="-28800" y="538920"/>
                            <a:ext cx="158760" cy="972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960" y="509760"/>
                            <a:ext cx="314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62800"/>
                            <a:ext cx="0" cy="149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6960" y="399240"/>
                            <a:ext cx="97200" cy="1087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6640" y="262800"/>
                            <a:ext cx="3085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6640" y="0"/>
                            <a:ext cx="341640" cy="231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42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675000" y="250200"/>
                            <a:ext cx="19080" cy="271080"/>
                          </a:xfrm>
                        </wpg:grpSpPr>
                        <wps:wsp>
                          <wps:cNvSpPr/>
                          <wps:spPr>
                            <a:xfrm>
                              <a:off x="8280" y="0"/>
                              <a:ext cx="0" cy="2710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920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90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11360" y="114480"/>
                            <a:ext cx="143640" cy="195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/>
                        <wps:spPr>
                          <a:xfrm rot="16128600">
                            <a:off x="605160" y="537840"/>
                            <a:ext cx="158760" cy="97200"/>
                          </a:xfrm>
                          <a:custGeom>
                            <a:avLst/>
                            <a:gdLst>
                              <a:gd name="textAreaLeft" fmla="*/ 0 w 90000"/>
                              <a:gd name="textAreaRight" fmla="*/ 90360 w 90000"/>
                              <a:gd name="textAreaTop" fmla="*/ 0 h 55080"/>
                              <a:gd name="textAreaBottom" fmla="*/ 55440 h 550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9.45pt;margin-top:4.8pt;width:102.2pt;height:50pt" coordorigin="2789,96" coordsize="2044,1000">
                <v:line id="shape_0" from="2904,901" to="3398,90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295,513" to="3295,74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17;top:728;width:152;height:170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295,513" to="3780,51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95;top:98;width:53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4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2899;top:492;width:29;height:426">
                  <v:line id="shape_0" from="2912,492" to="2912,91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9,900" to="2928,90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99,492" to="2928,492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956;top:279;width:22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790;top:945;width:249;height:152;mso-wrap-style:none;v-text-anchor:middle;rotation:269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3904,899" to="4398,89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294,510" to="4294,74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216;top:725;width:152;height:170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4294,510" to="4779,51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294;top:96;width:537;height:3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42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3898;top:490;width:29;height:426">
                  <v:line id="shape_0" from="3911,490" to="3911,91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8,898" to="3927,898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8,490" to="3927,490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955;top:276;width:225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3789;top:943;width:249;height:152;mso-wrap-style:none;v-text-anchor:middle;rotation:269" type="_x0000_t55">
                  <v:fill o:detectmouseclick="t" type="solid" color2="black"/>
                  <v:stroke color="black" weight="1908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317" w:type="dxa"/>
        <w:jc w:val="left"/>
        <w:tblInd w:w="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"/>
        <w:gridCol w:w="1608"/>
        <w:gridCol w:w="740"/>
        <w:gridCol w:w="1426"/>
        <w:gridCol w:w="894"/>
        <w:gridCol w:w="825"/>
        <w:gridCol w:w="1744"/>
      </w:tblGrid>
      <w:tr>
        <w:trPr/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</w:rPr>
            </w:pPr>
            <w:r>
              <w:rPr>
                <w:sz w:val="24"/>
              </w:rPr>
              <w:t>ШлДБ-5</w:t>
            </w:r>
          </w:p>
        </w:tc>
        <w:tc>
          <w:tcPr>
            <w:tcW w:w="1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/>
            </w:pPr>
            <w:r>
              <w:rPr>
                <w:sz w:val="24"/>
              </w:rPr>
              <w:t>Шлифовальные диски А, Б, В, Г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Бобина Д</w:t>
            </w:r>
          </w:p>
        </w:tc>
        <w:tc>
          <w:tcPr>
            <w:tcW w:w="7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138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0,06</w:t>
            </w:r>
          </w:p>
        </w:tc>
        <w:tc>
          <w:tcPr>
            <w:tcW w:w="1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0, 1080,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080, 1080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4</w:t>
            </w:r>
          </w:p>
        </w:tc>
        <w:tc>
          <w:tcPr>
            <w:tcW w:w="8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1,1</w:t>
            </w:r>
          </w:p>
        </w:tc>
        <w:tc>
          <w:tcPr>
            <w:tcW w:w="1744" w:type="dxa"/>
            <w:tcBorders>
              <w:lef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92/</w:t>
            </w:r>
          </w:p>
          <w:p>
            <w:pPr>
              <w:pStyle w:val="Normal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4,992</w:t>
            </w:r>
          </w:p>
        </w:tc>
      </w:tr>
    </w:tbl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245</wp:posOffset>
                </wp:positionH>
                <wp:positionV relativeFrom="paragraph">
                  <wp:posOffset>151130</wp:posOffset>
                </wp:positionV>
                <wp:extent cx="4869180" cy="572770"/>
                <wp:effectExtent l="10160" t="0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9360" cy="572760"/>
                          <a:chOff x="0" y="0"/>
                          <a:chExt cx="4869360" cy="572760"/>
                        </a:xfrm>
                      </wpg:grpSpPr>
                      <wps:wsp>
                        <wps:cNvSpPr/>
                        <wps:spPr>
                          <a:xfrm flipH="1" flipV="1">
                            <a:off x="108000" y="474480"/>
                            <a:ext cx="334800" cy="18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080" y="423720"/>
                            <a:ext cx="177120" cy="105480"/>
                          </a:xfrm>
                          <a:custGeom>
                            <a:avLst/>
                            <a:gdLst>
                              <a:gd name="textAreaLeft" fmla="*/ -360 w 100440"/>
                              <a:gd name="textAreaRight" fmla="*/ 100440 w 100440"/>
                              <a:gd name="textAreaTop" fmla="*/ 0 h 59760"/>
                              <a:gd name="textAreaBottom" fmla="*/ 60120 h 59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0" y="21600"/>
                                </a:lnTo>
                                <a:lnTo>
                                  <a:pt x="540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9880"/>
                            <a:ext cx="0" cy="2635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374040"/>
                            <a:ext cx="115560" cy="102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137">
                                <a:moveTo>
                                  <a:pt x="0" y="137"/>
                                </a:moveTo>
                                <a:cubicBezTo>
                                  <a:pt x="8" y="135"/>
                                  <a:pt x="33" y="132"/>
                                  <a:pt x="48" y="125"/>
                                </a:cubicBezTo>
                                <a:cubicBezTo>
                                  <a:pt x="63" y="118"/>
                                  <a:pt x="77" y="105"/>
                                  <a:pt x="89" y="94"/>
                                </a:cubicBezTo>
                                <a:cubicBezTo>
                                  <a:pt x="101" y="83"/>
                                  <a:pt x="112" y="74"/>
                                  <a:pt x="120" y="58"/>
                                </a:cubicBezTo>
                                <a:cubicBezTo>
                                  <a:pt x="128" y="42"/>
                                  <a:pt x="132" y="12"/>
                                  <a:pt x="135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40" y="208800"/>
                            <a:ext cx="720" cy="1677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6120" y="348120"/>
                            <a:ext cx="119880" cy="12132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320" y="231120"/>
                            <a:ext cx="39492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6600" y="720"/>
                            <a:ext cx="42876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480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960" y="63360"/>
                            <a:ext cx="207720" cy="212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6840" rIns="6840" tIns="3960" bIns="39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3600" y="0"/>
                            <a:ext cx="4055760" cy="572760"/>
                          </a:xfrm>
                        </wpg:grpSpPr>
                        <wpg:grpSp>
                          <wpg:cNvGrpSpPr/>
                          <wpg:grpSpPr>
                            <a:xfrm>
                              <a:off x="3106800" y="1800"/>
                              <a:ext cx="948600" cy="5709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31000" y="259200"/>
                                <a:ext cx="0" cy="144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3040" y="384120"/>
                                <a:ext cx="121320" cy="104760"/>
                              </a:xfrm>
                              <a:prstGeom prst="flowChartMerge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3400" y="487800"/>
                                <a:ext cx="420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600" y="252360"/>
                                <a:ext cx="3848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534600" y="0"/>
                                <a:ext cx="414000" cy="219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857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080" y="87120"/>
                                <a:ext cx="243360" cy="212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Д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0" y="178560"/>
                                <a:ext cx="217080" cy="39240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9000" y="252720"/>
                                  <a:ext cx="208440" cy="139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4" h="187">
                                      <a:moveTo>
                                        <a:pt x="0" y="57"/>
                                      </a:moveTo>
                                      <a:cubicBezTo>
                                        <a:pt x="7" y="68"/>
                                        <a:pt x="22" y="101"/>
                                        <a:pt x="41" y="122"/>
                                      </a:cubicBezTo>
                                      <a:cubicBezTo>
                                        <a:pt x="60" y="143"/>
                                        <a:pt x="92" y="179"/>
                                        <a:pt x="116" y="183"/>
                                      </a:cubicBezTo>
                                      <a:cubicBezTo>
                                        <a:pt x="140" y="187"/>
                                        <a:pt x="167" y="160"/>
                                        <a:pt x="185" y="144"/>
                                      </a:cubicBezTo>
                                      <a:cubicBezTo>
                                        <a:pt x="203" y="128"/>
                                        <a:pt x="212" y="109"/>
                                        <a:pt x="222" y="85"/>
                                      </a:cubicBezTo>
                                      <a:cubicBezTo>
                                        <a:pt x="232" y="61"/>
                                        <a:pt x="240" y="18"/>
                                        <a:pt x="24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4120" cy="262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320" y="0"/>
                                    <a:ext cx="0" cy="262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128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241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 rot="18027000">
                                <a:off x="181080" y="352080"/>
                                <a:ext cx="154440" cy="121320"/>
                              </a:xfrm>
                              <a:custGeom>
                                <a:avLst/>
                                <a:gdLst>
                                  <a:gd name="textAreaLeft" fmla="*/ 0 w 87480"/>
                                  <a:gd name="textAreaRight" fmla="*/ 87480 w 87480"/>
                                  <a:gd name="textAreaTop" fmla="*/ 0 h 68760"/>
                                  <a:gd name="textAreaBottom" fmla="*/ 69120 h 68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74920" y="236880"/>
                              <a:ext cx="0" cy="145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37360" y="480240"/>
                              <a:ext cx="335160" cy="18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78600" y="429120"/>
                              <a:ext cx="177120" cy="105480"/>
                            </a:xfrm>
                            <a:custGeom>
                              <a:avLst/>
                              <a:gdLst>
                                <a:gd name="textAreaLeft" fmla="*/ 0 w 100440"/>
                                <a:gd name="textAreaRight" fmla="*/ 100800 w 100440"/>
                                <a:gd name="textAreaTop" fmla="*/ 0 h 59760"/>
                                <a:gd name="textAreaBottom" fmla="*/ 60120 h 5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9440" y="125640"/>
                              <a:ext cx="0" cy="2642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4960" y="379800"/>
                              <a:ext cx="11556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3360" y="369000"/>
                              <a:ext cx="120600" cy="10548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440" y="480240"/>
                              <a:ext cx="4114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4920" y="235440"/>
                              <a:ext cx="39564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74200" y="0"/>
                              <a:ext cx="450360" cy="203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80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7920" y="378360"/>
                              <a:ext cx="2412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7920" y="125640"/>
                              <a:ext cx="24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973800" y="59760"/>
                              <a:ext cx="24264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108360" y="490680"/>
                              <a:ext cx="335160" cy="1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25160" y="438840"/>
                              <a:ext cx="176400" cy="105480"/>
                            </a:xfrm>
                            <a:custGeom>
                              <a:avLst/>
                              <a:gdLst>
                                <a:gd name="textAreaLeft" fmla="*/ 360 w 100080"/>
                                <a:gd name="textAreaRight" fmla="*/ 100800 w 100080"/>
                                <a:gd name="textAreaTop" fmla="*/ 0 h 59760"/>
                                <a:gd name="textAreaBottom" fmla="*/ 60120 h 5976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62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6200" y="21600"/>
                                  </a:lnTo>
                                  <a:lnTo>
                                    <a:pt x="0" y="21600"/>
                                  </a:lnTo>
                                  <a:lnTo>
                                    <a:pt x="540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" y="135720"/>
                              <a:ext cx="0" cy="2635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389880"/>
                              <a:ext cx="115560" cy="102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37">
                                  <a:moveTo>
                                    <a:pt x="0" y="137"/>
                                  </a:moveTo>
                                  <a:cubicBezTo>
                                    <a:pt x="8" y="135"/>
                                    <a:pt x="33" y="132"/>
                                    <a:pt x="48" y="125"/>
                                  </a:cubicBezTo>
                                  <a:cubicBezTo>
                                    <a:pt x="63" y="118"/>
                                    <a:pt x="77" y="105"/>
                                    <a:pt x="89" y="94"/>
                                  </a:cubicBezTo>
                                  <a:cubicBezTo>
                                    <a:pt x="101" y="83"/>
                                    <a:pt x="112" y="74"/>
                                    <a:pt x="120" y="58"/>
                                  </a:cubicBezTo>
                                  <a:cubicBezTo>
                                    <a:pt x="128" y="42"/>
                                    <a:pt x="132" y="12"/>
                                    <a:pt x="135" y="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2640" y="213480"/>
                              <a:ext cx="720" cy="1789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120" y="354960"/>
                              <a:ext cx="119880" cy="129600"/>
                            </a:xfrm>
                            <a:prstGeom prst="flowChartMerg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8400" y="246960"/>
                              <a:ext cx="425520" cy="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680" y="3240"/>
                              <a:ext cx="47052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480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240" y="116280"/>
                              <a:ext cx="206280" cy="212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6840" rIns="6840" tIns="3960" bIns="39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59320" y="50760"/>
                              <a:ext cx="1252080" cy="5068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31680"/>
                                <a:ext cx="904320" cy="47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96320" y="177120"/>
                                  <a:ext cx="0" cy="145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8760" y="420480"/>
                                  <a:ext cx="33516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9720"/>
                                  <a:ext cx="177120" cy="105480"/>
                                </a:xfrm>
                                <a:custGeom>
                                  <a:avLst/>
                                  <a:gdLst>
                                    <a:gd name="textAreaLeft" fmla="*/ 0 w 100440"/>
                                    <a:gd name="textAreaRight" fmla="*/ 100800 w 100440"/>
                                    <a:gd name="textAreaTop" fmla="*/ 0 h 59760"/>
                                    <a:gd name="textAreaBottom" fmla="*/ 60120 h 5976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lnTo>
                                        <a:pt x="16200" y="0"/>
                                      </a:lnTo>
                                      <a:lnTo>
                                        <a:pt x="21600" y="10800"/>
                                      </a:lnTo>
                                      <a:lnTo>
                                        <a:pt x="16200" y="21600"/>
                                      </a:lnTo>
                                      <a:lnTo>
                                        <a:pt x="0" y="21600"/>
                                      </a:lnTo>
                                      <a:lnTo>
                                        <a:pt x="5400" y="1080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840" y="66240"/>
                                  <a:ext cx="0" cy="2642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86360" y="320040"/>
                                  <a:ext cx="115560" cy="102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5" h="137">
                                      <a:moveTo>
                                        <a:pt x="0" y="137"/>
                                      </a:moveTo>
                                      <a:cubicBezTo>
                                        <a:pt x="8" y="135"/>
                                        <a:pt x="33" y="132"/>
                                        <a:pt x="48" y="125"/>
                                      </a:cubicBezTo>
                                      <a:cubicBezTo>
                                        <a:pt x="63" y="118"/>
                                        <a:pt x="77" y="105"/>
                                        <a:pt x="89" y="94"/>
                                      </a:cubicBezTo>
                                      <a:cubicBezTo>
                                        <a:pt x="101" y="83"/>
                                        <a:pt x="112" y="74"/>
                                        <a:pt x="120" y="58"/>
                                      </a:cubicBezTo>
                                      <a:cubicBezTo>
                                        <a:pt x="128" y="42"/>
                                        <a:pt x="132" y="12"/>
                                        <a:pt x="135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34760" y="309240"/>
                                  <a:ext cx="120600" cy="105480"/>
                                </a:xfrm>
                                <a:prstGeom prst="flowChartMerg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2840" y="420480"/>
                                  <a:ext cx="41148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318960"/>
                                  <a:ext cx="241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89320" y="66240"/>
                                  <a:ext cx="24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95200" y="0"/>
                                  <a:ext cx="242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Г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802800" y="235800"/>
                                <a:ext cx="39564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802080" y="0"/>
                                <a:ext cx="450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280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35pt;margin-top:11.9pt;width:383.35pt;height:45.1pt" coordorigin="287,238" coordsize="7667,902">
                <v:line id="shape_0" from="457,985" to="983,987" stroked="t" o:allowincell="f" style="position:absolute;flip:xy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955;top:905;width:278;height:165;flip:x;mso-wrap-style:none;v-text-anchor:middle" type="_x0000_t55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290,427" to="290,841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coordsize="135,137" path="m0,137c8,135,33,132,48,125c63,118,77,105,89,94c101,83,112,74,120,58c128,42,132,12,135,0e" stroked="t" o:allowincell="f" style="position:absolute;left:287;top:827;width:181;height:161;flip:x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  <v:line id="shape_0" from="811,567" to="811,83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2;top:786;width:188;height:190;mso-wrap-style:none;v-text-anchor:middle" type="_x0000_t128">
                  <v:fill o:detectmouseclick="t" type="solid" color2="black"/>
                  <v:stroke color="black" weight="19080" joinstyle="miter" endcap="flat"/>
                  <w10:wrap type="none"/>
                </v:shape>
                <v:line id="shape_0" from="818,602" to="1439,6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817;top:239;width:674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48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36;top:338;width:326;height:3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76"/>
                          <w:ind w:hanging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568;top:238;width:6387;height:902">
                  <v:group id="shape_0" style="position:absolute;left:6461;top:241;width:1493;height:899">
                    <v:line id="shape_0" from="7297,649" to="7297,876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7206;top:846;width:190;height:164;mso-wrap-style:none;v-text-anchor:middle" type="_x0000_t128">
                      <v:fill o:detectmouseclick="t" type="solid" color2="black"/>
                      <v:stroke color="black" weight="19080" joinstyle="miter" endcap="flat"/>
                      <w10:wrap type="none"/>
                    </v:shape>
                    <v:line id="shape_0" from="6781,1009" to="7443,1009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303,638" to="7908,638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7303;top:241;width:651;height:34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857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fillcolor="white" stroked="f" o:allowincell="f" style="position:absolute;left:6590;top:378;width:382;height:3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group id="shape_0" style="position:absolute;left:6461;top:522;width:342;height:618">
                      <v:shape id="shape_0" coordsize="244,187" path="m0,57c7,68,22,101,41,122c60,143,92,179,116,183c140,187,167,160,185,144c203,128,212,109,222,85c232,61,240,18,244,0e" stroked="t" o:allowincell="f" style="position:absolute;left:6475;top:920;width:327;height:219;flip:x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group id="shape_0" style="position:absolute;left:6461;top:522;width:37;height:413">
                        <v:line id="shape_0" from="6482,522" to="6482,935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461,918" to="6498,918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6461,522" to="6498,522" stroked="t" o:allowincell="f" style="position:absolute;flip:x">
                          <v:stroke color="black" weight="19080" joinstyle="miter" endcap="flat"/>
                          <v:fill o:detectmouseclick="t" on="false"/>
                          <w10:wrap type="none"/>
                        </v:line>
                      </v:group>
                    </v:group>
                    <v:shape id="shape_0" fillcolor="white" stroked="t" o:allowincell="f" style="position:absolute;left:6746;top:795;width:242;height:190;flip:x;mso-wrap-style:none;v-text-anchor:middle;rotation:60" type="_x0000_t55">
                      <v:fill o:detectmouseclick="t" type="solid" color2="black"/>
                      <v:stroke color="black" weight="19080" joinstyle="miter" endcap="flat"/>
                      <w10:wrap type="none"/>
                    </v:shape>
                  </v:group>
                  <v:line id="shape_0" from="3891,611" to="3891,839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2887,994" to="3414,996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637;top:914;width:278;height:165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583,436" to="3583,851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3403;top:836;width:181;height:161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fillcolor="white" stroked="t" o:allowincell="f" style="position:absolute;left:3794;top:819;width:189;height:165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3413,994" to="4060,99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891,609" to="4513,610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890;top:238;width:708;height:3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3565,834" to="3602,834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3565,436" to="3602,4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3102;top:332;width:381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line id="shape_0" from="1739,1011" to="2266,1012" stroked="t" o:allowincell="f" style="position:absolute;flip:xy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238;top:929;width:277;height:165;flip:x;mso-wrap-style:none;v-text-anchor:middle" type="_x0000_t55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1571,452" to="1571,866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coordsize="135,137" path="m0,137c8,135,33,132,48,125c63,118,77,105,89,94c101,83,112,74,120,58c128,42,132,12,135,0e" stroked="t" o:allowincell="f" style="position:absolute;left:1568;top:852;width:181;height:160;flip:x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line id="shape_0" from="2092,574" to="2092,85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003;top:797;width:188;height:203;mso-wrap-style:none;v-text-anchor:middle" type="_x0000_t128">
                    <v:fill o:detectmouseclick="t" type="solid" color2="black"/>
                    <v:stroke color="black" weight="19080" joinstyle="miter" endcap="flat"/>
                    <w10:wrap type="none"/>
                  </v:shape>
                  <v:line id="shape_0" from="2101,627" to="2770,627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shape id="shape_0" fillcolor="white" stroked="f" o:allowincell="f" style="position:absolute;left:2100;top:243;width:740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480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1644;top:421;width:324;height:33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group id="shape_0" style="position:absolute;left:4339;top:318;width:1972;height:798">
                    <v:group id="shape_0" style="position:absolute;left:4339;top:368;width:1424;height:748">
                      <v:line id="shape_0" from="5593,647" to="5593,875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4589,1030" to="5116,1032" stroked="t" o:allowincell="f" style="position:absolute;flip:y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fillcolor="white" stroked="t" o:allowincell="f" style="position:absolute;left:4339;top:950;width:278;height:165;mso-wrap-style:none;v-text-anchor:middle" type="_x0000_t55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285,472" to="5285,887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shape id="shape_0" coordsize="135,137" path="m0,137c8,135,33,132,48,125c63,118,77,105,89,94c101,83,112,74,120,58c128,42,132,12,135,0e" stroked="t" o:allowincell="f" style="position:absolute;left:5105;top:872;width:181;height:161;mso-wrap-style:none;v-text-anchor:middle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fillcolor="white" stroked="t" o:allowincell="f" style="position:absolute;left:5496;top:855;width:189;height:165;mso-wrap-style:none;v-text-anchor:middle" type="_x0000_t128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line id="shape_0" from="5115,1030" to="5762,103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67,870" to="5304,870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5267,472" to="5304,47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fillcolor="white" stroked="f" o:allowincell="f" style="position:absolute;left:4804;top:368;width:381;height:33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  <v:line id="shape_0" from="5603,689" to="6225,690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fillcolor="white" stroked="f" o:allowincell="f" style="position:absolute;left:5602;top:318;width:708;height:3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8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3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401955</wp:posOffset>
                </wp:positionH>
                <wp:positionV relativeFrom="paragraph">
                  <wp:posOffset>284480</wp:posOffset>
                </wp:positionV>
                <wp:extent cx="5570220" cy="7738110"/>
                <wp:effectExtent l="0" t="0" r="0" b="1717040"/>
                <wp:wrapTopAndBottom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0280" cy="7738200"/>
                          <a:chOff x="0" y="0"/>
                          <a:chExt cx="5570280" cy="7738200"/>
                        </a:xfrm>
                      </wpg:grpSpPr>
                      <wpg:grpSp>
                        <wpg:cNvGrpSpPr/>
                        <wpg:grpSpPr>
                          <a:xfrm>
                            <a:off x="224280" y="0"/>
                            <a:ext cx="5240160" cy="3808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240160" cy="332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83280" y="15840"/>
                                <a:ext cx="4556880" cy="3306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342800" y="0"/>
                                  <a:ext cx="1134720" cy="282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П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0" y="25560"/>
                                  <a:ext cx="2161080" cy="31363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415800" y="179640"/>
                                    <a:ext cx="1641960" cy="249552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1641960" cy="249552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6480" y="0"/>
                                        <a:ext cx="1632600" cy="24948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040" y="5760"/>
                                        <a:ext cx="74160" cy="248976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720" y="1863000"/>
                                          <a:ext cx="73800" cy="62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40" y="0"/>
                                            <a:ext cx="720" cy="626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520" y="496080"/>
                                            <a:ext cx="62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23840"/>
                                            <a:ext cx="65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46960"/>
                                            <a:ext cx="65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9000"/>
                                            <a:ext cx="6552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520" y="624240"/>
                                            <a:ext cx="62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1248840"/>
                                          <a:ext cx="73800" cy="6267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3240" y="0"/>
                                            <a:ext cx="720" cy="6267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520" y="496080"/>
                                            <a:ext cx="62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23840"/>
                                            <a:ext cx="65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46960"/>
                                            <a:ext cx="6552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69000"/>
                                            <a:ext cx="6552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1520" y="624240"/>
                                            <a:ext cx="6228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3800" cy="1248480"/>
                                        </a:xfrm>
                                      </wpg:grpSpPr>
                                      <wpg:grpSp>
                                        <wpg:cNvGrpSpPr/>
                                        <wpg:grpSpPr>
                                          <a:xfrm>
                                            <a:off x="0" y="621720"/>
                                            <a:ext cx="73800" cy="626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240" y="0"/>
                                              <a:ext cx="720" cy="626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520" y="495720"/>
                                              <a:ext cx="622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3840"/>
                                              <a:ext cx="65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46960"/>
                                              <a:ext cx="65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68640"/>
                                              <a:ext cx="6552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520" y="623880"/>
                                              <a:ext cx="622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  <wpg:grpSp>
                                        <wpg:cNvGrpSpPr/>
                                        <wpg:grpSpPr>
                                          <a:xfrm>
                                            <a:off x="0" y="0"/>
                                            <a:ext cx="73800" cy="626760"/>
                                          </a:xfrm>
                                        </wpg:grpSpPr>
                                        <wps:wsp>
                                          <wps:cNvSpPr/>
                                          <wps:spPr>
                                            <a:xfrm>
                                              <a:off x="3240" y="0"/>
                                              <a:ext cx="720" cy="62676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520" y="495720"/>
                                              <a:ext cx="622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123840"/>
                                              <a:ext cx="65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246960"/>
                                              <a:ext cx="65520" cy="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0" y="369000"/>
                                              <a:ext cx="6552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  <wps:wsp>
                                          <wps:cNvSpPr/>
                                          <wps:spPr>
                                            <a:xfrm flipH="1">
                                              <a:off x="11520" y="624240"/>
                                              <a:ext cx="62280" cy="720"/>
                                            </a:xfrm>
                                            <a:prstGeom prst="line">
                                              <a:avLst/>
                                            </a:prstGeom>
                                            <a:ln w="12600">
                                              <a:solidFill>
                                                <a:srgbClr val="000000"/>
                                              </a:solidFill>
                                              <a:miter/>
                                            </a:ln>
                                          </wps:spPr>
                                          <wps:style>
                                            <a:lnRef idx="0"/>
                                            <a:fillRef idx="0"/>
                                            <a:effectRef idx="0"/>
                                            <a:fontRef idx="minor"/>
                                          </wps:style>
                                          <wps:bodyPr/>
                                        </wps:wsp>
                                      </wpg:grpSp>
                                    </wpg:grp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2475000"/>
                                        <a:ext cx="211320" cy="1980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720" y="19080"/>
                                          <a:ext cx="209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0" y="72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1280" y="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480" y="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1320" y="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216000" y="2473200"/>
                                        <a:ext cx="35748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08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20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76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24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53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210240" y="7560"/>
                                        <a:ext cx="1800" cy="248796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558720" y="3240"/>
                                        <a:ext cx="12600" cy="249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g:grpSp>
                                    <wpg:cNvGrpSpPr/>
                                    <wpg:grpSpPr>
                                      <a:xfrm>
                                        <a:off x="570960" y="2472480"/>
                                        <a:ext cx="35748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124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20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76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24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53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926280" y="2472120"/>
                                        <a:ext cx="35748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08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60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56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112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1024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568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1284120" y="2471400"/>
                                        <a:ext cx="357480" cy="223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20880"/>
                                          <a:ext cx="35748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8224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7020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4076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09880" y="2520"/>
                                          <a:ext cx="0" cy="1980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355320" y="0"/>
                                          <a:ext cx="0" cy="183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/>
                                    <wps:spPr>
                                      <a:xfrm>
                                        <a:off x="925200" y="2520"/>
                                        <a:ext cx="1800" cy="249192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272600" y="3240"/>
                                        <a:ext cx="11520" cy="24890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760" y="1878120"/>
                                        <a:ext cx="1636560" cy="180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5760" y="630360"/>
                                        <a:ext cx="163080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V="1">
                                        <a:off x="7560" y="1251360"/>
                                        <a:ext cx="1630800" cy="1440"/>
                                      </a:xfrm>
                                      <a:prstGeom prst="line">
                                        <a:avLst/>
                                      </a:prstGeom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12600" y="1080"/>
                                      <a:ext cx="1579320" cy="23349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191" h="6366">
                                          <a:moveTo>
                                            <a:pt x="0" y="6366"/>
                                          </a:moveTo>
                                          <a:cubicBezTo>
                                            <a:pt x="181" y="6147"/>
                                            <a:pt x="763" y="5530"/>
                                            <a:pt x="1085" y="5052"/>
                                          </a:cubicBezTo>
                                          <a:cubicBezTo>
                                            <a:pt x="1407" y="4574"/>
                                            <a:pt x="1672" y="4049"/>
                                            <a:pt x="1931" y="3498"/>
                                          </a:cubicBezTo>
                                          <a:cubicBezTo>
                                            <a:pt x="2190" y="2947"/>
                                            <a:pt x="2430" y="2329"/>
                                            <a:pt x="2640" y="1746"/>
                                          </a:cubicBezTo>
                                          <a:cubicBezTo>
                                            <a:pt x="2850" y="1163"/>
                                            <a:pt x="3076" y="364"/>
                                            <a:pt x="3191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597600"/>
                                      <a:ext cx="1629360" cy="1760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92" h="4800">
                                          <a:moveTo>
                                            <a:pt x="0" y="4800"/>
                                          </a:moveTo>
                                          <a:cubicBezTo>
                                            <a:pt x="270" y="4535"/>
                                            <a:pt x="1190" y="3738"/>
                                            <a:pt x="1618" y="3206"/>
                                          </a:cubicBezTo>
                                          <a:cubicBezTo>
                                            <a:pt x="2046" y="2674"/>
                                            <a:pt x="2287" y="2142"/>
                                            <a:pt x="2566" y="1608"/>
                                          </a:cubicBezTo>
                                          <a:cubicBezTo>
                                            <a:pt x="2845" y="1074"/>
                                            <a:pt x="3141" y="335"/>
                                            <a:pt x="3292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1367640"/>
                                      <a:ext cx="1636560" cy="10317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306" h="2814">
                                          <a:moveTo>
                                            <a:pt x="0" y="2814"/>
                                          </a:moveTo>
                                          <a:cubicBezTo>
                                            <a:pt x="65" y="2789"/>
                                            <a:pt x="210" y="2746"/>
                                            <a:pt x="390" y="2664"/>
                                          </a:cubicBezTo>
                                          <a:cubicBezTo>
                                            <a:pt x="570" y="2582"/>
                                            <a:pt x="822" y="2507"/>
                                            <a:pt x="1080" y="2322"/>
                                          </a:cubicBezTo>
                                          <a:cubicBezTo>
                                            <a:pt x="1338" y="2137"/>
                                            <a:pt x="1569" y="1943"/>
                                            <a:pt x="1940" y="1556"/>
                                          </a:cubicBezTo>
                                          <a:cubicBezTo>
                                            <a:pt x="2311" y="1169"/>
                                            <a:pt x="3022" y="324"/>
                                            <a:pt x="3306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960" y="998280"/>
                                      <a:ext cx="1632600" cy="1377360"/>
                                    </a:xfrm>
                                    <a:custGeom>
                                      <a:avLst/>
                                      <a:gdLst/>
                                      <a:ahLst/>
                                      <a:rect l="l" t="t" r="r" b="b"/>
                                      <a:pathLst>
                                        <a:path w="3275" h="3730">
                                          <a:moveTo>
                                            <a:pt x="0" y="3730"/>
                                          </a:moveTo>
                                          <a:cubicBezTo>
                                            <a:pt x="281" y="3498"/>
                                            <a:pt x="1139" y="2962"/>
                                            <a:pt x="1685" y="2340"/>
                                          </a:cubicBezTo>
                                          <a:cubicBezTo>
                                            <a:pt x="2231" y="1718"/>
                                            <a:pt x="2944" y="487"/>
                                            <a:pt x="3275" y="0"/>
                                          </a:cubicBezTo>
                                        </a:path>
                                      </a:pathLst>
                                    </a:custGeom>
                                    <a:noFill/>
                                    <a:ln w="19080">
                                      <a:solidFill>
                                        <a:srgbClr val="000000"/>
                                      </a:solidFill>
                                      <a:round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376560" y="2715120"/>
                                    <a:ext cx="1784520" cy="4208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7    10      15      20       25  м/с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^                  ^                ^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76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500             1000       1500 м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vertAlign w:val="superscript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3</w:t>
                                      </w: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/ч  </w:t>
                                      </w:r>
                                    </w:p>
                                  </w:txbxContent>
                                </wps:txbx>
                                <wps:bodyPr wrap="square" lIns="6840" rIns="6840" tIns="3960" bIns="396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320040" cy="27964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    Па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5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0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500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spacing w:lineRule="auto" w:line="232"/>
                                        <w:ind w:firstLine="851"/>
                                        <w:jc w:val="right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0</w:t>
                                      </w:r>
                                    </w:p>
                                  </w:txbxContent>
                                </wps:txbx>
                                <wps:bodyPr wrap="square" lIns="6840" rIns="6840" tIns="3960" bIns="3960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15800" y="205200"/>
                                  <a:ext cx="1643400" cy="249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480" y="0"/>
                                    <a:ext cx="1633680" cy="24944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040" y="5760"/>
                                    <a:ext cx="74160" cy="24897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720" y="1863000"/>
                                      <a:ext cx="73800" cy="62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720" cy="626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496080"/>
                                        <a:ext cx="6228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384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469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9000"/>
                                        <a:ext cx="6552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624240"/>
                                        <a:ext cx="6228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1248840"/>
                                      <a:ext cx="73800" cy="62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240" y="0"/>
                                        <a:ext cx="720" cy="6267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496080"/>
                                        <a:ext cx="6228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384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469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9000"/>
                                        <a:ext cx="6552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520" y="624240"/>
                                        <a:ext cx="6228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124848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0" y="621720"/>
                                        <a:ext cx="73800" cy="62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720" cy="626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495720"/>
                                          <a:ext cx="62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23840"/>
                                          <a:ext cx="65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6960"/>
                                          <a:ext cx="65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68640"/>
                                          <a:ext cx="655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623880"/>
                                          <a:ext cx="62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3800" cy="6267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3240" y="0"/>
                                          <a:ext cx="720" cy="62676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495720"/>
                                          <a:ext cx="62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23840"/>
                                          <a:ext cx="65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46960"/>
                                          <a:ext cx="6552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69000"/>
                                          <a:ext cx="6552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1520" y="624240"/>
                                          <a:ext cx="6228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908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</wpg:grp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474640"/>
                                    <a:ext cx="211320" cy="198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" y="19080"/>
                                      <a:ext cx="20952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6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1280" y="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480" y="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1320" y="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216000" y="2472480"/>
                                    <a:ext cx="35748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1240"/>
                                      <a:ext cx="357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32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210960" y="7560"/>
                                    <a:ext cx="1800" cy="24872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59440" y="3240"/>
                                    <a:ext cx="12600" cy="249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570960" y="2472120"/>
                                    <a:ext cx="35748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880"/>
                                      <a:ext cx="357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20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076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32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927000" y="2471400"/>
                                    <a:ext cx="35748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880"/>
                                      <a:ext cx="357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2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1284480" y="2470680"/>
                                    <a:ext cx="357480" cy="223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20880"/>
                                      <a:ext cx="35748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8260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7056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4112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10240" y="2520"/>
                                      <a:ext cx="0" cy="1980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55680" y="0"/>
                                      <a:ext cx="0" cy="183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925920" y="2520"/>
                                    <a:ext cx="1800" cy="24912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3320" y="3240"/>
                                    <a:ext cx="11520" cy="24886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1877760"/>
                                    <a:ext cx="1637640" cy="180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60" y="630000"/>
                                    <a:ext cx="163188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7560" y="1251360"/>
                                    <a:ext cx="1631880" cy="144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431640" y="193680"/>
                                  <a:ext cx="982440" cy="22633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24" h="4016">
                                      <a:moveTo>
                                        <a:pt x="0" y="4016"/>
                                      </a:moveTo>
                                      <a:cubicBezTo>
                                        <a:pt x="69" y="3899"/>
                                        <a:pt x="283" y="3605"/>
                                        <a:pt x="416" y="3312"/>
                                      </a:cubicBezTo>
                                      <a:cubicBezTo>
                                        <a:pt x="549" y="3019"/>
                                        <a:pt x="680" y="2627"/>
                                        <a:pt x="800" y="2256"/>
                                      </a:cubicBezTo>
                                      <a:cubicBezTo>
                                        <a:pt x="920" y="1885"/>
                                        <a:pt x="1032" y="1464"/>
                                        <a:pt x="1136" y="1088"/>
                                      </a:cubicBezTo>
                                      <a:cubicBezTo>
                                        <a:pt x="1240" y="712"/>
                                        <a:pt x="1364" y="227"/>
                                        <a:pt x="142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3360" y="202680"/>
                                  <a:ext cx="1212120" cy="2360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56" h="4190">
                                      <a:moveTo>
                                        <a:pt x="0" y="4190"/>
                                      </a:moveTo>
                                      <a:cubicBezTo>
                                        <a:pt x="130" y="3988"/>
                                        <a:pt x="594" y="3328"/>
                                        <a:pt x="780" y="2976"/>
                                      </a:cubicBezTo>
                                      <a:cubicBezTo>
                                        <a:pt x="966" y="2624"/>
                                        <a:pt x="953" y="2576"/>
                                        <a:pt x="1116" y="2080"/>
                                      </a:cubicBezTo>
                                      <a:cubicBezTo>
                                        <a:pt x="1279" y="1584"/>
                                        <a:pt x="1623" y="433"/>
                                        <a:pt x="175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464760"/>
                                  <a:ext cx="1635120" cy="2141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369" h="3800">
                                      <a:moveTo>
                                        <a:pt x="0" y="3800"/>
                                      </a:moveTo>
                                      <a:cubicBezTo>
                                        <a:pt x="48" y="3775"/>
                                        <a:pt x="190" y="3719"/>
                                        <a:pt x="289" y="3648"/>
                                      </a:cubicBezTo>
                                      <a:cubicBezTo>
                                        <a:pt x="388" y="3577"/>
                                        <a:pt x="473" y="3523"/>
                                        <a:pt x="593" y="3376"/>
                                      </a:cubicBezTo>
                                      <a:cubicBezTo>
                                        <a:pt x="713" y="3229"/>
                                        <a:pt x="713" y="3331"/>
                                        <a:pt x="1009" y="2768"/>
                                      </a:cubicBezTo>
                                      <a:cubicBezTo>
                                        <a:pt x="1305" y="2205"/>
                                        <a:pt x="2086" y="577"/>
                                        <a:pt x="236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760" y="202680"/>
                                  <a:ext cx="1447200" cy="2378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097" h="4221">
                                      <a:moveTo>
                                        <a:pt x="0" y="4221"/>
                                      </a:moveTo>
                                      <a:cubicBezTo>
                                        <a:pt x="144" y="4040"/>
                                        <a:pt x="515" y="3840"/>
                                        <a:pt x="865" y="3136"/>
                                      </a:cubicBezTo>
                                      <a:cubicBezTo>
                                        <a:pt x="1215" y="2432"/>
                                        <a:pt x="1840" y="653"/>
                                        <a:pt x="2097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6560" y="2741400"/>
                                  <a:ext cx="2058840" cy="565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  10    15     20     25  м/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^   ^   ^  ^   ^   ^   ^   ^   ^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2       3       4        5 тыс. м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/ч  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06320" y="208800"/>
                                  <a:ext cx="1634400" cy="2495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503800" y="215280"/>
                                  <a:ext cx="74160" cy="24897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360" y="1863000"/>
                                    <a:ext cx="73800" cy="626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960" y="0"/>
                                      <a:ext cx="720" cy="626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496080"/>
                                      <a:ext cx="61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384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4696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9000"/>
                                      <a:ext cx="655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240" y="624240"/>
                                      <a:ext cx="61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49200"/>
                                    <a:ext cx="73800" cy="6267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3600" y="0"/>
                                      <a:ext cx="720" cy="6267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" y="495720"/>
                                      <a:ext cx="61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384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46960"/>
                                      <a:ext cx="6552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68640"/>
                                      <a:ext cx="6552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1880" y="624240"/>
                                      <a:ext cx="61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3800" cy="12484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21720"/>
                                      <a:ext cx="73800" cy="62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720" cy="626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80" y="496080"/>
                                        <a:ext cx="6156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384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469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9000"/>
                                        <a:ext cx="65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80" y="624240"/>
                                        <a:ext cx="6156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3800" cy="6267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3600" y="0"/>
                                        <a:ext cx="720" cy="6267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80" y="496080"/>
                                        <a:ext cx="6156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384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46960"/>
                                        <a:ext cx="655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69000"/>
                                        <a:ext cx="6552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1880" y="624240"/>
                                        <a:ext cx="61560" cy="72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2499120" y="2684160"/>
                                  <a:ext cx="211320" cy="19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9080"/>
                                    <a:ext cx="20952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84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1680" y="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715840" y="2683080"/>
                                  <a:ext cx="35748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710800" y="217080"/>
                                  <a:ext cx="1440" cy="24879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8560" y="213480"/>
                                  <a:ext cx="12240" cy="249192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070800" y="2682360"/>
                                  <a:ext cx="35748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07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426840" y="2681640"/>
                                  <a:ext cx="357480" cy="223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088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2520"/>
                                    <a:ext cx="0" cy="1980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0" cy="183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784320" y="2680200"/>
                                  <a:ext cx="35748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5748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8260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056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4112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10240" y="288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556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425760" y="211320"/>
                                  <a:ext cx="1800" cy="24912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72440" y="213480"/>
                                  <a:ext cx="12240" cy="24886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5600" y="2087280"/>
                                  <a:ext cx="163764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5600" y="839520"/>
                                  <a:ext cx="16318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506680" y="1461240"/>
                                  <a:ext cx="16318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2459160" y="2745000"/>
                                  <a:ext cx="2097360" cy="560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  10     15     20     25  м/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^ ^  ^  ^ ^  ^  ^  ^  ^  ^  ^  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2     3    4      5     6 тыс. м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/ч  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18920" y="211320"/>
                                  <a:ext cx="905400" cy="21456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12" h="3792">
                                      <a:moveTo>
                                        <a:pt x="0" y="3792"/>
                                      </a:moveTo>
                                      <a:cubicBezTo>
                                        <a:pt x="59" y="3685"/>
                                        <a:pt x="235" y="3416"/>
                                        <a:pt x="352" y="3152"/>
                                      </a:cubicBezTo>
                                      <a:cubicBezTo>
                                        <a:pt x="469" y="2888"/>
                                        <a:pt x="589" y="2568"/>
                                        <a:pt x="704" y="2208"/>
                                      </a:cubicBezTo>
                                      <a:cubicBezTo>
                                        <a:pt x="819" y="1848"/>
                                        <a:pt x="939" y="1360"/>
                                        <a:pt x="1040" y="992"/>
                                      </a:cubicBezTo>
                                      <a:cubicBezTo>
                                        <a:pt x="1141" y="624"/>
                                        <a:pt x="1255" y="207"/>
                                        <a:pt x="131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18920" y="211320"/>
                                  <a:ext cx="1093320" cy="221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584" h="3904">
                                      <a:moveTo>
                                        <a:pt x="0" y="3904"/>
                                      </a:moveTo>
                                      <a:cubicBezTo>
                                        <a:pt x="109" y="3736"/>
                                        <a:pt x="475" y="3243"/>
                                        <a:pt x="656" y="2896"/>
                                      </a:cubicBezTo>
                                      <a:cubicBezTo>
                                        <a:pt x="837" y="2549"/>
                                        <a:pt x="933" y="2307"/>
                                        <a:pt x="1088" y="1824"/>
                                      </a:cubicBezTo>
                                      <a:cubicBezTo>
                                        <a:pt x="1243" y="1341"/>
                                        <a:pt x="1481" y="380"/>
                                        <a:pt x="1584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08120" y="211320"/>
                                  <a:ext cx="1590120" cy="2370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2" h="4192">
                                      <a:moveTo>
                                        <a:pt x="0" y="4192"/>
                                      </a:moveTo>
                                      <a:cubicBezTo>
                                        <a:pt x="26" y="4176"/>
                                        <a:pt x="88" y="4157"/>
                                        <a:pt x="160" y="4096"/>
                                      </a:cubicBezTo>
                                      <a:cubicBezTo>
                                        <a:pt x="232" y="4035"/>
                                        <a:pt x="293" y="3987"/>
                                        <a:pt x="432" y="3824"/>
                                      </a:cubicBezTo>
                                      <a:cubicBezTo>
                                        <a:pt x="571" y="3661"/>
                                        <a:pt x="829" y="3368"/>
                                        <a:pt x="992" y="3120"/>
                                      </a:cubicBezTo>
                                      <a:cubicBezTo>
                                        <a:pt x="1155" y="2872"/>
                                        <a:pt x="1195" y="2856"/>
                                        <a:pt x="1408" y="2336"/>
                                      </a:cubicBezTo>
                                      <a:cubicBezTo>
                                        <a:pt x="1621" y="1816"/>
                                        <a:pt x="2092" y="487"/>
                                        <a:pt x="2272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97320" y="193680"/>
                                  <a:ext cx="1346760" cy="2316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936" h="4016">
                                      <a:moveTo>
                                        <a:pt x="0" y="4016"/>
                                      </a:moveTo>
                                      <a:cubicBezTo>
                                        <a:pt x="123" y="3875"/>
                                        <a:pt x="531" y="3475"/>
                                        <a:pt x="736" y="3168"/>
                                      </a:cubicBezTo>
                                      <a:cubicBezTo>
                                        <a:pt x="941" y="2861"/>
                                        <a:pt x="1032" y="2704"/>
                                        <a:pt x="1232" y="2176"/>
                                      </a:cubicBezTo>
                                      <a:cubicBezTo>
                                        <a:pt x="1432" y="1648"/>
                                        <a:pt x="1789" y="453"/>
                                        <a:pt x="1936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844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59120" y="403200"/>
                                  <a:ext cx="24516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20080" y="579960"/>
                                  <a:ext cx="1929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01440" y="881280"/>
                                  <a:ext cx="20844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074040" y="339120"/>
                                  <a:ext cx="175320" cy="18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29000" y="367560"/>
                                  <a:ext cx="212040" cy="181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531240" y="522000"/>
                                  <a:ext cx="178560" cy="210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55600" y="881280"/>
                                  <a:ext cx="191160" cy="2012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88240" y="491040"/>
                                  <a:ext cx="200160" cy="183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hanging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rIns="6840" tIns="3960" bIns="396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1020960" cy="283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П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4"/>
                                    <w:ind w:firstLine="851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834120" y="3484080"/>
                              <a:ext cx="4080600" cy="32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    УЦ 1000                                     УЦ 11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868920"/>
                            <a:ext cx="5570280" cy="3868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70280" cy="34264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486520" y="0"/>
                                <a:ext cx="1069920" cy="299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П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0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900360" y="55440"/>
                                <a:ext cx="2333160" cy="31910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48920" y="182880"/>
                                  <a:ext cx="1773720" cy="253872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773720" cy="2538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7200" y="0"/>
                                      <a:ext cx="1762920" cy="253764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4680" y="5760"/>
                                      <a:ext cx="79920" cy="25329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360" y="1895400"/>
                                        <a:ext cx="79200" cy="63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960" y="504000"/>
                                          <a:ext cx="66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25640"/>
                                          <a:ext cx="7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51280"/>
                                          <a:ext cx="7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75120"/>
                                          <a:ext cx="705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960" y="635040"/>
                                          <a:ext cx="66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1270440"/>
                                        <a:ext cx="79200" cy="63756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2520" y="0"/>
                                          <a:ext cx="1440" cy="63756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600" y="504360"/>
                                          <a:ext cx="66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126000"/>
                                          <a:ext cx="7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251640"/>
                                          <a:ext cx="705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0" y="375480"/>
                                          <a:ext cx="7056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H="1">
                                          <a:off x="12600" y="635040"/>
                                          <a:ext cx="66600" cy="720"/>
                                        </a:xfrm>
                                        <a:prstGeom prst="line">
                                          <a:avLst/>
                                        </a:prstGeom>
                                        <a:ln w="1260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g:grpSp>
                                    <wpg:cNvGrpSpPr/>
                                    <wpg:grpSpPr>
                                      <a:xfrm>
                                        <a:off x="0" y="0"/>
                                        <a:ext cx="79200" cy="1270080"/>
                                      </a:xfrm>
                                    </wpg:grpSpPr>
                                    <wpg:grpSp>
                                      <wpg:cNvGrpSpPr/>
                                      <wpg:grpSpPr>
                                        <a:xfrm>
                                          <a:off x="0" y="632520"/>
                                          <a:ext cx="79200" cy="63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1440" cy="637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504000"/>
                                            <a:ext cx="666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25640"/>
                                            <a:ext cx="70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51280"/>
                                            <a:ext cx="70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75120"/>
                                            <a:ext cx="705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634680"/>
                                            <a:ext cx="666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  <wpg:grpSp>
                                      <wpg:cNvGrpSpPr/>
                                      <wpg:grpSpPr>
                                        <a:xfrm>
                                          <a:off x="0" y="0"/>
                                          <a:ext cx="79200" cy="637560"/>
                                        </a:xfrm>
                                      </wpg:grpSpPr>
                                      <wps:wsp>
                                        <wps:cNvSpPr/>
                                        <wps:spPr>
                                          <a:xfrm>
                                            <a:off x="2520" y="0"/>
                                            <a:ext cx="1440" cy="63756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504000"/>
                                            <a:ext cx="666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125640"/>
                                            <a:ext cx="70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251280"/>
                                            <a:ext cx="70560" cy="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0" y="375120"/>
                                            <a:ext cx="7056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  <wps:wsp>
                                        <wps:cNvSpPr/>
                                        <wps:spPr>
                                          <a:xfrm flipH="1">
                                            <a:off x="12600" y="635040"/>
                                            <a:ext cx="666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1260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wpg:grpSp>
                                  </wpg:grp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2517120"/>
                                      <a:ext cx="227880" cy="201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720" y="19800"/>
                                        <a:ext cx="22536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72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7040" y="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2640" y="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8240" y="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233280" y="2515680"/>
                                      <a:ext cx="3859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3859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28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596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56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412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227520" y="7560"/>
                                      <a:ext cx="1800" cy="2530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03360" y="3240"/>
                                      <a:ext cx="13320" cy="253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615960" y="2515320"/>
                                      <a:ext cx="3859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3859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64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9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5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412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000080" y="2513880"/>
                                      <a:ext cx="3859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3859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64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9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5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448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1386360" y="2513880"/>
                                      <a:ext cx="385920" cy="2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0" y="21600"/>
                                        <a:ext cx="385920" cy="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0528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7632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5156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27160" y="2520"/>
                                        <a:ext cx="0" cy="2016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384120" y="0"/>
                                        <a:ext cx="0" cy="19080"/>
                                      </a:xfrm>
                                      <a:prstGeom prst="line">
                                        <a:avLst/>
                                      </a:prstGeom>
                                      <a:ln w="1260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/>
                                  <wps:spPr>
                                    <a:xfrm>
                                      <a:off x="999000" y="2520"/>
                                      <a:ext cx="1800" cy="25344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73760" y="3240"/>
                                      <a:ext cx="12600" cy="2531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1910160"/>
                                      <a:ext cx="1767240" cy="18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6480" y="641160"/>
                                      <a:ext cx="176040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8280" y="1272960"/>
                                      <a:ext cx="1760400" cy="144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14040" y="1080"/>
                                    <a:ext cx="1704960" cy="2374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191" h="6366">
                                        <a:moveTo>
                                          <a:pt x="0" y="6366"/>
                                        </a:moveTo>
                                        <a:cubicBezTo>
                                          <a:pt x="181" y="6147"/>
                                          <a:pt x="763" y="5530"/>
                                          <a:pt x="1085" y="5052"/>
                                        </a:cubicBezTo>
                                        <a:cubicBezTo>
                                          <a:pt x="1407" y="4574"/>
                                          <a:pt x="1672" y="4049"/>
                                          <a:pt x="1931" y="3498"/>
                                        </a:cubicBezTo>
                                        <a:cubicBezTo>
                                          <a:pt x="2190" y="2947"/>
                                          <a:pt x="2430" y="2329"/>
                                          <a:pt x="2640" y="1746"/>
                                        </a:cubicBezTo>
                                        <a:cubicBezTo>
                                          <a:pt x="2850" y="1163"/>
                                          <a:pt x="3076" y="364"/>
                                          <a:pt x="3191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607680"/>
                                    <a:ext cx="1758960" cy="17906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92" h="4800">
                                        <a:moveTo>
                                          <a:pt x="0" y="4800"/>
                                        </a:moveTo>
                                        <a:cubicBezTo>
                                          <a:pt x="270" y="4535"/>
                                          <a:pt x="1190" y="3738"/>
                                          <a:pt x="1618" y="3206"/>
                                        </a:cubicBezTo>
                                        <a:cubicBezTo>
                                          <a:pt x="2046" y="2674"/>
                                          <a:pt x="2287" y="2142"/>
                                          <a:pt x="2566" y="1608"/>
                                        </a:cubicBezTo>
                                        <a:cubicBezTo>
                                          <a:pt x="2845" y="1074"/>
                                          <a:pt x="3141" y="335"/>
                                          <a:pt x="3292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391400"/>
                                    <a:ext cx="1766520" cy="1049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306" h="2814">
                                        <a:moveTo>
                                          <a:pt x="0" y="2814"/>
                                        </a:moveTo>
                                        <a:cubicBezTo>
                                          <a:pt x="65" y="2789"/>
                                          <a:pt x="210" y="2746"/>
                                          <a:pt x="390" y="2664"/>
                                        </a:cubicBezTo>
                                        <a:cubicBezTo>
                                          <a:pt x="570" y="2582"/>
                                          <a:pt x="822" y="2507"/>
                                          <a:pt x="1080" y="2322"/>
                                        </a:cubicBezTo>
                                        <a:cubicBezTo>
                                          <a:pt x="1338" y="2137"/>
                                          <a:pt x="1569" y="1943"/>
                                          <a:pt x="1940" y="1556"/>
                                        </a:cubicBezTo>
                                        <a:cubicBezTo>
                                          <a:pt x="2311" y="1169"/>
                                          <a:pt x="3022" y="324"/>
                                          <a:pt x="3306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1015200"/>
                                    <a:ext cx="1762920" cy="14007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275" h="3730">
                                        <a:moveTo>
                                          <a:pt x="0" y="3730"/>
                                        </a:moveTo>
                                        <a:cubicBezTo>
                                          <a:pt x="281" y="3498"/>
                                          <a:pt x="1139" y="2962"/>
                                          <a:pt x="1685" y="2340"/>
                                        </a:cubicBezTo>
                                        <a:cubicBezTo>
                                          <a:pt x="2231" y="1718"/>
                                          <a:pt x="2944" y="487"/>
                                          <a:pt x="3275" y="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06440" y="2762280"/>
                                  <a:ext cx="1926720" cy="428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7    10      15      20       25  м/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^                  ^                ^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76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500             1000       1500 м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/ч  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45600" cy="28440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Па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0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00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232"/>
                                      <w:ind w:firstLine="851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6840" rIns="6840" tIns="3960" bIns="396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350000" y="239400"/>
                                <a:ext cx="1774800" cy="2538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" y="0"/>
                                  <a:ext cx="1764000" cy="2537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4320" y="5760"/>
                                  <a:ext cx="79920" cy="25329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720" y="1895400"/>
                                    <a:ext cx="79200" cy="63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40" cy="63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50436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600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164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5480"/>
                                      <a:ext cx="7056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63504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1270800"/>
                                    <a:ext cx="79200" cy="63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40" cy="63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60" y="50400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564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128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5120"/>
                                      <a:ext cx="7056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960" y="63504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200" cy="127008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632520"/>
                                      <a:ext cx="79200" cy="637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440" cy="637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504360"/>
                                        <a:ext cx="6660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5640"/>
                                        <a:ext cx="70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51640"/>
                                        <a:ext cx="70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75480"/>
                                        <a:ext cx="70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635040"/>
                                        <a:ext cx="6660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79200" cy="63756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2520" y="0"/>
                                        <a:ext cx="1440" cy="63756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504360"/>
                                        <a:ext cx="6660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125640"/>
                                        <a:ext cx="70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251640"/>
                                        <a:ext cx="70560" cy="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0" y="375480"/>
                                        <a:ext cx="7056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 flipH="1">
                                        <a:off x="12960" y="635040"/>
                                        <a:ext cx="66600" cy="720"/>
                                      </a:xfrm>
                                      <a:prstGeom prst="line">
                                        <a:avLst/>
                                      </a:prstGeom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</wpg:grpSp>
                            </wpg:grpSp>
                            <wpg:grpSp>
                              <wpg:cNvGrpSpPr/>
                              <wpg:grpSpPr>
                                <a:xfrm>
                                  <a:off x="0" y="2517120"/>
                                  <a:ext cx="228600" cy="20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720" y="19800"/>
                                    <a:ext cx="22608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72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74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30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8600" y="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232920" y="2516040"/>
                                  <a:ext cx="38592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4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27520" y="7920"/>
                                  <a:ext cx="1800" cy="2530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3720" y="3240"/>
                                  <a:ext cx="13320" cy="253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616680" y="2515320"/>
                                  <a:ext cx="38592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9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000800" y="2514240"/>
                                  <a:ext cx="38592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2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5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16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12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1386720" y="2514240"/>
                                  <a:ext cx="385920" cy="23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1600"/>
                                    <a:ext cx="385920" cy="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0564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3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19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27520" y="2520"/>
                                    <a:ext cx="0" cy="201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84480" y="0"/>
                                    <a:ext cx="0" cy="1908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999360" y="2520"/>
                                  <a:ext cx="1800" cy="2534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74840" y="3240"/>
                                  <a:ext cx="12600" cy="253116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1910160"/>
                                  <a:ext cx="1768320" cy="18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480" y="641520"/>
                                  <a:ext cx="17614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280" y="1273320"/>
                                  <a:ext cx="176148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354320" y="246600"/>
                                <a:ext cx="917640" cy="217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32" h="3792">
                                    <a:moveTo>
                                      <a:pt x="0" y="3792"/>
                                    </a:moveTo>
                                    <a:cubicBezTo>
                                      <a:pt x="45" y="3704"/>
                                      <a:pt x="157" y="3523"/>
                                      <a:pt x="272" y="3264"/>
                                    </a:cubicBezTo>
                                    <a:cubicBezTo>
                                      <a:pt x="387" y="3005"/>
                                      <a:pt x="560" y="2611"/>
                                      <a:pt x="688" y="2240"/>
                                    </a:cubicBezTo>
                                    <a:cubicBezTo>
                                      <a:pt x="816" y="1869"/>
                                      <a:pt x="949" y="1413"/>
                                      <a:pt x="1040" y="1040"/>
                                    </a:cubicBezTo>
                                    <a:cubicBezTo>
                                      <a:pt x="1131" y="667"/>
                                      <a:pt x="1192" y="217"/>
                                      <a:pt x="1232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8440" y="236880"/>
                                <a:ext cx="1156320" cy="2292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52" h="4000">
                                    <a:moveTo>
                                      <a:pt x="0" y="4000"/>
                                    </a:moveTo>
                                    <a:cubicBezTo>
                                      <a:pt x="101" y="3827"/>
                                      <a:pt x="451" y="3280"/>
                                      <a:pt x="608" y="2960"/>
                                    </a:cubicBezTo>
                                    <a:cubicBezTo>
                                      <a:pt x="765" y="2640"/>
                                      <a:pt x="787" y="2573"/>
                                      <a:pt x="944" y="2080"/>
                                    </a:cubicBezTo>
                                    <a:cubicBezTo>
                                      <a:pt x="1101" y="1587"/>
                                      <a:pt x="1425" y="433"/>
                                      <a:pt x="1552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3960" y="328320"/>
                                <a:ext cx="1764720" cy="235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69" h="4104">
                                    <a:moveTo>
                                      <a:pt x="0" y="4104"/>
                                    </a:moveTo>
                                    <a:cubicBezTo>
                                      <a:pt x="37" y="4074"/>
                                      <a:pt x="153" y="3999"/>
                                      <a:pt x="225" y="3920"/>
                                    </a:cubicBezTo>
                                    <a:cubicBezTo>
                                      <a:pt x="297" y="3841"/>
                                      <a:pt x="332" y="3779"/>
                                      <a:pt x="433" y="3632"/>
                                    </a:cubicBezTo>
                                    <a:cubicBezTo>
                                      <a:pt x="534" y="3485"/>
                                      <a:pt x="676" y="3293"/>
                                      <a:pt x="833" y="3040"/>
                                    </a:cubicBezTo>
                                    <a:cubicBezTo>
                                      <a:pt x="990" y="2787"/>
                                      <a:pt x="1204" y="2453"/>
                                      <a:pt x="1377" y="2112"/>
                                    </a:cubicBezTo>
                                    <a:cubicBezTo>
                                      <a:pt x="1550" y="1771"/>
                                      <a:pt x="1708" y="1344"/>
                                      <a:pt x="1873" y="992"/>
                                    </a:cubicBezTo>
                                    <a:cubicBezTo>
                                      <a:pt x="2038" y="640"/>
                                      <a:pt x="2266" y="207"/>
                                      <a:pt x="2369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6560" y="227520"/>
                                <a:ext cx="1394640" cy="23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72" h="4160">
                                    <a:moveTo>
                                      <a:pt x="0" y="4160"/>
                                    </a:moveTo>
                                    <a:cubicBezTo>
                                      <a:pt x="120" y="3989"/>
                                      <a:pt x="408" y="3829"/>
                                      <a:pt x="720" y="3136"/>
                                    </a:cubicBezTo>
                                    <a:cubicBezTo>
                                      <a:pt x="1032" y="2443"/>
                                      <a:pt x="1632" y="653"/>
                                      <a:pt x="1872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306080" y="2818800"/>
                                <a:ext cx="2185200" cy="600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   10    15     20      25  м/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^    ^    ^    ^    ^    ^    ^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,5 3,5 4,5 5,5  6,5   тыс. м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/ч  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55440"/>
                                <a:ext cx="1245240" cy="284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 Па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0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28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52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52"/>
                                    <w:ind w:firstLine="851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52"/>
                                    <w:ind w:firstLine="851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05400" y="242640"/>
                                <a:ext cx="1764000" cy="253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03600" y="249840"/>
                                <a:ext cx="79920" cy="25329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1895400"/>
                                  <a:ext cx="79200" cy="63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40" cy="63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504000"/>
                                    <a:ext cx="66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56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128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5120"/>
                                    <a:ext cx="70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635040"/>
                                    <a:ext cx="66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1270440"/>
                                  <a:ext cx="79200" cy="637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1440" cy="63756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504360"/>
                                    <a:ext cx="66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256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251640"/>
                                    <a:ext cx="70560" cy="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375480"/>
                                    <a:ext cx="7056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2600" y="635040"/>
                                    <a:ext cx="66600" cy="720"/>
                                  </a:xfrm>
                                  <a:prstGeom prst="line">
                                    <a:avLst/>
                                  </a:prstGeom>
                                  <a:ln w="1260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79200" cy="127008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632160"/>
                                    <a:ext cx="79200" cy="63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40" cy="637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50436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600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164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5480"/>
                                      <a:ext cx="70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63504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79200" cy="63756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2520" y="0"/>
                                      <a:ext cx="1440" cy="63756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50400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12564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251280"/>
                                      <a:ext cx="70560" cy="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75120"/>
                                      <a:ext cx="7056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12600" y="634680"/>
                                      <a:ext cx="66600" cy="720"/>
                                    </a:xfrm>
                                    <a:prstGeom prst="line">
                                      <a:avLst/>
                                    </a:prstGeom>
                                    <a:ln w="1260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</wpg:grpSp>
                          <wpg:grpSp>
                            <wpg:cNvGrpSpPr/>
                            <wpg:grpSpPr>
                              <a:xfrm>
                                <a:off x="3598560" y="2761200"/>
                                <a:ext cx="228600" cy="20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19440"/>
                                  <a:ext cx="226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72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40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300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32200" y="2759760"/>
                                <a:ext cx="38556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38556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4920" y="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680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3400" y="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26440" y="251640"/>
                                <a:ext cx="1440" cy="2530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02280" y="247320"/>
                                <a:ext cx="13320" cy="25344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4215240" y="2758680"/>
                                <a:ext cx="386640" cy="23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1600"/>
                                  <a:ext cx="38664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228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0" cy="20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840" y="0"/>
                                  <a:ext cx="0" cy="19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600080" y="2757960"/>
                                <a:ext cx="385920" cy="223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088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96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56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160" y="252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0" cy="18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986000" y="2757240"/>
                                <a:ext cx="385920" cy="2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2320"/>
                                  <a:ext cx="3859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528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6320" y="2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920" y="2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7520" y="2520"/>
                                  <a:ext cx="0" cy="208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4120" y="0"/>
                                  <a:ext cx="0" cy="1980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97920" y="246600"/>
                                <a:ext cx="1800" cy="25336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73400" y="247320"/>
                                <a:ext cx="12600" cy="25318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5040" y="2153880"/>
                                <a:ext cx="1767960" cy="1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5040" y="884520"/>
                                <a:ext cx="176148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06120" y="1517040"/>
                                <a:ext cx="1762200" cy="1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556080" y="2823480"/>
                                <a:ext cx="2014200" cy="60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7  10      15     20     25  м/с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^     ^   ^   ^  ^   ^    ^    ^  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76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  3    4    5  6   7   тыс. м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 xml:space="preserve">/ч  </w:t>
                                  </w:r>
                                </w:p>
                              </w:txbxContent>
                            </wps:txbx>
                            <wps:bodyPr wrap="square" lIns="6840" rIns="6840" tIns="3960" bIns="39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620160" y="236880"/>
                                <a:ext cx="846000" cy="219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6" h="3824">
                                    <a:moveTo>
                                      <a:pt x="0" y="3824"/>
                                    </a:moveTo>
                                    <a:cubicBezTo>
                                      <a:pt x="48" y="3717"/>
                                      <a:pt x="184" y="3448"/>
                                      <a:pt x="288" y="3184"/>
                                    </a:cubicBezTo>
                                    <a:cubicBezTo>
                                      <a:pt x="392" y="2920"/>
                                      <a:pt x="517" y="2597"/>
                                      <a:pt x="624" y="2240"/>
                                    </a:cubicBezTo>
                                    <a:cubicBezTo>
                                      <a:pt x="731" y="1883"/>
                                      <a:pt x="843" y="1413"/>
                                      <a:pt x="928" y="1040"/>
                                    </a:cubicBezTo>
                                    <a:cubicBezTo>
                                      <a:pt x="1013" y="667"/>
                                      <a:pt x="1093" y="217"/>
                                      <a:pt x="1136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0160" y="236880"/>
                                <a:ext cx="1083960" cy="226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56" h="3952">
                                    <a:moveTo>
                                      <a:pt x="0" y="3952"/>
                                    </a:moveTo>
                                    <a:cubicBezTo>
                                      <a:pt x="93" y="3792"/>
                                      <a:pt x="392" y="3339"/>
                                      <a:pt x="560" y="2992"/>
                                    </a:cubicBezTo>
                                    <a:cubicBezTo>
                                      <a:pt x="728" y="2645"/>
                                      <a:pt x="859" y="2371"/>
                                      <a:pt x="1008" y="1872"/>
                                    </a:cubicBezTo>
                                    <a:cubicBezTo>
                                      <a:pt x="1157" y="1373"/>
                                      <a:pt x="1363" y="390"/>
                                      <a:pt x="1456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0160" y="264240"/>
                                <a:ext cx="1620360" cy="236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76" h="4120">
                                    <a:moveTo>
                                      <a:pt x="0" y="4080"/>
                                    </a:moveTo>
                                    <a:cubicBezTo>
                                      <a:pt x="8" y="4077"/>
                                      <a:pt x="0" y="4120"/>
                                      <a:pt x="48" y="4080"/>
                                    </a:cubicBezTo>
                                    <a:cubicBezTo>
                                      <a:pt x="96" y="4040"/>
                                      <a:pt x="160" y="4003"/>
                                      <a:pt x="288" y="3840"/>
                                    </a:cubicBezTo>
                                    <a:cubicBezTo>
                                      <a:pt x="416" y="3677"/>
                                      <a:pt x="664" y="3357"/>
                                      <a:pt x="816" y="3104"/>
                                    </a:cubicBezTo>
                                    <a:cubicBezTo>
                                      <a:pt x="968" y="2851"/>
                                      <a:pt x="973" y="2837"/>
                                      <a:pt x="1200" y="2320"/>
                                    </a:cubicBezTo>
                                    <a:cubicBezTo>
                                      <a:pt x="1427" y="1803"/>
                                      <a:pt x="1973" y="483"/>
                                      <a:pt x="2176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596040" y="246600"/>
                                <a:ext cx="1346760" cy="2338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8" h="4080">
                                    <a:moveTo>
                                      <a:pt x="0" y="4080"/>
                                    </a:moveTo>
                                    <a:cubicBezTo>
                                      <a:pt x="104" y="3947"/>
                                      <a:pt x="435" y="3587"/>
                                      <a:pt x="624" y="3280"/>
                                    </a:cubicBezTo>
                                    <a:cubicBezTo>
                                      <a:pt x="813" y="2973"/>
                                      <a:pt x="939" y="2787"/>
                                      <a:pt x="1136" y="2240"/>
                                    </a:cubicBezTo>
                                    <a:cubicBezTo>
                                      <a:pt x="1333" y="1693"/>
                                      <a:pt x="1668" y="467"/>
                                      <a:pt x="1808" y="0"/>
                                    </a:cubicBezTo>
                                  </a:path>
                                </a:pathLst>
                              </a:custGeom>
                              <a:noFill/>
                              <a:ln w="284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659240" y="625680"/>
                                <a:ext cx="264960" cy="184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03800" y="567360"/>
                                <a:ext cx="207000" cy="186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61560" y="926640"/>
                                <a:ext cx="224640" cy="156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137120" y="379800"/>
                                <a:ext cx="18972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465800" y="405360"/>
                                <a:ext cx="230040" cy="1843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676040" y="540360"/>
                                <a:ext cx="192240" cy="21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062320" y="642240"/>
                                <a:ext cx="206280" cy="20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4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272680" y="404640"/>
                                <a:ext cx="217080" cy="186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232"/>
                                    <w:ind w:hanging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rIns="6840" tIns="3960" bIns="396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1176120" y="3507840"/>
                              <a:ext cx="4194000" cy="361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           УЦ 1200                                       УЦ 13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1.65pt;margin-top:22.4pt;width:438.6pt;height:609.3pt" coordorigin="-633,448" coordsize="8772,12186">
                <v:group id="shape_0" style="position:absolute;left:-280;top:448;width:8251;height:5998">
                  <v:group id="shape_0" style="position:absolute;left:-280;top:448;width:8251;height:5232">
                    <v:group id="shape_0" style="position:absolute;left:796;top:473;width:7175;height:5207">
                      <v:shape id="shape_0" fillcolor="white" stroked="f" o:allowincell="f" style="position:absolute;left:2911;top:473;width:1786;height:444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group id="shape_0" style="position:absolute;left:796;top:513;width:3403;height:4939">
                        <v:group id="shape_0" style="position:absolute;left:1451;top:796;width:2585;height:3929">
                          <v:group id="shape_0" style="position:absolute;left:1451;top:796;width:2585;height:3929">
                            <v:rect id="shape_0" fillcolor="white" stroked="t" o:allowincell="f" style="position:absolute;left:1461;top:796;width:2570;height:3928;mso-wrap-style:none;v-text-anchor:middle">
                              <v:fill o:detectmouseclick="t" type="solid" color2="black"/>
                              <v:stroke color="black" weight="9360" joinstyle="miter" endcap="flat"/>
                              <w10:wrap type="topAndBottom"/>
                            </v:rect>
                            <v:group id="shape_0" style="position:absolute;left:1459;top:805;width:116;height:3920">
                              <v:group id="shape_0" style="position:absolute;left:1460;top:3739;width:115;height:986">
                                <v:line id="shape_0" from="1465,3739" to="1465,4725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78,4520" to="1575,452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60,3934" to="1562,3934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60,4128" to="1562,4128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60,4320" to="1562,4320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78,4722" to="1575,4722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1459;top:2772;width:116;height:986">
                                <v:line id="shape_0" from="1464,2772" to="1464,3758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77,3553" to="1574,355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59,2967" to="1561,2967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59,3161" to="1561,3161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59,3353" to="1561,335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77,3755" to="1574,3755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1459;top:805;width:116;height:1965">
                                <v:group id="shape_0" style="position:absolute;left:1459;top:1784;width:116;height:986">
                                  <v:line id="shape_0" from="1464,1784" to="1464,2770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77,2565" to="1574,2565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1979" to="1561,1979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2173" to="1561,2173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2365" to="1561,2365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77,2767" to="1574,2767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  <v:group id="shape_0" style="position:absolute;left:1459;top:805;width:116;height:986">
                                  <v:line id="shape_0" from="1464,805" to="1464,1791" stroked="t" o:allowincell="f" style="position:absolute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77,1586" to="1574,1586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1000" to="1561,1000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1194" to="1561,1194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59,1386" to="1561,1386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  <v:line id="shape_0" from="1477,1788" to="1574,1788" stroked="t" o:allowincell="f" style="position:absolute;flip:x">
                                    <v:stroke color="black" weight="12600" joinstyle="miter" endcap="flat"/>
                                    <v:fill o:detectmouseclick="t" on="false"/>
                                    <w10:wrap type="topAndBottom"/>
                                  </v:line>
                                </v:group>
                              </v:group>
                            </v:group>
                            <v:group id="shape_0" style="position:absolute;left:1451;top:4694;width:331;height:30">
                              <v:line id="shape_0" from="1452,4724" to="1781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451,4695" to="1451,472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63,4694" to="1563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674,4694" to="1674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784,4694" to="1784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1791;top:4691;width:562;height:34">
                              <v:line id="shape_0" from="1791,4724" to="2353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236,4691" to="2236,471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901,4695" to="1901,4725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013,4695" to="2013,4725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122,4695" to="2122,4725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350,4691" to="2350,471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1782,808" to="1784,4725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2331,801" to="2350,4724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group id="shape_0" style="position:absolute;left:2350;top:4690;width:562;height:34">
                              <v:line id="shape_0" from="2350,4723" to="2912,472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795,4690" to="2795,471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460,4694" to="2460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572,4694" to="2572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681,4694" to="2681,4724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2909,4690" to="2909,4718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2909;top:4689;width:562;height:34">
                              <v:line id="shape_0" from="2909,4722" to="3471,472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355,4689" to="3355,4717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021,4693" to="3021,472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132,4693" to="3132,472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241,4693" to="3241,472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470,4689" to="3470,4717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3473;top:4688;width:562;height:34">
                              <v:line id="shape_0" from="3473,4721" to="4035,4721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917,4688" to="3917,471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584,4692" to="3584,472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695,4692" to="3695,472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3804,4692" to="3804,4722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4033,4688" to="4033,4716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line id="shape_0" from="2908,800" to="2910,4723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3455,801" to="3472,4720" stroked="t" o:allowincell="f" style="position:absolute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460,3754" to="4036,3756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460,1789" to="4027,1790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  <v:line id="shape_0" from="1463,2767" to="4030,2768" stroked="t" o:allowincell="f" style="position:absolute;flip:y">
                              <v:stroke color="black" weight="9360" joinstyle="miter" endcap="flat"/>
                              <v:fill o:detectmouseclick="t" on="false"/>
                              <w10:wrap type="topAndBottom"/>
                            </v:line>
                          </v:group>
                          <v:shape id="shape_0" coordsize="3191,6366" path="m0,6366c181,6147,763,5530,1085,5052c1407,4574,1672,4049,1931,3498c2190,2947,2430,2329,2640,1746c2850,1163,3076,364,3191,0e" stroked="t" o:allowincell="f" style="position:absolute;left:1471;top:798;width:2486;height:3676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  <v:shape id="shape_0" coordsize="3292,4800" path="m0,4800c270,4535,1190,3738,1618,3206c2046,2674,2287,2142,2566,1608c2845,1074,3141,335,3292,0e" stroked="t" o:allowincell="f" style="position:absolute;left:1462;top:1737;width:2565;height:2772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  <v:shape id="shape_0" coordsize="3306,2814" path="m0,2814c65,2789,210,2746,390,2664c570,2582,822,2507,1080,2322c1338,2137,1569,1943,1940,1556c2311,1169,3022,324,3306,0e" stroked="t" o:allowincell="f" style="position:absolute;left:1457;top:2950;width:2576;height:1624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  <v:shape id="shape_0" coordsize="3275,3730" path="m0,3730c281,3498,1139,2962,1685,2340c2231,1718,2944,487,3275,0e" stroked="t" o:allowincell="f" style="position:absolute;left:1457;top:2368;width:2570;height:2168;mso-wrap-style:none;v-text-anchor:middle">
                            <v:fill o:detectmouseclick="t" on="false"/>
                            <v:stroke color="black" weight="19080" joinstyle="round" endcap="flat"/>
                            <w10:wrap type="topAndBottom"/>
                          </v:shape>
                        </v:group>
                        <v:shape id="shape_0" fillcolor="white" stroked="f" o:allowincell="f" style="position:absolute;left:1389;top:4789;width:2809;height:66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85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7    10      15      20       25  м/с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85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^                  ^                ^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76"/>
                                  <w:ind w:firstLine="85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500             1000       1500 м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/ч  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  <v:shape id="shape_0" fillcolor="white" stroked="f" o:allowincell="f" style="position:absolute;left:796;top:513;width:503;height:440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   П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5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0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0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32"/>
                                  <w:ind w:firstLine="851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topAndBottom"/>
                        </v:shape>
                      </v:group>
                      <v:group id="shape_0" style="position:absolute;left:1451;top:796;width:2587;height:3929">
                        <v:rect id="shape_0" fillcolor="white" stroked="t" o:allowincell="f" style="position:absolute;left:1461;top:796;width:2572;height:3927;mso-wrap-style:none;v-text-anchor:middle">
                          <v:fill o:detectmouseclick="t" type="solid" color2="black"/>
                          <v:stroke color="black" weight="19080" joinstyle="miter" endcap="flat"/>
                          <w10:wrap type="topAndBottom"/>
                        </v:rect>
                        <v:group id="shape_0" style="position:absolute;left:1459;top:805;width:116;height:3920">
                          <v:group id="shape_0" style="position:absolute;left:1460;top:3739;width:115;height:986">
                            <v:line id="shape_0" from="1465,3739" to="1465,4725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78,4520" to="1575,452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60,3934" to="1562,393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60,4128" to="1562,412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60,4320" to="1562,4320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78,4722" to="1575,4722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459;top:2772;width:116;height:986">
                            <v:line id="shape_0" from="1464,2772" to="1464,3758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77,3553" to="1574,355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59,2967" to="1561,296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59,3161" to="1561,316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59,3353" to="1561,335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477,3755" to="1574,375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459;top:805;width:116;height:1965">
                            <v:group id="shape_0" style="position:absolute;left:1459;top:1784;width:116;height:986">
                              <v:line id="shape_0" from="1464,1784" to="1464,2770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77,2565" to="1574,2565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1979" to="1561,1979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2173" to="1561,2173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2365" to="1561,2365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77,2767" to="1574,2767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1459;top:805;width:116;height:986">
                              <v:line id="shape_0" from="1464,805" to="1464,1791" stroked="t" o:allowincell="f" style="position:absolute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77,1586" to="1574,1586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1000" to="1561,1000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1194" to="1561,1194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59,1386" to="1561,1386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  <v:line id="shape_0" from="1477,1788" to="1574,1788" stroked="t" o:allowincell="f" style="position:absolute;flip:x">
                                <v:stroke color="black" weight="1908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</v:group>
                        </v:group>
                        <v:group id="shape_0" style="position:absolute;left:1451;top:4693;width:331;height:30">
                          <v:line id="shape_0" from="1452,4723" to="1781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451,4694" to="1451,4722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63,4693" to="1563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674,4693" to="1674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784,4693" to="1784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1791;top:4690;width:562;height:34">
                          <v:line id="shape_0" from="1791,4723" to="2353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236,4690" to="2236,4718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901,4694" to="1901,4724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013,4694" to="2013,4724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122,4694" to="2122,4724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350,4690" to="2350,4718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1783,808" to="1785,472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332,801" to="2351,472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group id="shape_0" style="position:absolute;left:2350;top:4689;width:562;height:34">
                          <v:line id="shape_0" from="2350,4722" to="2912,4722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795,4689" to="2795,4717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460,4693" to="2460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572,4693" to="2572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681,4693" to="2681,4723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2909,4689" to="2909,4717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2911;top:4688;width:562;height:34">
                          <v:line id="shape_0" from="2911,4721" to="3473,4721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356,4688" to="3356,4716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022,4692" to="3022,4722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133,4692" to="3133,4722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242,4692" to="3242,4722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471,4688" to="3471,4716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3474;top:4687;width:562;height:34">
                          <v:line id="shape_0" from="3474,4720" to="4036,4720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919,4687" to="3919,4715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585,4691" to="3585,4721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696,4691" to="3696,4721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3805,4691" to="3805,4721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4034,4687" to="4034,4715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line id="shape_0" from="2909,800" to="2911,472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456,801" to="3473,4719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460,3753" to="4038,3755" stroked="t" o:allowincell="f" style="position:absolute;flip: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460,1788" to="4029,1789" stroked="t" o:allowincell="f" style="position:absolute;flip: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463,2767" to="4032,2768" stroked="t" o:allowincell="f" style="position:absolute;flip:y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shape id="shape_0" coordsize="1424,4016" path="m0,4016c69,3899,283,3605,416,3312c549,3019,680,2627,800,2256c920,1885,1032,1464,1136,1088c1240,712,1364,227,1424,0e" stroked="t" o:allowincell="f" style="position:absolute;left:1476;top:778;width:1546;height:3563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1756,4190" path="m0,4190c130,3988,594,3328,780,2976c966,2624,953,2576,1116,2080c1279,1584,1623,433,1756,0e" stroked="t" o:allowincell="f" style="position:absolute;left:1463;top:792;width:1908;height:3717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2369,3800" path="m0,3800c48,3775,190,3719,289,3648c388,3577,473,3523,593,3376c713,3229,713,3331,1009,2768c1305,2205,2086,577,2369,0e" stroked="t" o:allowincell="f" style="position:absolute;left:1457;top:1205;width:2574;height:3371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2097,4221" path="m0,4221c144,4040,515,3840,865,3136c1215,2432,1840,653,2097,0e" stroked="t" o:allowincell="f" style="position:absolute;left:1457;top:792;width:2278;height:3745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fillcolor="white" stroked="f" o:allowincell="f" style="position:absolute;left:1389;top:4790;width:3241;height:88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 10    15     20     25 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^   ^   ^  ^   ^   ^   ^   ^   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2       3       4        5 тыс. 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ч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rect id="shape_0" fillcolor="white" stroked="t" o:allowincell="f" style="position:absolute;left:4743;top:802;width:2573;height:3929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group id="shape_0" style="position:absolute;left:4739;top:812;width:116;height:3919">
                        <v:group id="shape_0" style="position:absolute;left:4740;top:3746;width:116;height:986">
                          <v:line id="shape_0" from="4746,3746" to="4746,4732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59,4527" to="4855,452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40,3941" to="4842,3941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40,4135" to="4842,413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40,4327" to="4842,4327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59,4729" to="4855,4729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4739;top:2779;width:115;height:986">
                          <v:line id="shape_0" from="4745,2779" to="4745,3765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58,3560" to="4854,356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39,2974" to="4841,297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39,3168" to="4841,316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39,3360" to="4841,336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4758,3762" to="4854,376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4739;top:812;width:115;height:1965">
                          <v:group id="shape_0" style="position:absolute;left:4739;top:1791;width:115;height:986">
                            <v:line id="shape_0" from="4745,1791" to="4745,277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58,2572" to="4854,2572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1986" to="4841,1986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2180" to="4841,2180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2372" to="4841,2372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58,2774" to="4854,2774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4739;top:812;width:115;height:986">
                            <v:line id="shape_0" from="4745,812" to="4745,1798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58,1593" to="4854,1593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1007" to="4841,1007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1201" to="4841,1201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39,1393" to="4841,1393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758,1795" to="4854,1795" stroked="t" o:allowincell="f" style="position:absolute;flip:x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group id="shape_0" style="position:absolute;left:4732;top:4700;width:332;height:30">
                        <v:line id="shape_0" from="4733,4730" to="5062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732,4701" to="4732,472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844,4700" to="4844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4955,4700" to="4955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65,4700" to="5065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5073;top:4698;width:562;height:34">
                        <v:line id="shape_0" from="5073,4731" to="5635,4731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518,4698" to="5518,4726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184,4702" to="5184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295,4702" to="5295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404,4702" to="5404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633,4698" to="5633,4726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5065,815" to="5066,473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5613,809" to="5631,473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group id="shape_0" style="position:absolute;left:5632;top:4697;width:562;height:35">
                        <v:line id="shape_0" from="5632,4731" to="6194,4731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077,4697" to="6077,4726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743,4701" to="5743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854,4701" to="5854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963,4701" to="5963,473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192,4697" to="6192,4726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6193;top:4696;width:562;height:34">
                        <v:line id="shape_0" from="6193,4729" to="6755,472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638,4696" to="6638,4724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304,4700" to="6304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415,4700" to="6415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524,4700" to="6524,4730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753,4696" to="6753,4724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6756;top:4694;width:562;height:36">
                        <v:line id="shape_0" from="6756,4728" to="7318,4728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7201,4694" to="7201,4723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867,4698" to="6867,472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6978,4698" to="6978,472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7087,4698" to="7087,4729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7316,4694" to="7316,4723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6191,806" to="6193,472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6737,809" to="6755,4727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742,3760" to="7320,3762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742,1795" to="7311,1796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4743,2774" to="7312,2775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shape id="shape_0" fillcolor="white" stroked="f" o:allowincell="f" style="position:absolute;left:4669;top:4796;width:3302;height:8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 10     15     20     25 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^ ^  ^  ^ ^  ^  ^  ^  ^  ^  ^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     3    4      5     6 тыс. 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ч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coordsize="1312,3792" path="m0,3792c59,3685,235,3416,352,3152c469,2888,589,2568,704,2208c819,1848,939,1360,1040,992c1141,624,1255,207,1312,0e" stroked="t" o:allowincell="f" style="position:absolute;left:4763;top:806;width:1425;height:3378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1584,3904" path="m0,3904c109,3736,475,3243,656,2896c837,2549,933,2307,1088,1824c1243,1341,1481,380,1584,0e" stroked="t" o:allowincell="f" style="position:absolute;left:4763;top:806;width:1721;height:3492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2272,4192" path="m0,4192c26,4176,88,4157,160,4096c232,4035,293,3987,432,3824c571,3661,829,3368,992,3120c1155,2872,1195,2856,1408,2336c1621,1816,2092,487,2272,0e" stroked="t" o:allowincell="f" style="position:absolute;left:4746;top:806;width:2503;height:3733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coordsize="1936,4016" path="m0,4016c123,3875,531,3475,736,3168c941,2861,1032,2704,1232,2176c1432,1648,1789,453,1936,0e" stroked="t" o:allowincell="f" style="position:absolute;left:4729;top:778;width:2120;height:3648;mso-wrap-style:none;v-text-anchor:middle">
                        <v:fill o:detectmouseclick="t" on="false"/>
                        <v:stroke color="black" weight="28440" joinstyle="round" endcap="flat"/>
                        <w10:wrap type="topAndBottom"/>
                      </v:shape>
                      <v:shape id="shape_0" fillcolor="white" stroked="f" o:allowincell="f" style="position:absolute;left:2464;top:1108;width:385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505;top:1386;width:303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633;top:1861;width:327;height:243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5637;top:1007;width:275;height:2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196;top:1052;width:333;height:28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357;top:1295;width:280;height:33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6868;top:1861;width:300;height:31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140;top:1246;width:314;height:28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shape id="shape_0" fillcolor="white" stroked="f" o:allowincell="f" style="position:absolute;left:-280;top:448;width:1607;height:446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4"/>
                              <w:ind w:firstLine="85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t" o:allowincell="f" style="position:absolute;left:1034;top:5935;width:6425;height:5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    УЦ 1000                                     УЦ 11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851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  <v:group id="shape_0" style="position:absolute;left:-633;top:6541;width:8772;height:6093">
                  <v:group id="shape_0" style="position:absolute;left:-633;top:6541;width:8772;height:5397">
                    <v:shape id="shape_0" fillcolor="white" stroked="f" o:allowincell="f" style="position:absolute;left:3283;top:6541;width:1684;height:472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0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group id="shape_0" style="position:absolute;left:785;top:6628;width:3674;height:5025">
                      <v:group id="shape_0" style="position:absolute;left:1492;top:6916;width:2793;height:3997">
                        <v:group id="shape_0" style="position:absolute;left:1492;top:6916;width:2793;height:3997">
                          <v:rect id="shape_0" fillcolor="white" stroked="t" o:allowincell="f" style="position:absolute;left:1503;top:6916;width:2775;height:3995;mso-wrap-style:none;v-text-anchor:middle">
                            <v:fill o:detectmouseclick="t" type="solid" color2="black"/>
                            <v:stroke color="black" weight="9360" joinstyle="miter" endcap="flat"/>
                            <w10:wrap type="topAndBottom"/>
                          </v:rect>
                          <v:group id="shape_0" style="position:absolute;left:1499;top:6925;width:125;height:3988">
                            <v:group id="shape_0" style="position:absolute;left:1500;top:9910;width:124;height:1003">
                              <v:line id="shape_0" from="1503,9910" to="1504,10913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20,10704" to="1624,10704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00,10108" to="1610,10108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00,10306" to="1610,10306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00,10501" to="1610,10501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20,10910" to="1624,10910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1499;top:8926;width:124;height:1003">
                              <v:line id="shape_0" from="1503,8926" to="1504,9929" stroked="t" o:allowincell="f" style="position:absolute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19,9720" to="1623,9720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499,9124" to="1609,9124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499,9322" to="1609,9322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499,9517" to="1609,9517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  <v:line id="shape_0" from="1519,9926" to="1623,9926" stroked="t" o:allowincell="f" style="position:absolute;flip:x">
                                <v:stroke color="black" weight="12600" joinstyle="miter" endcap="flat"/>
                                <v:fill o:detectmouseclick="t" on="false"/>
                                <w10:wrap type="topAndBottom"/>
                              </v:line>
                            </v:group>
                            <v:group id="shape_0" style="position:absolute;left:1499;top:6925;width:124;height:1999">
                              <v:group id="shape_0" style="position:absolute;left:1499;top:7921;width:124;height:1003">
                                <v:line id="shape_0" from="1503,7921" to="1504,8924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519,8715" to="1623,8715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8119" to="1609,811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8317" to="1609,8317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8512" to="1609,8512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519,8921" to="1623,8921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  <v:group id="shape_0" style="position:absolute;left:1499;top:6925;width:124;height:1003">
                                <v:line id="shape_0" from="1503,6925" to="1504,7928" stroked="t" o:allowincell="f" style="position:absolute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519,7719" to="1623,7719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7123" to="1609,7123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7321" to="1609,7321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499,7516" to="1609,7516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  <v:line id="shape_0" from="1519,7925" to="1623,7925" stroked="t" o:allowincell="f" style="position:absolute;flip:x">
                                  <v:stroke color="black" weight="12600" joinstyle="miter" endcap="flat"/>
                                  <v:fill o:detectmouseclick="t" on="false"/>
                                  <w10:wrap type="topAndBottom"/>
                                </v:line>
                              </v:group>
                            </v:group>
                          </v:group>
                          <v:group id="shape_0" style="position:absolute;left:1492;top:10880;width:358;height:31">
                            <v:line id="shape_0" from="1493,10911" to="1847,1091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492,10881" to="1492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613,10880" to="1613,1091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732,10880" to="1732,1091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851,10880" to="1851,1091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859;top:10878;width:607;height:35">
                            <v:line id="shape_0" from="1859,10912" to="2466,109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340,10878" to="2340,109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1979,10882" to="1979,109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098,10882" to="2098,109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217,10882" to="2217,10913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464,10878" to="2464,10907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1850,6928" to="1852,10912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2442,6921" to="2462,10911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group id="shape_0" style="position:absolute;left:2462;top:10877;width:607;height:35">
                            <v:line id="shape_0" from="2462,10911" to="3069,10911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943,10877" to="2943,109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582,10881" to="2582,109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701,10881" to="2701,109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2820,10881" to="2820,10912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067,10877" to="3067,10906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067;top:10875;width:607;height:35">
                            <v:line id="shape_0" from="3067,10909" to="3674,1090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548,10875" to="3548,109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187,10879" to="3187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306,10879" to="3306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425,10879" to="3425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672,10875" to="3672,109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3675;top:10875;width:607;height:35">
                            <v:line id="shape_0" from="3675,10909" to="4282,10909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156,10875" to="4156,109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795,10879" to="3795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3914,10879" to="3914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033,10879" to="4033,10910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  <v:line id="shape_0" from="4280,10875" to="4280,10904" stroked="t" o:allowincell="f" style="position:absolute">
                              <v:stroke color="black" weight="12600" joinstyle="miter" endcap="flat"/>
                              <v:fill o:detectmouseclick="t" on="false"/>
                              <w10:wrap type="topAndBottom"/>
                            </v:line>
                          </v:group>
                          <v:line id="shape_0" from="3065,6920" to="3067,10910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3655,6921" to="3674,10906" stroked="t" o:allowincell="f" style="position:absolute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502,9924" to="4284,9926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502,7926" to="4273,7927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  <v:line id="shape_0" from="1505,8921" to="4276,8922" stroked="t" o:allowincell="f" style="position:absolute;flip:y">
                            <v:stroke color="black" weight="9360" joinstyle="miter" endcap="flat"/>
                            <v:fill o:detectmouseclick="t" on="false"/>
                            <w10:wrap type="topAndBottom"/>
                          </v:line>
                        </v:group>
                        <v:shape id="shape_0" coordsize="3191,6366" path="m0,6366c181,6147,763,5530,1085,5052c1407,4574,1672,4049,1931,3498c2190,2947,2430,2329,2640,1746c2850,1163,3076,364,3191,0e" stroked="t" o:allowincell="f" style="position:absolute;left:1514;top:6918;width:2684;height:3739;mso-wrap-style:none;v-text-anchor:middle">
                          <v:fill o:detectmouseclick="t" on="false"/>
                          <v:stroke color="black" weight="19080" joinstyle="round" endcap="flat"/>
                          <w10:wrap type="topAndBottom"/>
                        </v:shape>
                        <v:shape id="shape_0" coordsize="3292,4800" path="m0,4800c270,4535,1190,3738,1618,3206c2046,2674,2287,2142,2566,1608c2845,1074,3141,335,3292,0e" stroked="t" o:allowincell="f" style="position:absolute;left:1503;top:7873;width:2769;height:2819;mso-wrap-style:none;v-text-anchor:middle">
                          <v:fill o:detectmouseclick="t" on="false"/>
                          <v:stroke color="black" weight="19080" joinstyle="round" endcap="flat"/>
                          <w10:wrap type="topAndBottom"/>
                        </v:shape>
                        <v:shape id="shape_0" coordsize="3306,2814" path="m0,2814c65,2789,210,2746,390,2664c570,2582,822,2507,1080,2322c1338,2137,1569,1943,1940,1556c2311,1169,3022,324,3306,0e" stroked="t" o:allowincell="f" style="position:absolute;left:1499;top:9107;width:2781;height:1652;mso-wrap-style:none;v-text-anchor:middle">
                          <v:fill o:detectmouseclick="t" on="false"/>
                          <v:stroke color="black" weight="19080" joinstyle="round" endcap="flat"/>
                          <w10:wrap type="topAndBottom"/>
                        </v:shape>
                        <v:shape id="shape_0" coordsize="3275,3730" path="m0,3730c281,3498,1139,2962,1685,2340c2231,1718,2944,487,3275,0e" stroked="t" o:allowincell="f" style="position:absolute;left:1499;top:8515;width:2775;height:2205;mso-wrap-style:none;v-text-anchor:middle">
                          <v:fill o:detectmouseclick="t" on="false"/>
                          <v:stroke color="black" weight="19080" joinstyle="round" endcap="flat"/>
                          <w10:wrap type="topAndBottom"/>
                        </v:shape>
                      </v:group>
                      <v:shape id="shape_0" fillcolor="white" stroked="f" o:allowincell="f" style="position:absolute;left:1425;top:10978;width:3033;height:67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7    10      15      20       25  м/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^                  ^                ^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76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500             1000       1500 м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/ч 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785;top:6628;width:543;height:447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П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32"/>
                                <w:ind w:firstLine="851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493;top:6918;width:2794;height:3998">
                      <v:rect id="shape_0" fillcolor="white" stroked="t" o:allowincell="f" style="position:absolute;left:1503;top:6918;width:2777;height:3995;mso-wrap-style:none;v-text-anchor:middle">
                        <v:fill o:detectmouseclick="t" type="solid" color2="black"/>
                        <v:stroke color="black" weight="19080" joinstyle="miter" endcap="flat"/>
                        <w10:wrap type="topAndBottom"/>
                      </v:rect>
                      <v:group id="shape_0" style="position:absolute;left:1500;top:6927;width:125;height:3987">
                        <v:group id="shape_0" style="position:absolute;left:1501;top:9912;width:124;height:1003">
                          <v:line id="shape_0" from="1505,9912" to="1506,10915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1,10706" to="1625,10706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1,10110" to="1611,1011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1,10308" to="1611,1030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1,10503" to="1611,10503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1,10912" to="1625,10912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1500;top:8928;width:124;height:1003">
                          <v:line id="shape_0" from="1503,8928" to="1504,9931" stroked="t" o:allowincell="f" style="position:absolute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0,9722" to="1624,9722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0,9126" to="1610,9126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0,9324" to="1610,9324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00,9519" to="1610,9519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  <v:line id="shape_0" from="1520,9928" to="1624,9928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1500;top:6927;width:124;height:1999">
                          <v:group id="shape_0" style="position:absolute;left:1500;top:7923;width:124;height:1003">
                            <v:line id="shape_0" from="1503,7923" to="1504,8926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20,8717" to="1624,871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8121" to="1610,812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8319" to="1610,8319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8514" to="1610,8514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20,8923" to="1624,892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</v:group>
                          <v:group id="shape_0" style="position:absolute;left:1500;top:6927;width:124;height:1003">
                            <v:line id="shape_0" from="1503,6927" to="1504,7930" stroked="t" o:allowincell="f" style="position:absolute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20,7721" to="1624,7721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7125" to="1610,7125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7323" to="1610,7323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00,7518" to="1610,7518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  <v:line id="shape_0" from="1520,7927" to="1624,7927" stroked="t" o:allowincell="f" style="position:absolute;flip:x">
                              <v:stroke color="black" weight="19080" joinstyle="miter" endcap="flat"/>
                              <v:fill o:detectmouseclick="t" on="false"/>
                              <w10:wrap type="topAndBottom"/>
                            </v:line>
                          </v:group>
                        </v:group>
                      </v:group>
                      <v:group id="shape_0" style="position:absolute;left:1493;top:10882;width:359;height:31">
                        <v:line id="shape_0" from="1494,10913" to="1849,109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493,10883" to="1493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615,10882" to="1615,109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734,10882" to="1734,109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853,10882" to="1853,109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1860;top:10880;width:607;height:35">
                        <v:line id="shape_0" from="1860,10914" to="2467,1091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341,10880" to="2341,10909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1980,10884" to="1980,10915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099,10884" to="2099,10915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218,10884" to="2218,10915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465,10880" to="2465,10909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1851,6930" to="1853,10914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2443,6923" to="2463,10913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group id="shape_0" style="position:absolute;left:2464;top:10879;width:607;height:35">
                        <v:line id="shape_0" from="2464,10913" to="3071,10913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945,10879" to="2945,10908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583,10883" to="2583,1091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703,10883" to="2703,1091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2822,10883" to="2822,10914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069,10879" to="3069,10908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069;top:10877;width:607;height:35">
                        <v:line id="shape_0" from="3069,10911" to="3676,1091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550,10877" to="3550,1090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189,10881" to="3189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307,10881" to="3307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427,10881" to="3427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674,10877" to="3674,1090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3677;top:10877;width:607;height:35">
                        <v:line id="shape_0" from="3677,10911" to="4284,10911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4158,10877" to="4158,1090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797,10881" to="3797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3916,10881" to="3916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4035,10881" to="4035,10912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  <v:line id="shape_0" from="4282,10877" to="4282,10906" stroked="t" o:allowincell="f" style="position:absolute">
                          <v:stroke color="black" weight="19080" joinstyle="miter" endcap="flat"/>
                          <v:fill o:detectmouseclick="t" on="false"/>
                          <w10:wrap type="topAndBottom"/>
                        </v:line>
                      </v:group>
                      <v:line id="shape_0" from="3067,6922" to="3069,10912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3658,6923" to="3677,10908" stroked="t" o:allowincell="f" style="position:absolute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03,9926" to="4287,9928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03,7928" to="4276,7929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  <v:line id="shape_0" from="1506,8923" to="4279,8924" stroked="t" o:allowincell="f" style="position:absolute;flip:y">
                        <v:stroke color="black" weight="19080" joinstyle="miter" endcap="flat"/>
                        <v:fill o:detectmouseclick="t" on="false"/>
                        <w10:wrap type="topAndBottom"/>
                      </v:line>
                    </v:group>
                    <v:shape id="shape_0" coordsize="1232,3792" path="m0,3792c45,3704,157,3523,272,3264c387,3005,560,2611,688,2240c816,1869,949,1413,1040,1040c1131,667,1192,217,1232,0e" stroked="t" o:allowincell="f" style="position:absolute;left:1500;top:6929;width:1444;height:3421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552,4000" path="m0,4000c101,3827,451,3280,608,2960c765,2640,787,2573,944,2080c1101,1587,1425,433,1552,0e" stroked="t" o:allowincell="f" style="position:absolute;left:1538;top:6914;width:1820;height:3609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2369,4104" path="m0,4104c37,4074,153,3999,225,3920c297,3841,332,3779,433,3632c534,3485,676,3293,833,3040c990,2787,1204,2453,1377,2112c1550,1771,1708,1344,1873,992c2038,640,2266,207,2369,0e" stroked="t" o:allowincell="f" style="position:absolute;left:1499;top:7058;width:2778;height:3704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872,4160" path="m0,4160c120,3989,408,3829,720,3136c1032,2443,1632,653,1872,0e" stroked="t" o:allowincell="f" style="position:absolute;left:1519;top:6899;width:2195;height:3754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fillcolor="white" stroked="f" o:allowincell="f" style="position:absolute;left:1424;top:10980;width:3440;height:94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  10    15     20      25  м/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^    ^    ^    ^    ^    ^    ^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5 3,5 4,5 5,5  6,5   тыс. м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ч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-633;top:6628;width:1960;height:447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П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28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2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2"/>
                              <w:ind w:firstLine="851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52"/>
                              <w:ind w:firstLine="851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rect id="shape_0" fillcolor="white" stroked="t" o:allowincell="f" style="position:absolute;left:5045;top:6923;width:2777;height:3996;mso-wrap-style:none;v-text-anchor:middle">
                      <v:fill o:detectmouseclick="t" type="solid" color2="black"/>
                      <v:stroke color="black" weight="19080" joinstyle="miter" endcap="flat"/>
                      <w10:wrap type="topAndBottom"/>
                    </v:rect>
                    <v:group id="shape_0" style="position:absolute;left:5042;top:6934;width:125;height:3988">
                      <v:group id="shape_0" style="position:absolute;left:5043;top:9919;width:123;height:1003">
                        <v:line id="shape_0" from="5047,9919" to="5048,10922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63,10713" to="5167,10713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3,10117" to="5153,10117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3,10315" to="5153,10315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3,10510" to="5153,10510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63,10919" to="5167,10919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5042;top:8935;width:124;height:1003">
                        <v:line id="shape_0" from="5046,8935" to="5047,9938" stroked="t" o:allowincell="f" style="position:absolute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62,9729" to="5166,9729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2,9133" to="5152,9133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2,9331" to="5152,9331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42,9526" to="5152,9526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  <v:line id="shape_0" from="5062,9935" to="5166,9935" stroked="t" o:allowincell="f" style="position:absolute;flip:x">
                          <v:stroke color="black" weight="12600" joinstyle="miter" endcap="flat"/>
                          <v:fill o:detectmouseclick="t" on="false"/>
                          <w10:wrap type="topAndBottom"/>
                        </v:line>
                      </v:group>
                      <v:group id="shape_0" style="position:absolute;left:5042;top:6934;width:124;height:1999">
                        <v:group id="shape_0" style="position:absolute;left:5042;top:7930;width:124;height:1003">
                          <v:line id="shape_0" from="5046,7930" to="5047,8933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62,8724" to="5166,872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8128" to="5152,812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8326" to="5152,8326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8521" to="5152,8521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62,8930" to="5166,893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  <v:group id="shape_0" style="position:absolute;left:5042;top:6934;width:124;height:1003">
                          <v:line id="shape_0" from="5046,6934" to="5047,7937" stroked="t" o:allowincell="f" style="position:absolute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62,7728" to="5166,7728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7132" to="5152,7132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7330" to="5152,7330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42,7525" to="5152,7525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  <v:line id="shape_0" from="5062,7934" to="5166,7934" stroked="t" o:allowincell="f" style="position:absolute;flip:x">
                            <v:stroke color="black" weight="12600" joinstyle="miter" endcap="flat"/>
                            <v:fill o:detectmouseclick="t" on="false"/>
                            <w10:wrap type="topAndBottom"/>
                          </v:line>
                        </v:group>
                      </v:group>
                    </v:group>
                    <v:group id="shape_0" style="position:absolute;left:5034;top:10889;width:359;height:31">
                      <v:line id="shape_0" from="5035,10920" to="5390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034,10890" to="5034,10919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156,10889" to="5156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275,10889" to="5275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394,10889" to="5394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5402;top:10887;width:606;height:34">
                      <v:line id="shape_0" from="5402,10920" to="6008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882,10887" to="5882,1091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522,10891" to="5522,1092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641,10891" to="5641,1092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5759,10891" to="5759,10921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005,10887" to="6005,10915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line id="shape_0" from="5393,6937" to="5394,10921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985,6930" to="6005,10920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group id="shape_0" style="position:absolute;left:6005;top:10885;width:608;height:35">
                      <v:line id="shape_0" from="6005,10919" to="6613,10919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486,10885" to="6486,10914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125,10889" to="6125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245,10889" to="6245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363,10889" to="6363,10920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611,10885" to="6611,10914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6611;top:10884;width:607;height:34">
                      <v:line id="shape_0" from="6611,10917" to="7218,10917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092,10884" to="7092,10912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731,10888" to="6731,10918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850,10888" to="6850,10918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6969,10888" to="6969,10918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216,10884" to="7216,10912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group id="shape_0" style="position:absolute;left:7219;top:10883;width:607;height:36">
                      <v:line id="shape_0" from="7219,10918" to="7826,10918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699,10883" to="7699,1091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339,10887" to="7339,10919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458,10887" to="7458,10919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577,10887" to="7577,10919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  <v:line id="shape_0" from="7824,10883" to="7824,10913" stroked="t" o:allowincell="f" style="position:absolute">
                        <v:stroke color="black" weight="12600" joinstyle="miter" endcap="flat"/>
                        <v:fill o:detectmouseclick="t" on="false"/>
                        <w10:wrap type="topAndBottom"/>
                      </v:line>
                    </v:group>
                    <v:line id="shape_0" from="6608,6929" to="6610,10918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7199,6930" to="7218,10916" stroked="t" o:allowincell="f" style="position:absolute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044,9933" to="7827,9935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044,7934" to="7817,7935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line id="shape_0" from="5046,8930" to="7820,8931" stroked="t" o:allowincell="f" style="position:absolute;flip:y">
                      <v:stroke color="black" weight="19080" joinstyle="miter" endcap="flat"/>
                      <v:fill o:detectmouseclick="t" on="false"/>
                      <w10:wrap type="topAndBottom"/>
                    </v:line>
                    <v:shape id="shape_0" fillcolor="white" stroked="f" o:allowincell="f" style="position:absolute;left:4967;top:10987;width:3171;height:9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7  10      15     20     25  м/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^     ^   ^   ^  ^   ^    ^    ^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3    4    5  6   7   тыс. м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/ч  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coordsize="1136,3824" path="m0,3824c48,3717,184,3448,288,3184c392,2920,517,2597,624,2240c731,1883,843,1413,928,1040c1013,667,1093,217,1136,0e" stroked="t" o:allowincell="f" style="position:absolute;left:5068;top:6914;width:1331;height:3451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456,3952" path="m0,3952c93,3792,392,3339,560,2992c728,2645,859,2371,1008,1872c1157,1373,1363,390,1456,0e" stroked="t" o:allowincell="f" style="position:absolute;left:5068;top:6914;width:1706;height:3566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2176,4120" path="m0,4080c8,4077,0,4120,48,4080c96,4040,160,4003,288,3840c416,3677,664,3357,816,3104c968,2851,973,2837,1200,2320c1427,1803,1973,483,2176,0e" stroked="t" o:allowincell="f" style="position:absolute;left:5068;top:6957;width:2551;height:3717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coordsize="1808,4080" path="m0,4080c104,3947,435,3587,624,3280c813,2973,939,2787,1136,2240c1333,1693,1668,467,1808,0e" stroked="t" o:allowincell="f" style="position:absolute;left:5030;top:6929;width:2120;height:3682;mso-wrap-style:none;v-text-anchor:middle">
                      <v:fill o:detectmouseclick="t" on="false"/>
                      <v:stroke color="black" weight="28440" joinstyle="round" endcap="flat"/>
                      <w10:wrap type="topAndBottom"/>
                    </v:shape>
                    <v:shape id="shape_0" fillcolor="white" stroked="f" o:allowincell="f" style="position:absolute;left:1980;top:7526;width:416;height:29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310;top:7434;width:325;height:29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716;top:8000;width:353;height:24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5882;top:7139;width:298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399;top:7179;width:361;height:28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6731;top:7392;width:302;height:33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7339;top:7552;width:324;height:32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4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2946;top:7178;width:341;height:29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32"/>
                              <w:ind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shape id="shape_0" fillcolor="white" stroked="t" o:allowincell="f" style="position:absolute;left:1219;top:12065;width:6604;height:5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hanging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              УЦ 1200                                       УЦ 130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76"/>
                            <w:ind w:firstLine="851"/>
                            <w:rPr/>
                          </w:pPr>
                          <w:r>
                            <w:rPr>
                              <w:sz w:val="24"/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topAndBottom"/>
                  </v:shape>
                </v:group>
              </v:group>
            </w:pict>
          </mc:Fallback>
        </mc:AlternateContent>
      </w:r>
      <w:r>
        <w:rPr/>
        <w:t>Аэродинамические характеристики циклонов</w:t>
      </w:r>
    </w:p>
    <w:p>
      <w:pPr>
        <w:pStyle w:val="Heading3"/>
        <w:ind w:hanging="0"/>
        <w:rPr/>
      </w:pPr>
      <w:bookmarkStart w:id="9" w:name="__RefHeading___Toc95019491"/>
      <w:bookmarkEnd w:id="9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4"/>
              <w:lang w:val="en-US" w:eastAsia="en-US"/>
            </w:rPr>
            <w:instrText xml:space="preserve"> TOC \o "1-5" \h \z </w:instrText>
          </w:r>
          <w:r>
            <w:rPr>
              <w:rStyle w:val="IndexLink"/>
              <w:szCs w:val="44"/>
              <w:lang w:val="en-US" w:eastAsia="en-US"/>
            </w:rPr>
            <w:fldChar w:fldCharType="separate"/>
          </w:r>
          <w:hyperlink w:anchor="__RefHeading___Toc95019482">
            <w:r>
              <w:rPr>
                <w:rStyle w:val="IndexLink"/>
                <w:szCs w:val="44"/>
                <w:lang w:val="en-US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3">
            <w:r>
              <w:rPr>
                <w:rStyle w:val="IndexLink"/>
                <w:szCs w:val="44"/>
                <w:lang w:val="en-US" w:eastAsia="en-US"/>
              </w:rPr>
              <w:t>1. Определение количества систе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4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4">
            <w:r>
              <w:rPr>
                <w:rStyle w:val="IndexLink"/>
                <w:szCs w:val="40"/>
                <w:lang w:val="en-US" w:eastAsia="en-US"/>
              </w:rPr>
              <w:t>2. Прокладка воздуховодов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5">
            <w:r>
              <w:rPr>
                <w:rStyle w:val="IndexLink"/>
                <w:szCs w:val="44"/>
                <w:lang w:val="en-US" w:eastAsia="en-US"/>
              </w:rPr>
              <w:t>3. Выбор типа пылеуловителя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6">
            <w:r>
              <w:rPr>
                <w:rStyle w:val="IndexLink"/>
                <w:szCs w:val="44"/>
                <w:lang w:val="en-US" w:eastAsia="en-US"/>
              </w:rPr>
              <w:t>4. Подготовка исходных данных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7">
            <w:r>
              <w:rPr>
                <w:rStyle w:val="IndexLink"/>
                <w:szCs w:val="44"/>
                <w:lang w:val="en-US" w:eastAsia="en-US"/>
              </w:rPr>
              <w:t>5.  Гидравлический расчет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8">
            <w:r>
              <w:rPr>
                <w:rStyle w:val="IndexLink"/>
                <w:szCs w:val="44"/>
                <w:lang w:val="en-US" w:eastAsia="en-US"/>
              </w:rPr>
              <w:t>6. Подготовка пояснительной записки       и чертежей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89">
            <w:r>
              <w:rPr>
                <w:rStyle w:val="IndexLink"/>
                <w:szCs w:val="44"/>
                <w:lang w:val="en-US" w:eastAsia="en-US"/>
              </w:rPr>
              <w:t>Библиографический список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90">
            <w:r>
              <w:rPr>
                <w:rStyle w:val="IndexLink"/>
                <w:szCs w:val="44"/>
                <w:lang w:val="en-US" w:eastAsia="en-US"/>
              </w:rPr>
              <w:t>Приложения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8463" w:leader="dot"/>
            </w:tabs>
            <w:rPr>
              <w:sz w:val="24"/>
              <w:lang w:val="en-US" w:eastAsia="en-US"/>
            </w:rPr>
          </w:pPr>
          <w:hyperlink w:anchor="__RefHeading___Toc95019491">
            <w:r>
              <w:rPr>
                <w:rStyle w:val="IndexLink"/>
                <w:szCs w:val="44"/>
                <w:lang w:val="en-US" w:eastAsia="en-US"/>
              </w:rPr>
              <w:t>Оглавление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sectPr>
      <w:footerReference w:type="even" r:id="rId4"/>
      <w:footerReference w:type="default" r:id="rId5"/>
      <w:type w:val="nextPage"/>
      <w:pgSz w:w="11906" w:h="16838"/>
      <w:pgMar w:left="1733" w:right="1700" w:gutter="0" w:header="0" w:top="1702" w:footer="1616" w:bottom="170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591560</wp:posOffset>
              </wp:positionH>
              <wp:positionV relativeFrom="paragraph">
                <wp:posOffset>-635</wp:posOffset>
              </wp:positionV>
              <wp:extent cx="360045" cy="204470"/>
              <wp:effectExtent l="0" t="0" r="0" b="0"/>
              <wp:wrapSquare wrapText="largest"/>
              <wp:docPr id="3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6.1pt;mso-wrap-distance-left:0pt;mso-wrap-distance-right:0pt;mso-wrap-distance-top:0pt;mso-wrap-distance-bottom:0pt;margin-top:-0.05pt;mso-position-vertical-relative:text;margin-left:282.8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85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607435</wp:posOffset>
              </wp:positionH>
              <wp:positionV relativeFrom="paragraph">
                <wp:posOffset>635</wp:posOffset>
              </wp:positionV>
              <wp:extent cx="525780" cy="20447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6.1pt;mso-wrap-distance-left:0pt;mso-wrap-distance-right:0pt;mso-wrap-distance-top:0pt;mso-wrap-distance-bottom:0pt;margin-top:0pt;mso-position-vertical-relative:text;margin-left:284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–"/>
      <w:lvlJc w:val="left"/>
      <w:pPr>
        <w:tabs>
          <w:tab w:val="num" w:pos="1331"/>
        </w:tabs>
        <w:ind w:left="1331" w:hanging="48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/>
      <w:ind w:firstLine="851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ind w:hanging="0"/>
      <w:jc w:val="right"/>
      <w:outlineLvl w:val="0"/>
    </w:pPr>
    <w:rPr>
      <w:b/>
      <w:kern w:val="2"/>
      <w:sz w:val="4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5670" w:leader="none"/>
      </w:tabs>
      <w:spacing w:lineRule="auto" w:line="240" w:before="360" w:after="240"/>
      <w:ind w:hanging="0"/>
      <w:jc w:val="right"/>
      <w:outlineLvl w:val="1"/>
    </w:pPr>
    <w:rPr>
      <w:b/>
      <w:sz w:val="4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240"/>
      <w:ind w:hanging="0"/>
      <w:outlineLvl w:val="2"/>
    </w:pPr>
    <w:rPr>
      <w:b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360"/>
      <w:ind w:left="709" w:hanging="709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60" w:after="360"/>
      <w:ind w:left="567" w:hanging="567"/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240"/>
      <w:ind w:hanging="0"/>
      <w:jc w:val="center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240" w:after="0"/>
      <w:ind w:hanging="0"/>
      <w:jc w:val="right"/>
      <w:outlineLvl w:val="6"/>
    </w:pPr>
    <w:rPr>
      <w:color w:val="00000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0"/>
      <w:jc w:val="center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b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8">
    <w:name w:val="заголовок 8"/>
    <w:basedOn w:val="Normal"/>
    <w:next w:val="Normal"/>
    <w:qFormat/>
    <w:pPr>
      <w:ind w:hanging="0"/>
      <w:jc w:val="center"/>
    </w:pPr>
    <w:rPr>
      <w:sz w:val="56"/>
    </w:rPr>
  </w:style>
  <w:style w:type="paragraph" w:styleId="Index1">
    <w:name w:val="Index 1"/>
    <w:basedOn w:val="Normal"/>
    <w:next w:val="Normal"/>
    <w:pPr>
      <w:tabs>
        <w:tab w:val="clear" w:pos="720"/>
        <w:tab w:val="right" w:pos="6521" w:leader="dot"/>
      </w:tabs>
      <w:ind w:left="200" w:hanging="200"/>
    </w:pPr>
    <w:rPr/>
  </w:style>
  <w:style w:type="paragraph" w:styleId="IndexHeading">
    <w:name w:val="Index Heading"/>
    <w:basedOn w:val="Normal"/>
    <w:next w:val="Index1"/>
    <w:pPr>
      <w:spacing w:before="240" w:after="240"/>
      <w:ind w:hanging="0"/>
      <w:jc w:val="center"/>
    </w:pPr>
    <w:rPr>
      <w:b/>
    </w:rPr>
  </w:style>
  <w:style w:type="paragraph" w:styleId="6">
    <w:name w:val="заголовок 6"/>
    <w:basedOn w:val="Normal"/>
    <w:next w:val="Normal"/>
    <w:qFormat/>
    <w:pPr>
      <w:spacing w:before="240" w:after="240"/>
      <w:ind w:hanging="0"/>
      <w:jc w:val="center"/>
    </w:pPr>
    <w:rPr>
      <w:b/>
    </w:rPr>
  </w:style>
  <w:style w:type="paragraph" w:styleId="2">
    <w:name w:val="Основной текст 2"/>
    <w:basedOn w:val="Normal"/>
    <w:qFormat/>
    <w:pPr>
      <w:ind w:hanging="0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</w:pPr>
    <w:rPr>
      <w:sz w:val="26"/>
    </w:rPr>
  </w:style>
  <w:style w:type="paragraph" w:styleId="31">
    <w:name w:val="Основной текст 3"/>
    <w:basedOn w:val="Normal"/>
    <w:qFormat/>
    <w:pPr>
      <w:ind w:hanging="0"/>
    </w:pPr>
    <w:rPr>
      <w:sz w:val="26"/>
    </w:rPr>
  </w:style>
  <w:style w:type="paragraph" w:styleId="22">
    <w:name w:val="заголовок 2"/>
    <w:basedOn w:val="Normal"/>
    <w:next w:val="TextBody"/>
    <w:qFormat/>
    <w:pPr>
      <w:keepNext w:val="true"/>
      <w:spacing w:before="160" w:after="120"/>
      <w:ind w:hanging="0"/>
      <w:jc w:val="left"/>
    </w:pPr>
    <w:rPr>
      <w:rFonts w:ascii="Arial" w:hAnsi="Arial" w:cs="Arial"/>
      <w:b/>
      <w:i/>
      <w:kern w:val="2"/>
      <w:sz w:val="28"/>
    </w:rPr>
  </w:style>
  <w:style w:type="paragraph" w:styleId="4">
    <w:name w:val="4"/>
    <w:basedOn w:val="Heading2"/>
    <w:qFormat/>
    <w:pPr>
      <w:numPr>
        <w:ilvl w:val="0"/>
        <w:numId w:val="0"/>
      </w:numPr>
      <w:tabs>
        <w:tab w:val="clear" w:pos="567"/>
        <w:tab w:val="clear" w:pos="5670"/>
      </w:tabs>
      <w:ind w:hanging="0"/>
      <w:jc w:val="center"/>
      <w:outlineLvl w:val="9"/>
    </w:pPr>
    <w:rPr>
      <w:sz w:val="20"/>
    </w:rPr>
  </w:style>
  <w:style w:type="paragraph" w:styleId="Style6">
    <w:name w:val="Цитата"/>
    <w:basedOn w:val="Normal"/>
    <w:qFormat/>
    <w:pPr>
      <w:ind w:left="743" w:right="742" w:hanging="34"/>
    </w:pPr>
    <w:rPr>
      <w:sz w:val="24"/>
    </w:rPr>
  </w:style>
  <w:style w:type="paragraph" w:styleId="Contents1">
    <w:name w:val="TOC 1"/>
    <w:basedOn w:val="Normal"/>
    <w:next w:val="Normal"/>
    <w:pPr>
      <w:spacing w:lineRule="auto" w:line="360"/>
    </w:pPr>
    <w:rPr/>
  </w:style>
  <w:style w:type="paragraph" w:styleId="Contents2">
    <w:name w:val="TOC 2"/>
    <w:basedOn w:val="Normal"/>
    <w:next w:val="Normal"/>
    <w:pPr>
      <w:ind w:left="200" w:firstLine="851"/>
    </w:pPr>
    <w:rPr/>
  </w:style>
  <w:style w:type="paragraph" w:styleId="Contents3">
    <w:name w:val="TOC 3"/>
    <w:basedOn w:val="Normal"/>
    <w:next w:val="Normal"/>
    <w:pPr>
      <w:ind w:left="400" w:firstLine="851"/>
    </w:pPr>
    <w:rPr/>
  </w:style>
  <w:style w:type="paragraph" w:styleId="Contents4">
    <w:name w:val="TOC 4"/>
    <w:basedOn w:val="Normal"/>
    <w:next w:val="Normal"/>
    <w:pPr>
      <w:ind w:left="600" w:firstLine="851"/>
    </w:pPr>
    <w:rPr/>
  </w:style>
  <w:style w:type="paragraph" w:styleId="Contents5">
    <w:name w:val="TOC 5"/>
    <w:basedOn w:val="Normal"/>
    <w:next w:val="Normal"/>
    <w:pPr>
      <w:ind w:left="800" w:firstLine="851"/>
    </w:pPr>
    <w:rPr/>
  </w:style>
  <w:style w:type="paragraph" w:styleId="Contents6">
    <w:name w:val="TOC 6"/>
    <w:basedOn w:val="Normal"/>
    <w:next w:val="Normal"/>
    <w:pPr>
      <w:ind w:left="1000" w:firstLine="851"/>
    </w:pPr>
    <w:rPr/>
  </w:style>
  <w:style w:type="paragraph" w:styleId="Contents7">
    <w:name w:val="TOC 7"/>
    <w:basedOn w:val="Normal"/>
    <w:next w:val="Normal"/>
    <w:pPr>
      <w:ind w:left="1200" w:firstLine="851"/>
    </w:pPr>
    <w:rPr/>
  </w:style>
  <w:style w:type="paragraph" w:styleId="Contents8">
    <w:name w:val="TOC 8"/>
    <w:basedOn w:val="Normal"/>
    <w:next w:val="Normal"/>
    <w:pPr>
      <w:ind w:left="1400" w:firstLine="851"/>
    </w:pPr>
    <w:rPr/>
  </w:style>
  <w:style w:type="paragraph" w:styleId="Contents9">
    <w:name w:val="TOC 9"/>
    <w:basedOn w:val="Normal"/>
    <w:next w:val="Normal"/>
    <w:pPr>
      <w:ind w:left="1600" w:firstLine="851"/>
    </w:pPr>
    <w:rPr/>
  </w:style>
  <w:style w:type="paragraph" w:styleId="41">
    <w:name w:val="Указатель 4"/>
    <w:basedOn w:val="Normal"/>
    <w:next w:val="Normal"/>
    <w:qFormat/>
    <w:pPr>
      <w:spacing w:lineRule="auto" w:line="192"/>
      <w:ind w:hanging="0"/>
      <w:jc w:val="center"/>
    </w:pPr>
    <w:rPr>
      <w:sz w:val="26"/>
    </w:rPr>
  </w:style>
  <w:style w:type="paragraph" w:styleId="Style7">
    <w:name w:val="Обычный с отступом"/>
    <w:basedOn w:val="Normal"/>
    <w:qFormat/>
    <w:pPr>
      <w:spacing w:lineRule="auto" w:line="240"/>
      <w:ind w:firstLine="709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05:36:00Z</dcterms:created>
  <dc:creator>user</dc:creator>
  <dc:description/>
  <dc:language>en-US</dc:language>
  <cp:lastModifiedBy>Глебов Иван Тихонович</cp:lastModifiedBy>
  <cp:lastPrinted>2001-10-18T17:50:00Z</cp:lastPrinted>
  <dcterms:modified xsi:type="dcterms:W3CDTF">2005-02-01T06:26:00Z</dcterms:modified>
  <cp:revision>7</cp:revision>
  <dc:subject/>
  <dc:title>Учебное издание</dc:title>
</cp:coreProperties>
</file>