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pacing w:val="6"/>
          <w:sz w:val="30"/>
          <w:szCs w:val="30"/>
        </w:rPr>
      </w:pPr>
      <w:r>
        <w:rPr>
          <w:b/>
          <w:color w:val="000000"/>
          <w:spacing w:val="6"/>
          <w:sz w:val="30"/>
          <w:szCs w:val="30"/>
        </w:rPr>
        <w:t>Государственный долг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pacing w:val="6"/>
          <w:sz w:val="30"/>
          <w:szCs w:val="30"/>
        </w:rPr>
      </w:pPr>
      <w:r>
        <w:rPr>
          <w:b/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Все страны живут в долг. И не только слабо</w:t>
        <w:softHyphen/>
      </w:r>
      <w:r>
        <w:rPr>
          <w:color w:val="000000"/>
          <w:spacing w:val="-4"/>
          <w:sz w:val="30"/>
          <w:szCs w:val="30"/>
        </w:rPr>
        <w:t xml:space="preserve">развитые или развивающиеся, но и страны с </w:t>
      </w:r>
      <w:r>
        <w:rPr>
          <w:color w:val="000000"/>
          <w:spacing w:val="-1"/>
          <w:sz w:val="30"/>
          <w:szCs w:val="30"/>
        </w:rPr>
        <w:t xml:space="preserve">мощной экономикой. Такие, как, например, </w:t>
      </w:r>
      <w:r>
        <w:rPr>
          <w:color w:val="000000"/>
          <w:sz w:val="30"/>
          <w:szCs w:val="30"/>
        </w:rPr>
        <w:t xml:space="preserve">США, Япония, Германия. Долги </w:t>
      </w:r>
      <w:r>
        <w:rPr>
          <w:color w:val="000000"/>
          <w:spacing w:val="-7"/>
          <w:sz w:val="30"/>
          <w:szCs w:val="30"/>
        </w:rPr>
        <w:t>бывают частных фирм и компаний (корпоратив</w:t>
        <w:softHyphen/>
      </w:r>
      <w:r>
        <w:rPr>
          <w:color w:val="000000"/>
          <w:spacing w:val="-2"/>
          <w:sz w:val="30"/>
          <w:szCs w:val="30"/>
        </w:rPr>
        <w:t xml:space="preserve">ные), а также государства. Государственный </w:t>
      </w:r>
      <w:r>
        <w:rPr>
          <w:color w:val="000000"/>
          <w:spacing w:val="-3"/>
          <w:sz w:val="30"/>
          <w:szCs w:val="30"/>
        </w:rPr>
        <w:t>долг, в свою очередь, подразделяется на внут</w:t>
        <w:softHyphen/>
      </w:r>
      <w:r>
        <w:rPr>
          <w:color w:val="000000"/>
          <w:spacing w:val="2"/>
          <w:sz w:val="30"/>
          <w:szCs w:val="30"/>
        </w:rPr>
        <w:t>ренний и внеш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Самый большой внутренний долг в мире </w:t>
      </w:r>
      <w:r>
        <w:rPr>
          <w:color w:val="000000"/>
          <w:spacing w:val="-6"/>
          <w:sz w:val="30"/>
          <w:szCs w:val="30"/>
        </w:rPr>
        <w:t xml:space="preserve">имеют США. Он давно достиг астрономической </w:t>
      </w:r>
      <w:r>
        <w:rPr>
          <w:color w:val="000000"/>
          <w:spacing w:val="-4"/>
          <w:sz w:val="30"/>
          <w:szCs w:val="30"/>
        </w:rPr>
        <w:t xml:space="preserve">суммы, однако американское правительство по </w:t>
      </w:r>
      <w:r>
        <w:rPr>
          <w:color w:val="000000"/>
          <w:spacing w:val="-7"/>
          <w:sz w:val="30"/>
          <w:szCs w:val="30"/>
        </w:rPr>
        <w:t>этому поводу особенно не переживает. Оно всег</w:t>
        <w:softHyphen/>
      </w:r>
      <w:r>
        <w:rPr>
          <w:color w:val="000000"/>
          <w:spacing w:val="-5"/>
          <w:sz w:val="30"/>
          <w:szCs w:val="30"/>
        </w:rPr>
        <w:t xml:space="preserve">да аккуратно погашает свои государственные </w:t>
      </w:r>
      <w:r>
        <w:rPr>
          <w:color w:val="000000"/>
          <w:sz w:val="30"/>
          <w:szCs w:val="30"/>
        </w:rPr>
        <w:t>ценные бумаги. Госбюджет США тоже са</w:t>
        <w:softHyphen/>
      </w:r>
      <w:r>
        <w:rPr>
          <w:color w:val="000000"/>
          <w:spacing w:val="-4"/>
          <w:sz w:val="30"/>
          <w:szCs w:val="30"/>
        </w:rPr>
        <w:t xml:space="preserve">мый большой в мире. В этом плане отличилась </w:t>
      </w:r>
      <w:r>
        <w:rPr>
          <w:color w:val="000000"/>
          <w:sz w:val="30"/>
          <w:szCs w:val="30"/>
        </w:rPr>
        <w:t>Россия. Российский Минфин в 1998 году отка</w:t>
        <w:softHyphen/>
      </w:r>
      <w:r>
        <w:rPr>
          <w:color w:val="000000"/>
          <w:spacing w:val="-5"/>
          <w:sz w:val="30"/>
          <w:szCs w:val="30"/>
        </w:rPr>
        <w:t>зался своевременно погашать свои государ</w:t>
        <w:softHyphen/>
      </w:r>
      <w:r>
        <w:rPr>
          <w:color w:val="000000"/>
          <w:spacing w:val="-4"/>
          <w:sz w:val="30"/>
          <w:szCs w:val="30"/>
        </w:rPr>
        <w:t>ственные облигации, купленные коммерчески</w:t>
        <w:softHyphen/>
      </w:r>
      <w:r>
        <w:rPr>
          <w:color w:val="000000"/>
          <w:spacing w:val="-5"/>
          <w:sz w:val="30"/>
          <w:szCs w:val="30"/>
        </w:rPr>
        <w:t>ми банками на деньги вкладчиков. Вкладчики у</w:t>
      </w:r>
      <w:r>
        <w:rPr>
          <w:color w:val="000000"/>
          <w:sz w:val="30"/>
          <w:szCs w:val="30"/>
        </w:rPr>
        <w:t>знав про «дефолт», бросились в банки, и «раздели» их до нитки. Страна погрузилась в фи</w:t>
        <w:softHyphen/>
      </w:r>
      <w:r>
        <w:rPr>
          <w:color w:val="000000"/>
          <w:spacing w:val="-9"/>
          <w:sz w:val="30"/>
          <w:szCs w:val="30"/>
        </w:rPr>
        <w:t>нансовый кризис, который ударил и по Беларуси.</w:t>
      </w:r>
      <w:r>
        <w:rPr>
          <w:color w:val="000000"/>
          <w:spacing w:val="-4"/>
          <w:sz w:val="30"/>
          <w:szCs w:val="30"/>
        </w:rPr>
        <w:t xml:space="preserve"> Всё же более опасен долг внешний. Внут</w:t>
        <w:softHyphen/>
      </w:r>
      <w:r>
        <w:rPr>
          <w:color w:val="000000"/>
          <w:spacing w:val="-7"/>
          <w:sz w:val="30"/>
          <w:szCs w:val="30"/>
        </w:rPr>
        <w:t xml:space="preserve">ренний долг всегда можно вернуть, пойдя, как – </w:t>
      </w:r>
      <w:r>
        <w:rPr>
          <w:color w:val="000000"/>
          <w:spacing w:val="-6"/>
          <w:sz w:val="30"/>
          <w:szCs w:val="30"/>
        </w:rPr>
        <w:t xml:space="preserve">выражаются макроэкономисты, на управляемую </w:t>
      </w:r>
      <w:r>
        <w:rPr>
          <w:color w:val="000000"/>
          <w:spacing w:val="-5"/>
          <w:sz w:val="30"/>
          <w:szCs w:val="30"/>
        </w:rPr>
        <w:t xml:space="preserve">инфляцию. Внешний долг надо отдавать теми </w:t>
      </w:r>
      <w:r>
        <w:rPr>
          <w:color w:val="000000"/>
          <w:spacing w:val="-3"/>
          <w:sz w:val="30"/>
          <w:szCs w:val="30"/>
        </w:rPr>
        <w:t xml:space="preserve">деньгами, которыми занимал, т.е. валютой. В </w:t>
      </w:r>
      <w:r>
        <w:rPr>
          <w:color w:val="000000"/>
          <w:spacing w:val="-6"/>
          <w:sz w:val="30"/>
          <w:szCs w:val="30"/>
        </w:rPr>
        <w:t>свое время в крупные внешние долги залезли та</w:t>
        <w:softHyphen/>
        <w:t>кие развивающиеся страны, как Мексика, Брази</w:t>
        <w:softHyphen/>
      </w:r>
      <w:r>
        <w:rPr>
          <w:color w:val="000000"/>
          <w:spacing w:val="-5"/>
          <w:sz w:val="30"/>
          <w:szCs w:val="30"/>
        </w:rPr>
        <w:t>лия, Аргентина. Обслуживание, т.е. своевремен</w:t>
        <w:softHyphen/>
      </w:r>
      <w:r>
        <w:rPr>
          <w:color w:val="000000"/>
          <w:spacing w:val="-4"/>
          <w:sz w:val="30"/>
          <w:szCs w:val="30"/>
        </w:rPr>
        <w:t>ное погашение этих долгов требовало до поло</w:t>
        <w:softHyphen/>
      </w:r>
      <w:r>
        <w:rPr>
          <w:color w:val="000000"/>
          <w:sz w:val="30"/>
          <w:szCs w:val="30"/>
        </w:rPr>
        <w:t>вины государственного бюджета.</w:t>
      </w:r>
    </w:p>
    <w:p>
      <w:pPr>
        <w:pStyle w:val="Normal"/>
        <w:shd w:fill="FFFFFF" w:val="clear"/>
        <w:tabs>
          <w:tab w:val="clear" w:pos="709"/>
          <w:tab w:val="left" w:pos="503" w:leader="underscore"/>
          <w:tab w:val="left" w:pos="1005" w:leader="hyphen"/>
        </w:tabs>
        <w:spacing w:lineRule="auto" w:line="36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истории существуют разные взгляды (точки зрения) по вопросу государственного долга.</w:t>
      </w:r>
    </w:p>
    <w:p>
      <w:pPr>
        <w:pStyle w:val="Normal"/>
        <w:shd w:fill="FFFFFF" w:val="clear"/>
        <w:tabs>
          <w:tab w:val="clear" w:pos="709"/>
          <w:tab w:val="left" w:pos="503" w:leader="underscore"/>
          <w:tab w:val="left" w:pos="1005" w:leader="hyphen"/>
        </w:tabs>
        <w:spacing w:lineRule="auto" w:line="36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сударственный долг можно рассматривать как эффектив</w:t>
        <w:softHyphen/>
      </w:r>
      <w:r>
        <w:rPr>
          <w:color w:val="000000"/>
          <w:spacing w:val="3"/>
          <w:sz w:val="30"/>
          <w:szCs w:val="30"/>
        </w:rPr>
        <w:t>ный источник покрытия бюджетного дефицита. Однако эта точка зрения небес</w:t>
        <w:softHyphen/>
      </w:r>
      <w:r>
        <w:rPr>
          <w:color w:val="000000"/>
          <w:spacing w:val="4"/>
          <w:sz w:val="30"/>
          <w:szCs w:val="30"/>
        </w:rPr>
        <w:t>спорна. На протяжении двух веков между представителями разных экономиче</w:t>
        <w:softHyphen/>
      </w:r>
      <w:r>
        <w:rPr>
          <w:color w:val="000000"/>
          <w:spacing w:val="3"/>
          <w:sz w:val="30"/>
          <w:szCs w:val="30"/>
        </w:rPr>
        <w:t>ских школ ведутся споры о пользе государственного долга, т.е. является ли он бременем для экономик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Впервые государственный долг с точки зрения оценки его влияния на эконо</w:t>
        <w:softHyphen/>
      </w:r>
      <w:r>
        <w:rPr>
          <w:color w:val="000000"/>
          <w:spacing w:val="2"/>
          <w:sz w:val="30"/>
          <w:szCs w:val="30"/>
        </w:rPr>
        <w:t>мику страны упоминается у А. Смита в "Богатстве народов" и Д. Рикардо "Прин</w:t>
        <w:softHyphen/>
      </w:r>
      <w:r>
        <w:rPr>
          <w:color w:val="000000"/>
          <w:sz w:val="30"/>
          <w:szCs w:val="30"/>
        </w:rPr>
        <w:t xml:space="preserve">ципах политэкономии и налогообложения" — основателях классической школы </w:t>
      </w:r>
      <w:r>
        <w:rPr>
          <w:color w:val="000000"/>
          <w:spacing w:val="3"/>
          <w:sz w:val="30"/>
          <w:szCs w:val="30"/>
        </w:rPr>
        <w:t xml:space="preserve">экономики. Наиболее полно влияние государственных заимствований показано у </w:t>
      </w:r>
      <w:r>
        <w:rPr>
          <w:color w:val="000000"/>
          <w:spacing w:val="6"/>
          <w:sz w:val="30"/>
          <w:szCs w:val="30"/>
        </w:rPr>
        <w:t>Д. Рикардо и названо: "эквивалентность Рикардо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Сторонники необременительной позиции, господствовавшей до второй мировой </w:t>
      </w:r>
      <w:r>
        <w:rPr>
          <w:color w:val="000000"/>
          <w:spacing w:val="-3"/>
          <w:sz w:val="30"/>
          <w:szCs w:val="30"/>
        </w:rPr>
        <w:t xml:space="preserve">войны и в настоящее время поддерживаемой некоторыми влиятельными экономистами </w:t>
      </w:r>
      <w:r>
        <w:rPr>
          <w:color w:val="000000"/>
          <w:spacing w:val="1"/>
          <w:sz w:val="30"/>
          <w:szCs w:val="30"/>
        </w:rPr>
        <w:t>(К.Макконнелл, С.Брю и др.), считают, что текущие расходы ресурсов, привлечен</w:t>
        <w:softHyphen/>
      </w:r>
      <w:r>
        <w:rPr>
          <w:color w:val="000000"/>
          <w:sz w:val="30"/>
          <w:szCs w:val="30"/>
        </w:rPr>
        <w:t xml:space="preserve">ные путем заимствований, не могут быть перенесены на будущие поколения. Позиция, в частности </w:t>
      </w:r>
      <w:r>
        <w:rPr>
          <w:color w:val="000000"/>
          <w:sz w:val="30"/>
          <w:szCs w:val="30"/>
          <w:lang w:val="en-US"/>
        </w:rPr>
        <w:t>A</w:t>
      </w:r>
      <w:r>
        <w:rPr>
          <w:color w:val="000000"/>
          <w:sz w:val="30"/>
          <w:szCs w:val="30"/>
        </w:rPr>
        <w:t>.Лерн</w:t>
      </w:r>
      <w:r>
        <w:rPr>
          <w:color w:val="000000"/>
          <w:sz w:val="30"/>
          <w:szCs w:val="30"/>
          <w:lang w:val="en-US"/>
        </w:rPr>
        <w:t>epa</w:t>
      </w:r>
      <w:r>
        <w:rPr>
          <w:color w:val="000000"/>
          <w:sz w:val="30"/>
          <w:szCs w:val="30"/>
        </w:rPr>
        <w:t>, базируется на следующих основных аргументах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. Ресурсы, которые получает государство, всегда оплачиваются его кредито</w:t>
        <w:softHyphen/>
      </w:r>
      <w:r>
        <w:rPr>
          <w:color w:val="000000"/>
          <w:spacing w:val="2"/>
          <w:sz w:val="30"/>
          <w:szCs w:val="30"/>
        </w:rPr>
        <w:t xml:space="preserve">рами в форме уменьшения количества товаров для частного потребления, которое </w:t>
      </w:r>
      <w:r>
        <w:rPr>
          <w:color w:val="000000"/>
          <w:sz w:val="30"/>
          <w:szCs w:val="30"/>
        </w:rPr>
        <w:t>не может быть оплачено следующими поколениями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6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color w:val="000000"/>
          <w:spacing w:val="6"/>
          <w:sz w:val="30"/>
          <w:szCs w:val="30"/>
        </w:rPr>
        <w:t>Обязательства для будущих налогоплательщиков относительно уплаты по основному долгу и процентам в условиях внутреннего заимствования не являются бременем для общества в целом, потому что означают лишь перераспределение доходов между различными домохозяйств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Точка зрения, согласно которой бременем для общества является только внешний долг, и в настоящее время достаточно распростран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Рядом исследователей утверждается, что перераспределение доходов населения в условиях сдвига фискальной политики государства в сторону заимствований не происходит. Данная позиция, получившая название "долгового нейтралитета", обосновывается тем, что перераспределения доходов населения в условиях сдвига фискальной политики государства в сторону заимствований н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Государственные займы как положительное явление рассматривались пред</w:t>
        <w:softHyphen/>
        <w:t>ставителями кейнсианской школы экономики. Кейнс, анализируя успехи Герма</w:t>
        <w:softHyphen/>
        <w:t>нии и Великобритании в 30-е гг., утверждал, что экономическое благосостояние и рост занятости в указанных странах вызван государственной политикой расшире</w:t>
        <w:softHyphen/>
        <w:t>ния расходов, обеспечивая их финансирование за счет государственных займ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Для обоснования эффективности использования заемных инструментов для проведения расширенной бюджетной политики представители кейнсианства ис</w:t>
        <w:softHyphen/>
        <w:t xml:space="preserve">пользуют также общеизвестную модель IS-LM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6"/>
          <w:sz w:val="30"/>
          <w:szCs w:val="30"/>
        </w:rPr>
        <w:t>Взгляды на государственный долг как на явление необременительное для эконо</w:t>
        <w:softHyphen/>
        <w:t>мики, раскритикованы после второй мировой войны рядом исследователей. Они сводятся к следующему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6"/>
          <w:sz w:val="30"/>
          <w:szCs w:val="30"/>
        </w:rPr>
        <w:t>1.</w:t>
        <w:tab/>
        <w:t>Бремя государственных расходов, которые финансируются налогами, – явление реальное, поскольку у налогоплательщиков принудительно изымаются ресурсы. Но расходы, финансируемые за счет заимствований, не сказываются на текущем поколении, поскольку ресурсы предоставляются кредиторами добровольно в обмен на государственные облигации или активы – для кредиторов ме</w:t>
        <w:softHyphen/>
        <w:t>няется только форма сбереж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2. бремя государственного долга накладывается на будущие поколения. Это бремя для всего общества, поскольку при отсутствии расходов на обслуживание долга, налоги для этого как бы не изымали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Основой теории бремени государственного долга является так называемый в процентный эффект процента, смысл которого в том, что на уплату начисленных процентов привлекаются дополнительные займы, которые также носят платный характер, т.е. начисляются проценты. При этом общепризнанно то понимание си</w:t>
        <w:softHyphen/>
        <w:t>туации, что привлекаемые заемные ресурсы в первую очередь направляются на рефинансирование обязательств предыдущих периодов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скольку заимствования, как показывает мировая практика, носят постоян</w:t>
        <w:softHyphen/>
        <w:t>ный характер, то можно говорить об определенной математической закономернос</w:t>
        <w:softHyphen/>
        <w:t>ти формирования долговой пирамиды. Экспоненциальный рост долга обусловли</w:t>
        <w:softHyphen/>
        <w:t>вает развитие дефицитности бюджета в рамках требуемого рефинансирования платежей по погашению долга и формирования новой задолженности для покры</w:t>
        <w:softHyphen/>
        <w:t>тия дефицита, в том числе расходы по обслуживанию процентного бремени. Та</w:t>
        <w:softHyphen/>
        <w:t>ким образом, в данном случае государственный долг кормится за свой сч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Использование внутреннего и внешнего госкредита ведёт к образованию государственного долга Республики Беларусь. Необходимо различать следующие понят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40"/>
        <w:jc w:val="both"/>
        <w:rPr>
          <w:b/>
          <w:b/>
          <w:bCs/>
          <w:color w:val="000000"/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внутренний государственный долг </w:t>
      </w:r>
      <w:r>
        <w:rPr>
          <w:bCs/>
          <w:color w:val="000000"/>
          <w:spacing w:val="6"/>
          <w:sz w:val="30"/>
          <w:szCs w:val="30"/>
        </w:rPr>
        <w:t>Республики Беларусь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bCs/>
          <w:color w:val="000000"/>
          <w:spacing w:val="6"/>
          <w:sz w:val="30"/>
          <w:szCs w:val="30"/>
        </w:rPr>
        <w:t>–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представляет собой общую сумму основного долга Республики Беларусь по внутренним государственным займам на определенный момент времени, например, на начало очередного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87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внешний государственный долг </w:t>
      </w:r>
      <w:r>
        <w:rPr>
          <w:bCs/>
          <w:color w:val="000000"/>
          <w:spacing w:val="6"/>
          <w:sz w:val="30"/>
          <w:szCs w:val="30"/>
        </w:rPr>
        <w:t>Республики Беларусь –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bCs/>
          <w:color w:val="000000"/>
          <w:spacing w:val="6"/>
          <w:sz w:val="30"/>
          <w:szCs w:val="30"/>
        </w:rPr>
        <w:t>общая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сумма основного долга Республики Беларусь по внешним государственным займам на определённый момент врем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87" w:leader="none"/>
        </w:tabs>
        <w:spacing w:lineRule="auto" w:line="360"/>
        <w:ind w:left="0" w:firstLine="567"/>
        <w:jc w:val="both"/>
        <w:rPr/>
      </w:pPr>
      <w:r>
        <w:rPr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b/>
          <w:i/>
          <w:iCs/>
          <w:color w:val="000000"/>
          <w:spacing w:val="6"/>
          <w:sz w:val="30"/>
          <w:szCs w:val="30"/>
        </w:rPr>
        <w:t>государственный долг</w:t>
      </w:r>
      <w:r>
        <w:rPr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Республики Беларусь – общая совокупность (или сумма) внутреннего и внешнего государственного долга Республики Беларусь на определенный момент времени, то есть это сумма внутренних и внешних государственных займов, гарантий правительства и сумма долгов органов местного управления и само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Классификация видов внутреннего государственного долга РБ и долгов местного управления и самоуправления, а также классификация видов внешнего государственного долга РБ утверждена на основании статьи 10 закона РБ «О бюджетной системе РБ и государственных внебюджетных фондах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нятие «основной долг» – это сумма займа (кредита), фактически полученная заёмщиком, подлежащая возврату и не возвращённая им. Общая сумма государственного долга является своего рода показателем состояния финансов государства. Чем больше объём государственного долга, тем хуже обстоит дело с государственным бюджетом (поскольку долг выплачивается за счёт бюджет</w:t>
        <w:softHyphen/>
        <w:t>ных средств). Чем выше доля государственного долга в валовом внутреннем продукте, тем глубже финансовый кризис в стра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ричинами возникновения государственного долга обычно являются: нехватка финансовых ресурсов в национальной валюте из-за низкой эффективности народного хозяйства (низкой производительности труда, высокой себестоимости продукции, убыточ</w:t>
        <w:softHyphen/>
        <w:t>ной деятельности предприятий и т.п.); нехватка финансовых ресурсов в свободно конвертируемой валюте для расчётов с другими государствам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Государственный долг Республики Беларусь существует в следующих </w:t>
      </w:r>
      <w:r>
        <w:rPr>
          <w:iCs/>
          <w:color w:val="000000"/>
          <w:spacing w:val="6"/>
          <w:sz w:val="30"/>
          <w:szCs w:val="30"/>
        </w:rPr>
        <w:t>формах</w:t>
      </w:r>
      <w:r>
        <w:rPr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долговых обязательст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1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кредитные соглашения и договора, заключённые от имени</w:t>
        <w:br/>
        <w:t>Республики Беларусь как заёмщика с кредитными организация</w:t>
        <w:softHyphen/>
        <w:t>ми, иностранными государствами, международными организаци</w:t>
        <w:softHyphen/>
        <w:t>ями и иными резидентами и нерезидентами Республики Беларус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1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государственные займы, осуществлённые путём выпуска ценных бумаг от имени Республики Беларус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1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государственные гарантии, гарантии Правительства Республики Беларусь, предъявленные к опла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1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соглашения и договоры, заключённые от имени Республики Беларусь, о пролонгации и реструктуризации долговых обязательств Республики Беларусь прошлых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Внешние государственные займы, </w:t>
      </w:r>
      <w:r>
        <w:rPr>
          <w:bCs/>
          <w:color w:val="000000"/>
          <w:spacing w:val="6"/>
          <w:sz w:val="30"/>
          <w:szCs w:val="30"/>
        </w:rPr>
        <w:t xml:space="preserve">привлеченные Республикой </w:t>
      </w:r>
      <w:r>
        <w:rPr>
          <w:color w:val="000000"/>
          <w:spacing w:val="6"/>
          <w:sz w:val="30"/>
          <w:szCs w:val="30"/>
        </w:rPr>
        <w:t>Беларусь и предоставленные резиденту Республики Беларусь на условиях переуступки, приравниваются к займам (кредитам), полученным резидентом Республики Беларусь под гарантию Республики Беларус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pacing w:val="6"/>
          <w:sz w:val="30"/>
          <w:szCs w:val="30"/>
          <w:u w:val="single"/>
        </w:rPr>
      </w:pPr>
      <w:r>
        <w:rPr>
          <w:b/>
          <w:i/>
          <w:color w:val="000000"/>
          <w:spacing w:val="6"/>
          <w:sz w:val="30"/>
          <w:szCs w:val="30"/>
          <w:u w:val="single"/>
        </w:rPr>
        <w:t>Различают капитальный и текущий государственный дол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Капитальный государственный долг </w:t>
      </w:r>
      <w:r>
        <w:rPr>
          <w:bCs/>
          <w:color w:val="000000"/>
          <w:spacing w:val="6"/>
          <w:sz w:val="30"/>
          <w:szCs w:val="30"/>
        </w:rPr>
        <w:t>представляет собой всю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сумму выпущенных и непогашенных долговых обязательств государства, включая начисленные проценты, которые должны быть выплачены по этим обязательств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b/>
          <w:i/>
          <w:iCs/>
          <w:color w:val="000000"/>
          <w:spacing w:val="6"/>
          <w:sz w:val="30"/>
          <w:szCs w:val="30"/>
        </w:rPr>
        <w:t>Текущий государственный долг</w:t>
      </w:r>
      <w:r>
        <w:rPr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составляют расходы по выплате доходов кредиторам по всем долговым обязательствам государства и погашению обязательств, срок оплаты которых наступи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6"/>
          <w:sz w:val="30"/>
          <w:szCs w:val="30"/>
        </w:rPr>
        <w:t>Основным нормативно-правовым актом, регламентирующим положение о государственном долге Республике Беларусь, являет</w:t>
        <w:softHyphen/>
        <w:t xml:space="preserve">ся </w:t>
      </w: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Бюджетный кодекс Республики Беларусь. </w:t>
      </w:r>
      <w:r>
        <w:rPr>
          <w:bCs/>
          <w:color w:val="000000"/>
          <w:spacing w:val="6"/>
          <w:sz w:val="30"/>
          <w:szCs w:val="30"/>
        </w:rPr>
        <w:t xml:space="preserve">Этим документом определены </w:t>
      </w:r>
      <w:r>
        <w:rPr>
          <w:color w:val="000000"/>
          <w:spacing w:val="6"/>
          <w:sz w:val="30"/>
          <w:szCs w:val="30"/>
        </w:rPr>
        <w:t>понятие, состав государственного долга страны, порядок его обслуживания, сроки пога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color w:val="000000"/>
          <w:spacing w:val="6"/>
          <w:sz w:val="30"/>
          <w:szCs w:val="30"/>
        </w:rPr>
        <w:t xml:space="preserve">Внутренний государственный долг </w:t>
      </w:r>
      <w:r>
        <w:rPr>
          <w:bCs/>
          <w:color w:val="000000"/>
          <w:spacing w:val="6"/>
          <w:sz w:val="30"/>
          <w:szCs w:val="30"/>
        </w:rPr>
        <w:t xml:space="preserve">в Беларуси может выступать </w:t>
      </w:r>
      <w:r>
        <w:rPr>
          <w:color w:val="000000"/>
          <w:spacing w:val="6"/>
          <w:sz w:val="30"/>
          <w:szCs w:val="30"/>
        </w:rPr>
        <w:t>в вид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займов, выпускаемых в форме ценных бумаг от лица Совета Министров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кредитов Национального банка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других долговых обязательств, гаран</w:t>
        <w:softHyphen/>
        <w:t>тированных Советом Министров Республики Белару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Условия выпуска и обращения государственных долговых обязательств регулируются постановлениями Совета Министров Республики Белару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раво привлечения заёмных средств у юридических и физических лиц от лица Совета Министров Республики Беларусь принадлежит только Министерству финансов Республики Белару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Долги местных органов власти не входят в состав внутреннего государственного долга Республики Беларусь, а порядок управле</w:t>
        <w:softHyphen/>
        <w:t>ния им и их обслуживания регулируются решениями местных Со</w:t>
        <w:softHyphen/>
        <w:t>ветов депута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оветом Министров Республики Беларусь либо по его реше</w:t>
        <w:softHyphen/>
        <w:t>нию Министерством финансов Республики Беларусь ведётся ре</w:t>
        <w:softHyphen/>
        <w:t>естр внутреннего государственного долга, а также реестр долгов местных органов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Местные органы власти представляют указанным органам необходимые сведения для ведения реестра долгов местных органов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Законом о бюджете страны на очередной год устанавливается определенный лимит (предельный его размер) прироста внутрен</w:t>
        <w:softHyphen/>
        <w:t>него государственного долга, в процентах к валовому внутреннему продук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Лимиты внутреннего и внешнего государственного долга устанавливаются Законом о республиканском бюджете на очередной финансовый год с учётом параметров безопасности Республики Беларусь в экономической сфере. Определены нормы, обеспечивающие регулирование вопросов заимствований непосредственно на местном уровне. В проекте бюджетного кодекса предусмотрено предоставление государственных гарантий правительством в порядке, установленном Президентом. Порядок представления и исполнения гарантий местных исполнительных и распорядительных органов устанавливается правительством на основе норм, предусмотренных кодексом и на условиях аналогичных определённым Президентам для гарантий правительства по кредитам выдаваемым банками Республики Белару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 данным Министерства финансов Республики Беларусь, внутренний государственный долг страны в 2002 – 2006 гг. был относительно небольшой – 4 – 6 % к валовому внутреннему продукту, хотя за август 2002 года он увеличился на 8 %, а внешний долг по данным Минфина сократился за август 2002 на 0,6 млн. долл., но к первому сентябрю оставался на 0,8 % выше, чем на начало 2002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Некоторые экономисты утверждают, что рост внутреннего долга не может привести к банкротству страны, так как это долг самим себе. Кроме того, государство всегда имеет возможность профинансировать его путём повышения налоговых и неналоговых платежей в бюджет, путём выпуска денег, рефинансирования. Однако существуют и негативные последствия роста внутреннего долга. Увеличение внутреннего долга особенно опасно для страны с низким уровнем доходов, а следовательно, и сбережений. По</w:t>
        <w:softHyphen/>
        <w:t>купка населением, субъектами хозяйствования государственных ценных бумаг является альтернативой инвестированию свободных денежных средств в производство, поэтому наращивание быстры</w:t>
        <w:softHyphen/>
        <w:t>ми темпами выпуска государственных ценных бумаг может при</w:t>
        <w:softHyphen/>
        <w:t>вести к сокращению основного капит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Другая опасность связана с тем, что государство, продавая ценные бумаги, конкурирует на рынке ссудного капитала с частным сектором. В результате конкуренции ставка ссудного процента повышается, что ведёт к сокращению частных инвестиций в экономи</w:t>
        <w:softHyphen/>
        <w:t>ку страны, чистого экспорта и частично потребительских расхо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Негативным последствием роста внутреннего долга является и увеличение суммы процентных выплат по нем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  <w:iCs/>
          <w:color w:val="000000"/>
          <w:spacing w:val="6"/>
          <w:sz w:val="30"/>
          <w:szCs w:val="30"/>
        </w:rPr>
        <w:t>Внешний государственный долг</w:t>
      </w:r>
      <w:r>
        <w:rPr>
          <w:i/>
          <w:iCs/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Республики, как отмечалось выше, это общая сумма основного долга страны по внешним государственным займам на определённый период времени. Республика Беларусь несёт безусловные обязательства по погашению внешнего государственного дол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>Международный стандарт уровня внешнего государственного долг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 оценкам Всемирного банка к числу государств, считающихся несущими тяжёлое бремя внешних долгов относятся те страны, у которых три показателя превышают расчётные уровни в среднем в течении трёх л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pacing w:val="6"/>
          <w:sz w:val="30"/>
          <w:szCs w:val="30"/>
        </w:rPr>
        <w:t>Отношение общей суммы долга к ВВП, если оно не превышает 50 %. В Беларуси этот показатель в 2000 – 2006 г. составлял 18,5 – 26,5 %, то есть на много ниже 50%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67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Отношение общей суммы долга к годовому объёму экспорта товаров и услуг, если оно превышает 275 %. В последние годы в Беларуси этот показатель составлял менее 50%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67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Отношении платежей по погашению и обслуживанию внешнего долга к экспорту товаров и услуг, если оно превышает 30 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В Республике Беларусь этот показатель не превышал 12 %. Таким образом можно отметить, что Республика Беларусь не относится к тем странам, которые несут тяжёлое бремя внешних долг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 учётом этих данных определяется лимит внешнего государственного долга, который утверждается Законом Республики Беларусь «О бюджете Республики Беларусь» на очередной финансовый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Внешний государственный долг Беларуси на 1 марта 2004 года составил 716,1 млн. долл. США при утвержден</w:t>
        <w:softHyphen/>
        <w:t>ном лимите 2 млрд. долл. СШ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На протяжении последних десяти лет наблюдается тен</w:t>
        <w:softHyphen/>
        <w:t>денция снижения внешнего государственного долга. Если в 1995 году он составлял 1,5 млрд. долл. США, то начиная с 2000 года сохраняется на уровне 800 мл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Динамика его относительных показателей свидетель</w:t>
        <w:softHyphen/>
        <w:t>ствует о том, что Беларусь сохраняет свои позиции в группе стран с низким уровнем задолженности. Так, отношение внешнего государственного долга к ВВП, начиная с 1996 года, не превышает 10%, отношение внешнего долга к экс</w:t>
        <w:softHyphen/>
        <w:t>порту товаров и услуг – 15%, отношение годовых платежей по погашению и обслуживанию внешнего долга к экспорту товаров и услуг – 4%.</w:t>
      </w:r>
    </w:p>
    <w:p>
      <w:pPr>
        <w:pStyle w:val="Normal"/>
        <w:shd w:fill="FFFFFF" w:val="clear"/>
        <w:tabs>
          <w:tab w:val="clear" w:pos="709"/>
          <w:tab w:val="left" w:pos="2589" w:leader="underscore"/>
          <w:tab w:val="left" w:pos="4446" w:leader="none"/>
          <w:tab w:val="left" w:pos="4715" w:leader="underscore"/>
        </w:tabs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Таким образом, по международным стандартам уровень внешнего государственного долга нашей страны да</w:t>
        <w:softHyphen/>
        <w:t>лёк от критического, что свидетельствует о потенциальной возможности привлекать новые внешние государственные займ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6"/>
          <w:sz w:val="30"/>
          <w:szCs w:val="30"/>
        </w:rPr>
        <w:t>Размер внешнего государственного долга постоянно меняется в результате ежегодных операций по получению новых займов (кредитов), изменения условий их предоставления, а также погашения ранее полученных средств, уплаты дохода (процентов) по долговым обязательствам. Для того, чтобы государственный долг не повышался, парламент ежегодно законом о государственном бюджете на очередной год устанавливает лимит (предельный размер) внешнего долга. В 2004 – 2006 гг. наблю</w:t>
        <w:softHyphen/>
        <w:t>дается снижение внешнего государственного долга страны. В 2006 г. Республика Беларусь имела внешний государственный долг в сумме чуть больше 1 млрд. дол. США. По словам Президен</w:t>
        <w:softHyphen/>
        <w:t>та страны А.Г. Лукашенко, ни одна из стран СНГ не имела такого низкого внешнего государственного дол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В области внешнего государственного долга </w:t>
      </w:r>
      <w:r>
        <w:rPr>
          <w:b/>
          <w:i/>
          <w:color w:val="000000"/>
          <w:spacing w:val="6"/>
          <w:sz w:val="30"/>
          <w:szCs w:val="30"/>
        </w:rPr>
        <w:t>основными задачами являются</w:t>
      </w:r>
      <w:r>
        <w:rPr>
          <w:color w:val="000000"/>
          <w:spacing w:val="6"/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/>
      </w:pPr>
      <w:r>
        <w:rPr>
          <w:color w:val="000000"/>
          <w:spacing w:val="6"/>
          <w:sz w:val="30"/>
          <w:szCs w:val="30"/>
        </w:rPr>
        <w:t>сохранение объёма государственного долга на эконо</w:t>
        <w:softHyphen/>
        <w:t>мически</w:t>
      </w:r>
    </w:p>
    <w:p>
      <w:pPr>
        <w:pStyle w:val="Normal"/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безопасном уров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color w:val="000000"/>
          <w:spacing w:val="6"/>
          <w:sz w:val="30"/>
          <w:szCs w:val="30"/>
          <w:lang w:val="en-US"/>
        </w:rPr>
      </w:pPr>
      <w:r>
        <w:rPr>
          <w:color w:val="000000"/>
          <w:spacing w:val="6"/>
          <w:sz w:val="30"/>
          <w:szCs w:val="30"/>
        </w:rPr>
        <w:t>сокращение стоимости обслуживания дол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обеспечение исполнения обязательств государства в полном</w:t>
      </w:r>
    </w:p>
    <w:p>
      <w:pPr>
        <w:pStyle w:val="Normal"/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/>
      </w:pPr>
      <w:r>
        <w:rPr>
          <w:color w:val="000000"/>
          <w:spacing w:val="6"/>
          <w:sz w:val="30"/>
          <w:szCs w:val="30"/>
        </w:rPr>
        <w:t>объёме по наиболее низкой стоимости в средне срочной и долгосрочной перспекти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/>
      </w:pPr>
      <w:r>
        <w:rPr>
          <w:color w:val="000000"/>
          <w:spacing w:val="6"/>
          <w:sz w:val="30"/>
          <w:szCs w:val="30"/>
        </w:rPr>
        <w:t>полное финансовое обеспечение выдаваемых госу</w:t>
        <w:softHyphen/>
        <w:t>дарственных</w:t>
      </w:r>
    </w:p>
    <w:p>
      <w:pPr>
        <w:pStyle w:val="Normal"/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гаран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управление внешним государственным долгом с целью снижения</w:t>
      </w:r>
    </w:p>
    <w:p>
      <w:pPr>
        <w:pStyle w:val="Normal"/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рисков, связанных с его структурой и стоимостью его обслужи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усиление контроля за своевременным и полным выпол</w:t>
        <w:softHyphen/>
        <w:t>нением</w:t>
      </w:r>
    </w:p>
    <w:p>
      <w:pPr>
        <w:pStyle w:val="Normal"/>
        <w:shd w:fill="FFFFFF" w:val="clear"/>
        <w:tabs>
          <w:tab w:val="clear" w:pos="709"/>
          <w:tab w:val="left" w:pos="387" w:leader="none"/>
        </w:tabs>
        <w:spacing w:lineRule="auto" w:line="360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редприятиями-заёмщиками иностранных кредитов, полученных под гарантию правительства, обязательств по погашению и обслуживанию указанных кредитов в части своевременного принятия мер по финансовому оздоровлен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В настоящее время кредиторами Республики Беларусь являются 12 стран. Наибольшую долю в кредитном портфеле страны занимают займы Германии (24,4%), России (18,6%), МБРР (12,4%) и США (10,3%). Ведутся переговоры об открытии кредитной линии Италии. Кредитором является Международный валютный фонд, Международный банк реконструкции и развития.</w:t>
      </w:r>
    </w:p>
    <w:p>
      <w:pPr>
        <w:pStyle w:val="Normal"/>
        <w:shd w:fill="FFFFFF" w:val="clear"/>
        <w:spacing w:lineRule="auto" w:line="360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втор: В.В. Лапицк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1:41:00Z</dcterms:created>
  <dc:creator>VitGi</dc:creator>
  <dc:description/>
  <cp:keywords/>
  <dc:language>en-US</dc:language>
  <cp:lastModifiedBy>Wit@Log.com</cp:lastModifiedBy>
  <dcterms:modified xsi:type="dcterms:W3CDTF">2009-05-17T11:41:00Z</dcterms:modified>
  <cp:revision>2</cp:revision>
  <dc:subject/>
  <dc:title>Государственный долг</dc:title>
</cp:coreProperties>
</file>