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exact" w:line="460"/>
        <w:jc w:val="both"/>
        <w:rPr/>
      </w:pPr>
      <w:r>
        <w:rPr/>
        <w:t xml:space="preserve">      </w:t>
      </w:r>
      <w:r>
        <w:rPr/>
        <w:t>Примеры государственного регулирования в экономике отдельных стран.</w:t>
      </w:r>
    </w:p>
    <w:p>
      <w:pPr>
        <w:pStyle w:val="Normal"/>
        <w:spacing w:lineRule="exact" w:line="460"/>
        <w:jc w:val="both"/>
        <w:rPr/>
      </w:pPr>
      <w:r>
        <w:rPr/>
      </w:r>
    </w:p>
    <w:p>
      <w:pPr>
        <w:pStyle w:val="Normal"/>
        <w:spacing w:lineRule="exact" w:line="460"/>
        <w:jc w:val="both"/>
        <w:rPr/>
      </w:pPr>
      <w:r>
        <w:rPr/>
        <w:t xml:space="preserve">   </w:t>
      </w:r>
      <w:r>
        <w:rPr/>
        <w:t>Большинство правительств принимают законы против сговора с целью установления цен и осуществления монопольной ( или олигопольной ) деятельности. Например, законодательство США запрещает американским авиалиниям, объединившись, устанавливать плату за воздушные перевозки в пределах Соединенных Штатов. Несколько лет назад авиакомпании попытались нарушить этот закон, однако, были уличены в этом и до сих пор выплачивают сотни миллионов долларов в виде штрафов.</w:t>
      </w:r>
    </w:p>
    <w:p>
      <w:pPr>
        <w:pStyle w:val="Normal"/>
        <w:spacing w:lineRule="exact" w:line="460"/>
        <w:jc w:val="both"/>
        <w:rPr/>
      </w:pPr>
      <w:r>
        <w:rPr/>
        <w:t xml:space="preserve">   </w:t>
      </w:r>
      <w:r>
        <w:rPr/>
        <w:t>Правительство обычно обладает юридическим полномочием запретить слияние компаний, если оно может привести к возникновению монополий и олигополий.</w:t>
      </w:r>
    </w:p>
    <w:p>
      <w:pPr>
        <w:pStyle w:val="Normal"/>
        <w:spacing w:lineRule="exact" w:line="460"/>
        <w:jc w:val="both"/>
        <w:rPr/>
      </w:pPr>
      <w:r>
        <w:rPr/>
        <w:t>Например, департамент юстиции Соединенных Штатов опротестовал недавнее слияние корпорации Microsoft и Intuit- разработчика популярнейшего на Западе пакета минибухгалтерии Quicken. Есть веские основания утверждать, что это слияние приводит к фактической монополии Microsoft на рынке программ бухгалтерского учета для индивидуальных пользователей. Кроме того, оно ставит эту корпорацию в привилегированное положение в сфере электронных систем оплаты за товары и услуги.</w:t>
      </w:r>
    </w:p>
    <w:p>
      <w:pPr>
        <w:pStyle w:val="Normal"/>
        <w:spacing w:lineRule="exact" w:line="460"/>
        <w:jc w:val="both"/>
        <w:rPr/>
      </w:pPr>
      <w:r>
        <w:rPr/>
        <w:t xml:space="preserve">     </w:t>
      </w:r>
      <w:r>
        <w:rPr/>
        <w:t>На примере протекционистких мер можно показать роль государственного регулирования в Российской Федерации. При формировнии рыночных отношений на российский рынок стали проникать зарубежные автомобильные компании для формирования собственной сбытовой сети. В то время как дела у отечественных автопроизводителей шли очень плохо: издержки производства катастрофически росли, качество стремительно падало, цены становились запредельными-происходило затоваривание продукцией, спрос падал. Цены отечественных автомобилей приблизились к зарубежным, тогда как качество их было намного выше. В конце концов, под нажимом отечественных автопроизводителей правительство было вынуждено ввести госпошлины на импортируемые авто-мототранспортные виды техники в размере более 100%. С одной стороны, чтобы не дать окончательно обанкротится предприятиям и предприятиям-смежникам, это правильно, с другой стороны, государство поставило их фактически в состояние монополии во главе с АВТОВАЗОМ, так как,по сути, серьезной конкуренции между отечественными автопроизводителями не было, потому что они занимали разные производственные ниши.</w:t>
      </w:r>
    </w:p>
    <w:p>
      <w:pPr>
        <w:pStyle w:val="Normal"/>
        <w:spacing w:lineRule="exact" w:line="460"/>
        <w:jc w:val="both"/>
        <w:rPr/>
      </w:pPr>
      <w:r>
        <w:rPr/>
        <w:t xml:space="preserve">      </w:t>
      </w:r>
      <w:r>
        <w:rPr/>
        <w:t>В Японии особые меры по поддержанию отечественных производителей. Практически невозможно иностранным фирмам открыть производство или дело.</w:t>
      </w:r>
    </w:p>
    <w:p>
      <w:pPr>
        <w:pStyle w:val="Normal"/>
        <w:spacing w:lineRule="exact" w:line="460"/>
        <w:jc w:val="both"/>
        <w:rPr/>
      </w:pPr>
      <w:r>
        <w:rPr/>
      </w:r>
    </w:p>
    <w:p>
      <w:pPr>
        <w:pStyle w:val="Normal"/>
        <w:spacing w:lineRule="exact" w:line="460"/>
        <w:jc w:val="both"/>
        <w:rPr/>
      </w:pPr>
      <w:r>
        <w:rPr/>
        <w:t xml:space="preserve">                </w:t>
      </w:r>
      <w:r>
        <w:rPr/>
        <w:t>ГРЭ при формирование рыночных отношений в России.</w:t>
      </w:r>
    </w:p>
    <w:p>
      <w:pPr>
        <w:pStyle w:val="Normal"/>
        <w:spacing w:lineRule="exact" w:line="460"/>
        <w:jc w:val="both"/>
        <w:rPr/>
      </w:pPr>
      <w:r>
        <w:rPr/>
      </w:r>
    </w:p>
    <w:p>
      <w:pPr>
        <w:pStyle w:val="Normal"/>
        <w:spacing w:lineRule="exact" w:line="460"/>
        <w:jc w:val="both"/>
        <w:rPr/>
      </w:pPr>
      <w:r>
        <w:rPr/>
        <w:t xml:space="preserve">    </w:t>
      </w:r>
      <w:r>
        <w:rPr/>
        <w:t xml:space="preserve">Без государственного регулирования экономики переход к рыночным отношениям практически невозможен. При переходе от планового хозяйства к рынку необходимо утонченное регулирование, направление экономики в определенное русло. Возникает необходимость в перераспределение доходов и инвестиций между предприятиями и отдельными отраслями, чтобы не спровацировать дисбаланс и банкротства отдельных предприятий. Также нужна законодательная база, как основной инструмент для формирования рыночных отношений. На протяжении трех последних лет правительство Российской Федерации неоднократно фиксировало цены на продукцию тех или иных мнимых монополий. Подобные меры нельзя назвать мудрой реакцией на проблемы конкуренции при формирование рыночных отношений. Во-первых, правительство </w:t>
      </w:r>
    </w:p>
    <w:p>
      <w:pPr>
        <w:pStyle w:val="Normal"/>
        <w:spacing w:lineRule="exact" w:line="460"/>
        <w:jc w:val="both"/>
        <w:rPr/>
      </w:pPr>
      <w:r>
        <w:rPr/>
        <w:t>не обладало четкими критериями и надежной методикой определения предприятий-монополистов, и в результате в эту категорию попали сотни и даже тысячи предприятий. К тому же оно недооценило способность международной конкуренции или свободы создания новых компаний ограничить власть настоящих монополий. Во-вторых, ценовой контроль наносит удар по вполне конкурентоспобным отраслям промышленности и приводит не к неустановлению  конкурентных цен, а к товарному дефициту. И, в-третьих, государственное фиксирование цен может побудить предприятия разработать негласную общую монопольную стратегию. Таким образом, устанавливая высокие официальные цены на ту или иную продукцию, правительство непроизвольно может способствовать возникновению монополии там, где раньше ее было. Государственные цены фактически становятся не потолком, а порогом цен для предприятий отрасли вопреки благим намерениям правительства.</w:t>
      </w:r>
    </w:p>
    <w:p>
      <w:pPr>
        <w:pStyle w:val="Normal"/>
        <w:spacing w:lineRule="exact" w:line="460"/>
        <w:jc w:val="both"/>
        <w:rPr/>
      </w:pPr>
      <w:r>
        <w:rPr/>
        <w:t xml:space="preserve">     </w:t>
      </w:r>
      <w:r>
        <w:rPr/>
        <w:t>При формировании рыночных отношений в России нужно проводить политику защиты отечественных таваропроизводителей от импорта иностранных товаров, но не в такой мере, как было изложено выше.</w:t>
      </w:r>
    </w:p>
    <w:p>
      <w:pPr>
        <w:pStyle w:val="Normal"/>
        <w:spacing w:lineRule="exact" w:line="460"/>
        <w:jc w:val="both"/>
        <w:rPr/>
      </w:pPr>
      <w:r>
        <w:rPr/>
        <w:t xml:space="preserve">      </w:t>
      </w:r>
      <w:r>
        <w:rPr/>
        <w:t>Так же регламентирование банковской деятельности, финансовой деятельности. Прежде всего, регламентирование деятельности банков направлено на то, чтобы банкам было не так-то просто разориться. Наилучший способ достичь этой цели-заставить учредителей банка вложить в него такое количество собственных денег, чтобы оно было соразмерно с выдаваемыми кредитами. Например, регламентом России установлено, чтобы объем кредитов превышал объем уставного капитала  не более чем в 10  раз.</w:t>
      </w:r>
    </w:p>
    <w:p>
      <w:pPr>
        <w:pStyle w:val="Normal"/>
        <w:spacing w:lineRule="exact" w:line="460"/>
        <w:jc w:val="both"/>
        <w:rPr/>
      </w:pPr>
      <w:r>
        <w:rPr/>
        <w:t xml:space="preserve">      </w:t>
      </w:r>
      <w:r>
        <w:rPr/>
        <w:t>И так же поддержание малого бизнеса, малых предприятий на основе которых строится экономика Российской Федерации. В начале перехода к рынку поддержка была выражена в форме предоставления дешевых субсидий, кредитов, поощрения определенных видов деятельности, но в дальнейшем налоговое бремя стало душить производителей, что было связанно с повышением налогов из-за нехватки средств в государственном бюджете.</w:t>
      </w:r>
    </w:p>
    <w:p>
      <w:pPr>
        <w:pStyle w:val="Normal"/>
        <w:spacing w:lineRule="exact" w:line="460"/>
        <w:jc w:val="both"/>
        <w:rPr/>
      </w:pPr>
      <w:r>
        <w:rPr/>
        <w:t xml:space="preserve">     </w:t>
      </w:r>
      <w:r>
        <w:rPr/>
        <w:t>Так же важным моментом является создание новой системы социальной защиты и реформирование старой. Советская система гарантировала трудящимся практически все существующие виды социальной поддержки: бесплатное медицинское обслуживание, жилье, рабочие отпуска, пенсии, стабильный уровень доходов и даже рабочее место. В условиях рыночной экономики очень многие практически не получают помощи от государства, а тем, кто ее получает, приходится довольствоваться весьма ограниченным кругом социальных льгот. В рыночных условиях предприятия тоже предлагают своим работникам определенные льготы, однако огромная доля средств на социальные расходы поступает все же со стороны государства. За этим кроится очень важная причина. В рыночной экономики считается вполне естественным, что человек рано или поздно переходит на другую работу или его увольняют по той или иной причине. Соответственно и льготы должны предоставляться ему непосредственно от государства,  а не через предприятие, на котором в настоящее время он работает. Это очень важно, так как люди твердо знают, что могут рассчитывать на социальную поддержку, даже покинув это предприятие и, следовательно, склонны к перемене мест. Благодоря этому экономика обладает большей гибкостью, нежели экономика советского типа, при том, что точно так же обеспечивает социальные гарантии населению.</w:t>
      </w:r>
    </w:p>
    <w:p>
      <w:pPr>
        <w:pStyle w:val="Normal"/>
        <w:spacing w:lineRule="exact" w:line="460"/>
        <w:jc w:val="both"/>
        <w:rPr/>
      </w:pPr>
      <w:r>
        <w:rPr/>
        <w:t xml:space="preserve">                                </w:t>
      </w:r>
    </w:p>
    <w:p>
      <w:pPr>
        <w:pStyle w:val="Normal"/>
        <w:spacing w:lineRule="exact" w:line="460"/>
        <w:jc w:val="both"/>
        <w:rPr/>
      </w:pPr>
      <w:r>
        <w:rPr/>
        <w:t xml:space="preserve">                              </w:t>
      </w:r>
      <w:r>
        <w:rPr/>
        <w:t>Альтернативные концепции ГРЭ.</w:t>
      </w:r>
    </w:p>
    <w:p>
      <w:pPr>
        <w:pStyle w:val="Normal"/>
        <w:spacing w:lineRule="exact" w:line="460"/>
        <w:jc w:val="both"/>
        <w:rPr/>
      </w:pPr>
      <w:r>
        <w:rPr/>
      </w:r>
    </w:p>
    <w:p>
      <w:pPr>
        <w:pStyle w:val="Normal"/>
        <w:spacing w:lineRule="exact" w:line="460"/>
        <w:jc w:val="both"/>
        <w:rPr/>
      </w:pPr>
      <w:r>
        <w:rPr/>
        <w:t xml:space="preserve">     </w:t>
      </w:r>
      <w:r>
        <w:rPr/>
        <w:t>Главным идеологом активного вмешательства государства в экономику стал известнейший английский экономист Кейнс. Кейнсианская политика ставила своей целью контроль над общим спросом и его регулирование таким образом, чтобы он находился в соответствии с общим предложением при достижении полной и высокой занятости населения. Модель Кейнса предусматривала стимулирование совокупного спроса путем побуждения к инвестированию частного капитала, а также через государственное финансирование общественных работ и некоторое перераспределение через бюджет национального дохода в пользу неимущих. Основными инструментами регулировнаия в модели Кейнса были государственный бюджет, дефицитное финансирование экономики, а также манипулирование учетной ставкой процента. Целевые приоритеты модели Кейнса - занятость и стабильность экономического роста, а инструменты-государственный бюджет и кредитно-денежная политика. Кейнс и его последователи исходят из того, что чис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Доктрина Кейнса нашла наиболее полное применение в США, показав нам хорошую результативность.</w:t>
      </w:r>
    </w:p>
    <w:p>
      <w:pPr>
        <w:pStyle w:val="Normal"/>
        <w:spacing w:lineRule="exact" w:line="460"/>
        <w:jc w:val="both"/>
        <w:rPr/>
      </w:pPr>
      <w:r>
        <w:rPr/>
        <w:t xml:space="preserve">       </w:t>
      </w:r>
      <w:r>
        <w:rPr/>
        <w:t>Проитивники же кейнсианской школы были сторонники неоклассической теории. Они исходят из постулата о тенденции капиталистической экономики к равновесию, устойчивости и стабильности. Они утверждают, что рынок и конкуренция, гибкость цен-лучшие механизмы установления экономического равновесия. Они подчеркивали инфляционный характер кейнсианских рецептов дефицитного финансирования. “ Восстание” против Кейнса возглавил американский экономист Милтон Фридман. Он разделял концепцию экономического роста Смита и подвергает критики идею государственного регулирования. Опору он видит в свободной конкуренции и предпринимательстве. Особенно резко Фридман выступает против вмешательства государства в денежное обращение.</w:t>
      </w:r>
    </w:p>
    <w:p>
      <w:pPr>
        <w:pStyle w:val="Normal"/>
        <w:spacing w:lineRule="exact" w:line="460"/>
        <w:jc w:val="both"/>
        <w:rPr/>
      </w:pPr>
      <w:r>
        <w:rPr/>
        <w:t xml:space="preserve">      </w:t>
      </w:r>
      <w:r>
        <w:rPr/>
        <w:t>Сторонники неолиберальных концепций считают, что надо отказаться от кейнсианских рецептов антициклического регулирования, ведущих к резким колебаниям денежной массы, и перейти на строгое регулирование денег в обращении независимо от конъюнктуры. Денежная масса должна увеличиваться лишь в соответствии  с долгосрочным темпом роста национального дохода. Выступая против роста доходов государства, они считают, что лучшее, что может сделать государство, это сократить собственные доходы и расходы и снизить налоги.</w:t>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8T19:21:00Z</dcterms:created>
  <dc:creator>��������� ��������� ���� �����������</dc:creator>
  <dc:description/>
  <dc:language>en-US</dc:language>
  <cp:lastModifiedBy>��������� ��������� ���� �����������</cp:lastModifiedBy>
  <dcterms:modified xsi:type="dcterms:W3CDTF">1995-11-29T12:48:00Z</dcterms:modified>
  <cp:revision>33</cp:revision>
  <dc:subject/>
  <dc:title/>
</cp:coreProperties>
</file>