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МИНИСТЕРСТВО ОБРАЗОВАНИЯ РФ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АЛТАЙСКИЙ ГОСУДАРСТВЕННЫЙ УНИВЕРСИТЕТ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КАФЕДРА ЭКОНОМИЧЕСКОЙ ТЕОР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МЕТОДИЧЕСКАЯ РАЗРАБОТКА ТЕМЫ:</w:t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Государственное регулирование экономики.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    </w:t>
      </w:r>
      <w:r>
        <w:rPr>
          <w:rFonts w:cs="Courier New" w:ascii="Courier New" w:hAnsi="Courier New"/>
          <w:sz w:val="32"/>
          <w:szCs w:val="32"/>
        </w:rPr>
        <w:t xml:space="preserve">ВЫПОЛНИЛ: </w:t>
      </w:r>
      <w:r>
        <w:rPr>
          <w:rFonts w:cs="Courier New" w:ascii="Courier New" w:hAnsi="Courier New"/>
          <w:sz w:val="28"/>
          <w:szCs w:val="28"/>
        </w:rPr>
        <w:t>Студент 2-го курса</w:t>
      </w:r>
      <w:r>
        <w:rPr>
          <w:rFonts w:cs="Courier New" w:ascii="Courier New" w:hAnsi="Courier New"/>
          <w:sz w:val="32"/>
          <w:szCs w:val="32"/>
        </w:rPr>
        <w:t xml:space="preserve">            </w:t>
      </w:r>
      <w:r>
        <w:rPr>
          <w:rFonts w:cs="Courier New" w:ascii="Courier New" w:hAnsi="Courier New"/>
          <w:sz w:val="28"/>
          <w:szCs w:val="28"/>
        </w:rPr>
        <w:t>магистратуры Авхименко А.В.</w:t>
      </w:r>
    </w:p>
    <w:p>
      <w:pPr>
        <w:pStyle w:val="Normal"/>
        <w:jc w:val="right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 </w:t>
      </w:r>
      <w:r>
        <w:rPr>
          <w:rFonts w:cs="Courier New" w:ascii="Courier New" w:hAnsi="Courier New"/>
          <w:sz w:val="32"/>
          <w:szCs w:val="32"/>
        </w:rPr>
        <w:t xml:space="preserve">ПРИНЯЛ: </w:t>
      </w:r>
      <w:r>
        <w:rPr>
          <w:rFonts w:cs="Courier New" w:ascii="Courier New" w:hAnsi="Courier New"/>
          <w:sz w:val="28"/>
          <w:szCs w:val="28"/>
        </w:rPr>
        <w:t>Иванчеко В.В.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-2002-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исциплина: «Экономическая теория»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Семинар рассчитан на 2 академических часа, на студентов 2-го курса экономического отделения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ль семинарского занятия приобретение знаний по теме: государственное регулирование экономики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уденты должны изучить материал по предложенной теме (литература предлагается преподавателем)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лан семинарского занятия:</w:t>
      </w:r>
    </w:p>
    <w:p>
      <w:pPr>
        <w:pStyle w:val="Normal"/>
        <w:spacing w:lineRule="auto" w:line="36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Функции государства в экономик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государственного воздействия на экономик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регулирование и приватизация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Вводное слово преподавателя </w:t>
      </w:r>
      <w:r>
        <w:rPr>
          <w:rFonts w:cs="Courier New" w:ascii="Courier New" w:hAnsi="Courier New"/>
          <w:sz w:val="28"/>
          <w:szCs w:val="28"/>
        </w:rPr>
        <w:t>(5 мин.)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Цель и задачи семинара, актуальность поставленной на обсуждение проблемы. Мировые тенденции в данном вопросе. Российский подход к решению данной проблемы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Функции государства в экономике </w:t>
      </w:r>
      <w:r>
        <w:rPr>
          <w:rFonts w:cs="Courier New" w:ascii="Courier New" w:hAnsi="Courier New"/>
          <w:sz w:val="28"/>
          <w:szCs w:val="28"/>
        </w:rPr>
        <w:t>(35 мин.).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Роль государства в экономик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авовой основы  для  принятия  экономических реше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билизация экономик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о- ориентированное распределение ресурсов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социальной  защиты и социальной гарант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тимонопольное регулирование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История вопрос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менения данного регулирования:</w:t>
      </w:r>
    </w:p>
    <w:p>
      <w:pPr>
        <w:pStyle w:val="Normal"/>
        <w:spacing w:before="280" w:after="2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- обеспечения баланса интересов потребителей. 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</w:rPr>
        <w:t>- определения структуры тарифов на основе принципов справедливого и эффективного отнесения издержек на тарифы для различных типов потребителей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- стимулирования предприятий к сокращению издержек и излишней занятости, улучшению качества обслуживания, повышению эффективности инвестиций. 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</w:rPr>
        <w:t>- создания условий для развития конкуренции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</w:p>
    <w:p>
      <w:pPr>
        <w:pStyle w:val="Style15"/>
        <w:jc w:val="both"/>
        <w:rPr/>
      </w:pPr>
      <w:r>
        <w:rPr>
          <w:sz w:val="28"/>
          <w:szCs w:val="28"/>
        </w:rPr>
        <w:t>- мировой опы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российский опы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государственного воздействия на экономику </w:t>
      </w:r>
      <w:r>
        <w:rPr>
          <w:sz w:val="28"/>
          <w:szCs w:val="28"/>
        </w:rPr>
        <w:t>(30 мин.)</w:t>
      </w:r>
      <w:r>
        <w:rPr>
          <w:b/>
          <w:sz w:val="28"/>
          <w:szCs w:val="28"/>
        </w:rPr>
        <w:t>.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ые расход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виды государственных расход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назначение государственных расход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начимость для экономики государственных расходов.  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логообложение:</w:t>
      </w:r>
      <w:r>
        <w:rPr>
          <w:i/>
          <w:sz w:val="28"/>
          <w:szCs w:val="28"/>
        </w:rPr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b/>
          <w:sz w:val="28"/>
          <w:szCs w:val="28"/>
        </w:rPr>
        <w:t>Налоги</w:t>
      </w:r>
      <w:r>
        <w:rPr>
          <w:sz w:val="28"/>
          <w:szCs w:val="28"/>
        </w:rPr>
        <w:t>- основной источник бюджетных средств.  Взимаются  различные виды налогов.  Одни из них носят видимый характер, например подоходный налог,  другие не столь  очевидны,  поскольку накладываются  на  производителей  сырьевых  ресурсов  и  воздействуют на домохозяйства косвенным путем в виде более  высоких цен на товар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виды налог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назначение налог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логовое законодательство РФ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убвенционная форма регулирования</w:t>
      </w:r>
      <w:r>
        <w:rPr>
          <w:sz w:val="28"/>
          <w:szCs w:val="28"/>
        </w:rPr>
        <w:t>- предполагает предоставление государственных субсидий или налоговых  льгот  отдельным отраслям либо предприятия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виды поддержки государством предприятий и отрасл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обходимость господдержки.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Государственное предпринимательство</w:t>
      </w:r>
      <w:r>
        <w:rPr>
          <w:sz w:val="28"/>
          <w:szCs w:val="28"/>
        </w:rPr>
        <w:t>- осуществляется в тех областях, где хозяйственность  противоречит  природе  частных фирм или же требуются огромные вложения средств и риск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виды государственного предприниматель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оценка эффективности гос. Предприниматель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сферы деятельности государства как предпринимателя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граничения государственного вмешательств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е меры: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создание благоприятных налоговых услов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трудового законодатель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открытый доступ к материальным и информационным ресурсам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меры: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рыночно ориентированное законодательств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устранение политических и административных барьер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оли бюрократических механизм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Дерегулирование и приватизация </w:t>
      </w:r>
      <w:r>
        <w:rPr>
          <w:sz w:val="28"/>
          <w:szCs w:val="28"/>
        </w:rPr>
        <w:t>(35 мин.)</w:t>
      </w:r>
      <w:r>
        <w:rPr>
          <w:b/>
          <w:sz w:val="28"/>
          <w:szCs w:val="28"/>
        </w:rPr>
        <w:t>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Дерегулирование</w:t>
      </w:r>
      <w:r>
        <w:rPr>
          <w:sz w:val="28"/>
          <w:szCs w:val="28"/>
        </w:rPr>
        <w:t xml:space="preserve"> предполагает снятие законодательных актов, которые сдерживают вхождение потенциальных конкурентов на рынок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- назначение дерегулир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значимость для экономики дерегулирования.</w:t>
      </w:r>
    </w:p>
    <w:p>
      <w:pPr>
        <w:pStyle w:val="Style15"/>
        <w:jc w:val="both"/>
        <w:rPr/>
      </w:pPr>
      <w:r>
        <w:rPr>
          <w:sz w:val="28"/>
          <w:szCs w:val="28"/>
        </w:rPr>
        <w:t>- пути дерегулирования экономики.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eastAsia="Courier New"/>
          <w:b/>
          <w:i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риватизация</w:t>
      </w:r>
      <w:r>
        <w:rPr>
          <w:sz w:val="28"/>
          <w:szCs w:val="28"/>
        </w:rPr>
        <w:t>- продажа государственных предприятий  частным  лицам  или  организациям-  направлена  на повышение хозяйственной рациона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- назначение приватизации.</w:t>
      </w:r>
    </w:p>
    <w:p>
      <w:pPr>
        <w:pStyle w:val="Style15"/>
        <w:jc w:val="both"/>
        <w:rPr/>
      </w:pPr>
      <w:r>
        <w:rPr>
          <w:sz w:val="28"/>
          <w:szCs w:val="28"/>
        </w:rPr>
        <w:t>- проблемы приватизации предприятий.</w:t>
      </w:r>
    </w:p>
    <w:p>
      <w:pPr>
        <w:pStyle w:val="Style15"/>
        <w:jc w:val="both"/>
        <w:rPr/>
      </w:pPr>
      <w:r>
        <w:rPr>
          <w:sz w:val="28"/>
          <w:szCs w:val="28"/>
        </w:rPr>
        <w:t>-определение эффективности приватизированных предприят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Российский метод приватиз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. </w:t>
      </w:r>
      <w:r>
        <w:rPr>
          <w:sz w:val="28"/>
          <w:szCs w:val="28"/>
        </w:rPr>
        <w:t>(10 мин.)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Часто  государство является первопричиной изменений экономического поведения предпринимателей.  От решений, принимаемых правительством,  зависят решения, принимаемые (или не принимаемые) на микроуровне. Правительственная политика достигает цели только тогда, когда она поощряет, а не указывает в директивном порядке.  При создании благоприятных условий предпринимателям их  частный  интерес совпадет с интересами общества.  Следовательно,  государство  должно  просто сделать более доступной для предпринимателей ту сферу экономики, которая является для него наиболее приоритетн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ительное слово преподавателя. </w:t>
      </w:r>
      <w:r>
        <w:rPr>
          <w:sz w:val="28"/>
          <w:szCs w:val="28"/>
        </w:rPr>
        <w:t>(5 мин.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ценка семинара, степень подготовленности студент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ля рефератов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в агропромышленном комплексе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и отрицательные моменты государственного регулирования экономик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как инструмент государственного регулирования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в России- благо или вред для экономик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имонопольное законодательство, причины возникнов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й вариант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Госрегулирование  в сельском хозяйстве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В современной западной экономике сельское хозяйство- одна  из важнейших сфер активного вмешательства.  В этой области производства главный принцип свободного  рынка- спрос и предложение, оказывается практически  неприменимой. Государственное вмешательство- далеко не  панацея. Например,  в Западной Европе правительства традиционно уделяют большое внимание проблемам аграрного рынка, однако ни производители,  ни  потребители не удовлетворены положением дел в аграрном секторе.</w:t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Источник проблем в том,  что в развитых странах благодаря высокой производительности труда производство аграрной продукции значительно превышает потребности населения.</w:t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Цели государственного регулирования в сфере сельского хозяйства включают:</w:t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а) повышение производительности  путем  внедрения  технического  прогресса и рационализации производства,  максимально эффективному  использованию  всех  производственных  факторов, особенно рабочей силы;</w:t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б) обеспечение  занятости  в  аграрном  секторе  и  соответствующего уровня жизни сельского населения;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стабилизация рынков сельскохозяйственной продукции; 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гарантированное снабжение внутреннего рынка;  </w:t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) забота о поставках аграрной продукции потребителям по низким ценам. </w:t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Государством устанавливаются  и ежегодно пересматриваются минимальные цены на важнейшие  сельскохозяйственные  продукты. Тем  самым производители защищаются от резкого падения цен.  В то же время внутренний рынок ограждается от дешевого импорта и чрезмерных  колебаний  цен  с  помощью  системы дополнительных ввозных пошлин.  Поэтому в странах ЕС цены на продукты питания заметно выше цен мирового рынка. Затраты в связи с проведением аграрной политики несет государственный бюджет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ункционирование этого  механизма можно показать на примере рынка зерна.  </w:t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Исходным пунктом является  ориентировочная цена,  рекомендуемая государством. Она несколько превышает  рыночную  цену,  чем  гарантируются  не  только   доходы сельхозпроизводителей,  но  и создаются стимулы к расширению производства.  В результате предложение превышает спрос.  Когда рыночная  цена  снижается до определенного уровня,  предлагаемое сельскими хозяйствами зерно скупается государством по так  называемой "интервенционной цене" в неограниченных количествах.</w:t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хотя каждый производитель должен сам нести риск сбыта,  на деле это правило не действует в отношении производителей многих аграрных продуктов.</w:t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Существуют и механизмы защиты от дешевого импорта и поощрения экспорта.  Это означает,  что при ввозе  устанавливается ввозная пошлина, приравнивающая цену продукта к внутренней цене.  При вывозе же государство выплачивает экспортерам разницу между внутренней ценой и ценой мирового рынка.</w:t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Надо заметить,  что данная политика спровоцировала  много проблем.  С  одной  стороны,  накоплены огромные запасы продовольствия, с другой, недовольства крестьян, считающих, что не обеспечен  их  прожиточный минимум.  В данной ситуации крупные агропромышленные предприятия получают приличные доходы,  в  то время как мелкие производители терпят убытки.</w:t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Сельское хозяйство остается слабым местом государственного регулирования. Однако, по-видимому, положение дел в сельском хозяйстве останется неизменны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.</w:t>
      </w:r>
    </w:p>
    <w:p>
      <w:pPr>
        <w:pStyle w:val="Style15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1. Е.Чувилин, В.Дмитриева "Государственное регулирование и контроль цен". Москва, "Финансы и статистика", 2001.</w:t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2.   К.Макконнелл, С.Брю "Экономикс", Таллинн, 1993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3.  В.Максимова,  А.Шишов  "Рыночная экономика.  Учебник", Москва, СОМИНТЕК, 1999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4. Курс экономической теории. Учебное пособие. Киров, 1993 год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5. Дж.Вильсон, В.Цапелик. “Естественные монополии России”. Москва, Экономика. 2000.</w:t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6. Государственно-монополистическая политика в сфере науки и техники. Москва, Прспект, 1999.</w:t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7. Краткий экономический словарь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2:58:00Z</dcterms:created>
  <dc:creator>Avhimenko A.V.</dc:creator>
  <dc:description/>
  <dc:language>en-US</dc:language>
  <cp:lastModifiedBy>Aleksey</cp:lastModifiedBy>
  <dcterms:modified xsi:type="dcterms:W3CDTF">2003-03-06T11:06:00Z</dcterms:modified>
  <cp:revision>7</cp:revision>
  <dc:subject/>
  <dc:title>Дисциплина: «Экономическая теор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vhimenko A.V.">
    <vt:lpwstr>avhimenko2002@rambler.ru</vt:lpwstr>
  </property>
</Properties>
</file>