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  <w:lang w:val="en-US"/>
        </w:rPr>
      </w:pPr>
      <w:r>
        <w:rPr>
          <w:rFonts w:cs="Verdana" w:ascii="Verdana" w:hAnsi="Verdana"/>
          <w:color w:val="003366"/>
          <w:sz w:val="18"/>
          <w:szCs w:val="18"/>
          <w:lang w:val="en-US"/>
        </w:rPr>
      </w:r>
    </w:p>
    <w:p>
      <w:pPr>
        <w:pStyle w:val="Normal"/>
        <w:spacing w:lineRule="auto" w:line="324" w:before="15" w:after="1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. В каком году была принята действующая Конституция Российской Федерации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 1991 году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1993 году;</w:t>
      </w:r>
      <w:r>
        <w:rPr>
          <w:rFonts w:cs="Verdana" w:ascii="Verdana" w:hAnsi="Verdana"/>
          <w:color w:val="003366"/>
          <w:sz w:val="18"/>
          <w:szCs w:val="18"/>
        </w:rPr>
        <w:br/>
        <w:t>в 1995 году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2. Действующая Конституция Российской Федерации была принята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Государственной Думой Федерального Собрания Российской Федерации;</w:t>
        <w:br/>
        <w:t>Указом Президента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сенародным голосованием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3. Высшей ценностью в соответствии с Конституцией Российской Федерации являе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государственный суверенитет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человек, его права и свободы;</w:t>
      </w:r>
      <w:r>
        <w:rPr>
          <w:rFonts w:cs="Verdana" w:ascii="Verdana" w:hAnsi="Verdana"/>
          <w:color w:val="003366"/>
          <w:sz w:val="18"/>
          <w:szCs w:val="18"/>
        </w:rPr>
        <w:br/>
        <w:t>государственная целостность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4. Во взаимоотношениях с федеральными органами государственной власти субъекты Российской Федерации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olor w:val="003366"/>
          <w:sz w:val="18"/>
          <w:szCs w:val="18"/>
        </w:rPr>
        <w:t>равноправны между собой;</w:t>
      </w:r>
      <w:r>
        <w:rPr>
          <w:rFonts w:cs="Verdana" w:ascii="Verdana" w:hAnsi="Verdana"/>
          <w:color w:val="003366"/>
          <w:sz w:val="18"/>
          <w:szCs w:val="18"/>
        </w:rPr>
        <w:br/>
        <w:t>республики имеют приоритет над остальными субъектами Российской Федерации;</w:t>
        <w:br/>
        <w:t>города федерального значения имеют приоритет над остальными субъектами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5. Государственную власть в Российской Федерации осуществляю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резидент Российской Федерации, Правительство Российской Федерации, Федеральное Собрание Российской Федерации, органы государственной власти субъектов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Президент Российской Федерации, Федеральное Собрание Российской Федерации, Правительство Российской Федерации, суды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Президент Российской Федерации, Правительство Российской Федерации, органы государственной власти субъектов Российской Федерации и органы местного самоуправлени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6. Граждане Российской Федерации имеют право участвовать в управлении делами государства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непосредственно;</w:t>
        <w:br/>
        <w:t>только через своих представителей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как непосредственно, так и через своих представителей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7. Органы местного самоуправлени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ходят в систему органов государственной власт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не входят в систему органов государственной власти;</w:t>
      </w:r>
      <w:r>
        <w:rPr>
          <w:rFonts w:cs="Verdana" w:ascii="Verdana" w:hAnsi="Verdana"/>
          <w:color w:val="003366"/>
          <w:sz w:val="18"/>
          <w:szCs w:val="18"/>
        </w:rPr>
        <w:br/>
        <w:t>входят в систему органов государственной власти субъектов Российской Федерации, на территории которых они находятс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lineRule="auto" w:line="324"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 </w:t>
      </w:r>
      <w:r>
        <w:rPr>
          <w:rFonts w:cs="Verdana" w:ascii="Verdana" w:hAnsi="Verdana"/>
          <w:color w:val="003366"/>
          <w:sz w:val="18"/>
          <w:szCs w:val="18"/>
        </w:rPr>
        <w:t xml:space="preserve">8. Статус области, как субъекта Российской Федерации определяе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Конституцией Российской федерации и федеральными законам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Конституцией Российской Федерации и уставом области;</w:t>
        <w:br/>
      </w:r>
      <w:r>
        <w:rPr>
          <w:rFonts w:cs="Verdana" w:ascii="Verdana" w:hAnsi="Verdana"/>
          <w:color w:val="003366"/>
          <w:sz w:val="18"/>
          <w:szCs w:val="18"/>
        </w:rPr>
        <w:t>федеральными законами и уставом област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9. В соответствии с Конституцией Российской Федерации общие вопросы воспитания, образования, науки, культуры, физической культуры и спорта находя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в ведении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совместном ведении Российской Федерации и субъектов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ведении субъектов Российской Федерации.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0. В соответствии с Конституцией Российской Федерации гражданское законодательство находи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olor w:val="003366"/>
          <w:sz w:val="18"/>
          <w:szCs w:val="18"/>
        </w:rPr>
        <w:t>в ведении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совместном ведении Российской Федерации и субъектов Российской Федерации;</w:t>
        <w:br/>
        <w:t>в ведени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1. В соответствии с Конституцией Российской Федерации координация вопросов здравоохранения находи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 ведении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совместном ведении Российской Федерации и субъектов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ведени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2. В соответствии с Конституцией Российской Федерации установление общих принципов налогообложения и сборов в Российской Федерации находи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в ведении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в совместном ведении Российской Федерации и субъектов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в ведени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3. По предметам совместного ведения Российской Федерации и субъектов Российской Федерации издаю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федеральные конституционные законы и федеральные законы;</w:t>
        <w:br/>
        <w:t>федеральные законы и принимаемые в соответствии с ними законы и иные нормативные правовые акты субъектов Российской Федерации и органов местного самоуправления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федеральные законы и принимаемые в соответствии с ними законы и иные нормативные правовые акты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4. Президент Российской Федерации избирается сроком на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4 года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6 лет;</w:t>
      </w:r>
      <w:r>
        <w:rPr>
          <w:rFonts w:cs="Verdana" w:ascii="Verdana" w:hAnsi="Verdana"/>
          <w:color w:val="003366"/>
          <w:sz w:val="18"/>
          <w:szCs w:val="18"/>
        </w:rPr>
        <w:br/>
        <w:t>5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5. В соответствии с Конституцией Российской Федерации Президент Российской Федерации издае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остановления и распоряжения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указы и распоряжения;</w:t>
      </w:r>
      <w:r>
        <w:rPr>
          <w:rFonts w:cs="Verdana" w:ascii="Verdana" w:hAnsi="Verdana"/>
          <w:color w:val="003366"/>
          <w:sz w:val="18"/>
          <w:szCs w:val="18"/>
        </w:rPr>
        <w:br/>
        <w:t>указы и постановлени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6. Подписание и обнародование федеральных законов осуществляе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3366"/>
          <w:sz w:val="16"/>
          <w:szCs w:val="16"/>
        </w:rPr>
      </w:pPr>
      <w:r>
        <w:rPr>
          <w:rFonts w:cs="Arial" w:ascii="Arial" w:hAnsi="Arial"/>
          <w:b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color w:val="003366"/>
          <w:sz w:val="18"/>
          <w:szCs w:val="18"/>
        </w:rPr>
        <w:t>Президент Российской Федерации;</w:t>
      </w:r>
      <w:r>
        <w:rPr>
          <w:rFonts w:cs="Verdana" w:ascii="Verdana" w:hAnsi="Verdana"/>
          <w:color w:val="003366"/>
          <w:sz w:val="18"/>
          <w:szCs w:val="18"/>
        </w:rPr>
        <w:br/>
        <w:t>Председатель Правительства Российской Федерации;</w:t>
        <w:br/>
        <w:t>Председатель Государственной Думы Федерального Собрания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7. В Совет Федерации Федерального Собрания Российской Федерации входят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о одному представителю от каждого субъекта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по два представителя от каждого субъекта Российской Федерации: по одному от представительного и исполнительного органов государственной власти;</w:t>
      </w:r>
      <w:r>
        <w:rPr>
          <w:rFonts w:cs="Verdana" w:ascii="Verdana" w:hAnsi="Verdana"/>
          <w:color w:val="003366"/>
          <w:sz w:val="18"/>
          <w:szCs w:val="18"/>
        </w:rPr>
        <w:br/>
        <w:t>450 депутатов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8. Федеральное Собрание Российской Федерации является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законодательным органом власти;</w:t>
        <w:br/>
        <w:t>представительным органом власт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законодательным и представительным органом власти.</w:t>
      </w:r>
    </w:p>
    <w:p>
      <w:pPr>
        <w:pStyle w:val="Normal"/>
        <w:ind w:left="7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19. Правительство Российской Федерации состоит из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Президент Российской Федерации, Председателя Правительства Российской Федерации и федеральных министров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Председателя Правительства Российской Федерации, заместителей Председателя Правительства Российской Федерации и федеральных министров;</w:t>
      </w:r>
      <w:r>
        <w:rPr>
          <w:rFonts w:cs="Verdana" w:ascii="Verdana" w:hAnsi="Verdana"/>
          <w:color w:val="003366"/>
          <w:sz w:val="18"/>
          <w:szCs w:val="18"/>
        </w:rPr>
        <w:br/>
        <w:t>Председателя Правительства Российской Федерации и заместителей Председателя Правительства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20. Гражданин Российской Федерации: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3366"/>
          <w:sz w:val="16"/>
          <w:szCs w:val="16"/>
        </w:rPr>
      </w:pPr>
      <w:r>
        <w:rPr>
          <w:rFonts w:cs="Arial" w:ascii="Arial" w:hAnsi="Arial"/>
          <w:vanish/>
          <w:color w:val="003366"/>
          <w:sz w:val="16"/>
          <w:szCs w:val="16"/>
        </w:rPr>
        <w:t>Начало формы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3366"/>
          <w:sz w:val="18"/>
          <w:szCs w:val="18"/>
        </w:rPr>
        <w:t>может быть лишен своего гражданства по решению Верховного Суда Российской Федерации;</w:t>
        <w:br/>
        <w:t>может быть лишен своего гражданства Указом Президента Российской Федерации;</w:t>
        <w:br/>
      </w:r>
      <w:r>
        <w:rPr>
          <w:rFonts w:cs="Verdana" w:ascii="Verdana" w:hAnsi="Verdana"/>
          <w:b/>
          <w:color w:val="003366"/>
          <w:sz w:val="18"/>
          <w:szCs w:val="18"/>
        </w:rPr>
        <w:t>не может быть лишен своего гражданства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1. Председатель правительства Российской Федерации назначается Президентом РФ по соглашению с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Федеральным собранием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Советом Федерации Федерального Собрания РФ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Государственной Думой Федерального Собрания РФ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2.  Федеральное Собрание Российской Федерации является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органом, образуемым сроком на 4 года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органом, образуемым сроком на 5 лет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постоянно действующим органом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3. Государственная Дума Федерального Собрания РФ избирается сроком на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4 года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5 лет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6 лет.</w:t>
      </w:r>
    </w:p>
    <w:p>
      <w:pPr>
        <w:pStyle w:val="Normal"/>
        <w:spacing w:lineRule="auto" w:line="324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4. Федеральные законы принимаются:</w:t>
      </w:r>
    </w:p>
    <w:p>
      <w:pPr>
        <w:pStyle w:val="Normal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Президентом Российской Федерации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Советом Федерации Федерального Собрания РФ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Государственной Думой Федерального Собрания РФ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25. Исполнительную власть в РФ осуществляет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Президент Российской Федерации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color w:val="003366"/>
          <w:sz w:val="18"/>
          <w:szCs w:val="18"/>
        </w:rPr>
        <w:t>Федеральное Собрание РФ;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 </w:t>
      </w:r>
      <w:r>
        <w:rPr>
          <w:rFonts w:cs="Verdana" w:ascii="Verdana" w:hAnsi="Verdana"/>
          <w:b/>
          <w:color w:val="003366"/>
          <w:sz w:val="18"/>
          <w:szCs w:val="18"/>
        </w:rPr>
        <w:t>Правительство РФ.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Председатель Правительства РФ назначается:</w:t>
      </w:r>
    </w:p>
    <w:p>
      <w:pPr>
        <w:pStyle w:val="Normal"/>
        <w:ind w:left="60" w:hanging="0"/>
        <w:rPr>
          <w:rFonts w:ascii="Verdana" w:hAnsi="Verdana" w:eastAsia="Verdana" w:cs="Verdana"/>
          <w:color w:val="003366"/>
          <w:sz w:val="18"/>
          <w:szCs w:val="18"/>
        </w:rPr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</w:t>
      </w:r>
    </w:p>
    <w:p>
      <w:pPr>
        <w:pStyle w:val="Normal"/>
        <w:ind w:left="6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      </w:t>
      </w:r>
      <w:r>
        <w:rPr>
          <w:rFonts w:cs="Verdana" w:ascii="Verdana" w:hAnsi="Verdana"/>
          <w:b/>
          <w:color w:val="003366"/>
          <w:sz w:val="18"/>
          <w:szCs w:val="18"/>
        </w:rPr>
        <w:t>Президентом РФ с согласия Государственной Думы;</w:t>
      </w:r>
    </w:p>
    <w:p>
      <w:pPr>
        <w:pStyle w:val="Normal"/>
        <w:ind w:left="6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</w:t>
      </w:r>
      <w:r>
        <w:rPr>
          <w:rFonts w:cs="Verdana" w:ascii="Verdana" w:hAnsi="Verdana"/>
          <w:color w:val="003366"/>
          <w:sz w:val="18"/>
          <w:szCs w:val="18"/>
        </w:rPr>
        <w:t>Государственной Думой по представлению Президента РФ;</w:t>
      </w:r>
    </w:p>
    <w:p>
      <w:pPr>
        <w:pStyle w:val="Normal"/>
        <w:ind w:left="6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   </w:t>
      </w:r>
      <w:r>
        <w:rPr>
          <w:rFonts w:cs="Verdana" w:ascii="Verdana" w:hAnsi="Verdana"/>
          <w:color w:val="003366"/>
          <w:sz w:val="18"/>
          <w:szCs w:val="18"/>
        </w:rPr>
        <w:t>Президентом РФ с согласия Федерального Собрания РФ.</w:t>
      </w:r>
    </w:p>
    <w:p>
      <w:pPr>
        <w:pStyle w:val="Normal"/>
        <w:spacing w:lineRule="auto" w:line="324"/>
        <w:ind w:left="6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Федеральные министры назначаются на должность и освобождаются от должности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b/>
          <w:color w:val="003366"/>
          <w:sz w:val="18"/>
          <w:szCs w:val="18"/>
        </w:rPr>
        <w:t>Президентом РФ по предложению Председателя Правительства РФ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Представителем Правительства РФ по согласованию с Президентом РФ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Государственной Думой Федерального Собрания РФ по представлению Президента РФ.</w:t>
      </w:r>
    </w:p>
    <w:p>
      <w:pPr>
        <w:pStyle w:val="Normal"/>
        <w:spacing w:lineRule="auto" w:line="324"/>
        <w:ind w:left="4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Правительство РФ издаёт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указы и распоряжения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b/>
          <w:color w:val="003366"/>
          <w:sz w:val="18"/>
          <w:szCs w:val="18"/>
        </w:rPr>
        <w:t>постановления и распоряжения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 xml:space="preserve">постановления и приказы. </w:t>
      </w:r>
    </w:p>
    <w:p>
      <w:pPr>
        <w:pStyle w:val="Normal"/>
        <w:spacing w:lineRule="auto" w:line="324"/>
        <w:ind w:left="42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>Государственная власть в РФ осуществляется на основе разделения на:</w:t>
      </w:r>
    </w:p>
    <w:p>
      <w:pPr>
        <w:pStyle w:val="Normal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законодательную и исполнительную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b/>
          <w:color w:val="003366"/>
          <w:sz w:val="18"/>
          <w:szCs w:val="18"/>
        </w:rPr>
        <w:t>законодательную, исполнительную и судебную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</w:t>
      </w:r>
      <w:r>
        <w:rPr>
          <w:rFonts w:cs="Verdana" w:ascii="Verdana" w:hAnsi="Verdana"/>
          <w:color w:val="003366"/>
          <w:sz w:val="18"/>
          <w:szCs w:val="18"/>
        </w:rPr>
        <w:t>законодательную, исполнительную, судебную и муниципальную.</w:t>
      </w:r>
    </w:p>
    <w:p>
      <w:pPr>
        <w:pStyle w:val="Normal"/>
        <w:spacing w:lineRule="auto" w:line="324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  <w:t xml:space="preserve">Разграничения предметов ведения и полномочий между органами государственной власти </w:t>
      </w:r>
    </w:p>
    <w:p>
      <w:pPr>
        <w:pStyle w:val="Normal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  </w:t>
      </w:r>
      <w:r>
        <w:rPr>
          <w:rFonts w:cs="Verdana" w:ascii="Verdana" w:hAnsi="Verdana"/>
          <w:color w:val="003366"/>
          <w:sz w:val="18"/>
          <w:szCs w:val="18"/>
        </w:rPr>
        <w:t>РФ и  органами государственной власти субъектов РФ осуществляется:</w:t>
      </w:r>
    </w:p>
    <w:p>
      <w:pPr>
        <w:pStyle w:val="Normal"/>
        <w:ind w:left="60" w:hanging="0"/>
        <w:rPr>
          <w:rFonts w:ascii="Verdana" w:hAnsi="Verdana" w:cs="Verdana"/>
          <w:color w:val="003366"/>
          <w:sz w:val="18"/>
          <w:szCs w:val="18"/>
        </w:rPr>
      </w:pPr>
      <w:r>
        <w:rPr>
          <w:rFonts w:cs="Verdana" w:ascii="Verdana" w:hAnsi="Verdana"/>
          <w:color w:val="003366"/>
          <w:sz w:val="18"/>
          <w:szCs w:val="18"/>
        </w:rPr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color w:val="003366"/>
          <w:sz w:val="18"/>
          <w:szCs w:val="18"/>
        </w:rPr>
        <w:t>Конституцией РФ, федеральными законами и законами субъектов РФ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color w:val="003366"/>
          <w:sz w:val="18"/>
          <w:szCs w:val="18"/>
        </w:rPr>
        <w:t xml:space="preserve">конституционными законами, законами субъектов РФ и договорами о разграничении  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color w:val="003366"/>
          <w:sz w:val="18"/>
          <w:szCs w:val="18"/>
        </w:rPr>
        <w:t>предметом ведения и полномочий;</w:t>
      </w:r>
    </w:p>
    <w:p>
      <w:pPr>
        <w:pStyle w:val="Normal"/>
        <w:ind w:left="420" w:hanging="0"/>
        <w:rPr/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b/>
          <w:color w:val="003366"/>
          <w:sz w:val="18"/>
          <w:szCs w:val="18"/>
        </w:rPr>
        <w:t xml:space="preserve">Конституцией РФ, Федеральными и иными договорами о разграничении  </w:t>
      </w:r>
    </w:p>
    <w:p>
      <w:pPr>
        <w:pStyle w:val="Normal"/>
        <w:ind w:left="420" w:hanging="0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eastAsia="Verdana" w:cs="Verdana" w:ascii="Verdana" w:hAnsi="Verdana"/>
          <w:b/>
          <w:color w:val="003366"/>
          <w:sz w:val="18"/>
          <w:szCs w:val="18"/>
        </w:rPr>
        <w:t xml:space="preserve">     </w:t>
      </w:r>
      <w:r>
        <w:rPr>
          <w:rFonts w:cs="Verdana" w:ascii="Verdana" w:hAnsi="Verdana"/>
          <w:b/>
          <w:color w:val="003366"/>
          <w:sz w:val="18"/>
          <w:szCs w:val="18"/>
        </w:rPr>
        <w:t xml:space="preserve">предметов ведения и полномочий.  </w:t>
      </w:r>
      <w:r>
        <w:rPr>
          <w:rFonts w:cs="Arial" w:ascii="Arial" w:hAnsi="Arial"/>
          <w:b/>
          <w:vanish/>
          <w:color w:val="003366"/>
          <w:sz w:val="16"/>
          <w:szCs w:val="16"/>
        </w:rPr>
        <w:t>Конец формы</w:t>
      </w:r>
    </w:p>
    <w:p>
      <w:pPr>
        <w:pStyle w:val="Normal"/>
        <w:rPr>
          <w:rFonts w:ascii="Verdana" w:hAnsi="Verdana" w:cs="Verdana"/>
          <w:b/>
          <w:b/>
          <w:color w:val="003366"/>
          <w:sz w:val="18"/>
          <w:szCs w:val="18"/>
        </w:rPr>
      </w:pPr>
      <w:r>
        <w:rPr>
          <w:rFonts w:cs="Verdana" w:ascii="Verdana" w:hAnsi="Verdana"/>
          <w:b/>
          <w:color w:val="003366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==========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E2EBF4" w:val="clear"/>
        <w:jc w:val="center"/>
        <w:rPr>
          <w:rFonts w:ascii="Verdana" w:hAnsi="Verdana" w:cs="Verdana"/>
          <w:b/>
          <w:b/>
          <w:color w:val="385E95"/>
          <w:sz w:val="22"/>
          <w:szCs w:val="22"/>
          <w:u w:val="single"/>
        </w:rPr>
      </w:pPr>
      <w:r>
        <w:rPr>
          <w:rFonts w:cs="Verdana" w:ascii="Verdana" w:hAnsi="Verdana"/>
          <w:b/>
          <w:color w:val="385E95"/>
          <w:sz w:val="22"/>
          <w:szCs w:val="22"/>
          <w:u w:val="single"/>
        </w:rPr>
        <w:t xml:space="preserve">Тест на знание Федерального закона № 58-ФЗ </w:t>
      </w:r>
    </w:p>
    <w:p>
      <w:pPr>
        <w:pStyle w:val="Normal"/>
        <w:shd w:fill="E2EBF4" w:val="clear"/>
        <w:jc w:val="center"/>
        <w:rPr>
          <w:rFonts w:ascii="Verdana" w:hAnsi="Verdana" w:cs="Verdana"/>
          <w:b/>
          <w:b/>
          <w:color w:val="00092C"/>
          <w:sz w:val="22"/>
          <w:szCs w:val="22"/>
          <w:u w:val="single"/>
        </w:rPr>
      </w:pPr>
      <w:r>
        <w:rPr>
          <w:rFonts w:cs="Verdana" w:ascii="Verdana" w:hAnsi="Verdana"/>
          <w:b/>
          <w:color w:val="385E95"/>
          <w:sz w:val="22"/>
          <w:szCs w:val="22"/>
          <w:u w:val="single"/>
        </w:rPr>
        <w:t>"О системе государственной службы Российской Федерации"</w:t>
      </w:r>
    </w:p>
    <w:p>
      <w:pPr>
        <w:pStyle w:val="Normal"/>
        <w:spacing w:lineRule="auto" w:line="324"/>
        <w:rPr>
          <w:rFonts w:ascii="Verdana" w:hAnsi="Verdana" w:cs="Verdana"/>
          <w:b/>
          <w:b/>
          <w:color w:val="00092C"/>
          <w:sz w:val="22"/>
          <w:szCs w:val="22"/>
          <w:u w:val="single"/>
        </w:rPr>
      </w:pPr>
      <w:r>
        <w:rPr>
          <w:rFonts w:cs="Verdana" w:ascii="Verdana" w:hAnsi="Verdana"/>
          <w:b/>
          <w:color w:val="00092C"/>
          <w:sz w:val="22"/>
          <w:szCs w:val="22"/>
          <w:u w:val="single"/>
        </w:rPr>
      </w:r>
    </w:p>
    <w:p>
      <w:pPr>
        <w:pStyle w:val="Normal"/>
        <w:spacing w:lineRule="auto" w:line="324"/>
        <w:rPr/>
      </w:pPr>
      <w:r>
        <w:rPr>
          <w:rFonts w:cs="Verdana" w:ascii="Verdana" w:hAnsi="Verdana"/>
          <w:color w:val="113363"/>
          <w:sz w:val="18"/>
          <w:szCs w:val="18"/>
        </w:rPr>
        <w:t>1. В каком году принят Федеральный закон "О системе государственной службы Российской Федерации"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spacing w:lineRule="auto" w:line="324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в 2003 году;</w:t>
      </w:r>
      <w:r>
        <w:rPr>
          <w:rFonts w:cs="Verdana" w:ascii="Verdana" w:hAnsi="Verdana"/>
          <w:color w:val="113363"/>
          <w:sz w:val="18"/>
          <w:szCs w:val="18"/>
        </w:rPr>
        <w:br/>
        <w:t>в 2004 году;</w:t>
        <w:br/>
        <w:t>в 2006 году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113363"/>
          <w:sz w:val="18"/>
          <w:szCs w:val="18"/>
        </w:rPr>
        <w:t>2. Какие виды государственной службы включает в себя система государственн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государственная гражданская служба;</w:t>
        <w:br/>
        <w:t>государственная гражданская служба, военная служб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государственная гражданская служба; военная служба; правоохранительная служб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. На какие составляющие подразделяется государственная гражданская служба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а бюджетную и внебюджетную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а федеральную государственную гражданскую службу и государственную гражданскую службу субъекта Российской Федерации;</w:t>
        <w:br/>
      </w:r>
      <w:r>
        <w:rPr>
          <w:rFonts w:cs="Verdana" w:ascii="Verdana" w:hAnsi="Verdana"/>
          <w:color w:val="113363"/>
          <w:sz w:val="18"/>
          <w:szCs w:val="18"/>
        </w:rPr>
        <w:t>на представительную и исполнительную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4. В чьём ведении находится правовое регулирование и организация федеральной государственной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в ведении Российской Федерации;</w:t>
      </w:r>
      <w:r>
        <w:rPr>
          <w:rFonts w:cs="Verdana" w:ascii="Verdana" w:hAnsi="Verdana"/>
          <w:color w:val="113363"/>
          <w:sz w:val="18"/>
          <w:szCs w:val="18"/>
        </w:rPr>
        <w:br/>
        <w:t>в ведении субъекта Российской Федерации;</w:t>
        <w:br/>
        <w:t>в совместном ведении Российской Федерации 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. В чьём ведении находится правовое регулирование государственной гражданской службы субъекта Российской Федерац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в ведении Российской Федерации;</w:t>
        <w:br/>
        <w:t>в ведении субъекта Российской Федерации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в совместном ведении Российской Федерации 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6. В чьём ведении находится организация государственной гражданской службы субъекта Российской Федерац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в ведении Российской Федерации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в ведении субъекта Российской Федерации;</w:t>
      </w:r>
      <w:r>
        <w:rPr>
          <w:rFonts w:cs="Verdana" w:ascii="Verdana" w:hAnsi="Verdana"/>
          <w:color w:val="113363"/>
          <w:sz w:val="18"/>
          <w:szCs w:val="18"/>
        </w:rPr>
        <w:br/>
        <w:t>в совместном ведении Российской Федерации и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7. Какого принципа построения и функционирования системы государственной службы нет в Федеральном законе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федерализм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либерализм;</w:t>
      </w:r>
      <w:r>
        <w:rPr>
          <w:rFonts w:cs="Verdana" w:ascii="Verdana" w:hAnsi="Verdana"/>
          <w:color w:val="113363"/>
          <w:sz w:val="18"/>
          <w:szCs w:val="18"/>
        </w:rPr>
        <w:br/>
        <w:t>профессионализм и компетентность государственных служащих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8. На какие должности подразделяется государственная служба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должности федеральной государственной гражданской службы, должности государственной гражданской службы субъекта Российской Федерации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должности федеральной государственной гражданской службы, должности государственной гражданской службы субъекта Российской Федерации, воинские должности, должности правоохранительной службы;</w:t>
      </w:r>
      <w:r>
        <w:rPr>
          <w:rFonts w:cs="Verdana" w:ascii="Verdana" w:hAnsi="Verdana"/>
          <w:color w:val="113363"/>
          <w:sz w:val="18"/>
          <w:szCs w:val="18"/>
        </w:rPr>
        <w:br/>
        <w:t>должности федеральной государственной гражданской службы, воинские должност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9. По каким разделам распределяются должности государственн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о классам и подклассам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о группам и (или) категориям;</w:t>
      </w:r>
      <w:r>
        <w:rPr>
          <w:rFonts w:cs="Verdana" w:ascii="Verdana" w:hAnsi="Verdana"/>
          <w:color w:val="113363"/>
          <w:sz w:val="18"/>
          <w:szCs w:val="18"/>
        </w:rPr>
        <w:br/>
        <w:t>по подгруппам, классам и подклассам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0. Нанимателем государственного гражданского служащего субъекта Российской Федерации является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113363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соответствующий субъект Российской Федерации;</w:t>
      </w:r>
      <w:r>
        <w:rPr>
          <w:rFonts w:cs="Verdana" w:ascii="Verdana" w:hAnsi="Verdana"/>
          <w:color w:val="113363"/>
          <w:sz w:val="18"/>
          <w:szCs w:val="18"/>
        </w:rPr>
        <w:br/>
        <w:t>Российская Федерация;</w:t>
        <w:br/>
        <w:t>вышестоящее должностное лицо государственного служащего.</w:t>
      </w:r>
    </w:p>
    <w:p>
      <w:pPr>
        <w:pStyle w:val="Normal"/>
        <w:ind w:left="720" w:hanging="0"/>
        <w:rPr>
          <w:rFonts w:ascii="Verdana" w:hAnsi="Verdana" w:cs="Verdana"/>
          <w:color w:val="113363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113363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</w:r>
    </w:p>
    <w:p>
      <w:pPr>
        <w:pStyle w:val="Normal"/>
        <w:jc w:val="center"/>
        <w:rPr>
          <w:color w:val="FF0000"/>
        </w:rPr>
      </w:pPr>
      <w:r>
        <w:rPr>
          <w:rFonts w:cs="Verdana" w:ascii="Verdana" w:hAnsi="Verdana"/>
          <w:color w:val="FF0000"/>
          <w:sz w:val="18"/>
          <w:szCs w:val="18"/>
        </w:rPr>
        <w:t>==========</w:t>
      </w:r>
    </w:p>
    <w:p>
      <w:pPr>
        <w:pStyle w:val="Normal"/>
        <w:jc w:val="center"/>
        <w:rPr>
          <w:rFonts w:ascii="Verdana" w:hAnsi="Verdana" w:cs="Verdana"/>
          <w:color w:val="113363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</w:r>
    </w:p>
    <w:p>
      <w:pPr>
        <w:pStyle w:val="Normal"/>
        <w:shd w:fill="E2EBF4" w:val="clear"/>
        <w:jc w:val="center"/>
        <w:rPr>
          <w:rFonts w:ascii="Verdana" w:hAnsi="Verdana" w:cs="Verdana"/>
          <w:b/>
          <w:b/>
          <w:color w:val="385E95"/>
          <w:sz w:val="22"/>
          <w:szCs w:val="22"/>
          <w:u w:val="single"/>
        </w:rPr>
      </w:pPr>
      <w:r>
        <w:rPr>
          <w:rFonts w:cs="Verdana" w:ascii="Verdana" w:hAnsi="Verdana"/>
          <w:b/>
          <w:color w:val="385E95"/>
          <w:sz w:val="22"/>
          <w:szCs w:val="22"/>
          <w:u w:val="single"/>
        </w:rPr>
        <w:t xml:space="preserve">Тест на знание Федерального закона </w:t>
      </w:r>
    </w:p>
    <w:p>
      <w:pPr>
        <w:pStyle w:val="Normal"/>
        <w:shd w:fill="E2EBF4" w:val="clear"/>
        <w:jc w:val="center"/>
        <w:rPr>
          <w:rFonts w:ascii="Verdana" w:hAnsi="Verdana" w:cs="Verdana"/>
          <w:b/>
          <w:b/>
          <w:color w:val="00092C"/>
          <w:sz w:val="22"/>
          <w:szCs w:val="22"/>
          <w:u w:val="single"/>
        </w:rPr>
      </w:pPr>
      <w:r>
        <w:rPr>
          <w:rFonts w:cs="Verdana" w:ascii="Verdana" w:hAnsi="Verdana"/>
          <w:b/>
          <w:color w:val="385E95"/>
          <w:sz w:val="22"/>
          <w:szCs w:val="22"/>
          <w:u w:val="single"/>
        </w:rPr>
        <w:t>"О государственной гражданской службе Российской Федерации"</w:t>
      </w:r>
    </w:p>
    <w:p>
      <w:pPr>
        <w:pStyle w:val="Normal"/>
        <w:rPr/>
      </w:pPr>
      <w:r>
        <w:rPr>
          <w:rFonts w:cs="Verdana" w:ascii="Verdana" w:hAnsi="Verdana"/>
          <w:color w:val="113363"/>
          <w:sz w:val="18"/>
          <w:szCs w:val="18"/>
        </w:rPr>
        <w:t>1. Когда был принят Федеральный закон "О государственной гражданской службе Российской Федерации"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15 августа 2003 год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7 июля 2004 года;</w:t>
      </w:r>
      <w:r>
        <w:rPr>
          <w:rFonts w:cs="Verdana" w:ascii="Verdana" w:hAnsi="Verdana"/>
          <w:color w:val="113363"/>
          <w:sz w:val="18"/>
          <w:szCs w:val="18"/>
        </w:rPr>
        <w:br/>
        <w:t>27 июля 2006 год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2. На какие две составляющие подразделяется государственная гражданская служба Российской Федерац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а бюджетную и внебюджетную;</w:t>
        <w:br/>
        <w:t>на законодательную и исполнительную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а федеральную государственную гражданскую службу и государственную гражданскую службу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. Имеют ли приоритет правила установленные международными договорами Российской Федерац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ет, правила установленные Российской Федерации о государственной гражданской службе имеет приоритет над международными договорами Российской Федерации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да, если ими установлены иные правила, то применяются правила международного договора;</w:t>
      </w:r>
      <w:r>
        <w:rPr>
          <w:rFonts w:cs="Verdana" w:ascii="Verdana" w:hAnsi="Verdana"/>
          <w:color w:val="113363"/>
          <w:sz w:val="18"/>
          <w:szCs w:val="18"/>
        </w:rPr>
        <w:br/>
        <w:t>да, если правила установленные международными договорами Российской Федерации не противоречат правилам установленным законодательством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4. На какие две классификационные составляющие подразделяются должности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на категории и группы;</w:t>
      </w:r>
      <w:r>
        <w:rPr>
          <w:rFonts w:cs="Verdana" w:ascii="Verdana" w:hAnsi="Verdana"/>
          <w:color w:val="113363"/>
          <w:sz w:val="18"/>
          <w:szCs w:val="18"/>
        </w:rPr>
        <w:br/>
        <w:t>на группы и подклассы;</w:t>
        <w:br/>
        <w:t>на классы и подгруппы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. На какие категории подразделяются должности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руководители и исполнители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руководители, помощники (советники), специалисты, обеспечивающие специалисты;</w:t>
      </w:r>
      <w:r>
        <w:rPr>
          <w:rFonts w:cs="Verdana" w:ascii="Verdana" w:hAnsi="Verdana"/>
          <w:color w:val="113363"/>
          <w:sz w:val="18"/>
          <w:szCs w:val="18"/>
        </w:rPr>
        <w:br/>
        <w:t>высшие, главные, ведущие, старшие, младшие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6. На какие группы подразделяются должности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ведущие, старшие, младшие;</w:t>
        <w:br/>
        <w:t>руководители, помощники (советники), специалисты, обеспечивающие специалисты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высшие, главные, ведущие, старшие, младшие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113363"/>
          <w:sz w:val="18"/>
          <w:szCs w:val="18"/>
        </w:rPr>
        <w:t>7. На какие группы подразделяются должности категорий "руководители" и "помощники (советники)"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одразделяются на высшую, главную, ведущую и старшую группы должностей гражданской службы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одразделяются на высшую, главную и ведущую группы должностей гражданской службы;</w:t>
        <w:br/>
      </w:r>
      <w:r>
        <w:rPr>
          <w:rFonts w:cs="Verdana" w:ascii="Verdana" w:hAnsi="Verdana"/>
          <w:color w:val="113363"/>
          <w:sz w:val="18"/>
          <w:szCs w:val="18"/>
        </w:rPr>
        <w:t>не подразделяются на группы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8. На какие группы подразделяются должности категории "специалисты"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одразделяются на главную, ведущую, старшую и младшую группы должностей гражданской службы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одразделяются на высшую, главную, ведущую и старшую группы должностей гражданской службы;</w:t>
      </w:r>
      <w:r>
        <w:rPr>
          <w:rFonts w:cs="Verdana" w:ascii="Verdana" w:hAnsi="Verdana"/>
          <w:color w:val="113363"/>
          <w:sz w:val="18"/>
          <w:szCs w:val="18"/>
        </w:rPr>
        <w:br/>
        <w:t>не подразделяются на группы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9. На какие группы подразделяются должности категории "обеспечивающие специалисты"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одразделяются на высшую, главную, ведущую и старшую группы должностей гражданской службы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одразделяются на главную, ведущую, старшую и младшую группы должностей гражданской службы;</w:t>
        <w:br/>
      </w:r>
      <w:r>
        <w:rPr>
          <w:rFonts w:cs="Verdana" w:ascii="Verdana" w:hAnsi="Verdana"/>
          <w:color w:val="113363"/>
          <w:sz w:val="18"/>
          <w:szCs w:val="18"/>
        </w:rPr>
        <w:t>для должностей категории "обеспечивающие специалисты" подразделения на группы не устанавливаетс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0. Чем утверждается Реестр должностей федеральной государственной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указом Президента Российской Федерации;</w:t>
      </w:r>
      <w:r>
        <w:rPr>
          <w:rFonts w:cs="Verdana" w:ascii="Verdana" w:hAnsi="Verdana"/>
          <w:color w:val="113363"/>
          <w:sz w:val="18"/>
          <w:szCs w:val="18"/>
        </w:rPr>
        <w:br/>
        <w:t>законом или иным нормативным правовым актом субъекта Российской Федерации;</w:t>
        <w:br/>
        <w:t>постановлением Правительства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1. Как называется реестр, состоящий из Реестра должностей федеральной государственной гражданской службы и реестров должностей государственной гражданской службы субъектов Российской Федерац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Общий реестр должностей государственной гражданской службы Российской Федерации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Сводный реестр должностей государственной гражданской службы Российской Федерации;</w:t>
      </w:r>
      <w:r>
        <w:rPr>
          <w:rFonts w:cs="Verdana" w:ascii="Verdana" w:hAnsi="Verdana"/>
          <w:color w:val="113363"/>
          <w:sz w:val="18"/>
          <w:szCs w:val="18"/>
        </w:rPr>
        <w:br/>
        <w:t>Полный реестр классификации должностей федеральной государственной гражданской службы и должностей государственной гражданской службы субъектов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2. Чем утверждается порядок ведения Сводного реестра должностей государственной гражданской службы Российской Федерац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законом или иным нормативным правовым актом субъекта Российской Федерации;</w:t>
      </w:r>
      <w:r>
        <w:rPr>
          <w:rFonts w:cs="Verdana" w:ascii="Verdana" w:hAnsi="Verdana"/>
          <w:color w:val="113363"/>
          <w:sz w:val="18"/>
          <w:szCs w:val="18"/>
        </w:rPr>
        <w:br/>
        <w:t>утверждается указом Президента Российской Федерации.</w:t>
        <w:br/>
        <w:t>постановлением Правительства Российской Федер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3. Какой классный чин присваивается гражданским служащим, замещающим должности федеральной гражданской службы высшей групп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гражданским служащим, замещающим должности федеральной гражданской службы высшей группы классные чины не присваиваются;</w:t>
        <w:br/>
        <w:t>присваивается классный чин гражданской службы - государственный советник Российской Федерации 1, 2 или 3-го класс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исваивается классный чин гражданской службы - действительный государственный советник Российской Федерации 1, 2 или 3-го класс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4. Какой классный чин присваивается гражданским служащим, замещающим должности федеральной гражданской службы главной групп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исваивается классный чин гражданской службы - действительный государственный советник Российской Федерации 1, 2 или 3-го класс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исваивается классный чин гражданской службы - государственный советник Российской Федерации 1, 2 или 3-го класса;</w:t>
        <w:br/>
      </w:r>
      <w:r>
        <w:rPr>
          <w:rFonts w:cs="Verdana" w:ascii="Verdana" w:hAnsi="Verdana"/>
          <w:color w:val="113363"/>
          <w:sz w:val="18"/>
          <w:szCs w:val="18"/>
        </w:rPr>
        <w:t>присваивается классный чин гражданской службы - советник государственной гражданской службы Российской Федерации 1, 2 или 3-го класс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5. Какой классный чин присваивается гражданским служащим, замещающим должности гражданской службы ведущей групп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исваивается классный чин гражданской службы - государственный советник Российской Федерации 2-го или 3-го класс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исваивается классный чин гражданской службы - советник государственной гражданской службы Российской Федерации 1, 2 или 3-го класса;</w:t>
      </w:r>
      <w:r>
        <w:rPr>
          <w:rFonts w:cs="Verdana" w:ascii="Verdana" w:hAnsi="Verdana"/>
          <w:color w:val="113363"/>
          <w:sz w:val="18"/>
          <w:szCs w:val="18"/>
        </w:rPr>
        <w:br/>
        <w:t>присваивается классный чин гражданской службы - референт государственной гражданской службы Российской Федерации 1, 2 или 3-го класс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6. Какой классный чин присваивается гражданским служащим, замещающим должности гражданской службы старшей групп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присваивается классный чин гражданской службы - референт государственной гражданской службы Российской Федерации 1, 2 или 3-го класса;</w:t>
      </w:r>
      <w:r>
        <w:rPr>
          <w:rFonts w:cs="Verdana" w:ascii="Verdana" w:hAnsi="Verdana"/>
          <w:color w:val="113363"/>
          <w:sz w:val="18"/>
          <w:szCs w:val="18"/>
        </w:rPr>
        <w:br/>
        <w:t>присваивается классный чин государственной гражданской службы - секретарь государственной гражданской службы Российской Федерации 1, 2 или 3-го класса;</w:t>
        <w:br/>
        <w:t>присваивается классный чин гражданской службы - государственный советник Российской Федерации 1, 2 или 3-го класс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7. Какой классный чин присваивается гражданским служащим, замещающим должности гражданской службы младшей групп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исваивается классный чин гражданской службы - советник государственной гражданской службы Российской Федерации 1, 2 или 3-го класс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исваивается классный чин государственной гражданской службы - секретарь государственной гражданской службы Российской Федерации 1, 2 или 3-го класса;</w:t>
      </w:r>
      <w:r>
        <w:rPr>
          <w:rFonts w:cs="Verdana" w:ascii="Verdana" w:hAnsi="Verdana"/>
          <w:color w:val="113363"/>
          <w:sz w:val="18"/>
          <w:szCs w:val="18"/>
        </w:rPr>
        <w:br/>
        <w:t>гражданским служащим, замещающим должности федеральной гражданской службы младшей группы классные чины не присваиваютс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8. Какой классный чин гражданской службы присваивается Президентом РФ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государственный советник Российской Федерации 3-го класса;</w:t>
        <w:br/>
        <w:t>высший государственный советник Российской Федерации 1, 2 или 3-го класс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действительный государственный советник Российской Федерации 1, 2 или 3-го класс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113363"/>
          <w:sz w:val="18"/>
          <w:szCs w:val="18"/>
        </w:rPr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19. Какой классный чин в федеральных органах исполнительной власти присваивается Правительством РФ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государственный советник Российской Федерации 3-го класс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государственный советник Российской Федерации 1, 2 или 3-го класса;</w:t>
      </w:r>
      <w:r>
        <w:rPr>
          <w:rFonts w:cs="Verdana" w:ascii="Verdana" w:hAnsi="Verdana"/>
          <w:color w:val="113363"/>
          <w:sz w:val="18"/>
          <w:szCs w:val="18"/>
        </w:rPr>
        <w:br/>
        <w:t>действительный государственный советник Российской Федерации 1, 2 или 3-го класс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20. Куда включаются квалификационные требования к профессиональным знаниям и навыкам, необходимым для исполнения должностных обязанностей гражданского служащего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113363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государственный контракт гражданского служащего;</w:t>
        <w:br/>
        <w:t>протокол и личное дело государственного гражданского служащего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в должностной регламент гражданского служащего.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113363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color w:val="113363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00092C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113363"/>
          <w:sz w:val="18"/>
          <w:szCs w:val="18"/>
        </w:rPr>
        <w:t>1. Кто несет ответственность в случае исполнения гражданским служащим неправомерного поручения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гражданский служащий;</w:t>
        <w:br/>
        <w:t>руководитель давший поручение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гражданский служащий и давший это поручение руководитель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2. Какую часть независимых экспертов должна содержать комиссии по урегулированию конфликтов интересов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6"/>
          <w:szCs w:val="16"/>
        </w:rPr>
        <w:t>число независимых экспертов должно составлять не менее 1\2 от общего числа членов комиссии;</w:t>
        <w:br/>
        <w:t>число независимых экспертов должно составлять не менее 1\3 от общего числа членов комиссии;</w:t>
      </w:r>
      <w:r>
        <w:rPr>
          <w:rFonts w:cs="Verdana" w:ascii="Verdana" w:hAnsi="Verdana"/>
          <w:color w:val="113363"/>
          <w:sz w:val="18"/>
          <w:szCs w:val="18"/>
        </w:rPr>
        <w:br/>
      </w:r>
      <w:r>
        <w:rPr>
          <w:rFonts w:cs="Verdana" w:ascii="Verdana" w:hAnsi="Verdana"/>
          <w:b/>
          <w:color w:val="113363"/>
          <w:sz w:val="18"/>
          <w:szCs w:val="18"/>
        </w:rPr>
        <w:t>число независимых экспертов должно составлять не менее 1\4 от общего числа членов комисс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3. До какого числа гражданин, претендующий на замещение должности гражданской службы, а также гражданский служащий, замещающий должность гражданской службы, предоставляют представителю нанимателя сведения о своих доходах, имуществе и обязательствах имущественного характера, а также о доходах, об имуществе и обязательствах имущественного характера членов своей семь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ежегодно, не позднее 30 декабря отчетного год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ежегодно, не позднее 30 апреля года, следующего за отчетным;</w:t>
      </w:r>
      <w:r>
        <w:rPr>
          <w:rFonts w:cs="Verdana" w:ascii="Verdana" w:hAnsi="Verdana"/>
          <w:color w:val="113363"/>
          <w:sz w:val="18"/>
          <w:szCs w:val="18"/>
        </w:rPr>
        <w:br/>
        <w:t>ежегодно, не позднее 31 марта года, следующего за отчетным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4. Кто является членами семьи гражданского служащего в соответствии с Федеральным законом "О государственной гражданской службе Российской Федерации"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супруг (супруга) и несовершеннолетние дети;</w:t>
      </w:r>
      <w:r>
        <w:rPr>
          <w:rFonts w:cs="Verdana" w:ascii="Verdana" w:hAnsi="Verdana"/>
          <w:color w:val="113363"/>
          <w:sz w:val="18"/>
          <w:szCs w:val="18"/>
        </w:rPr>
        <w:br/>
        <w:t>супруг (супруга), родители и дети;</w:t>
        <w:br/>
        <w:t>супруг (супруга), родители, ближайшие родственники (сестра, брат), дет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5. С какого возраста граждане Российской Федерации вправе поступать на гражданскую службу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по достижению возраста 18 лет;</w:t>
      </w:r>
      <w:r>
        <w:rPr>
          <w:rFonts w:cs="Verdana" w:ascii="Verdana" w:hAnsi="Verdana"/>
          <w:color w:val="113363"/>
          <w:sz w:val="18"/>
          <w:szCs w:val="18"/>
        </w:rPr>
        <w:br/>
        <w:t>по достижению возраста 21 год;</w:t>
        <w:br/>
        <w:t>по достижению возраста 25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6. Каков предельный возраст пребывания на гражданской службе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возраст пребывания на гражданской службе не ограничен;</w:t>
        <w:br/>
        <w:t>60 лет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65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7. Каково должно быть число независимых экспертов в конкурсной комиссии на замещение вакантной должност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е менее половины от общего числа членов конкурсной комиссии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е менее одной четверти от общего числа членов конкурсной комиссии;</w:t>
      </w:r>
      <w:r>
        <w:rPr>
          <w:rFonts w:cs="Verdana" w:ascii="Verdana" w:hAnsi="Verdana"/>
          <w:color w:val="113363"/>
          <w:sz w:val="18"/>
          <w:szCs w:val="18"/>
        </w:rPr>
        <w:br/>
        <w:t>не менее двух членов в составе конкурсной комисс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8. Каким образом могут быть изменены условия служебного контракта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могут быть изменены по желанию одной из сторон и в письменной форме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могут быть изменены только по соглашению сторон и в письменной форме;</w:t>
      </w:r>
      <w:r>
        <w:rPr>
          <w:rFonts w:cs="Verdana" w:ascii="Verdana" w:hAnsi="Verdana"/>
          <w:color w:val="113363"/>
          <w:sz w:val="18"/>
          <w:szCs w:val="18"/>
        </w:rPr>
        <w:br/>
        <w:t>только в одностороннем порядке представителем нанимателя гражданского служащего и в письменной форме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2</w:t>
      </w:r>
      <w:r>
        <w:rPr>
          <w:rFonts w:cs="Verdana" w:ascii="Verdana" w:hAnsi="Verdana"/>
          <w:color w:val="113363"/>
          <w:sz w:val="18"/>
          <w:szCs w:val="18"/>
        </w:rPr>
        <w:t>9. В скольких экземплярах заключается служебный контракт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в трех экземплярах, каждый из которых подписывается сторонами. Один экземпляр служебного контракта передается гражданскому служащему, другой хранится в его личном деле, третий передается в архивное хранение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в двух экземплярах, каждый из которых подписывается сторонами. Один экземпляр служебного контракта передается гражданскому служащему, другой хранится в его личном деле;</w:t>
      </w:r>
      <w:r>
        <w:rPr>
          <w:rFonts w:cs="Verdana" w:ascii="Verdana" w:hAnsi="Verdana"/>
          <w:color w:val="113363"/>
          <w:sz w:val="18"/>
          <w:szCs w:val="18"/>
        </w:rPr>
        <w:br/>
        <w:t>служебный контракт заключается в единственном экземпляре и передается гражданскому служащему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0. Кем устанавливается примерная форма служебного контракта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устанавливается Президентом Российской Федерации;</w:t>
      </w:r>
      <w:r>
        <w:rPr>
          <w:rFonts w:cs="Verdana" w:ascii="Verdana" w:hAnsi="Verdana"/>
          <w:color w:val="113363"/>
          <w:sz w:val="18"/>
          <w:szCs w:val="18"/>
        </w:rPr>
        <w:br/>
        <w:t>устанавливается Правительством Российской Федерации;</w:t>
        <w:br/>
        <w:t>законом не определено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1. На какой срок заключается срочный служебный контракт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а срок от трех месяцев до одного года;</w:t>
        <w:br/>
        <w:t>на срок от одного года до трех лет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а срок от одного года до пяти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2. В случае замещения каких категорий должностей может заключаться срочный служебный контракт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категории "руководители" и категории "помощники (советники)";</w:t>
      </w:r>
      <w:r>
        <w:rPr>
          <w:rFonts w:cs="Verdana" w:ascii="Verdana" w:hAnsi="Verdana"/>
          <w:color w:val="113363"/>
          <w:sz w:val="18"/>
          <w:szCs w:val="18"/>
        </w:rPr>
        <w:br/>
        <w:t>категории "помощники (советники)" и категории "специалисты";</w:t>
        <w:br/>
        <w:t>категории "специалисты" и категории "обеспечивающие специалисты"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3. При каком возрасте не допускается замещение должности гражданской службы гражданским служащим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о достижении им возраста 60 лет - предельного возраста пребывания на гражданской службе;</w:t>
        <w:br/>
        <w:t>по достижении им возраста 58 лет - предельного возраста пребывания на гражданской службе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о достижении им возраста 65 лет - предельного возраста пребывания на гражданской службе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4. С какого момента служебный контракт вступает в силу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со дня его подписания гражданским служащим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со дня его подписания сторонами;</w:t>
      </w:r>
      <w:r>
        <w:rPr>
          <w:rFonts w:cs="Verdana" w:ascii="Verdana" w:hAnsi="Verdana"/>
          <w:color w:val="113363"/>
          <w:sz w:val="18"/>
          <w:szCs w:val="18"/>
        </w:rPr>
        <w:br/>
        <w:t>на следующий день, следующим за днем подписания служебного контракта гражданским служащим, если иное не установлено служебным контрактом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5. Какой продолжительностью устанавливается срок испытания для гражданского служащего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от шести месяцев до одного год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от трех месяцев до одного года;</w:t>
      </w:r>
      <w:r>
        <w:rPr>
          <w:rFonts w:cs="Verdana" w:ascii="Verdana" w:hAnsi="Verdana"/>
          <w:color w:val="113363"/>
          <w:sz w:val="18"/>
          <w:szCs w:val="18"/>
        </w:rPr>
        <w:br/>
        <w:t>от одного месяца до одного год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6. Какой продолжительностью может устанавливаться срок испытания для гражданских служащих в случае перевода их из другого государственного органа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может устанавливаться срок испытания продолжительностью от трех до шести месяцев;</w:t>
      </w:r>
      <w:r>
        <w:rPr>
          <w:rFonts w:cs="Verdana" w:ascii="Verdana" w:hAnsi="Verdana"/>
          <w:color w:val="113363"/>
          <w:sz w:val="18"/>
          <w:szCs w:val="18"/>
        </w:rPr>
        <w:br/>
        <w:t>может устанавливаться срок испытания продолжительностью от трех месяцев до одного года;</w:t>
        <w:br/>
        <w:t>может устанавливаться срок испытания продолжительностью от одного до шести месяцев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00092C"/>
          <w:sz w:val="18"/>
          <w:szCs w:val="18"/>
        </w:rPr>
        <w:t>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113363"/>
          <w:sz w:val="18"/>
          <w:szCs w:val="18"/>
        </w:rPr>
        <w:t>37. В течение какого срока гражданский служащий должен быть уведомлен представителем нанимателя в письменной форме об изменении существенных условий служебного контракта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е позднее, чем за 10 дней до их введения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е позднее, чем за два месяца до их введения;</w:t>
      </w:r>
      <w:r>
        <w:rPr>
          <w:rFonts w:cs="Verdana" w:ascii="Verdana" w:hAnsi="Verdana"/>
          <w:color w:val="113363"/>
          <w:sz w:val="18"/>
          <w:szCs w:val="18"/>
        </w:rPr>
        <w:br/>
        <w:t>не позднее, чем за две недели до их введени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8. За какой период гражданский служащий имеет право расторгнуть служебный контракт и уволиться с гражданской службы по собственной инициативе, предупредив об этом представителя нанимателя в письменной форме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за 10 дней;</w:t>
        <w:br/>
        <w:t>за одну неделю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за две недел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39. Какова нормальная продолжительность служебного времени для гражданского служащего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е может превышать 48 часов в неделю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е может превышать 40 часов в неделю. Для гражданского служащего устанавливается пятидневная служебная неделя;</w:t>
      </w:r>
      <w:r>
        <w:rPr>
          <w:rFonts w:cs="Verdana" w:ascii="Verdana" w:hAnsi="Verdana"/>
          <w:color w:val="113363"/>
          <w:sz w:val="18"/>
          <w:szCs w:val="18"/>
        </w:rPr>
        <w:br/>
        <w:t>не может превышать 45 часов в неделю. Для гражданского служащего устанавливается пятидневная служебная недел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40. Для каких групп должностей устанавливается ненормированный служебный день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для гражданских служащих, замещающих старшие и младшие категории должностей гражданской службы;</w:t>
        <w:br/>
        <w:t>для гражданских служащих, замещающих главные, ведущие и старшие должности гражданской службы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для гражданских служащих, замещающих высшие и главные должности гражданской службы.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92C"/>
          <w:sz w:val="18"/>
          <w:szCs w:val="18"/>
        </w:rPr>
      </w:pPr>
      <w:r>
        <w:rPr>
          <w:rFonts w:cs="Verdana" w:ascii="Verdana" w:hAnsi="Verdana"/>
          <w:b/>
          <w:color w:val="00092C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113363"/>
          <w:sz w:val="18"/>
          <w:szCs w:val="18"/>
        </w:rPr>
        <w:t>41. Какой продолжительностью, гражданским служащим, имеющим ненормированный служебный день, предоставляется ежегодный дополнительный оплачиваемый отпуск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не менее трех календарных дней;</w:t>
      </w:r>
      <w:r>
        <w:rPr>
          <w:rFonts w:cs="Verdana" w:ascii="Verdana" w:hAnsi="Verdana"/>
          <w:color w:val="113363"/>
          <w:sz w:val="18"/>
          <w:szCs w:val="18"/>
        </w:rPr>
        <w:br/>
        <w:t>не менее десяти календарных дней;</w:t>
        <w:br/>
        <w:t>не менее четырнадцати календарных дней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2. Какой продолжительностью устанавливается отпуск гражданским служащим, замещающим высшие и главные должности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едоставляется ежегодный основной оплачиваемый отпуск продолжительностью 28 календарных дней;</w:t>
        <w:br/>
        <w:t>предоставляется ежегодный основной оплачиваемый отпуск продолжительностью 30 календарных дней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едоставляется ежегодный основной оплачиваемый отпуск продолжительностью 35 календарных дней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3. Какой продолжительностью предоставляется отпуск гражданским служащим, замещающим должности гражданской службы ведущей, старшей и младшей групп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едоставляется ежегодный основной оплачиваемый отпуск продолжительностью 28 календарных дней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едоставляется ежегодный основной оплачиваемый отпуск продолжительностью 30 календарных дней;</w:t>
      </w:r>
      <w:r>
        <w:rPr>
          <w:rFonts w:cs="Verdana" w:ascii="Verdana" w:hAnsi="Verdana"/>
          <w:color w:val="113363"/>
          <w:sz w:val="18"/>
          <w:szCs w:val="18"/>
        </w:rPr>
        <w:br/>
        <w:t>предоставляется ежегодный основной оплачиваемый отпуск продолжительностью 35 календарных дней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4. Из какого расчета исчисляется продолжительность ежегодного дополнительного оплачиваемого отпуска за выслугу лет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один календарный день за каждый год гражданской службы;</w:t>
      </w:r>
      <w:r>
        <w:rPr>
          <w:rFonts w:cs="Verdana" w:ascii="Verdana" w:hAnsi="Verdana"/>
          <w:color w:val="113363"/>
          <w:sz w:val="18"/>
          <w:szCs w:val="18"/>
        </w:rPr>
        <w:br/>
        <w:t>один календарный день за каждые три года гражданской службы;</w:t>
        <w:br/>
        <w:t>три календарных дня за каждые 5 лет гражданской службы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5. Какая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, замещающих высшие и главные должности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не может превышать 40 календарных дней, для гражданских служащих;</w:t>
      </w:r>
      <w:r>
        <w:rPr>
          <w:rFonts w:cs="Verdana" w:ascii="Verdana" w:hAnsi="Verdana"/>
          <w:color w:val="113363"/>
          <w:sz w:val="18"/>
          <w:szCs w:val="18"/>
        </w:rPr>
        <w:br/>
        <w:t>не может превышать 45 календарных дней, для гражданских служащих;</w:t>
        <w:br/>
        <w:t>не может превышать 50 календарных дней, для гражданских служащих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6. На какой срок может предоставляться отпуск без сохранения денежного содержания по семейным обстоятельствам и иным уважительным причинам гражданскому служащему по его письменному заявлению решением представителя нанимателя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одолжительностью не более трех месяцев;</w:t>
        <w:br/>
        <w:t>продолжительностью не более шести месяцев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одолжительностью не более одного год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7. В какой период времени проводится аттестация гражданского служащего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оводится один раз в год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проводится один раз в три года;</w:t>
      </w:r>
      <w:r>
        <w:rPr>
          <w:rFonts w:cs="Verdana" w:ascii="Verdana" w:hAnsi="Verdana"/>
          <w:color w:val="113363"/>
          <w:sz w:val="18"/>
          <w:szCs w:val="18"/>
        </w:rPr>
        <w:br/>
        <w:t>проводится один раз в пять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8. Не ранее, чем через какой период проходит аттестацию, гражданский служащий, находящийся в отпуске по беременности и родам или в отпуске по уходу за ребенком до достижения им возраста трех лет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е ранее чем через шесть месяцев после выхода из отпуск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е ранее чем через один год после выхода из отпуска;</w:t>
      </w:r>
      <w:r>
        <w:rPr>
          <w:rFonts w:cs="Verdana" w:ascii="Verdana" w:hAnsi="Verdana"/>
          <w:color w:val="113363"/>
          <w:sz w:val="18"/>
          <w:szCs w:val="18"/>
        </w:rPr>
        <w:br/>
        <w:t>не ранее чем через два года после выхода из отпуска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00092C"/>
          <w:sz w:val="18"/>
          <w:szCs w:val="18"/>
        </w:rPr>
        <w:t>4</w:t>
      </w:r>
      <w:r>
        <w:rPr>
          <w:rFonts w:cs="Verdana" w:ascii="Verdana" w:hAnsi="Verdana"/>
          <w:color w:val="113363"/>
          <w:sz w:val="18"/>
          <w:szCs w:val="18"/>
        </w:rPr>
        <w:t>9. Какие меры взыскания производятся в случае неявки гражданского служащего на аттестацию без уважительных причин или отказа гражданского служащего от аттестац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акладывается штраф в размере трех месячных окладов гражданского служащего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гражданский служащий привлекается к дисциплинарной ответственности, а аттестация переносится;</w:t>
      </w:r>
      <w:r>
        <w:rPr>
          <w:rFonts w:cs="Verdana" w:ascii="Verdana" w:hAnsi="Verdana"/>
          <w:color w:val="113363"/>
          <w:sz w:val="18"/>
          <w:szCs w:val="18"/>
        </w:rPr>
        <w:br/>
        <w:t>гражданский служащий отстраняется от замещаемой должности до проведения повторной аттестации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0. Какое одно из решений не принимается по результатам аттестации гражданского служащего аттестационной комиссией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не соответствует замещаемой должности гражданской службы,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;</w:t>
      </w:r>
      <w:r>
        <w:rPr>
          <w:rFonts w:cs="Verdana" w:ascii="Verdana" w:hAnsi="Verdana"/>
          <w:color w:val="113363"/>
          <w:sz w:val="18"/>
          <w:szCs w:val="18"/>
        </w:rPr>
        <w:br/>
        <w:t>соответствует замещаемой должности гражданской службы при условии успешного прохождения профессиональной переподготовки или повышения квалификации;</w:t>
        <w:br/>
        <w:t>не соответствует замещаемой должности гражданской службы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1. Сколько процентов составляет ежемесячная надбавка к должностному окладу за выслугу лет на гражданской службе, при стаже гражданской службы свыше 15 лет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20 процентов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30 процентов;</w:t>
      </w:r>
      <w:r>
        <w:rPr>
          <w:rFonts w:cs="Verdana" w:ascii="Verdana" w:hAnsi="Verdana"/>
          <w:color w:val="113363"/>
          <w:sz w:val="18"/>
          <w:szCs w:val="18"/>
        </w:rPr>
        <w:br/>
        <w:t>50 процентов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2. Куда вноситься запись о поощрении или награждении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только в трудовую книжку гражданского служащего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вносится в трудовую книжку и личное дело гражданского служащего;</w:t>
      </w:r>
      <w:r>
        <w:rPr>
          <w:rFonts w:cs="Verdana" w:ascii="Verdana" w:hAnsi="Verdana"/>
          <w:color w:val="113363"/>
          <w:sz w:val="18"/>
          <w:szCs w:val="18"/>
        </w:rPr>
        <w:br/>
        <w:t>вноситься только запись о награждении в личное дело гражданского служащего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00092C"/>
          <w:sz w:val="18"/>
          <w:szCs w:val="18"/>
        </w:rPr>
        <w:t>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113363"/>
          <w:sz w:val="18"/>
          <w:szCs w:val="18"/>
        </w:rPr>
        <w:t>53. Какие дисциплинарные взыскания не могут быть применены представителем нанимателя за совершение дисциплинарного проступка, то есть за неисполнение или ненадлежащее исполнение гражданским служащим по его вине возложенных на него должностных обязанностей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редупреждение о неполном должностном соответствии;</w:t>
        <w:br/>
        <w:t>освобождение от замещаемой должности гражданской службы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штраф в размере от двух до пяти месячных окладов гражданского служащего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4. Что проводится перед применением дисциплинарного взыскания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еред применением дисциплинарного взыскания во всех случаях необходимо проведение внутреннее расследование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служебная проверка;</w:t>
      </w:r>
      <w:r>
        <w:rPr>
          <w:rFonts w:cs="Verdana" w:ascii="Verdana" w:hAnsi="Verdana"/>
          <w:color w:val="113363"/>
          <w:sz w:val="18"/>
          <w:szCs w:val="18"/>
        </w:rPr>
        <w:br/>
        <w:t>дисциплинарное взыскание может быть применено к гражданскому служащему без внутреннего расследования, кроме увольнения с гражданской службы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5. В течение какого периода времени со дня применения дисциплинарного взыскания гражданский служащий не подвергавшийся новому дисциплинарному взысканию, считается не имеющим дисциплинарного взыскания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в течение одного года;</w:t>
      </w:r>
      <w:r>
        <w:rPr>
          <w:rFonts w:cs="Verdana" w:ascii="Verdana" w:hAnsi="Verdana"/>
          <w:color w:val="113363"/>
          <w:sz w:val="18"/>
          <w:szCs w:val="18"/>
        </w:rPr>
        <w:br/>
        <w:t>в течение трех лет;</w:t>
        <w:br/>
        <w:t>в течение пяти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6. В каких случаях проводится служебная проверка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vanish/>
          <w:color w:val="000000"/>
          <w:sz w:val="16"/>
          <w:szCs w:val="16"/>
        </w:rPr>
      </w:pPr>
      <w:r>
        <w:rPr>
          <w:rFonts w:cs="Arial" w:ascii="Arial" w:hAnsi="Arial"/>
          <w:b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b/>
          <w:color w:val="113363"/>
          <w:sz w:val="18"/>
          <w:szCs w:val="18"/>
        </w:rPr>
        <w:t>по решению представителя нанимателя или по письменному заявлению гражданского служащего;</w:t>
        <w:br/>
      </w:r>
      <w:r>
        <w:rPr>
          <w:rFonts w:cs="Verdana" w:ascii="Verdana" w:hAnsi="Verdana"/>
          <w:color w:val="113363"/>
          <w:sz w:val="18"/>
          <w:szCs w:val="18"/>
        </w:rPr>
        <w:t>только по решению представителя нанимателя;</w:t>
        <w:br/>
        <w:t>только по письменному заявлению гражданского служащего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7. Что включает в себя дополнительное профессиональное образование гражданского служащего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получение дополнительного высшего образования гражданским служащим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включает в себя профессиональную переподготовку, повышение квалификации и стажировку;</w:t>
      </w:r>
      <w:r>
        <w:rPr>
          <w:rFonts w:cs="Verdana" w:ascii="Verdana" w:hAnsi="Verdana"/>
          <w:color w:val="113363"/>
          <w:sz w:val="18"/>
          <w:szCs w:val="18"/>
        </w:rPr>
        <w:br/>
        <w:t>повышение квалификации гражданского служащего и получение дополнительного высшего образования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8. Какими органами рассматриваются индивидуальные служебные спор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только в судебном порядке (судом);</w:t>
        <w:br/>
        <w:t>комиссией государственного органа по служебным спорам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комиссией государственного органа по служебным спорам и судом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59. Не реже какого периода времени осуществляется повышение квалификации гражданского служащего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е реже одного раз в два года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е реже одного раза в три года;</w:t>
      </w:r>
      <w:r>
        <w:rPr>
          <w:rFonts w:cs="Verdana" w:ascii="Verdana" w:hAnsi="Verdana"/>
          <w:color w:val="113363"/>
          <w:sz w:val="18"/>
          <w:szCs w:val="18"/>
        </w:rPr>
        <w:br/>
        <w:t>не реже одного раза в пять лет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92C"/>
          <w:sz w:val="18"/>
          <w:szCs w:val="18"/>
        </w:rPr>
        <w:t> </w:t>
      </w:r>
      <w:r>
        <w:rPr>
          <w:rFonts w:cs="Verdana" w:ascii="Verdana" w:hAnsi="Verdana"/>
          <w:color w:val="113363"/>
          <w:sz w:val="18"/>
          <w:szCs w:val="18"/>
        </w:rPr>
        <w:t>60. На какое время гражданский служащий, в отношении которого проводится служебная проверка, может быть отстранен от замещаемой должности гражданской службы?</w:t>
      </w:r>
      <w:r>
        <w:rPr>
          <w:rFonts w:cs="Verdana" w:ascii="Verdana" w:hAnsi="Verdana"/>
          <w:color w:val="00092C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Начало формы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113363"/>
          <w:sz w:val="18"/>
          <w:szCs w:val="18"/>
        </w:rPr>
      </w:pPr>
      <w:r>
        <w:rPr>
          <w:rFonts w:cs="Verdana" w:ascii="Verdana" w:hAnsi="Verdana"/>
          <w:color w:val="113363"/>
          <w:sz w:val="18"/>
          <w:szCs w:val="18"/>
        </w:rPr>
        <w:t>на время проведения служебной проверки, но не более трех месяцев;</w:t>
        <w:br/>
        <w:t>гражданский служащий, в отношении которого проводится служебная проверка, не может быть отстранен от замещаемой должности гражданской службы;</w:t>
        <w:br/>
      </w:r>
      <w:r>
        <w:rPr>
          <w:rFonts w:cs="Verdana" w:ascii="Verdana" w:hAnsi="Verdana"/>
          <w:b/>
          <w:color w:val="113363"/>
          <w:sz w:val="18"/>
          <w:szCs w:val="18"/>
        </w:rPr>
        <w:t>на время проведения служебной проверки с сохранением на этот период денежного содержания по замещаемой должности гражданской службы.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92C"/>
          <w:sz w:val="18"/>
          <w:szCs w:val="18"/>
        </w:rPr>
      </w:pPr>
      <w:r>
        <w:rPr>
          <w:rFonts w:cs="Verdana" w:ascii="Verdana" w:hAnsi="Verdana"/>
          <w:b/>
          <w:color w:val="00092C"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Verdana"/>
          <w:color w:val="00092C"/>
          <w:sz w:val="18"/>
          <w:szCs w:val="18"/>
        </w:rPr>
      </w:pPr>
      <w:r>
        <w:rPr>
          <w:rFonts w:cs="Verdana" w:ascii="Verdana" w:hAnsi="Verdana"/>
          <w:color w:val="00092C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==========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sectPr>
      <w:headerReference w:type="default" r:id="rId3"/>
      <w:type w:val="nextPage"/>
      <w:pgSz w:w="11906" w:h="16838"/>
      <w:pgMar w:left="1701" w:right="850" w:gutter="0" w:header="36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CFFFF"/>
        <w:sz w:val="16"/>
        <w:szCs w:val="16"/>
        <w:lang w:val="en-US"/>
      </w:rPr>
    </w:pPr>
    <w:r>
      <w:rPr>
        <w:color w:val="CCFFFF"/>
        <w:sz w:val="16"/>
        <w:szCs w:val="16"/>
        <w:lang w:val="en-US"/>
      </w:rPr>
      <w:t>Testi Agasi Arabyan</w:t>
    </w:r>
  </w:p>
  <w:p>
    <w:pPr>
      <w:pStyle w:val="Header"/>
      <w:jc w:val="center"/>
      <w:rPr>
        <w:color w:val="CC99FF"/>
        <w:sz w:val="16"/>
        <w:szCs w:val="16"/>
        <w:lang w:val="en-US"/>
      </w:rPr>
    </w:pPr>
    <w:r>
      <w:rPr>
        <w:color w:val="CC99FF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33:00Z</dcterms:created>
  <dc:creator>Миша - 1</dc:creator>
  <dc:description/>
  <cp:keywords/>
  <dc:language>en-US</dc:language>
  <cp:lastModifiedBy>Миша - 1</cp:lastModifiedBy>
  <dcterms:modified xsi:type="dcterms:W3CDTF">2009-07-29T11:31:00Z</dcterms:modified>
  <cp:revision>26</cp:revision>
  <dc:subject/>
  <dc:title>1</dc:title>
</cp:coreProperties>
</file>