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ое регулирование банковской деятельностив рыночной экономике осуществляется прежде всего в рамках самой банковской системы и находит свое выражение в воздействии на коммерческие банки  </w:t>
      </w:r>
      <w:r>
        <w:rPr>
          <w:i/>
          <w:iCs/>
          <w:sz w:val="24"/>
          <w:szCs w:val="24"/>
        </w:rPr>
        <w:t>центробанка</w:t>
      </w:r>
      <w:r>
        <w:rPr>
          <w:sz w:val="24"/>
          <w:szCs w:val="24"/>
        </w:rPr>
        <w:t>. Оно необходимо для осуществления законодательно определённых задач общественного вос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банковской системе России ЦБ РФ ( ЦБР ) определён как главный банк страны и кредитор последней инстанции. Он находится в государственной собственности и служит основным субъектом  госрегулирования функционирования коммерческих банков.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-кредитной поли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БР, как и центробанк лыбой страны, решает задачу контроля объёма и структуры денежной массы в обращении.  Важно, иметь ввиду, что в рыночной экономике эмиссия денег осуществляется преимущественно в процессе Депозитно-ссудных операций коммерческих банков , которые в отличие от центробана суть функционирующие кредитные учереждения, непосредственно связанные со сферами производства и обращения. Именно через влияние на эти учереждения, в частности на динамику их дипозитов, на их активные, прежде всего ссудные, операции центробанк оказывается в состоянии регулировать макроэкономические процес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на из ключевых задач ЦБР по управлению денежно-кредитными отношениями - обеспечение надежности и поддержание стабильности банковской системы, позволяющие избежать разрушительных для экономике банкротств банков. Надёжность и стабильность банковской системы необходима последующим причинам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ез них вообще невозможно выполнение ЦБР своих задач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е банки играют существеннуя роль в процессе общественного производства и от их стабильности зависит развитие экономик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коммерческих банков характеризуется повышенной финансовой уязвимостью из-за высокого удельного веса в их пассивных привлеченных средств, втом числе централизованных банковских кред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ссматриваемая задача ЦБР  достигается в процессе решения таких двух конкретных проблем, как регулирование рынка кредитных ресурсов и защита вкладчиков коммерческих банков от финансовых потерь, весьма вероятных, пока банки эти ещё весьма сла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здействие центробанка на деятельность коммерческих банков осуществляется по следующим основным направления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щих законодательных, исполнительных, судебных условий, позволяющим коммерческим банкам реализовать свои экономические интере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 денежно-кредитного регулирования, оказывающих влияние на объём и структуру денежной массы в обращении через изменение размеров ресурсов коммерческих банков, которые могут быть исользованы для кредитных вложений в эконом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экономических нармотивов и надзор за их соблюдением с целью обеспечение ликвидности банковских балан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оздействие центробанка на деятельность коммерческих банков может осуществляться методами, носящими как </w:t>
      </w:r>
      <w:r>
        <w:rPr>
          <w:i/>
          <w:iCs/>
          <w:sz w:val="24"/>
          <w:szCs w:val="24"/>
        </w:rPr>
        <w:t>сугобо экономический</w:t>
      </w:r>
      <w:r>
        <w:rPr>
          <w:sz w:val="24"/>
          <w:szCs w:val="24"/>
        </w:rPr>
        <w:t xml:space="preserve"> ( т.е. косвенный ), так и </w:t>
      </w:r>
      <w:r>
        <w:rPr>
          <w:i/>
          <w:iCs/>
          <w:sz w:val="24"/>
          <w:szCs w:val="24"/>
        </w:rPr>
        <w:t>экономико-административный</w:t>
      </w:r>
      <w:r>
        <w:rPr>
          <w:sz w:val="24"/>
          <w:szCs w:val="24"/>
        </w:rPr>
        <w:t xml:space="preserve"> ( прямой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едитное регулирование , далее, включает совокупность методов, выбор которых зависит от объекта и цели регулирования, а также от степени зрелости рыночных отношений. В процессе воздействия на работу коммерческих банков обьектом регулирования ЦБР становятся оперделенные макроэкономические характеристики использования кредита, позволяющие, с одной стороны, влиять на экономику в целом, а с другой, - обеспечивать ликвидность банковской систе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мимо разбивки методов банковского регулирования на прямые и косвенные различают также </w:t>
      </w:r>
      <w:r>
        <w:rPr>
          <w:i/>
          <w:iCs/>
          <w:sz w:val="24"/>
          <w:szCs w:val="24"/>
        </w:rPr>
        <w:t xml:space="preserve">общи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 селективные </w:t>
      </w:r>
      <w:r>
        <w:rPr>
          <w:sz w:val="24"/>
          <w:szCs w:val="24"/>
        </w:rPr>
        <w:t xml:space="preserve">способы осуществления денежно-кредитной политики центральных банков. Общие методы, являясь преимущественно косвенными, каса.тся кредитного рынка в целом. Селективные направлены на конкретные виды кредита. Их назначение связано с расширением частных задач ( скажем, ограничение выдачи некоторым банкам ссуд или выдачи отдельных видов последних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ективные методы относятся к прямым способам регулирования деятельности коммерческих банков, а основное внимание при рассмотрении указанного выше второго направления экономического воздействия центробанка  имеет смысл уделить общим методам. Наиболее популярные из них, применяемые в зарубежной банковской практи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четная ( дисконтная ) поли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перации на открытом рын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зменение норм обязательных резервов ба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ти меоды используются и в практике деятельности ЦБ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еди регулирования денежно-кредитной сферы центробанками особое место принадлежит учетной ставке, которая является оперативным инструментом государственного влияния на рынок ссудных капиталов ( и в зависимости от его состояния может меняться в течение года ).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(банк-заёмщик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 вертикали ( центробанк - коммерческий банк ). Официальная учетная ставка служит ориентиром для рыночных процентных ставок ; её изменение по предоставленным центробанком кредитам, увеличивая или сокращая предложение кредитных ресурсов, регулирует тем самым и спрос на н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сходя из учетной ставки определяются ставки, взимаемые коммерческими банками по своим ссудам, и размеры процентов, выплачеваемых вкладчим по депозитам и другим счетам. Повышение ( в антиинфляционных целях ) учетного процента , т.е. политик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дорогих денег “ ограничивает для коммерческих банков возможность получить ссуду в центробанке и одновременно увеличивает цену денег, предоставляемых в кредит коммерческими банками. В результате кредитные вложения в экономику сокращаются и, следовательно, тормозится дальнейший рост производства. Курс же на понижение учетной ставки, политика “ дешевых денег “, наоборот, выступает фактором развёртывания кредитных операций и ускорения темпов экономического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егулирующие мероприятия ЦРБ сегодня свзаны с централизованным кредитом, который стал ключевым рычагом воздействия ЦБР на денежную массу и экономику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общим методам денежно-кредитного регулирования,  хорош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стным из зарубежной банковской практики, относятся и операции центробанка на открытом рынке. Речь идет о покупке и продаже по заранее установленному курсу ценных бумаг, в том числе государственных, формирущих долг страны. Это считается наиболее гибким методом регулирования кредитных вложений и ликвидности коммерческих ба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перации центробанка на открытом рынке оказывают прямое воздействие на объём свободных ресурсов, имеющихся у коммерческих банков, что стимулирует либо сокращение, либо расширение кредитных вложений в экономику, одновременно влияя на ликвидность банков ( соответственно уменьшая или увеличивая её ). Это воздействие осуществляется посреством изменения центробанком цены покупки у коммерческих банков или продажи им ценных бум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жесткой рестрикционной политике, направленной на отток кредитных ресурсов с денежного рынка, центробанк уменьшает цену покупки, тем самым увеличивая или уменьшая её отклонение от рыночного 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жный инструмент регулирования макроэкономических пропорций путем воздействия на объём свободных ресурсов банков - минимальные или обязательные резервные требования центробанка. Повышение ( снижение ) норм обязательных резервов сокращает ( расширяет ) кредитный потенциал коммерческих банков, а значит, их способность вести активные операции. Выполнение резервных требований центробанка означает для коммерческих банков замораживание средств, отрицательно сказывающееся на их деятельности в условиях высокой инфля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7" w:gutter="0" w:header="720" w:top="1702" w:footer="0" w:bottom="1702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3:2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3-24T13:49:00Z</cp:lastPrinted>
  <dcterms:modified xsi:type="dcterms:W3CDTF">1996-05-01T22:07:00Z</dcterms:modified>
  <cp:revision>24</cp:revision>
  <dc:subject/>
  <dc:title>    ��������������� ������������� ���������� ������������ �������� ��������� ������������ ������ ����� � ������ ����� ���������� ������� � ������� ���� ��������� � ����������� �� ������������ �����  �����������. ��� ���������� �� ������������ �������</dc:title>
</cp:coreProperties>
</file>