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Содержание: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Общие данные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Способы и методы определения содержания загрязняющих веществ в сточных водах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Оптические методы анализ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Очистка сточных вод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Использование сточных вод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Список литературы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ие данные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Сточные воды - загрязнённые бытовыми отбросами и производственными отходами и удаляемые с территорий населённых мест и промышленных предприятий системами канализации. К сточным относят также воды, образующиеся в результате выпадения атмосферных осадков в пределах территорий населённых пунктов и промышленных объектов. Содержащиеся в сточных водах органические вещества, попадая в значительных количествах в водоёмы или скапливаясь в почве, могут быстро загнивать и ухудшать санитарное состояние водоёмов и атмосферы, способствуя распространению различных заболеваний. Поэтому вопросы очистки, обезвреживания и утилизации сточных вод являются неотъемлемой частью проблемы охраны природы, оздоровления окружающей человека среды и обеспечения санитарного благоустройства городов и др. населённых мест.</w:t>
      </w:r>
    </w:p>
    <w:p>
      <w:pPr>
        <w:pStyle w:val="Normal"/>
        <w:ind w:firstLine="708"/>
        <w:jc w:val="both"/>
        <w:rPr/>
      </w:pPr>
      <w:r>
        <w:rPr/>
        <w:t>Классификация и состав сточных вод в зависимости от происхождения, состава и качественных характеристик загрязнений (примесей), сточные воды подразделяются на 3 основных категор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ытовые (хозяйственно-фекальные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изводственные (промышленные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тмосферные.</w:t>
      </w:r>
    </w:p>
    <w:p>
      <w:pPr>
        <w:pStyle w:val="Normal"/>
        <w:ind w:firstLine="708"/>
        <w:jc w:val="both"/>
        <w:rPr/>
      </w:pPr>
      <w:r>
        <w:rPr/>
        <w:t>К бытовым сточным водам относят воды, удаляемые из туалетных комнат, ванн, душевых, кухонь, бань, прачечных, столовых, больниц. Они загрязнены в основном физиологическими отбросами и хозяйственно-бытовыми отходами. Производственными сточными водами являются воды, использованные в различных технологических процессах (например, для промывки сырья и готовой продукции, охлаждения тепловых агрегатов и т.п.), а также воды, откачиваемые на поверхность земли при добыче полезных ископаемых.</w:t>
      </w:r>
    </w:p>
    <w:p>
      <w:pPr>
        <w:pStyle w:val="Normal"/>
        <w:ind w:firstLine="708"/>
        <w:jc w:val="both"/>
        <w:rPr/>
      </w:pPr>
      <w:r>
        <w:rPr/>
        <w:t>Производственные сточные воды ряда отраслей промышленности загрязнены главным образом отходами производства, в которых могут находиться ядовитые вещества (например, синильная кислота, фенол, соединения мышьяка, анилин, соли меди, свинца, ртути и др.), а также вещества, содержащие радиоактивные элементы; некоторые отходы представляют определенную ценность (как вторичное сырьё). В зависимости от количества примесей производственные сточные воды. подразделяют 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both"/>
        <w:rPr/>
      </w:pPr>
      <w:r>
        <w:rPr/>
        <w:t>загрязнённые, подвергаемые перед выпуском в водоём (или перед повторным использованием) предварительной очистке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both"/>
        <w:rPr/>
      </w:pPr>
      <w:r>
        <w:rPr/>
        <w:t xml:space="preserve">условно чистые (слабо загрязнённые), выпускаемые в водоём (или вторично используемые в производстве) без обработк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Атмосферные сточные воды - дождевые и талые (образующиеся в результате таяния льда и снега) воды. По качественным характеристикам загрязнений к этой категории относят также воды от поливки улиц и зелёных насаждений. Атмосферные сточные воды, содержащие преимущественно минеральные загрязнения, менее опасны в санитарном отношении, чем бытовые и производственные сточные воды.</w:t>
      </w:r>
    </w:p>
    <w:p>
      <w:pPr>
        <w:pStyle w:val="Normal"/>
        <w:ind w:firstLine="708"/>
        <w:jc w:val="both"/>
        <w:rPr/>
      </w:pPr>
      <w:r>
        <w:rPr/>
        <w:t>Степень загрязнённости С. в. оценивается концентрацией примесей, т. е. их массой в единице объёма (в мг/л или г/м.3).</w:t>
      </w:r>
    </w:p>
    <w:p>
      <w:pPr>
        <w:pStyle w:val="Normal"/>
        <w:ind w:firstLine="708"/>
        <w:jc w:val="both"/>
        <w:rPr/>
      </w:pPr>
      <w:r>
        <w:rPr/>
        <w:t xml:space="preserve">Состав бытовых С. в. более или менее однообразен; концентрация загрязнений в них зависит от количества расходуемой (на одного жителя) водопроводной воды, т. е. от нормы водопотребления. Загрязнения бытовых С. в. обычно подразделяют 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растворимые, образующие крупные взвеси (в которых размеры частиц превышают 0,1 мм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успензии, эмульсии и пены (в которых размеры частиц составляют от 0,1 мм до 0,1 мкм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коллоидные (с частицами размером от 0,1 мкм до 1 нм), растворимые (в виде молекулярно-дисперсных частиц размером менее 1 нм).</w:t>
      </w:r>
    </w:p>
    <w:p>
      <w:pPr>
        <w:pStyle w:val="Normal"/>
        <w:ind w:firstLine="708"/>
        <w:jc w:val="both"/>
        <w:rPr/>
      </w:pPr>
      <w:r>
        <w:rPr/>
        <w:t>Различают загрязнения бытовых сточных в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428" w:hanging="528"/>
        <w:jc w:val="both"/>
        <w:rPr/>
      </w:pPr>
      <w:r>
        <w:rPr/>
        <w:t>минеральны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428" w:hanging="528"/>
        <w:jc w:val="both"/>
        <w:rPr/>
      </w:pPr>
      <w:r>
        <w:rPr/>
        <w:t>органически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428" w:hanging="528"/>
        <w:jc w:val="both"/>
        <w:rPr/>
      </w:pPr>
      <w:r>
        <w:rPr/>
        <w:t>биологические.</w:t>
      </w:r>
    </w:p>
    <w:p>
      <w:pPr>
        <w:pStyle w:val="Normal"/>
        <w:ind w:firstLine="708"/>
        <w:jc w:val="both"/>
        <w:rPr/>
      </w:pPr>
      <w:r>
        <w:rPr/>
        <w:t>К минеральным загрязнениям относятся песок, частицы шлака, глинистые частицы, растворы минеральных солей, кислот, щелочей и многие др. вещества.</w:t>
      </w:r>
    </w:p>
    <w:p>
      <w:pPr>
        <w:pStyle w:val="Normal"/>
        <w:ind w:firstLine="708"/>
        <w:jc w:val="both"/>
        <w:rPr/>
      </w:pPr>
      <w:r>
        <w:rPr/>
        <w:t>Органические загрязнения бывают растительного и животного происхождения. К растительным относятся остатки растений, плодов, овощей, бумага, растительные масла и пр. Основной химический элемент растительных загрязнений - углерод. Загрязнениями животного происхождения являются физиологические выделения людей и животных, остатки тканей животных, клеевые вещества и пр. Они характеризуются значительным содержанием азота.</w:t>
      </w:r>
    </w:p>
    <w:p>
      <w:pPr>
        <w:pStyle w:val="Normal"/>
        <w:ind w:firstLine="708"/>
        <w:jc w:val="both"/>
        <w:rPr/>
      </w:pPr>
      <w:r>
        <w:rPr/>
        <w:t>К биологическим загрязнениям относятся различные микроорганизмы, дрожжевые и плесневые грибки, мелкие водоросли, бактерии, в том числе болезнетворные (возбудители брюшного тифа, паратифа, дизентерии, сибирской язвы и др.). Этот вид загрязнений свойствен не только бытовым сточным водам, но и некоторым видам производственных сточных вод, образующимся, например, на мясокомбинатах, бойнях, кожевенных заводах, биофабриках и т.п. По своему химическому составу они являются органическими загрязнениями, но их выделяют в отдельную группу ввиду санитарной опасности, создаваемой ими при попадании в водоёмы.</w:t>
      </w:r>
    </w:p>
    <w:p>
      <w:pPr>
        <w:pStyle w:val="Normal"/>
        <w:ind w:firstLine="708"/>
        <w:jc w:val="both"/>
        <w:rPr/>
      </w:pPr>
      <w:r>
        <w:rPr/>
        <w:t>В бытовых сточных водах минеральных веществ содержится около 42% (от общего количества загрязнений), органических - около 58%; осаждающиеся взвешенные вещества составляют 20%, суспензии - 20%, коллоиды - 10%, растворимые вещества - 50%. Количество бытовых сточных вод зависит в основном от нормы водоотведения, которая, в свою очередь, определяется степенью благоустройства зданий.</w:t>
      </w:r>
    </w:p>
    <w:p>
      <w:pPr>
        <w:pStyle w:val="Normal"/>
        <w:ind w:firstLine="708"/>
        <w:jc w:val="both"/>
        <w:rPr/>
      </w:pPr>
      <w:r>
        <w:rPr/>
        <w:t>Состав и степень загрязнённости производственных сточных вод весьма разнообразны и зависят главным образом от характера производства и условий использования воды в технологических процессах.</w:t>
      </w:r>
    </w:p>
    <w:p>
      <w:pPr>
        <w:pStyle w:val="Normal"/>
        <w:ind w:firstLine="708"/>
        <w:jc w:val="both"/>
        <w:rPr/>
      </w:pPr>
      <w:r>
        <w:rPr/>
        <w:t>Количество атмосферных вод меняется в значительных пределах в зависимости от климатических условий, рельефа местности, характера застройки городов, вида покрытия дорог и др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Нормы ПДК загрязняющих веществ в сточных водах, сбрасываемых в городах в </w:t>
      </w:r>
      <w:r>
        <w:rPr/>
        <w:t>канализацию.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95"/>
        <w:gridCol w:w="234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градиен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тимая концентраци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ое потребление кислород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веществ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аммонийных солей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нитрат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 общий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ель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 общий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 / 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пособы и методы определения содержания загрязняющих веществ в сточных вода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иохимическое потребление кислорода - измеряется прибором БПК - тесте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звешенные вещества - определяется фильтрованием через мембранный фильтр. Стеклянный, кварцевый или фарфоровый, бумажный не рекомендуются из-за гигроскопич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зот аммонийных солей - метод основан на взаимодействии иона аммония с реактивом Несслера, в результате образуются йодистый меркур - аммоний желтого ц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+2 (Hg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 K) + 3 OH=3 Hg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7 KI + 3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ульфаты - метод основан на взаимодействии сульфат-оинов с хлоридом бария, в результате чего образуется нерастворимый осадок, который потом взвешиваетс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итраты - метод основан на взаимодействии нитратов с сульфасалициловой кислотой с образованием при рН = 9,5-10,5 комплексного соединения желтого цвета. Измерения проводят при 440 н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ефтепродукты определяются весовым методом, предварительно обрабатывая исследуемую воду хлороформо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ром - метод основан на взаимодействии хромат-ионов с дифенилкарбазидом. В результате реакции образуется соединение фиолетового цвета. Измерения проводят при λ=540 н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дь - метод основан на взаимодействии ионов Cu</w:t>
      </w:r>
      <w:r>
        <w:rPr>
          <w:vertAlign w:val="superscript"/>
        </w:rPr>
        <w:t>2+</w:t>
      </w:r>
      <w:r>
        <w:rPr/>
        <w:t xml:space="preserve"> с диэтилдитиокарбонатом натрия в слабоаммиачном растворе с образованием диэтилдитиокарбонатом меди, окрашенного в желто-коричневый цвет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икель - метод основан на образовании комплексного соединения ионов никеля с диметилглиоксином, окрашенного в коричневато-красный цвет. Измерения проводят при λ=440 н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Цинк - метод основан ( при рН = 7.0 - 7.3 ) на соединении цинка с сульфарсазеном, окрашенного в желто-оранжевый цвет. Измерения проводят при λ = 490 н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винец - метод основан на соединении свинца с сульфарсазеном, окрашенного в желто-оранжевый цвет. Измерения проводят при λ=490 н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осфор - метод основан на взаимодействии молибденовокислого аммония с фосфатами. В качестве индикатора применяется раствор двухлористого олова. Измерения проводят на КФК - 2 при λ=690-720 н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итриты - метод основан на взаимодействии нитритов с реактивом Грисса с образованием комплексного соединения желтого цвета. Измерения проводят при λ=440 н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елезо - метод основан сульфасалициловая кислота или ее соли (натриевая ) образуют комплексные соединения с солями железа, причем в слабокислой среде сульфасалициловая кислота реагирует только с солями Fe</w:t>
      </w:r>
      <w:r>
        <w:rPr>
          <w:vertAlign w:val="superscript"/>
        </w:rPr>
        <w:t>+3</w:t>
      </w:r>
      <w:r>
        <w:rPr/>
        <w:t xml:space="preserve"> (окрашивание красное), а слабощелочной - с солями Fe</w:t>
      </w:r>
      <w:r>
        <w:rPr>
          <w:vertAlign w:val="superscript"/>
        </w:rPr>
        <w:t>+3</w:t>
      </w:r>
      <w:r>
        <w:rPr/>
        <w:t xml:space="preserve"> и Fe</w:t>
      </w:r>
      <w:r>
        <w:rPr>
          <w:vertAlign w:val="superscript"/>
        </w:rPr>
        <w:t>+2</w:t>
      </w:r>
      <w:r>
        <w:rPr/>
        <w:t xml:space="preserve"> (желтое окрашивание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Хлориды. При взаимодействии хлоридов с нитратом ртути (II), хлорид-ионы связываются в виде практически не диссоциированного хлорида ртути (II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g</w:t>
      </w:r>
      <w:r>
        <w:rPr>
          <w:vertAlign w:val="superscript"/>
        </w:rPr>
        <w:t>+</w:t>
      </w:r>
      <w:r>
        <w:rPr/>
        <w:t>+2Cl</w:t>
      </w:r>
      <w:r>
        <w:rPr>
          <w:vertAlign w:val="superscript"/>
        </w:rPr>
        <w:t>-</w:t>
      </w:r>
      <w:r>
        <w:rPr/>
        <w:t>=HgCl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Конец реакции определяют по появлению розового окрашивания в момент добавления избытка раствора H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к исследуемому раствору, содержащему индикатор бромнитрозо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птические методы анали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Фотометрический анализ основан на измерении и пропускании, поглощении или рассеяния света определяемым веществом в области ультрафиолетовых, видимых и инфракрасных волн. Фотометрические методы подразделяются на визуальные, в которых наблюдения ведут глазом, и объективные, в которых наблюдение осуществляется физическими приборами, например, фотоэлементами, термоэлементами и болометрами. В зависимости от характера взаимодействия анализируемого вещества со световой энергией, способа ее измерения и типа ее используемого оптического измерительного прибора различают следующие методы.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Спектрофотометрия</w:t>
      </w:r>
      <w:r>
        <w:rPr>
          <w:sz w:val="24"/>
          <w:szCs w:val="24"/>
        </w:rPr>
        <w:t xml:space="preserve"> — определение количества вещества по поглощению монохроматического света, измеряемого спектрофотометрами, например СФ - 4А.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Фотоэлектроколориметр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—  определение количества вещества по поглощению полихроматического света, пропущенного светофильтром и измеряемого фотоэлементом в достаточно узких интервалах спектра, например на ФЭК </w:t>
        <w:noBreakHyphen/>
        <w:t> 57, ФЭК </w:t>
        <w:noBreakHyphen/>
        <w:t> М.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Колориметр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—  визуальное определение концентрации вещества по интенсивности окраски раствора на простейших оптических приборах ( колориметр Дюбокса, фотометр Пульфриха). В фотоколориметрии и колориметрии измеряют интенсивность света, прошедшего через окрашенный раствор, цвет которого дополняет цвет поглощенного света.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Tурбидиметр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—  определение концентрации по поглощению света взвешенными в жидкости частицами анализируемого вещества; степень мутности жидкости пропорционально концентрации.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Нефелометрия</w:t>
      </w:r>
      <w:r>
        <w:rPr>
          <w:sz w:val="24"/>
          <w:szCs w:val="24"/>
        </w:rPr>
        <w:t xml:space="preserve"> —  определение концентрации по интенсивности света, рассеянного (отраженного) взвешенными частицами мутной системы, например колоидного раствора, суспензии, эмульсии. Интенсивность светорассеяния пропорциональна концентрации взвешенных частиц. Турбидиметрические и нефелометрические измерения проводят на нефелометре НФМ со светофильтрами или на ФЭК - Н - 57.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Флуорометрия</w:t>
      </w:r>
      <w:r>
        <w:rPr>
          <w:sz w:val="24"/>
          <w:szCs w:val="24"/>
        </w:rPr>
        <w:t xml:space="preserve"> —  определение количества вещества по интенсивности флуоросценции, возникающей при облучении анализируемого вещества УФ лучами и пропорциональной его концентрации. Определяют на флуорометрах  ФМ-1, ФМ-2 со ртутными кварцевыми лампами ДРС-50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 фотометрических измерениях, по закону Ламберта, слои вещества равной толщины поглощают равные части света. Этот закон рассматривает постепенное ослабление параллельного монохроматического пучка света при его распространении в поглощающем веществе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акон Бугера - Ламберта - Бэра определяет зависимость поглощения монохроматического пучка света от концентрации и толщины слоя светопоглощающего вещества в растворе. Если имеются два раствора одного и того же вещества в одном и том же растворителе, из которых один в два раза концентрированнее другого, то светопоглощение (абсорбция) в первом растворе будет равно светопоглощению во втором растворе при условии, что толщина слоя первого раствора в два раза меньше, чем толщина слоя второго раствора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Закон Бугера - Ламберта - Бэра выражается уравнением</w:t>
      </w:r>
    </w:p>
    <w:p>
      <w:pPr>
        <w:pStyle w:val="Normal"/>
        <w:ind w:left="142" w:hanging="142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p>
        </m:sSup>
      </m:oMath>
      <w:r>
        <w:rPr>
          <w:sz w:val="24"/>
          <w:szCs w:val="24"/>
        </w:rPr>
        <w:t>, где: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</w:t>
        <w:tab/>
        <w:t>интенсивность пучка монохроматического света, вошедшего в слой светопоглощающего раствора толщины h;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—</w:t>
        <w:tab/>
        <w:t>интенсивность света вышедшего из слоя раствора;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С —</w:t>
        <w:tab/>
        <w:t>концентрация светопоглощающего растворенного вещества;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 —</w:t>
      </w:r>
      <w:r>
        <w:rPr>
          <w:sz w:val="24"/>
          <w:szCs w:val="24"/>
        </w:rPr>
        <w:tab/>
        <w:t>молекулярный коэффициент поглощения света, зависящая от химической природы и физического состояния светопоглощающего вещества, от длины волны монохроматического света;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h  —</w:t>
        <w:tab/>
        <w:t>толщина колориметрируемого сло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Извест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·</w:t>
      </w:r>
      <w:r>
        <w:rPr>
          <w:sz w:val="24"/>
          <w:szCs w:val="24"/>
        </w:rPr>
        <w:t xml:space="preserve"> С зависит от толщины слоя h вследствие резонансного взаимодействия между светящейся и светопоглощающей молекулами. Если концентрация раствора выражена в моль/л, а толщина слоя - в см, то коэффициент называется мольным коэффициентом погашения, или мольным коэффициентом экстинкции. Он характеризует оптическую плотность 1 мл раствора, налитого в кювету толщиной 1 см.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Оптическую плотность можно вычислить, пользуясь формулой закона Бугера – Ламберта - Бера :</w:t>
      </w:r>
    </w:p>
    <w:p>
      <w:pPr>
        <w:pStyle w:val="Normal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Мольный коэффициент показывает, какая часть светового потока поглощается раствором при толщине слоя 1см. Величину D называют оптической плотностью поглощающего вещества 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кон Бугера - Ламберта описывает светопоглощение при постоянной концентрации вещества в растворе и различной толщине сло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акон Бера описывает светопоглощение при постоянной толщине</w:t>
      </w:r>
      <w:r>
        <w:rPr/>
        <w:t xml:space="preserve"> </w:t>
      </w:r>
      <w:r>
        <w:rPr>
          <w:sz w:val="24"/>
          <w:szCs w:val="24"/>
        </w:rPr>
        <w:t>слоя и различной толщине слоя, и различной концентрации веществ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творы многих веществ обнаруживают отклонения от закона Бера. Важнейшие причины отклонений следующие</w:t>
      </w:r>
      <w:r>
        <w:rPr/>
        <w:t>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 Присутствие посторонних электролитов в растворе вызывают деформацию молекул и ионов окрашенных веществ (особенно комплексных), вследствие чего светопоглощение дополнительно меняется при разбавлени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2. Гидратация (сольватация) растворенного вещества вызывает непропорционально разбавлению изменение светопоглощение раствор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 Изменение взаимодействия светопоглощающих частиц с разбавлением раствор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Изменение рН раствора влияет на светопоглощение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 изменении рН может также изменяться состав комплексного соединения, поглощающего света. Изменение рН может разрушить комплексное соединение, поглощающее све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Изменение степени диссоциации или ассоциации светопоглощающего вещества в растворе может изменить окраску (например, метилового оранжевого). Могут также происходить реакции таутомерного превращения или гидролиз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Чтобы уменьшить отклонения от закона Бера, необходимо работать в оптимальных условиях, выбрав подходящий реагент и способ приготовления испытуемого и стандартного растворов. На величину светопоглощения влияет температура, вызывающая изменение химического состава светопоглощающего вещества. Раствор должен содержать вещество, обладающее собственной характерной окраской, или образовывать окрашенные соединения с соответствующими реагентами. Окраска раствора должна быть достаточно интенсивной, и чем она интенсивнее, тем чувствительнее метод анализ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краска должна быть устойчивой во времени и не меняться с изменением рН- раствора и температур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концентрации раствора должен соблюдаться закон Бе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чистка сточных в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ля спуска производственных и хозяйственных вод предусматривают канализационные устройства. Канализация состоит из внутренних канализационных устройств, расположенных в здании, наружной канализационной сети (подземных труб, каналов, смотровых колодцев) ; насосных станций, напорных и самотечных коллекторов, сооружений для очистки, обезвреживания и утилизации сточных вод; устройства их выпуска в водоем. Канализование промышленных площадок осуществляют по полной раздельной системе. </w:t>
      </w:r>
    </w:p>
    <w:p>
      <w:pPr>
        <w:pStyle w:val="Normal"/>
        <w:ind w:firstLine="708"/>
        <w:jc w:val="both"/>
        <w:rPr/>
      </w:pPr>
      <w:r>
        <w:rPr/>
        <w:t xml:space="preserve">Все сточные воды предприятия должны подвергаться очистке от вредных веществ перед сбросом в водоем. Для выполнения этих требований применяют механические, химические, биологические, а также комбинированные методы очистки. Состав очистных сооружений выбирают в зависимости от характеристики и количества поступающих на очистку сточных вод, требуемой степени их очистки, метода использования их осадка и от других местных условий в соответствии со СНиП. </w:t>
      </w:r>
    </w:p>
    <w:p>
      <w:pPr>
        <w:pStyle w:val="Normal"/>
        <w:ind w:firstLine="708"/>
        <w:jc w:val="both"/>
        <w:rPr/>
      </w:pPr>
      <w:r>
        <w:rPr/>
        <w:t xml:space="preserve">В составе очистных сооружений должны предусматриваться решетки или решетки дробилки, песколовки и песковые площадки, усреднители, отстойники, нефтеловушки, гидроциклоны, флотационные установки, илоуплотнители, биологические фильтры, аэротенки, сооружения для насыщения очищенных сточных вод кислородом и другие. </w:t>
      </w:r>
    </w:p>
    <w:p>
      <w:pPr>
        <w:pStyle w:val="Normal"/>
        <w:ind w:firstLine="708"/>
        <w:jc w:val="both"/>
        <w:rPr/>
      </w:pPr>
      <w:r>
        <w:rPr/>
        <w:t>Решетки должны иметь прозоры 16мм. Механизированная очистка решеток от отбросов предусматривается при количестве отбросов 0,1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ind w:firstLine="708"/>
        <w:jc w:val="both"/>
        <w:rPr/>
      </w:pPr>
      <w:r>
        <w:rPr/>
        <w:t>Песколовки тангенциальные применяют для станций очистки производительностью до 50.000м</w:t>
      </w:r>
      <w:r>
        <w:rPr>
          <w:vertAlign w:val="superscript"/>
        </w:rPr>
        <w:t>3</w:t>
      </w:r>
      <w:r>
        <w:rPr/>
        <w:t>/сут. Горизонтальные производительностью свыше 10.000м</w:t>
      </w:r>
      <w:r>
        <w:rPr>
          <w:vertAlign w:val="superscript"/>
        </w:rPr>
        <w:t>3</w:t>
      </w:r>
      <w:r>
        <w:rPr/>
        <w:t>/сут и аэрируемые производительностью свыше 20.000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ind w:firstLine="708"/>
        <w:jc w:val="both"/>
        <w:rPr/>
      </w:pPr>
      <w:r>
        <w:rPr/>
        <w:t>Отстойники выбирают с учетом производительности станций очистки сточных вод: до 20.000м</w:t>
      </w:r>
      <w:r>
        <w:rPr>
          <w:vertAlign w:val="superscript"/>
        </w:rPr>
        <w:t>3</w:t>
      </w:r>
      <w:r>
        <w:rPr/>
        <w:t>/сут вертикальные, свыше 15.000м</w:t>
      </w:r>
      <w:r>
        <w:rPr>
          <w:vertAlign w:val="superscript"/>
        </w:rPr>
        <w:t>3</w:t>
      </w:r>
      <w:r>
        <w:rPr/>
        <w:t>/сут горизонтальные, свыше 2.000м3/сут радиальные, до 10.000м</w:t>
      </w:r>
      <w:r>
        <w:rPr>
          <w:vertAlign w:val="superscript"/>
        </w:rPr>
        <w:t>3</w:t>
      </w:r>
      <w:r>
        <w:rPr/>
        <w:t xml:space="preserve">/сут двуярусные. </w:t>
      </w:r>
    </w:p>
    <w:p>
      <w:pPr>
        <w:pStyle w:val="Normal"/>
        <w:ind w:firstLine="708"/>
        <w:jc w:val="both"/>
        <w:rPr/>
      </w:pPr>
      <w:r>
        <w:rPr/>
        <w:t xml:space="preserve">Осветлители проектируют в виде вертикальных отстойников с внутренней камерой флокуляции с естественной аэрацией за счет разницы уровней воды в распределительной чаше и осветлителе. Нефтеловушки применяют для задержания нефтяных частиц при концентрации их в сточной воде более 100мг/л. </w:t>
      </w:r>
    </w:p>
    <w:p>
      <w:pPr>
        <w:pStyle w:val="Normal"/>
        <w:ind w:firstLine="708"/>
        <w:jc w:val="both"/>
        <w:rPr/>
      </w:pPr>
      <w:r>
        <w:rPr/>
        <w:t>Гидроциклоны (открытые и напорные) применяют для отделения из сточных вод оседающих и грубодисперсных примесей. Открытые гидроциклоны используют трех типов: гидроциклоны без внутренних устройств для выделения из сточных вод крупно и мелкодисперсных примесей гидравлической крупностью 5мм/с и более; гидроциклоны с диафрагмой и многоярусные (при расходе 200м</w:t>
      </w:r>
      <w:r>
        <w:rPr>
          <w:vertAlign w:val="superscript"/>
        </w:rPr>
        <w:t>3</w:t>
      </w:r>
      <w:r>
        <w:rPr/>
        <w:t xml:space="preserve">/сут на один аппарат) для выделения из сточных вод примесей крупностью 0,2мм/с и более, а также нефтепродуктов. </w:t>
      </w:r>
    </w:p>
    <w:p>
      <w:pPr>
        <w:pStyle w:val="Normal"/>
        <w:ind w:firstLine="708"/>
        <w:jc w:val="both"/>
        <w:rPr/>
      </w:pPr>
      <w:r>
        <w:rPr/>
        <w:t xml:space="preserve">Флотационные установки (импеллерные и напорные) применяют для удаления из сточных вод нефтепродуктов, жиров, волокон минеральной ваты, асбеста, шерсти и других нерастворимых в воде веществ. Импеллерные флотационные установки используют для удаления из воды грубодисперсных примесей, напорные для удаления из воды тонкодисперсных примесей. </w:t>
      </w:r>
    </w:p>
    <w:p>
      <w:pPr>
        <w:pStyle w:val="Normal"/>
        <w:ind w:firstLine="708"/>
        <w:jc w:val="both"/>
        <w:rPr/>
      </w:pPr>
      <w:r>
        <w:rPr/>
        <w:t>Илоуплотнители применяют двух типов: вертикальные и радиальные.</w:t>
      </w:r>
    </w:p>
    <w:p>
      <w:pPr>
        <w:pStyle w:val="Normal"/>
        <w:ind w:firstLine="708"/>
        <w:jc w:val="both"/>
        <w:rPr/>
      </w:pPr>
      <w:r>
        <w:rPr/>
        <w:t>Биологические фильтры (капельные и высоконагружаемые) используют для очистки сточных вод производительностью не более 1.000м</w:t>
      </w:r>
      <w:r>
        <w:rPr>
          <w:vertAlign w:val="superscript"/>
        </w:rPr>
        <w:t>3</w:t>
      </w:r>
      <w:r>
        <w:rPr/>
        <w:t>/сут; высоконагружаемые биофильтры на станциях производительностью до 50.000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ind w:firstLine="708"/>
        <w:jc w:val="both"/>
        <w:rPr/>
      </w:pPr>
      <w:r>
        <w:rPr/>
        <w:t xml:space="preserve">Аэротенки (смесители, вытеснители, промежуточного типа и отстойники) применяют для полной и неполной биологической очистки сточных вод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Очистка сточных вод процеживанием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Процеживание первичная стадия очистки сточных вод предназначено для выделения из сточных вод крупных нерастворимых примесей размером до 25 мм, а также более мелких волокнистых загрязнений, которые в процессе дальнейшей обработки стоков препятствуют нормальной работе очистного оборудования. Процеживание сточных вод осуществляется пропусканием воды через решетки и волокноуловители. </w:t>
      </w:r>
    </w:p>
    <w:p>
      <w:pPr>
        <w:pStyle w:val="Normal"/>
        <w:ind w:firstLine="708"/>
        <w:jc w:val="both"/>
        <w:rPr/>
      </w:pPr>
      <w:r>
        <w:rPr/>
        <w:t xml:space="preserve">Решетки, изготовленные из металлических стержней с зазором между ними 25 мм, устанавливают в коллекторах сточных вод вертикально или под углом 60 к горизонту. Размеры поперечного сечения решеток выбирают из условия минимальных потерь давления на решетке. Скорость сточной воды в зазоре между стержнями решетки не должна превышать значений 0.8-1.0 м/с при максимальном расходе сточных вод. </w:t>
      </w:r>
    </w:p>
    <w:p>
      <w:pPr>
        <w:pStyle w:val="Normal"/>
        <w:ind w:firstLine="708"/>
        <w:jc w:val="both"/>
        <w:rPr/>
      </w:pPr>
      <w:r>
        <w:rPr/>
        <w:t>При эксплуатации решетки должны непрерывно очищаться, что осуществляется, как правило, механически, и лишь при задержании примесей в количествах менее 0.0042 м3/ч допускается ручная очистка. Промышленность выпускает вертикальные решетки марки РММВ-1000, применяемые при ширине и глубине коллектора, равных 1000 мм, а также наклонные решетки, используемые при ширине коллектора, равной 800 (1600) мм, и глубине 1200 (2000) мм. Эти решетки очищают от задерживаемых примесей механически с помощью вертикальных (РММВ-1000) и поворотных граблей. В зависимости от состава примеси, снятые с решеток, измельчают на специальных дробилках и сбрасывают в поток сточной воды за решеткой или направляют на переработку. Однако эта процедура усложняет технологическую схему очистки сточных вод и ухудшает качество воздушной среды в помещениях очистных станций. Для устранения этих недостатков применяют решетки-дробилки, измельчающие задержанные примеси, не извлекая их из воды. Промышленность выпускает решетки дробилки марок РД-200 и РД-600 с диаметром барабанов соответственно 200 и 600 мм. Средний размер измельченных ими примесей не превышает 10 м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ьзование сточных вод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изводственные сточные воды после соответствующей очистки могут быть повторно использованы в технологическом процессе, для чего на многих промышленных предприятиях создаются системы оборотного водоснабжения либо замкнутые (бессточные) системы водоснабжения и канализации, при которых исключается сброс каких-либо вод в водоёмы. Большое народно-хозяйственное значение имеет внедрение технологии комплексной безотходной переработки сырья (особенно на предприятиях химической, целлюлозно-бумажной и горно-обогатительной промышленности). Перспективны методы физико-химической очистки (коагулирование, отстаивание, фильтрация) в качестве самостоятельных способов очистки или в сочетании с биологической очисткой, а также методы т. н. дополнительной обработки (сорбция, ионообмен, гиперфильтрация, удаление азотистых веществ и фосфатов и др.), обеспечивающей весьма высокую степень очистки сточных вод перед спуском их в водоёмы или при использовании сточных вод в системах оборотного водоснабжения промышленных предприятий. Эффективны методы термического обезвреживания и переработки высоко концентрированных стоков во вторичное сырьё, а также способ закачки стоков в глубокие, надёжно изолированные подземные горизонты.</w:t>
      </w:r>
    </w:p>
    <w:p>
      <w:pPr>
        <w:pStyle w:val="Normal"/>
        <w:ind w:firstLine="708"/>
        <w:jc w:val="both"/>
        <w:rPr/>
      </w:pPr>
      <w:r>
        <w:rPr/>
        <w:t>Имеющиеся в сточных водах (преимущественно бытовых) в значительном количестве вещества, содержащие азот, калий, фосфор, кальций и др. элементы, являются ценными удобрениями для сельскохозяйственных культур, в связи с чем сточные воды используются для орошения сельскохозяйственных земель. Целесообразно обезвреживание сточных вод на станциях биологической очистки производить с подачей очищенных сточных вод на поля. Осадки сточных вод после соответствующей обработки (сбраживание, сушка) обычно используют в качестве удобр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Д.Н.Смирнов, В.Е.Генкин, “Очистка сточных вод в процессах обработки металлов”, М:Металлургия, 1989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Удаление металлов из сточных вод” под ред. Дж.К.Кушни, М:Металлургия, 1987г.</w:t>
      </w:r>
    </w:p>
    <w:p>
      <w:pPr>
        <w:pStyle w:val="Normal"/>
        <w:numPr>
          <w:ilvl w:val="0"/>
          <w:numId w:val="2"/>
        </w:numPr>
        <w:rPr/>
      </w:pPr>
      <w:r>
        <w:rPr/>
        <w:t>Шемякин Ф.М., Карпов А.Н., Брусенцов А.Н. “Аналитическая химия”, М., Химия, 1976г.</w:t>
      </w:r>
    </w:p>
    <w:p>
      <w:pPr>
        <w:pStyle w:val="Normal"/>
        <w:numPr>
          <w:ilvl w:val="0"/>
          <w:numId w:val="2"/>
        </w:numPr>
        <w:rPr/>
      </w:pPr>
      <w:r>
        <w:rPr/>
        <w:t>Соловьев Ф.С., Губанов И.Н., Беднова Л.М. /Отчеты по научно-исследовательской работе/ “Очистка сточных вод или рекуперация ценных технологических веществ в гальваническом производстве” ВНТИЦ, /копия отчета о НИР/, М., 1988г.</w:t>
      </w:r>
    </w:p>
    <w:p>
      <w:pPr>
        <w:pStyle w:val="Normal"/>
        <w:numPr>
          <w:ilvl w:val="0"/>
          <w:numId w:val="2"/>
        </w:numPr>
        <w:rPr/>
      </w:pPr>
      <w:r>
        <w:rPr/>
        <w:t>Лурье Ю.Ю., Рыбникова А.И. Сборник методик химического анализа производственных сточных вод, “Министерство электронной промышленности СССР”, М., 1976 г.</w:t>
      </w:r>
    </w:p>
    <w:p>
      <w:pPr>
        <w:pStyle w:val="Normal"/>
        <w:numPr>
          <w:ilvl w:val="0"/>
          <w:numId w:val="2"/>
        </w:numPr>
        <w:rPr/>
      </w:pPr>
      <w:r>
        <w:rPr/>
        <w:t>Хенце М., Армоэс П., Ля-Кур-Янсей Й. и др. “Очистка сточных вод: Биологические и химические процессы”. Пер. с англ. Учебное пособие.-</w:t>
      </w:r>
      <w:r>
        <w:rPr>
          <w:lang w:val="en-US"/>
        </w:rPr>
        <w:t xml:space="preserve"> </w:t>
      </w:r>
      <w:r>
        <w:rPr/>
        <w:t>МИР 2004</w:t>
      </w:r>
    </w:p>
    <w:p>
      <w:pPr>
        <w:pStyle w:val="Normal"/>
        <w:numPr>
          <w:ilvl w:val="0"/>
          <w:numId w:val="2"/>
        </w:numPr>
        <w:rPr/>
      </w:pPr>
      <w:r>
        <w:rPr/>
        <w:t>Пугачев Е.А “Проектирование сооружений переработки и утилизации осадков сточных вод с использованием элементов комп. информациионных технологий”, -АСВ 2003г.</w:t>
      </w:r>
    </w:p>
    <w:p>
      <w:pPr>
        <w:pStyle w:val="Normal"/>
        <w:numPr>
          <w:ilvl w:val="0"/>
          <w:numId w:val="2"/>
        </w:numPr>
        <w:rPr/>
      </w:pPr>
      <w:r>
        <w:rPr/>
        <w:t>Воронов Ю.В. "Водоотведение и очистка сточных вод Учебник для вузов", -АСВ 2004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4:39:00Z</dcterms:created>
  <dc:creator>Light lord Unicorn</dc:creator>
  <dc:description/>
  <dc:language>en-US</dc:language>
  <cp:lastModifiedBy>Light lord Unicorn</cp:lastModifiedBy>
  <cp:lastPrinted>2005-09-12T22:00:00Z</cp:lastPrinted>
  <dcterms:modified xsi:type="dcterms:W3CDTF">2005-09-12T16:14:00Z</dcterms:modified>
  <cp:revision>4</cp:revision>
  <dc:subject/>
  <dc:title>Содержание:</dc:title>
</cp:coreProperties>
</file>