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ГИГИЕНИЧЕСКИЕ ТРЕБОВАНИЯ К ОБОРУДОВАНИЮ МЕБЕЛИ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айворонских О.Н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вянск-на-Куба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4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систематического обучения в деятельности детей преобладающим становится статический компонент. Учащиеся проводят за партой (столом) от 4 до 6 ч в младших классах и от 8 до 10 в старших классах. Вместе с тем статическая выносливость у детей и подростков невелика, утомление организма  развивается относительно быстро, что связано с возрастными особенностями двигательного анализато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5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, у первоклассников через 5-7 мин, а у второклассников через 9-10 мин сокращенные мышцы переходят из состояния напряжения в состояние расслабления. Внешне это проявляется в изменении позы, двигательном беспокойстве. Трудной задачей для школьников является и неподвижное состояние. Учащиеся младших классов не могут удержать стойку «смирно» более 5-7 мин (Р. А. Шабушин). Для подростков также весьма утомительно стояние, которое является основной позой при проведении различных линеек в школе, пионерском лагере, а также рабочей позой при обработке древесины и метал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льшая статическая нагрузка еще более возрастает, если ученик сидит за мебелью неправильной конструкции или не отвечающей своими размерами длине и пропорциям тела школьника. В этих случаях учащийся также не может сохранять правильную рабочую позу, в результате чего нарушается и оса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сновные размеры парт (столов) и стульев приведены на рисунке 32. Специальными антропометрическими исследованиями было выявлено, что средние величины отдельных параметров тела, которые используются для установления функциональных размеров мебели и их оптимального соотношения, при колебаниях длины тела детей и подростков в пределах 10-15 см существенно не отличаются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82"/>
        <w:gridCol w:w="1192"/>
        <w:gridCol w:w="905"/>
        <w:gridCol w:w="1146"/>
        <w:gridCol w:w="1127"/>
        <w:gridCol w:w="962"/>
        <w:gridCol w:w="1258"/>
        <w:gridCol w:w="1146"/>
      </w:tblGrid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бел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бел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та, см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крышки стола, обращенного к ученику (над полом, см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переднего края сидения (над полом, см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ветовая маркировк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ол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ст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улье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стулье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мебел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мебел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-1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-1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-1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5-1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0-1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1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анж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ол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ы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чале 70-х годов для школьников принята ростовая шкала с интервалом в 15 см. В соответствии с этой шкалой изготовлялись парты и комплекты ученических столов со стульями пяти групп: А,Б,В,Г,Д. В 1985 году разработан и принят стандарт СЭВ «Мебель школьная». Введена новая нумерация и цветовая маркировка мебели. Предусмотрено изготовление шести номеров парт и комплектов ученических столов со стульями (табл. 1). ГОСТ обязывает все фабрики, мебельные комбинаты и другие производства при изготовлении мебели выдерживать установленные размеры (табл. 1), тип и отделку мебели. При ремонте парт, столов и стульев школы также обязаны руководствоваться размерами, указанными в ГОСТе на парты, ученические столы и стул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оборудовании учебных помещений для учащихся 6-летнего возраста (в школе или в детском саду) рекомендуется использовать дошкольную мебель (табл. 2).</w:t>
      </w:r>
    </w:p>
    <w:p>
      <w:pPr>
        <w:pStyle w:val="Normal"/>
        <w:spacing w:lineRule="auto" w:line="360"/>
        <w:jc w:val="center"/>
        <w:rPr/>
      </w:pPr>
      <w:r>
        <w:rPr/>
        <w:t>Таблица 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мебел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рост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над полом (в см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днего кр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шки ст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него края сидень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-1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-1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адка за партой (учебным столом).</w:t>
      </w:r>
      <w:r>
        <w:rPr>
          <w:sz w:val="28"/>
          <w:szCs w:val="28"/>
        </w:rPr>
        <w:t xml:space="preserve"> Наилучшие физиологические и гигиенические условия для работы учащегося за партой – нормальное зрительное восприятие, свободное дыхание, нормальное кровообращение – создаются при правильной поса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 должен глубоко сидеть на скамье, опираясь пояснично-крестцовой частью о спинку стула (скамьи), ровно держать корпус и голову, лишь немного наклоняя ее вперед. Между туловищем и краем парты должно оставаться свободное пространство в 3-4 см (грудь и живот не сдавлены). Ноги согнуты в тазобедренном и коленном суставах под прямым углом, ступни опираются на пол или подножку, предплечья свободно лежат на ст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и физиологические исследования указывают, что несколько наклонное положение туловища, возможность свободно изменять углы наклона звеньев корпуса и положения конечностей облегчает нагрузку на связочно-мышечный аппарат и центральную нервную систему школьников. Правильная поза учащихся во время занятий должна вырабатываться с первых дней посещения школы. О правильной позе следует постоянно напоминать учащимся в школе и дома, и не только в 1-4, но и в 5-9 класс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дбор мебели.</w:t>
      </w:r>
      <w:r>
        <w:rPr>
          <w:sz w:val="28"/>
          <w:szCs w:val="28"/>
        </w:rPr>
        <w:t xml:space="preserve"> Учащиеся каждого класса относятся не менее чем к 3-4 ростовым группам. Поэтому в каждом классе в соответствии с количеством ростовых групп необходимо ставить мебель не менее трех различных групп (номеров). Только в этом случае каждому ученику можно обеспечить рабочее место, соответствующее его росту. Если школьники сидят за более высокими партами, чем им требуется по росту, то неправильное положение тела и асимметрия плеч, как показали исследования, отмечается в 44% случаев. При рассаживании за столы более низкие, чем требуется, ассиметрия плеч регистрировалась у учащихся в 70%  случаев. Кроме того, в этих случаях были получены данные, свидетельствующие о большом напряжении мышц спины и туловища, о резко выраженной асимметрии и активности спинных и шейных мышц правой и левой половин тела. Изменения такого же характера наблюдались при использовании мебели, имеющей прямую спинку, наклон сидения назад, укороченное сид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ях несоответствия мебели анатомическим параметрам в пределах 3-4 см наибольшие функциональные сдвиги, частые резкие нарушения позы и жалобы на неудобство мебели наблюдаются у школьников при использовании меньших размеров мебели по сравнению с требуемыми по длине тела, нежели при обратном соотношении. Поэтому если возникают затруднения с подбором мебели, лучше посадить школьника за стол (парту) большего, чем требуется, ном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зготовление парт предусмотрено только для оборудования 1-4 классов. Запрещается использовать в классах и кабинетах табуреты, скамейки или другую мебель без спинок (разрешается только в мастерских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ентировочно для оборудования учебных помещений однокомплектных школ, как показали измерения учащихся в городах, рабочих поселках и сельской местности 2-4 климатогеографических зон, требуется более всего мебель групп Б, В и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начальных классов ориентировочно требуется двухместных столов: в 1 классе группы (номера) А – 12 и группы В – 3, во 2 классе соответственно 10 и 5, в 3 классе  – 7 и 8, в 4 классе группы Б – 12 и группы В – 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е кабинеты для учащихся 5-11 классов оборудуются двухместными ученическими столами, при этом количество столов каждой группы (номера) определяется количеством кабинетов на предм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вухсменной работе школы в одних и тех же комнатах размещают (в первую и во вторую смену) параллельные или смежные по годам обучения классы: 2-3, 3-4, 5-6 и т.д. При этом в помещение, предназначенное для 2-3 классов, ставят 2-3 парты группы А, 15-16 группы Б и 2-3 группы В. Такое соотношение мебели трех групп позволяет рассадить большинство детей как 2, так и 3 класса в соответствии с рос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змерение роста учащихся для определения требуемого номера мебели.</w:t>
      </w:r>
      <w:r>
        <w:rPr>
          <w:sz w:val="28"/>
          <w:szCs w:val="28"/>
        </w:rPr>
        <w:t xml:space="preserve"> Измерение роста учащихся производится обычным ростомером или специально приготовленной деревянной рейкой длиной 2 м с делениями. На одной стороне рейки наносят деления с интервалом 15 см начиная от 130 см. В промежутках между делениями последовательно проставляют все группы (номера) мебели: до 130 см наносят группу А. От 130 до 145 см – группу Б, от 145 до 160 см – группу В, от 160 до 175 см – группу Г и от 175 см и выше – группу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я измерения роста с помощью такой рейки, можно сразу видеть, на какую парту следует посадить школьника. Школьники, не снимая ботинок, становятся около рейки. Для определения требуемого номера парты могут служить и данные роста, имеющиеся у школьного врача. В этом случае, однако, к каждому показателю роста необходимо прибавить 1-2 см на обув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становка мебели</w:t>
      </w:r>
      <w:r>
        <w:rPr>
          <w:sz w:val="28"/>
          <w:szCs w:val="28"/>
        </w:rPr>
        <w:t>. Мебель меньших размеров (групп, номеров) ставят ближе к классной доске, а мебель больших размеров – дальше. Например, первой во всех трех (четырех) рядах ставят мебель группы А, второй – группы Б, третьей – мебель группы Б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х случаях, когда возникает необходимость ближе к классной доске поставить мебель больших размеров, ее следует ставить только первой в первом или третьем (четвертом) ря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ие места в классах и учебных кабинетах за первыми и вторыми столами (партами) в любом ряду нужно отводить учащимся с нарушениями слуха. Необходимо помнить и о правильной расстановке мебели для учащихся с пониженной остротой зр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кольникам с ревматическими заболеваниями, склонным к частым ангинам и острым воспалениям верхних дыхательных путей, рабочие места лучше отводить дальше от око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е менее 2 раз за учебный год учащихся, сидящих в первом и третьих рядах, меняют местами, не нарушая соответствия номера парт и их роста. Допустим, в первой половине года учащиеся сидели в третьем ряду, тогда во второй половине года их нужно посадить за парты соответствующих номеров в первом ряду. Это мероприятие исключает появление у учащихся привычки к постоянному наклону туловища и головы вправо или влево, в сторону классной доски (списывания) или наглядных пособий, карт и схем, размещенных над классной до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 рядами столов (парт) и стенами учебного помещения соблюдаются установленные рас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ных помещениях обычной прямоугольной конфигурации эти расстояния следующие: от наружной стены до первого ряда столов (парт) – не менее 0.5 м, от внутренней стены до третьего ряда столов (парт) – 0.5 м, от задней стены до последних столов (парт) – 0.65 м, от классной доски до первых столов (парт) – 2 м, между рядами – 0.6 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 соблюдениями расстояния между наружной стеной и первым рядом парт требуется следить особенно строго. Ведь обе стороны тела ученика, сидящего в первом ряду, испытывают значительно отличающиеся друг от друга тепловые условия, и это отрицательно сказывается на механизме терморегуляции. Пульс ученика, сидящего около горячего радиатора, учащается, температура тела повышается. Количество острых респиратурных заболеваний и ангин среди учащихся, сидящих в первом от окон ряду, в три раза больше, чем среди школьников, рабочие места которых находятся в глубине помещ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лассных комнатах и кабинетах квадратной и поперечной конфигурации при расстановке мебели в четыре ряда расстояние от классной доски до первых столов (парт) должно быть не менее 2.5 м. Только в этом случае при длине доски 3 м учащимся, сидящим за первыми столами в первом и четвертом рядах, может быть обеспечен «угол рассматривания» не мене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Другие расстояния в таких учебных помещениях должны быть следующие: от окон до первого ряда столов – 0.5 м, ширина проходов между рядами – не менее 0.6 м, от последних столов до шкафов, расположенных вдоль задней стенки, –  0.8 м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47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52:00Z</dcterms:created>
  <dc:creator>Adolf</dc:creator>
  <dc:description/>
  <dc:language>en-US</dc:language>
  <cp:lastModifiedBy>Адольф</cp:lastModifiedBy>
  <dcterms:modified xsi:type="dcterms:W3CDTF">2004-08-16T09:40:00Z</dcterms:modified>
  <cp:revision>23</cp:revision>
  <dc:subject/>
  <dc:title/>
</cp:coreProperties>
</file>