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left="0" w:hanging="0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142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дение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просы коммерческой тайны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ведения, которые могут составлять коммерческую тайну предприятия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авовая охрана и защита коммерческой тайны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ект и субъекты права на коммерческую тайну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Юридическая защита права на коммерческую тайну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итература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</w:tr>
    </w:tbl>
    <w:p>
      <w:pPr>
        <w:pStyle w:val="Heading4"/>
        <w:ind w:left="0" w:hanging="0"/>
        <w:jc w:val="center"/>
        <w:rPr>
          <w:sz w:val="32"/>
        </w:rPr>
      </w:pPr>
      <w:r>
        <w:br w:type="page"/>
      </w:r>
      <w:r>
        <w:rPr>
          <w:sz w:val="32"/>
        </w:rPr>
        <w:t>Введение</w:t>
      </w:r>
    </w:p>
    <w:p>
      <w:pPr>
        <w:pStyle w:val="Heading4"/>
        <w:ind w:left="0" w:hanging="0"/>
        <w:rPr>
          <w:sz w:val="32"/>
        </w:rPr>
      </w:pPr>
      <w:r>
        <w:rPr>
          <w:sz w:val="32"/>
        </w:rPr>
      </w:r>
    </w:p>
    <w:p>
      <w:pPr>
        <w:pStyle w:val="Heading4"/>
        <w:ind w:left="0"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Рынком владеет тот, кто владеет информацией</w:t>
      </w:r>
    </w:p>
    <w:p>
      <w:pPr>
        <w:pStyle w:val="Heading5"/>
        <w:ind w:left="0" w:hanging="0"/>
        <w:jc w:val="both"/>
        <w:rPr>
          <w:sz w:val="28"/>
        </w:rPr>
      </w:pPr>
      <w:r>
        <w:rPr>
          <w:sz w:val="28"/>
        </w:rPr>
        <w:t>Пол Гейтс</w:t>
      </w:r>
    </w:p>
    <w:p>
      <w:pPr>
        <w:pStyle w:val="Heading3"/>
        <w:rPr/>
      </w:pPr>
      <w:r>
        <w:rPr>
          <w:b w:val="false"/>
          <w:i/>
        </w:rPr>
        <w:t>Список законных</w:t>
      </w:r>
    </w:p>
    <w:p>
      <w:pPr>
        <w:pStyle w:val="Heading3"/>
        <w:rPr/>
      </w:pPr>
      <w:r>
        <w:rPr>
          <w:b w:val="false"/>
        </w:rPr>
        <w:t>(пункты с первого по восьмой)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 xml:space="preserve">и незаконных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(пункты с девятого по двадцатый)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способов получения информации о конкурентах</w:t>
      </w:r>
      <w:r>
        <w:rPr>
          <w:b w:val="false"/>
          <w:i/>
          <w:lang w:val="en-US"/>
        </w:rPr>
        <w:t>: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Публикации конкурентов и отчёты о процессах, полученные обычными путями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Сведения, данные публично бывшими служащими конкурента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бзоры рынков и доклады инженеров-консультантов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инансовые отчёты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Устраиваемые конкурентами ярмарки и выставки, а также издаваемые ими брошюры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Анализ изделий конкурентов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Отчёты коммивояжёров и закупочных отделов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опытки пригласить на работу специалистов, работающих у конкурента, и последующий анализ заполненных ими вопросников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Вопросы, осторожно задаваемые специалистам конкурента на специальных конгрессах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Непосредственное тайное наблюдение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ритворное предложение работы служащим конкурента без намерения брать их на работу, с целью выведать у них информацию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ритворные переговоры с конкурентом якобы для приобретения лицензии на один из патентов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Использование профессиональных шпионов для получения информации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Сманивание с работы служащих конкурента для получения информации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осягательство на собственность конкурента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дкуп сотрудников закупочного отдела конкурента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Засылка агентов к служащим или специалистам конкурента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одслушивание телефонных и прочих разговоров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охищение документов, чертежей, технических образцов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Шантаж и различные способы д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зумеется, конкурент прибегает к тем же средствам.</w:t>
      </w:r>
    </w:p>
    <w:p>
      <w:pPr>
        <w:pStyle w:val="Normal"/>
        <w:jc w:val="right"/>
        <w:rPr>
          <w:sz w:val="28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Kемикл инджиниринг”, 23 мая 1965 г.  </w:t>
      </w:r>
      <w:r>
        <w:rPr>
          <w:b/>
          <w:sz w:val="28"/>
          <w:lang w:val="en-US"/>
        </w:rPr>
        <w:t>[1]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sz w:val="32"/>
        </w:rPr>
      </w:pPr>
      <w:r>
        <w:rPr/>
        <w:t xml:space="preserve">1. </w:t>
      </w:r>
      <w:r>
        <w:rPr>
          <w:b/>
          <w:sz w:val="32"/>
        </w:rPr>
        <w:t>Вопросы коммерческой тай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К коммерческой тайне могут быть отнесены самые разнообразные сведения, связанные с производством, технологией, управлением, финансами и другими вопросами деятельности предприятия. На практике наряду с термином “коммерческая тайна” широко используются такие термины, как “конфиденциальная информация”, “ноу-хау”, “секреты производства”. Все они, в сущности, обозначают одно и те же понятие, которое в Гражданском кодексе РФ именуется “коммерческой тайной”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соответствии со ст.139 Гражданского кодекса РФ коммерческая тайна - это информация, имеющая действительную или потенциальную коммерческую ценность в силу неизвестности ее третьим лицам, к ней нет свободного доступа на законном основании и обладатель информации принимает меры к охране ее конфиденциальности. </w:t>
      </w:r>
    </w:p>
    <w:p>
      <w:pPr>
        <w:pStyle w:val="21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данного определения вытекают следующие обязательные признаки коммерческой тайны.</w:t>
      </w:r>
    </w:p>
    <w:p>
      <w:pPr>
        <w:pStyle w:val="Normal"/>
        <w:ind w:left="0" w:firstLine="720"/>
        <w:jc w:val="both"/>
        <w:rPr/>
      </w:pPr>
      <w:r>
        <w:rPr>
          <w:i/>
          <w:sz w:val="28"/>
          <w:u w:val="single"/>
        </w:rPr>
        <w:t>Первый признак</w:t>
      </w:r>
      <w:r>
        <w:rPr>
          <w:sz w:val="28"/>
        </w:rPr>
        <w:t xml:space="preserve"> - информация должна иметь действительную или потенциальную коммерческую ценность. Поэтому из числа сведений, составляющих коммерческую тайну, исключаются те из них, которые не представляют никакого интереса для окружающих. При отнесении предприятием информации к кругу сведений, составляющих коммерческую тайну, действительная или потенциальная коммерческая ценность таких сведений предполагается и не нуждается в доказывании. Однако в случае возникновения судебного спора (например, по иску к контрагенту о возмещении убытков, причиненных разглашением коммерческой тайны) перед предприятием встанет необходимость доказывать суду наличие у информации коммерческой ценности.</w:t>
      </w:r>
    </w:p>
    <w:p>
      <w:pPr>
        <w:pStyle w:val="Normal"/>
        <w:ind w:left="0" w:firstLine="720"/>
        <w:jc w:val="both"/>
        <w:rPr/>
      </w:pPr>
      <w:r>
        <w:rPr>
          <w:i/>
          <w:sz w:val="28"/>
          <w:u w:val="single"/>
        </w:rPr>
        <w:t>Второй признак</w:t>
      </w:r>
      <w:r>
        <w:rPr>
          <w:sz w:val="28"/>
        </w:rPr>
        <w:t xml:space="preserve"> - к информации, составляющей коммерческую тайну, не должно быть свободного доступа на законном основании. Если информация может быть получена законным образом любым заинтересованным лицом (путем изучения печатных изданий, просмотра открытых баз данных и т.п.), то такая информация коммерческой тайной не является. Даже если информация стала известной неограниченному круги лиц в результате чьих-либо неправомерных действий, то и в этом случае информация автоматически утрачивает статус коммерческой тайны, поскольку лишается одного из необходимых критериев - отсутствие к информации свободного доступа.</w:t>
      </w:r>
    </w:p>
    <w:p>
      <w:pPr>
        <w:pStyle w:val="TextBody"/>
        <w:ind w:left="0" w:firstLine="720"/>
        <w:jc w:val="both"/>
        <w:rPr/>
      </w:pPr>
      <w:r>
        <w:rPr>
          <w:i/>
          <w:u w:val="single"/>
        </w:rPr>
        <w:t>Третий признак</w:t>
      </w:r>
      <w:r>
        <w:rPr/>
        <w:t xml:space="preserve"> - для того, чтобы информация считалась коммерческой тайной, требуется, чтобы обладатель такой информации принимал меры к охране ее конфиденциальности. Меры по охране коммерческой тайны могут быть организационными (например, утверждение внутренних документов, регулирующих порядок доступа персонала к коммерческой тайне), техническими (использование сигнализации, защита телефонных переговоров и т.п.) и юридическими (например, включение в трудовые контракты с персоналом и договоры с контрагентами положений о неразглашении конфиденциальной информации). При этом простое определение круга информации, составляющей коммерческую тайну, не может рассматриваться в качестве охранной меры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Коммерческая тайна, как разновидность информации, может являться объектом интеллектуальной собственности. При соблюдении необходимых условий (информация приносит доход и может быть использована в течение периода, превышающего 12 месяцев) права на указанную информацию могут отражаться в бухгалтерском учете в виде нематериальных активов. В то же время законодательство не рассматривает факт отражения в бухгалтерском учете прав на информацию в качестве одного из признаков коммерческой тайны. Поэтому отсутствие в учете указанных прав не может свидетельствовать об отсутствие самой коммерческой тайны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Коммерческая тайна не требует для признания ее таковой какой-либо государственной регистрации или выполнения каких-либо иных формальностей. В то же время следует отметить, что не любая информация, соответствующая всем перечисленным выше критериям, может быть отнесена к коммерческой тайне. Государство вправе осуществлять контроль (в том числе налоговый) за деятельностью предприятий. Для этих целей законодательство определяет круг сведений, которые не могут составлять коммерческую тайну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Так, например, Постановлением Правительства РФ от 05.12.91г. № 35 установлен перечень таких сведений, к которым, в частности, относятся учредительные документы; документы, дающие право заниматься предпринимательской деятельностью; сведения, необходимые для проверки правильности исчисления и уплаты налогов; документы о платежеспособности; сведения о численности работающих и их заработной плате; документы об уплате налогов; сведения об участии должностных лиц предприятия в других организациях. В соответствии с п.89 Положения по ведению бухгалтерского учета (утверждено Приказом Минфина РФ от 29.07.98г. № 34н) годовая бухгалтерская отчетность организации является открытой для заинтересованных пользователей: банков, инвесторов, кредиторов, покупателей, поставщиков и др., которые могут знакомиться с указанной отчетностью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Говоря о правовых способах судебной защиты коммерческой тайны, следует констатировать, что наиболее распространенным способом является предъявление иска о возмещении убытков, причиненных разглашением конфиденциальной информации. Однако следует подчеркнуть, что обязанность доказать факт разглашения, а также размер убытков лежит на самом истце. В зависимости от конкретных обстоятельств могут быть заявлены и другие иски. Например, предприятие может заявить иск о признании права на коммерческую тайну, когда данное право кем-либо оспаривается, или иск о запрете использовать конфиденциальную информацию лицом, неправомерно завладевшим такой информацией.</w:t>
      </w:r>
    </w:p>
    <w:p>
      <w:pPr>
        <w:pStyle w:val="H2"/>
        <w:ind w:left="0" w:firstLine="720"/>
        <w:jc w:val="both"/>
        <w:rPr>
          <w:rStyle w:val="StrongEmphasis"/>
          <w:b w:val="false"/>
          <w:b w:val="false"/>
          <w:sz w:val="32"/>
        </w:rPr>
      </w:pPr>
      <w:r>
        <w:rPr>
          <w:rStyle w:val="StrongEmphasis"/>
          <w:b w:val="false"/>
          <w:sz w:val="32"/>
        </w:rPr>
        <w:t xml:space="preserve">2. </w:t>
      </w:r>
      <w:r>
        <w:rPr>
          <w:rStyle w:val="StrongEmphasis"/>
          <w:b w:val="false"/>
          <w:i w:val="false"/>
          <w:color w:val="auto"/>
          <w:sz w:val="32"/>
        </w:rPr>
        <w:t xml:space="preserve">Сведения, которые могут составлять </w:t>
      </w:r>
    </w:p>
    <w:p>
      <w:pPr>
        <w:pStyle w:val="H2"/>
        <w:jc w:val="center"/>
        <w:rPr>
          <w:i w:val="false"/>
          <w:i w:val="false"/>
          <w:color w:val="auto"/>
          <w:sz w:val="32"/>
        </w:rPr>
      </w:pPr>
      <w:r>
        <w:rPr>
          <w:rStyle w:val="StrongEmphasis"/>
          <w:b w:val="false"/>
          <w:i w:val="false"/>
          <w:color w:val="auto"/>
          <w:sz w:val="32"/>
        </w:rPr>
        <w:t>коммерческую тайну предприятия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Под коммерческой тайной предприятия (фирмы) следует понимать сведения, не являющиеся государственными секретами, но связанные с производством, технологией, НИОКР, управлением, финансами и другой деятельностью предприятия, разглашение которых может нанести ущерб его интересам. Защищаемые сведения дают определенные преимущества в конкурентной борьбе. Коммерческой тайной предприятия не может быть информация, сокрытие которой способно нанести ущерб обществу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В соответствии с Законом РСФСР "О предприятиях и предпринимательской деятельности" перечень сведений, составляющих коммерческую тайну, определяется руководителем предприятия. Предприятие имеет право не предоставлять информацию, содержащую коммерческую тайну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Законом предусматривается, что порядок, организация защиты КТ с учетом действующего законодательства устанавливается руководителем предприятия (фирмы)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Для обеспечения взаимодействия государственных органов власти и органов управления предприятиями (фирмами), между самими предприятиями, между предприятиями и физическими лицами правительством России устанавливается соответствующее информационное пространство, определяемое перечнем сведений, которые не могут составлять коммерческую тайну. Такой перечень изложен в постановлении правительства РСФСР ? 35 от 5.12.91. Он создает правовую основу для обеспечения защиты интересов государства, предпринимателей, потребителей от злоупотребления и коррупции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Так, для нормальной организации работы на фондовых биржах необходима постоянная информация о состоянии дел на предприятиях, которые должны публиковать сведения о полученной прибыли и понесенных убытках, так как в случае ухудшения показателей предприятия, цена (курс) акций предприятия на рынке падает. Когда же предприятие стоит на грани банкротства, акция может полностью потерять свою стоимость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Во время деловой встречи за рубежом партнеры, как правило, обмениваются письменными материалами о своих фирмах. Предоставляются сведения о профиле фирмы, ассортименте выпускаемых товаров, отличительных особенностях продукции, краткие данные о главе фирмы и т.п.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 xml:space="preserve">Таким образом, сведения, отнесенные к коммерческой тайне, должны иметь следующие признаки: 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не являться государственным секретом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относиться к производственной деятельности предприятия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не наносить ущерб интересам общества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иметь действительную или потенциальную коммерческую ценность и создавать преимущества в конкурентной борьбе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иметь ограничения в доступе, устанавливаемые руководителем предприятия на законном основании (предприятием (фирмы) должны приниматься меры по их охран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 коммерческой тайны могут быть отнесены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технология производства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технологические приемы и оборудование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модификации ранее известных технологий и процессов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результаты и программы НИОКР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ерспективные методы управления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ценовая и сбытовая политика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сравнительные характеристики собственного ассортимента и товаров конкурентов с точки зрения качества, внешнего вида, упаковки и т.д.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роизводственные, коммерческие и финансово-кредитные отношения с партнерами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ланы предприятия по расширению (свертыванию) производств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факты проведения переговоров по вопросам купли-продажи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данные, которые могут быть использованы для нанесения ущерба репутации предприятия (фирмы)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информация о кадрах (текучесть кадров, ведущие специалисты и места их работы по совместительству)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наличие сил и условий для защиты коммерческой тайны, а также другие сведения. </w:t>
      </w:r>
    </w:p>
    <w:p>
      <w:pPr>
        <w:pStyle w:val="Normal"/>
        <w:ind w:left="0" w:firstLine="360"/>
        <w:jc w:val="both"/>
        <w:rPr/>
      </w:pPr>
      <w:r>
        <w:rPr>
          <w:sz w:val="28"/>
        </w:rPr>
        <w:t>Американские специалисты рассматривают в качестве промышленной собственности изобретения, данные об оборудовании, инструменте, разработанные или приобретенные ими и недоступные для широкого применения. К промышленном секретам фирмы относят основные производственные показатели, проекты, технологические инструкции, результаты проверок и испытаний, описание образцов продукции на сырье, существо экспериментов, оценка качеств процессов и изделий, исследовательские отчеты, карты контроля качества, инструкции по подготовке кадров, стоимостные показатели, исследования рынка, список покупателей, условия поставок и стратеги на рынке, прогнозы и т.д.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Перечень сведений, которые необходимо защищать в условиях рынка, может быть довольно обширен. Представляют интерес данные о том, что хотели бы знать иностранные фирмы о своих конкурентах. Приведем этот перечень.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Информация о рынке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Цены, скидки, условия договоров, спецификация продуктов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Объем, тенденция и прогноз для данного продукта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Доля на рынке и тенденция ее изменения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Рыночная политика и планы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Отношения с потребителями и репутация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Численность и размещение торговых агентов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Каналы, политика и методы сбыта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рограмма рекламы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Информация о производстве и продукци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Оценка качества и эффективност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Номенклатура изделий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Технология и оборудование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Уровень издержек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роизводственные мощност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Размещение и размер производственных подразделений и складов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Способ упаковк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Доставка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Возможности проведения НИОКР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Информация об организационных особенностях и финансах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Лица, принимающие ключевые решения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Философия лиц, принимающих ключевые решения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Финансовые условия и перспективы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рограммы расширения и приобретений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Главные проблемы и возможност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рограммы НИОКР. 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Более детальная расшифровка сведений, представляющих первоочередной интерес для конкурентов, дается также в другом перечне. Оценка его позволяет сделать вывод, что именно эти сведения с большей степенью вероятности могут быть коммерческой тайной предприятия.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В финансово-экномической сфере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Результаты производственной деятельности банков и предприятий за квартал, полугодие, год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Выводы и рекомендации экспертов по вопросам тактики и стратегии экономической деятельности, переговоров с партнерами; данные, показывающие объемы закупки-продажи товаров, услуг; уровень максимально сторгованных цен; объемы имеющихся валютных средств, используемых для повышения эффективности сделок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Номенклатура и количество товаров по взаимным обязательствам, объемы перевозок, транзита грузов и транспортные расходы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Себестоимость товаров, услуг, кредитные и платежные условия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Фактические состояния расчетов с теми или иными партнерам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Методика расчета конкурентных цен по товарам, работам и услугам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Время выхода на рынок при закупке и продаже товаров, услуг и выбор партнеров по заключению сделок, связанных с дефицитной продукцией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ланируемые кредиты, условия и их размеры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ланируемое создание совместных, смешанных, малых, акционерных предприятий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Неудовлетворительное финансовое положение предприятия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Эффективность и целесообразность закупки лицензий, заинтересованность заказчиков в той или иной валюте и ее количестве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Состав торговых клиентов, посредников предприятия, товарооборот с ни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учно-технической и технологической сферах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Основные производственные фонды, их мощности и эффективность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Направления расширения (свертывания) производства, применяемые (готовящиеся к внедрению) технологии, оборудование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Модификация и модернизация применяемой ранее техники, технологи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Отдельные узлы готовых изделий, новые разработки высокой конкурентоспособност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рименяемые (готовящиеся к применению) методы управления производством; программное и компьютерное обеспечение производства; возможные пути получения информации, хранящейся в ЭВМ и ПЭВМ руководства; главные специалисты предприятия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Ведущиеся НИОКР, проектные работы и их результаты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Цели совещаний, заседаний органов управления предпри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циальной сфере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Интеллектуальный потенциал коллектива, его ведущие специалисты, их моральные и деловые качества, наличие компрометирующих их связей, биографические данные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Используемая в коллективе система стимулов, укрепляющих дисциплину, повышающих производительность труда, сохранность коммерческой тайны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Различны аспекты, касающиеся экономической безопасности предприятия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Любые возможности нанесения морального ущерба предприятию, понижение его престижа в обществе и конкурентоспособност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ланируемые рекламные акци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Имеющиеся противоречия между коллективом предприятия и госструктурами, интересами общественност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Личные отношения ведущих специалистов как между собой, так и с руководителями экологических, экономических, административных организаций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Возможные противоречия, конфликты внутри коллектива, их конкретные участники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Наличие у членов коллектива, руководства, руководителей подразделений намерений начать свое дело, финансовые и моральные проблемы. 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Исследования механизма противоборства в торгово-экономической сфере позволяют выделить сведения, которые при заключении контрактов могут быть отнесены к коммерческой тайне.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Предметом защиты могут быть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объемы экспортных поставок и услуг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цена на поставляемые товары и услуги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валютно-финансовые условия;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суммы поступлений от реализации контрактов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факт ведения переговоров, партнеры переговоров. 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Нераспространение, сокрытие от возможных конкурентов вышеуказанной информации затрудняет их действия, дает предприятию экономические преимущества.</w:t>
      </w:r>
    </w:p>
    <w:p>
      <w:pPr>
        <w:pStyle w:val="Normal"/>
        <w:ind w:left="0" w:firstLine="360"/>
        <w:jc w:val="both"/>
        <w:rPr>
          <w:sz w:val="28"/>
        </w:rPr>
      </w:pPr>
      <w:r>
        <w:rPr>
          <w:sz w:val="28"/>
        </w:rPr>
        <w:t>Обеспечение сохранности экономической тайны создает предпосылки для эффективных действий в конкретной сфере бизнеса, является своеобразной форой в экономическом соревновании.</w:t>
      </w:r>
    </w:p>
    <w:p>
      <w:pPr>
        <w:pStyle w:val="Normal"/>
        <w:ind w:left="0" w:first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jc w:val="both"/>
        <w:rPr>
          <w:b/>
          <w:b/>
          <w:color w:val="000000"/>
          <w:sz w:val="32"/>
        </w:rPr>
      </w:pPr>
      <w:r>
        <w:rPr>
          <w:sz w:val="32"/>
        </w:rPr>
        <w:t xml:space="preserve">3. </w:t>
      </w:r>
      <w:r>
        <w:rPr>
          <w:b/>
          <w:color w:val="000000"/>
          <w:sz w:val="32"/>
        </w:rPr>
        <w:t>П</w:t>
      </w:r>
      <w:r>
        <w:rPr>
          <w:sz w:val="32"/>
        </w:rPr>
        <w:t>равовая охрана и защита коммерческой тайны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0" w:firstLine="720"/>
        <w:jc w:val="both"/>
        <w:rPr>
          <w:color w:val="000000"/>
          <w:sz w:val="28"/>
        </w:rPr>
      </w:pPr>
      <w:r>
        <w:rPr>
          <w:sz w:val="28"/>
        </w:rPr>
        <w:t>Государст</w:t>
      </w:r>
      <w:r>
        <w:rPr>
          <w:color w:val="000000"/>
          <w:sz w:val="28"/>
        </w:rPr>
        <w:t>во издавна содействует сохранению коммерческой тайны. Примером могут служить многочисленные факты ограничения доступа иностранцев в страну (например, для защиты секретов производства фарфора в Китае), в отдельные отрасли экономики или на конкретные производства. В России коммерческая тайна была ликвидирована как правовой институт в начале 30-х годов XX в. и впоследствии в связи с огосударствлением экономики защищалась как государственная и служебная тайна. Сейчас предпринимаются попытки вернуться к прежней системе, но поскольку многие отечественные традиции практики правоприменения в этой сфере утрачены, неизбежны трудности. В Государственной Думе уже второй год идет рассмотрение проекта федерального закона “О коммерческой тайне”, который в настоящий момент подготовлен ко второму чтению. В ходе его подготовки и обсуждения выявились разные подходы к трактовке коммерческой тайны, неодинаковые взгляды на ее соотношение с другими видами конфиденциальной информации, на определение правового режима охраны (в том числе охраны “ноу-хау” в режиме коммерческой тайны).</w:t>
      </w:r>
    </w:p>
    <w:p>
      <w:pPr>
        <w:pStyle w:val="Normal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0" w:firstLine="72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. Объект и субъекты права на коммерческую тайну</w:t>
      </w:r>
    </w:p>
    <w:p>
      <w:pPr>
        <w:pStyle w:val="Normal"/>
        <w:ind w:left="0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ст. 139 ГК РФ коммерческая тайна обозначена в одном ряду со служебной тайной, что значительно затрудняет определение объекта правового регулирования и практику правоприменения в этой области.</w:t>
      </w:r>
    </w:p>
    <w:p>
      <w:pPr>
        <w:pStyle w:val="Normal"/>
        <w:ind w:left="0" w:firstLine="720"/>
        <w:jc w:val="both"/>
        <w:rPr/>
      </w:pPr>
      <w:r>
        <w:rPr>
          <w:color w:val="000000"/>
          <w:sz w:val="28"/>
        </w:rPr>
        <w:t>С одной стороны, действующая редакция ст. 139 ГК РФ позволяет признавать служебную информацию в коммерческих и иных организациях служебной тайной, что закреплено даже в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названии гл. 23 УК РФ “Преступления против интересов службы в коммерческих и иных организациях”.</w:t>
      </w:r>
    </w:p>
    <w:p>
      <w:pPr>
        <w:pStyle w:val="Normal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 другой стороны, в соответствии с трактовкой этой статьи Гражданского кодекса РФ служебная тайна в государственных органах власти, даже не имеющая никакого отношения к предпринимательской деятельности, может иметь коммерческую ценность, так как условия отнесения информации к коммерческой и служебной тайне, определенные в ст. 139 ГК РФ, в соответствии с международной практикой характерны в основном для коммерческой тайны. Это требует исключения термина “служебная тайна” из ст. 139 ГК РФ и уточнения названия гл. 23 УК РФ.</w:t>
      </w:r>
    </w:p>
    <w:p>
      <w:pPr>
        <w:pStyle w:val="Normal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ом правоотношений здесь выступает коммерческая тайна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ммерческая тайна - это научно-техническая, технологическая, коммерческая, организационная или иная используемая в экономической деятельности информация, имеющая действительную потенциальную коммерческую ценность в силу ее неизвестности третьим лицам, которые могли бы получить выгоду от ее разглашения или использования, к которой нет свободного доступа на законном основании, и по отношению к которой принимаются адекватные ее ценности меры охраны. В соответствии со ст. 139 ГК РФ и другими нормами федеральных законов информация может составлять коммерческую тайну, если она отвечает следующим требованиям (представляющим собой критерии правовой охраны)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имеет действительную или потенциальную коммерческую ценность в силу ее неизвестности третьим лицам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не подпадает под перечень сведений, доступ к которым не может быть ограничен, и перечень сведений, отнесенных к государственной тайне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к ней нет свободного доступа на законном основании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обладатель информации принимает меры к охране ее конфиденциальности. </w:t>
      </w:r>
    </w:p>
    <w:p>
      <w:pPr>
        <w:pStyle w:val="Normal"/>
        <w:ind w:left="0" w:firstLine="360"/>
        <w:jc w:val="both"/>
        <w:rPr/>
      </w:pPr>
      <w:r>
        <w:rPr>
          <w:color w:val="000000"/>
          <w:sz w:val="28"/>
        </w:rPr>
        <w:t>В законодательстве России нет исчерпывающего перечня основных объектов коммерческой тайны (создать его нереально в силу многообразия субъектов и универсальности объекта правоотношений), имеются лишь отдельные указания. Так, в Федеральном законе “О бухгалтерском учете” (п. 4 ст. 10) установлено, что “содержание регистров бухгалтерского учета и внутренней бухгалтерской отчетности является коммерческой тайной”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то же время наряду с общим перечнем сведений, доступ к которым по закону не может быть ограничен, в действующем законодательстве (постановлении Правительства РФ от 5 декабря 1991 г. № 35) содержится перечень сведений, которые не могут составлять коммерческую тайну. Сюда относятся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редительные документы и устав предприятия или учреждения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кументы, дающие право заниматься предпринимательской деятельностью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ведения по установленным формам отчетности о финансово-хозяйственной деятельности и иные сведения, необходимые для проверки правильности исчисления и уплаты налогов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кументы о платежеспособности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ведения о численности и составе работающих, их заработной плате и условиях труда, а также о наличии свободных рабочих мест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кументы, подтверждающие уплату налогов и обязательных платежей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ведения о загрязнении окружающей среды, нарушении антимонопольного законодательства, несоблюдении безопасности условий труда, а также другихнарушениях законодательства Российской Федерации. 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Федеральном законе от 11 августа 1995 г. “О благотворительной деятельности и благотворительных организациях” (п. 7 ст. 19) также указывается, что сведения о размерах и структуре доходов благотворительной организации, а также сведения о размерах ее имущества, ее расходах, численности работников, об оплате их труда и о привлечении добровольцев не могут составлять коммерческую тайну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нный перечень будет утвержден (или изменен) федеральным законом “О коммерческой тайне”. К коммерческой тайне не может быть отнесена информация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держащаяся в учредительных документах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держащаяся в документах, дающих право заниматься предпринимательской деятельностью (регистрационные удостоверения, лицензии и т. д.)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держащаяся в годовых отчетах, бухгалтерских балансах, формах государственных статистических наблюдений и других формах годовой бухгалтерской отчетности, включая аудиторские заключения, а также в иных связанных с исчислением и уплатой налогов и других обязательных платежей документах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 оплачиваемой деятельности государственных служащих, о задолженностях работодателей по выплате заработной платы и другим выплатам социального характера, о численности и кадровом составе работающих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держащаяся в годовых отчетах фондов об использовании имущества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лежащая раскрытию эмитентом ценных бумаг, профессиональным участником рынка ценных бумаг и владельцем ценных бумаг в соответствии с законодательством Российской Федерации о ценных бумагах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вязанная с соблюдением экологического и антимонопольного законодательства, обеспечением безопасных условий труда, реализацией продукции, причиняющей вред здоровью населения, другими нарушениями законодательства Российской Федерации, законодательства субъектов Российской Федерации, а также содержащая данные о размерах причиненных при этом убытков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деятельности благотворительных организаций и иных некоммерческих организаций, не связанной с предпринимательством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наличии свободных рабочих мест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хранении, использовании или перемещении материалов и использовании технологий, представляющих опасность для жизни и здоровья граждан или окружающей среды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реализации государственной программы приватизации и условиях приватизации конкретных объектов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размерах имущества и вложенных средствах при приватизации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ликвидации юридического лица и о порядке и сроке заявлений требований его кредиторами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оторой определены ограничения по установлению режима коммерческой тайны в соответствии с федеральными законами и принятыми в их развитие подзаконными актами. 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субъектами права на коммерческую тайну являются обладатели коммерческой тайны и их правопреемники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ладатели коммерческой тайны - это физические (независимо от гражданства) и юридические лица (коммерческие и некоммерческие организации), занимающиеся предпринимательской деятельностью и имеющие монопольное право на информацию, представляющую собой, с их точки зрения, коммерческую тайну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д предпринимательством понимается “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” (ст. 2 ГК РФ).</w:t>
      </w:r>
    </w:p>
    <w:p>
      <w:pPr>
        <w:pStyle w:val="2"/>
        <w:ind w:left="0" w:firstLine="360"/>
        <w:jc w:val="both"/>
        <w:rPr/>
      </w:pPr>
      <w:r>
        <w:rPr/>
        <w:t>Правопреемники - это физические и юридические лица, которым в силу служебного положения, по договору или на ином законном основании (в том числе по наследству) известна информация, составляющая коммерческую тайну другого лица.</w:t>
      </w:r>
    </w:p>
    <w:p>
      <w:pPr>
        <w:pStyle w:val="2"/>
        <w:ind w:left="0" w:firstLine="360"/>
        <w:jc w:val="both"/>
        <w:rPr/>
      </w:pPr>
      <w:r>
        <w:rPr/>
      </w:r>
    </w:p>
    <w:p>
      <w:pPr>
        <w:pStyle w:val="Heading2"/>
        <w:ind w:left="0" w:firstLine="360"/>
        <w:jc w:val="both"/>
        <w:rPr>
          <w:sz w:val="32"/>
        </w:rPr>
      </w:pPr>
      <w:r>
        <w:rPr>
          <w:sz w:val="32"/>
        </w:rPr>
        <w:t xml:space="preserve">5. </w:t>
      </w:r>
      <w:r>
        <w:rPr>
          <w:b w:val="false"/>
          <w:color w:val="000000"/>
          <w:sz w:val="32"/>
        </w:rPr>
        <w:t>Юридическая защита права на коммерческую тайну</w:t>
      </w:r>
    </w:p>
    <w:p>
      <w:pPr>
        <w:pStyle w:val="Normal"/>
        <w:jc w:val="both"/>
        <w:rPr>
          <w:rStyle w:val="Style8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0" w:firstLine="360"/>
        <w:jc w:val="both"/>
        <w:rPr/>
      </w:pPr>
      <w:r>
        <w:rPr>
          <w:color w:val="000000"/>
          <w:sz w:val="28"/>
        </w:rPr>
        <w:t>Защита права на коммерческую тайну возможна с момента установления фактической монополии обладателя на информацию, расцениваемую им как коммерческая тайна (в соответствии с требованиями, установленными законом), право на такую защиту сохраняется сколь угодно долго, пока соблюдаются требования, предъявляемые к охраняемой тайне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оспособность права на коммерческую тайну не требует государственной регистрации и проверяется только при нарушении (оспаривании) права на коммерческую тайну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ладатель коммерческой тайны имеет право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самостоятельно определять критерии отнесения вновь получаемых сведений (информации) к коммерческой тайне, срок действия и совокупность мер, необходимых для обеспечения режима коммерческой тайны относительно уже полученной и получаемой информации, включая постановку и снятие грифа “Коммерческая тайна”, порядок доступа к коммерческой тайне, выбор и использование средств и методов защиты, хранения и передачи информации, составляющей коммерческую тайну (за исключением случаев, предусмотренных федеральным законом или договором)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устанавливать, изменять и отменять режим коммерческой тайны (если это не нарушает обязательств, принятых им на себя по договору), в том числе в отношении “ноу-хау”. Права на “ноу-хау” как на нетрадиционный объект интеллектуальной собственности, на который не распространяются исключительные права, должны охраняться в режиме коммерческой тайны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требовать обеспечения режима коммерческой тайны от лиц, получивших доступ к коммерческой тайне на законных основаниях в целях обеспечения своей фактической монополии на эту коммерческую тайну (в том числе закрепление этих обязательств в лицензионных и иных договорах, специальных соглашениях о конфиденциальности)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допускать (прекращать допуск) лицо, состоящее в трудовых отношениях (работник), с его согласия к коммерческой тайне на договорной основе, что может включать: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знакомление работника с нормами законодательства РФ о коммерческой тайне, предусматривающими ответственность за нарушение режима коммерческой тайны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ятие работником обязательств перед работодателем по соблюдению установленного режима коммерческой тайны, в том числе о неразглашении коммерческой тайны после увольнения в течение срока, установленного в законе или договоре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знакомление работника с перечнем сведений, составляющих коммерческую тайну работодателя, к которым работник будет иметь право доступа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становление размера заработной платы работника с учетом компенсации за взятую им на себя обязанность по соблюдению режима коммерческой тайны. Размер такой компенсации может устанавливаться отдельным соглашением. 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работник имеет право обжаловать в судебном порядке меры, принимаемые обладателем по обеспечению режима коммерческой тайны в отношении информации, которая ему известна (может стать известной в силу его трудовых отношений с работодателем)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требовать соблюдения режима коммерческой тайны лицами, получившими доступ к коммерческой тайне в результате обстоятельств, которые обладатель не мог предвидеть или предотвратить. При этом сторона, взявшая на себя обязательство не разглашать коммерческую тайну, имеет право на получение денежного вознаграждения от обладателя коммерческой тайны;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требовать защиты коммерческой тайны при ее получении на законных основаниях должностными лицами в органах государственной власти и органах местного самоуправления в режиме служебной тайны в соответствии с законом в течение всего срока ее правовой охраны;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распоряжаться коммерческой тайной по своему усмотрению, включая ее использование в собственном производстве, передачу другим лицам на основании договоров, выдачу другим лицам лицензии на использование коммерческой тайны в собственной сфере, а также иные способы включения указанной конфиденциальной информации в гражданский оборот;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требовать от третьих лиц воздерживаться от незаконного доступа и использования коммерческой тайны (промышленный шпионаж, подкуп работников, прослушивание переговоров, просмотркорреспонденции и т. д.) и привлечения лиц, виновных в нарушении его прав и законных интересов, к дисциплинарной, административной, гражданско-правовой или уголовной ответственности. 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 реализации своих прав обладатель коммерческой тайны обязан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не нарушать охраняемые законом права и интересы других лиц;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не использовать для охраны коммерческой тайны средства, способные причинить вред жизни и здоровью людей;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принимать меры для обеспечения конфиденциальности сведений, составляющих его коммерческую тайну;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предоставлять информацию, составляющую коммерческую тайну, органам государственной власти, органам местного самоуправления, правоохранительным органам по их запросам в пределах их компетенции, установленной законом под страхом наступления административной ответственности;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принять меры по засекречиванию сведений, составлявших ранее коммерческую тайну, но отнесенных в установленном законом порядке к государственной тайне (с правом получения соответствующей компенсации). 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ладатель коммерческой тайны может защищать свои права в административном порядке (в случаях, указанных в законе, через федеральный антимонопольный орган) или в судебном порядке (черед суд, арбитражный суд, третейский суд) способами, установленными в законе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язанность доказывания охраноспособности своих прав на коммерческую тайну и незаконности действий правонарушителя в отношении такой информации лежит на обладателе этой коммерческой информации. Если он не сможет доказать указанные обстоятельства, то его право защите не подлежит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гражданском судопроизводстве обладатель коммерческой тайны самостоятельно определяет способы защиты своих прав на коммерческую тайну и вправе требовать от нарушителя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признания прав на коммерческую тайну (при оспаривании этого права);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прекращения действий, ведущих к нарушению режима коммерческой тайны (если нарушение еще не привело к полному прекращению самого нарушенного права);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возмещения убытков, причиненных разглашением со стороны работников и контрагентов (вопреки трудовому договору, гражданско-правовому договору) или со стороны лиц, незаконными методами получивших доступ к коммерческой тайне;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выплаты по усмотрению суда компенсации в случае невозможности определить размер ущерба или вреда, причиненного нарушением прав на коммерческую тайну;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признания недействительным акта государственного органа или органа местного самоуправления;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принятия иных предусмотренных действующим законодательством мер, обеспечивающих защиту нарушенных прав. 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действующем КоАП РСФСР нет составов правонарушений, непосредственно относящихся к коммерческой тайне. Это требует устранения в новом Кодексе РФ об административных правонарушениях такой декларативности, указания подведомственности рассмотрения данных правонарушений, порядка производства и санкций по установлению административной ответственности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ак, если права обладателя коммерческой тайны нарушены должностными лицами государственных органов (налоговых, контролирующих, правоохранительных и т. п.), имеющими доступ к такой информации в установленных законом случаях, должны применяться нормы административной ответственности. Например, в соответствии со ст. 25 Закона РФ “О конкуренции и ограничении монополистической деятельности” должностные лица федерального антимонопольного органа за разглашение сведений, составляющих коммерческую тайну, несут административную ответственность в виде предупреждения или штрафа в размере до 80 МРОТ, если в законодательстве за эти деяния не установлена иная ответственность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головная ответственность может наступить за незаконные получение и разглашение коммерческой тайны, предусмотренные в ст. 183 УК РФ.</w:t>
      </w:r>
    </w:p>
    <w:p>
      <w:pPr>
        <w:pStyle w:val="Normal"/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u w:val="single"/>
        </w:rPr>
        <w:t>Находка для шпиона</w:t>
      </w:r>
    </w:p>
    <w:p>
      <w:pPr>
        <w:pStyle w:val="Normal"/>
        <w:jc w:val="both"/>
        <w:rPr>
          <w:rStyle w:val="Style8"/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3"/>
        <w:jc w:val="left"/>
        <w:rPr>
          <w:b/>
          <w:b/>
          <w:sz w:val="28"/>
        </w:rPr>
      </w:pPr>
      <w:r>
        <w:rPr>
          <w:b/>
          <w:sz w:val="28"/>
        </w:rPr>
        <w:t>НЕ ТОЛЬКО БОЛТУН - НАХОДКА ДЛЯ ШПИОНА. ДЛЯ ШПИОНА ТАКЖЕ НАХОДКА НЕ ОРИЕНТИРУЮЩИЙСЯ НА КОММЕРЧЕСКОМ РЫНКЕ ЧЕЛОВЕК. БОЛЬШОЕ ДЛЯ ШПИОНА ПРИОБРЕТЕНИЕ - СОТРУДНИК ФИРМЫ, НЕ ЗНАЮЩИЙ</w:t>
      </w:r>
      <w:r>
        <w:rPr>
          <w:b/>
        </w:rPr>
        <w:t xml:space="preserve"> ЭЛЕМЕНТАРНЫХ ПРАВИЛ СОБЛЮДЕНИЯ </w:t>
      </w:r>
      <w:r>
        <w:rPr>
          <w:b/>
          <w:sz w:val="28"/>
        </w:rPr>
        <w:t>СЕКРЕТНОСТИ ИНФОРМАЦИИ, ОБЕСПЕЧИВАЮЩИХ БЕЗОПАСНОСТЬ БИЗНЕСА. НАКОНЕЦ, САМЫЙ ДЛЯ ШПИОНА “БРИЛЛИАНТОВЫЙ ИСТОЧНИК” - НАШ С ВАМИ СООТЕЧЕСТВЕННИК, СОВЕРШЕННО НЕ ПОДОЗРЕВАЮЩИЙ О ТОМ, ЧТО ТАКОЕ КОНФИДЕНЦИАЛЬНОСТЬ - КАК НА УРОВНЕ РАБОТНИКА, ТАК И ВСЕЙ ФИРМЫ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За рубежом в профессиональном бизнесе меры по охране коммерческой тайны соблюдаются очень жестко. Утечка информации - серьезная проблема, к которой мы почему-то относимся с долей иронии: мол, “кому оно нужно!”. Еще как нужно. Если вы собираетесь открывать свое дело за границей, работать в иностранной компании, вам непременно надо ознакомиться с основами соблюдения коммерческой тайны. В противном случае вам может грозить как крах бизнеса, так и увольнение за несоблюдение внутренних правил. Да и для отечественных фирм, начинающих “оборачиваться” на прозападном российском рыночном пространстве, эту информацию надо принять как руководство к действию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Актуальность этого вопроса велика. В США на утечке информации компании теряют до $1 млрд. в год. Там закон о коммерческой тайне (вернее, “о фирменных секретах”) принят еще в 1979 году. В Германии он звучит как “Закон о производственной тайне”. В Германии все особенно строго: даже за сбор информации любознательный гражданин может схлопотать до 3-х лет лишения свободы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Самыми дисциплинированными в плане соблюдения конфиденциальности являются японцы. В Японии нет какого-то специального закона, регулирующего этот вопрос, но утечка при этом минимальна - в фирмах действуют очень строгие правила внутреннего распорядка (“Кодекс поведения служащих”). Да и не только правила, а также годами сложившиеся традиции, согласно которым японец отдается своей работе, как семье, и никому и в голову не придет поделиться “внутрисемейными” заботами с чужаком. Ну а самыми предприимчивыми оказались китайцы. У них конфиденциальность поставлена на коммерческую основу - существуют специальные фирмы, которые обеспечивают клиентами сохранность информации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В России закона о коммерческой тайне нет. Он готовится, но уже довольно долго и пока безрезультатно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 xml:space="preserve">Прежде чем давать вам практические советы по безопасности бизнеса и деловому этикету, неплохо бы выяснить, что, собственно, подразумевает понятие “коммерческая тайна”. </w:t>
      </w:r>
    </w:p>
    <w:p>
      <w:pPr>
        <w:pStyle w:val="Normal"/>
        <w:ind w:left="0" w:firstLine="720"/>
        <w:jc w:val="both"/>
        <w:rPr/>
      </w:pPr>
      <w:r>
        <w:rPr>
          <w:b/>
          <w:sz w:val="28"/>
        </w:rPr>
        <w:t>Это преднамеренно скрываемые по коммерческим соображениям экономические интересы и сведения о различных сторонах и сферах производственно-хозяйственной, управленческой, научно-технической, финансовой деятельности фирмы, охрана которых обусловлена интересами конкуренции и возможной угрозой экономической безопасности фирмы</w:t>
      </w:r>
      <w:r>
        <w:rPr>
          <w:sz w:val="28"/>
        </w:rPr>
        <w:t>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 xml:space="preserve">В будничной рабочей жизни коммерческая тайна проявляет себя через </w:t>
      </w:r>
      <w:r>
        <w:rPr>
          <w:b/>
          <w:sz w:val="28"/>
        </w:rPr>
        <w:t>коммерческие секреты</w:t>
      </w:r>
      <w:r>
        <w:rPr>
          <w:sz w:val="28"/>
        </w:rPr>
        <w:t xml:space="preserve"> - это те же сведения, но имеющие материальное воплощение - оформленные в виде документов, схем, изделий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Вот со всем этим хозяйством следует обращаться предельно осторожно. Допустим, вы поехали за рубеж на переговоры или же по трудовому контракту (в любом случае, везете с собой всякие важные бумаги: от суперсекретных до личных, типа резюме, что тоже может стать предметом промышленного шпионажа!). Не оставляйте документов в гостинице. Не болтайте с первым встречным (соседом в самолете, по номеру), лучше не пейте в новой компании, если знаете за собой грешок разбалтываться, что твоя сорока, после второй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Если вы едите на международную конференцию, симпозиум или что-то в этом роде, хорошенько обдумайте свое выступление и ответы на возможные вопросы. На таких мероприятиях, как правило, сидят профессиональные “ловцы” информации. Вы к слову упомянули о каком-то там кузове, а через два дня весь рынок в курсе, что вы разрабатываете новую модель машины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Вообще-то, соблюдать конфиденциальность относительно “путешествующей” с вами информации надо начать еще до переговорного процесса. Не стоит для первого же знакомство с предполагаемым партнером готовить полный пакет документов с подробным описанием проекта, планом работы, производственными характеристиками. Пока вы не перейдете к конкретным переговорам с уже выбранным партнером, пока не определитесь в целях, не получите подтверждения серьезности намерений другой стороны, все карты раскрывать не стоит. Шпионаж в процессе переговоров очень развит, к примеру, во Франции. Поэтому не удивляйтесь, если ваши французские партнеры ходят сначала вокруг да около - меры безопасности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Если вы беретесь, наконец, за важное дело - разработку для вашей фирмы мер по защите коммерческой тайны, необходимо обосновать целесообразность засекречивания определенной деловой информации. В первую очередь выделяется информация, утечка которой может привести фирму к банкротству. Это строго конфиденциальная информация, в мире бизнеса - “ноу-хау”. К конфиденциальной информации относятся и сведения о перспективах развития фирмы, ее клиентах, сроках и сумме кредитования. Огласка этих сведений, конечно, к краху не приведет, но может лишить вас на какое-то время устойчивой прибыли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Не подлежит огласке информация, раскрытие которой может быть сопряжено с неблагоприятными последствиями: адреса руководителей и сотрудников фирмы, номера домашних телефонов, текущие планы работы, информация о конфликтных ситуациях в коллективе и т.п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На Западе все вышеперечисленное - дело само собой разумеющееся. У нас, увы, нет. Как мы любим поболтать в курительной за жизнь, обсуждая личные проблемы и свои, и того бородатого за компьютером, и Мари-Ванны из бухгалтерии, и самого-самого начальника. И по телефону любим поболтать, и громко пообсуждать рабочие вопросы на улице, в кафе, в лифте, набитом сотрудниками других компаний. Прежде чем поднять телефонную трубку, пуститься в горячую дискуссию, прикиньте стоимость того, о чем вы собираетесь побеседовать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Выехав на работу за рубеж, не зная элементарных норм защиты информации, вы можете попасть в неприятную ситуацию: начиная от натянутых отношений с вашими коллегами и заканчивая увольнением. Коммерческая тайна - важная составляющая часть делового сотрудничества и, следовательно, делового этикета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В нашей стране поступление на работу фиксируется только заявлением о приеме и соответствующим распоряжением. За границей работник (речь идет, конечно, не о сезонных сельхозработах и т.п. - рассказывайте о ваших бананах кому хотите) должен подписать еще и соглашение о неразглашении коммерческой тайны. А при уходе из фирмы - соглашение о прекращении работы, в котором может быть указано, что вы не имеете права говорить то-то и делать то-то (связанное с должность, которую вы занимали) от 3 до 6 месяцев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Кстати, добрый совет: не стоит при вступительном собеседовании выказывать слишком много знаний по разным специальностям или даже слишком углубленные (больше тех, которые требуются) по своей. Это называется “излишняя квалификация” и таких новых сотрудников опасаются: зачем это он с такой подготовкой системного аналитика к нам водителем устраивается? Настораживает. Может быть, это “подарочек” конкурентов? Соответственно, если у вас своя фирма, остерегайтесь брать на работу людей с излишней квалификацией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Что касается ваших отношений не с фирмой как организацией, а с конкретными людьми, надо запомнить несколько основных правил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Во-первых, все разговоры о зарплате, финансовых отчислениях на любые производственные нужды - тема закрытая. Сотрудники одного отдела, как правило, не знают, сколько получает их коллега. Зарплату выдают в закрытых конвертах без подписи (ни фамилии, ни, тем более, сколько в этом конвертике денег) - из рук в руки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Если вы сидите в одной комнате, это еще не значит, что все, что делается вокруг - в вашей компетенции. Никаких вопросов о том, чем заняты другие, кто позвонил, какое задание получил Джонни, куда уехала Лиз - это тоже деловая конфиденциальная информация. Также к конфиденциальной информации принадлежат любого рода переговоры с вашим прямым начальником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Ну а в курительной-то поболтать можно? Можно, но - на очень немногие темы. О своей работе и успехах рассказывать не стоит - от вас будут шарахаться и уж, это точно, в ответ своими успехами делиться не будут. У нас, как вы знаете, принято в офисе говорить на три темы: футбол, политика, женщины. Из всех трех в иностранной курилке проходит только одна - футбол, вернее, спорт в целом. О политике - не дай бог. Это тоже закрытая тема. О женщинах - могут не так понять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 xml:space="preserve">Защита деловой информации особенно важна в наше время, когда информация является главным стержнем развития экономики. Известно, что четырехкратное увеличение объема информации ведет к удвоению производства, поэтому уже сегодня ее обработкой заняты 75% служащих США, 80% служащих Японии. Мировая практика показывает, что утрата 20% информации приводит к разорению фирмы в 60 случаях из 100. </w:t>
      </w:r>
    </w:p>
    <w:p>
      <w:pPr>
        <w:pStyle w:val="Normal"/>
        <w:ind w:left="0" w:firstLine="720"/>
        <w:jc w:val="both"/>
        <w:rPr>
          <w:i/>
          <w:i/>
          <w:sz w:val="28"/>
        </w:rPr>
      </w:pPr>
      <w:r>
        <w:rPr>
          <w:i w:val="false"/>
          <w:sz w:val="28"/>
        </w:rPr>
        <w:t>Разорение - это очень неприятно.</w:t>
      </w:r>
      <w:r>
        <w:rPr>
          <w:i/>
          <w:sz w:val="28"/>
        </w:rPr>
        <w:t xml:space="preserve"> </w:t>
      </w:r>
    </w:p>
    <w:p>
      <w:pPr>
        <w:pStyle w:val="Normal"/>
        <w:ind w:left="0" w:firstLine="72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Не разоряйтесь. Соблюдайте правила соблюдения коммерческой тайны. 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]</w:t>
      </w:r>
      <w:r>
        <w:br w:type="page"/>
      </w:r>
    </w:p>
    <w:p>
      <w:pPr>
        <w:pStyle w:val="Normal"/>
        <w:ind w:left="0" w:firstLine="72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6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ашкевич Г.М. Шпион против алхимиков</w:t>
      </w:r>
      <w:r>
        <w:rPr>
          <w:sz w:val="28"/>
          <w:lang w:val="en-US"/>
        </w:rPr>
        <w:t>:</w:t>
      </w:r>
      <w:r>
        <w:rPr>
          <w:sz w:val="28"/>
        </w:rPr>
        <w:t xml:space="preserve"> Фант. Повести.-Екатеринбург</w:t>
      </w:r>
      <w:r>
        <w:rPr>
          <w:sz w:val="28"/>
          <w:lang w:val="en-US"/>
        </w:rPr>
        <w:t>:</w:t>
      </w:r>
      <w:r>
        <w:rPr>
          <w:sz w:val="28"/>
        </w:rPr>
        <w:t xml:space="preserve"> Тезис, 1994.-544 с.</w:t>
      </w:r>
    </w:p>
    <w:p>
      <w:pPr>
        <w:pStyle w:val="Normal"/>
        <w:numPr>
          <w:ilvl w:val="0"/>
          <w:numId w:val="7"/>
        </w:numPr>
        <w:jc w:val="left"/>
        <w:rPr>
          <w:sz w:val="28"/>
        </w:rPr>
      </w:pPr>
      <w:r>
        <w:rPr>
          <w:sz w:val="28"/>
        </w:rPr>
        <w:t>Э.Я. Соловьева, проф. МГУ,  “Коммерческая тайна и ее защита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3385</wp:posOffset>
              </wp:positionH>
              <wp:positionV relativeFrom="paragraph">
                <wp:posOffset>-17653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3.9pt;mso-position-vertical-relative:text;margin-left:53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5:03:00Z</dcterms:created>
  <dc:creator>Макаров Юрий Александрович</dc:creator>
  <dc:description/>
  <dc:language>en-US</dc:language>
  <cp:lastModifiedBy>Макаров Юрий Александрович</cp:lastModifiedBy>
  <cp:lastPrinted>2001-11-15T05:22:00Z</cp:lastPrinted>
  <dcterms:modified xsi:type="dcterms:W3CDTF">2001-11-15T00:24:00Z</dcterms:modified>
  <cp:revision>4</cp:revision>
  <dc:subject/>
  <dc:title>Вопросы коммерческой тайны</dc:title>
</cp:coreProperties>
</file>