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4. Взаимодействие криминологии с уголовным правом, уголовным процессом, криминалистикой и уголовно-исполнительным правом………………………….3 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34. Механизм конкретного преступного поведения………………………………6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64. Судебные органы как субъекты предупреждения преступности…………...10 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94. Причины и условия коррупционной преступности. Характеристика служебной среды, служащих и состояния социального контроля……………...11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124. Криминологическая характеристика личности несовершеннолетних преступников: типология; эмоционально-волевая сфера; нервно-психические расстройства; искажение нравственного и правового сознания; по половому и культурно-образовательному признаку…………………………………………..13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Список использованных источников……………………………………………...17 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  <w:t xml:space="preserve">4. Взаимодействие криминологии с уголовным правом, уголовным процессом, криминалистикой и уголовно-исполнительным правом </w:t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Уже из ознакомления с предметом криминологии видно, что эта наука междисциплинарная, т.е. связанная с некоторыми другими науками. Это науки юридические и социальные в широком смысле слова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режде всего рассмотрим соотношение криминологии с юридическими науками. На первом месте здесь связь криминологии с уголовным правом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И уголовное право, и криминология изучают преступление и преступность. Но делают они это по-разному. Уголовное право - наука об ответственности за совершение преступлений. Поэтому и преступление она изучает с юридических позиций, как понятие и совокупность признаков (состав) определенного акта противоправного поведения. Уголовное право изучает и наказание, налагаемое судом за совершение преступления, смягчающие и отягчающие ответственность обстоятельства, определяет принципы назначения наказания и освобождения от него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Уголовное право не обращается к тем явлениям, событиям и поступкам человека, которые предшествуют преступлению; его непосредственно не интересуют причины преступности и условия, способствующие совершению преступлений. А личность преступника сводится в уголовном праве к понятию субъекта преступления, который характеризуется в основном двумя свойствами: возрастом и вменяемостью (плюс признаки так называемого специального субъекта). За границами уголовного права остаются нравственные, социальные и психологические особенности преступника. Но все то, что не входит в предмет уголовного права, как раз интересует криминолога, в частности "механизм" преступного поведения и причины противоправного развития событий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Органичная связь криминологии с уголовным правом состоит в том, что именно уголовное право определяет границы, рамки предмета криминологии. Ведь перечень преступных деяний определяется уголовным кодексом. А именно этот круг деяний и изучается криминологией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 ходе развития криминологических учений вносились предложения расширить ее предмет за счет изучения смежных с преступностью явлений (социальных аномалий): алкоголизма, наркомании, проституции, самоубийств и т.п. Но возобладала точка зрения, ограничивающая предмет криминологии только анализом преступности. Тем самым сохранилась и укрепилась и ее связь с юридическими науками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Криминология тесно связана с наукой уголовного процесса, изучающей процедуры предварительного расследования и судебного рассмотрения дела. В уголовно-процессуальном законодательстве содержится прямое предписание: следователь, прокурор, суд обязаны по каждому уголовному делу выявлять причины и условия, способствующие совершению преступлений, и предлагать меры, направленные на их устранение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Еще одна юридическая наука - криминалистика, которая изучает методику, технику и тактику расследования преступлений, получает от криминологии данные о состоянии преступности, особенностях "механизмов", "способов" совершения различных преступлений и о свойствах личности преступников. Криминалистика использует эти сведения для разработки наиболее эффективных методов раскрытия преступлений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Криминология связана и с уголовно-исполнительным правом, изучающим принципы и условия назначения и отбывания наказаний. Многие преступления совершаются в местах лишения свободы или лицами, вышедшими из заключения, поэтому взаимодействие криминологов и специалистов по угловно-исполнительному праву весьма полезно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Есть еще несколько наук, обычно относимых к циклу юридических. Это судебная статистика, судебная медицина и судебная психиатрия. И с ними криминология имеет непосредственные контакты. Так, она широко использует данные судебной статистики. А разработки судебных психиатров помогают криминологам составить более полное представление об особенностях личности различных категорий преступников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Но, как отмечалось выше, криминология не менее тесно связана и с науками, не имеющими юридической направленности. Прежде всего это социология, изучающая общество в процессе его функционирования. У социологии есть несколько ответвлений: социология семьи, социология труда, социология спорта и др. Криминологию с полным основанием можно назвать социологией преступности. Попутно отметим: если в России криминология изучается в юридических вузах, то англоамериканская традиция состоит в преподавании криминологии на факультетах социологии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Далее укажем на тесную связь криминологии с психологией (общей и юридической), предметом которой является внутренняя жизнь человека, его поведение в природе и обществе. С полным основанием можно назвать криминологию или, по крайней мере, определенную ее часть - психологией преступника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Итак, при выяснении взаимосвязей криминологии со смежными науками мы приходим к выводу, что эта наука имеет комплексный характер. Она находится на стыке юриспруденции с социологией и психологией и использует данные всех этих и других наук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Нельзя не отметить, что среди специалистов в области уголовного права существует точка зрения, отрицающая вопреки фактам реальной действительности и развитию мировой науки не только самостоятельность криминологии в качестве общетеоретической науки о преступности, но и как науку вообще. Эти ученые полагают, что криминология - часть уголовного права либо часть социологии. На наш взгляд, истоки таких взглядов восходят к середине 20-х годов, когда вопрос о причинах преступности при социализме был решен "полностью, однозначно и окончательно". Коротких, мало к чему обязывающих положений в рамках учения о преступлении в уголовном праве было "достаточно". Теперь же подобные суждения выглядят анахронизмом. Криминология, ее выводы позволяют глубже понять институты уголовного, уголовно-исполнительного, процессуального права, криминалистики, в целом практики борьбы с преступностью и вовсе не принижают их и не разобщают науки, как это утверждают "ликвидаторы" и противники криминологии как науки.</w:t>
      </w:r>
    </w:p>
    <w:p>
      <w:pPr>
        <w:pStyle w:val="Normal"/>
        <w:ind w:firstLine="600"/>
        <w:jc w:val="both"/>
        <w:rPr>
          <w:color w:val="5F5F5F"/>
        </w:rPr>
      </w:pPr>
      <w:r>
        <w:rPr>
          <w:color w:val="5F5F5F"/>
          <w:sz w:val="28"/>
          <w:szCs w:val="28"/>
        </w:rPr>
        <w:t>Криминология действительно "вышла" из уголовного права (хотя можно говорить и о том, что она "вышла" и из общей социологии -такая точка зрения тоже существует, как, кстати, говорят и о "медицинской криминологии" и других ее видах, ибо проблемой преступности занимались ученые разных специальностей, привнося "свое" в эту проблему), но, выйдя, она получила возможность собственного развития. Став самостоятельной, она осталась тесно связанной и с уголовным правом, и с другими правовыми науками, а также с социологией, философией и медициной, особенно психиатрией, ибо надо отличать асоциальное поведение больных от преступности как таковой, и с рядом других наук. В условиях стремительного развития и дифференциации различных наук, имеющих общий корень, это вполне естественное явление.</w:t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  <w:t>34. Механизм конкретного преступного поведения</w:t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нешняя для человека среда и его личностные качества определяют во взаимодействии: формирование мотивации, принятие решения о совер</w:t>
        <w:softHyphen/>
        <w:t>шении преступления, исполнение принятого решения, характер посткриминального поведения. Мотивация включает процесс возникновения, фор</w:t>
        <w:softHyphen/>
        <w:t>мирования мотива преступного поведения и его цели. Мотив поведения — это внутреннее побуждение к дей</w:t>
        <w:softHyphen/>
        <w:t>ствию, желание, определяемое потребностями, инте</w:t>
        <w:softHyphen/>
        <w:t>ресами, чувствами, возникшими и обострившимися под влиянием внешней среды и конкретной ситуации. Вслед за мотивом формируется цель как предвидимый и же</w:t>
        <w:softHyphen/>
        <w:t>лаемый результат определенного деяния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ри принятии решения о совершении преступле</w:t>
        <w:softHyphen/>
        <w:t>ния происходит прогнозирование возможных послед</w:t>
        <w:softHyphen/>
        <w:t>ствий реализации возникшего желания, планирование поведения с учетом реальной обстановки, собственных возможностей и других обстоятельств, выбор средств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осле того как у человека под влиянием ситуации и имеющихся потребностей, интересов, чувств возник</w:t>
        <w:softHyphen/>
        <w:t>ла установка на определенное поведение, наступает некоторая "задержка". Как правило, человек не дей</w:t>
        <w:softHyphen/>
        <w:t>ствует сразу в соответствии с этой установкой, а соот</w:t>
        <w:softHyphen/>
        <w:t>носит ее с существующими в обществе моральными, правовыми и иными нормами, с общественным и груп</w:t>
        <w:softHyphen/>
        <w:t>повым мнением, с мнением близких лиц. Кроме того, он учитывает объективные факторы, в том числе состоя</w:t>
        <w:softHyphen/>
        <w:t>ние внешнего социального контроля (систему охраны объекта или состояния учета на предприятии и т. п.). Принимается во внимание также практика выявления, пресечения преступления, наказания виновных. При этом взвешиваются возможные выгоды и потери от преступ</w:t>
        <w:softHyphen/>
        <w:t xml:space="preserve">ления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Если, например, речь идет о хищении крупной суммы денег, а возможное наказание — штраф в гораз</w:t>
        <w:softHyphen/>
        <w:t>до меньшем размере, то ясно, что такое преступление становится выгодным. На этой стадии существенное зна</w:t>
        <w:softHyphen/>
        <w:t>чение приобретают характеристики сознания личнос</w:t>
        <w:softHyphen/>
        <w:t>ти, а также лиц и групп, в контакте с которыми нахо</w:t>
        <w:softHyphen/>
        <w:t>дится человек или на которые он ориентируется. Если окружающие осуждают общеуголовные преступления, но снисходительно относятся к экономическим, то ори</w:t>
        <w:softHyphen/>
        <w:t>ентированный на незаконное обогащение человек будет планировать совершение не кражи, а, например, по</w:t>
        <w:softHyphen/>
        <w:t>лучение взятки. Если окружающие вообще осуждают преступный вариант поведения, да и сам человек, при</w:t>
        <w:softHyphen/>
        <w:t>нимающий решение, в принципе считает недопустимым уголовно наказуемое поведение, он может отказаться от совершения преступления либо все-таки согласиться его совершить под очень сильным давлением соучаст</w:t>
        <w:softHyphen/>
        <w:t>ников или обстоятельств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</w:t>
      </w:r>
      <w:r>
        <w:rPr>
          <w:color w:val="5F5F5F"/>
          <w:sz w:val="28"/>
          <w:szCs w:val="28"/>
        </w:rPr>
        <w:t>Таким образом, на стадии при</w:t>
        <w:softHyphen/>
        <w:t>нятия решения возникающие желания еще раз соотно</w:t>
        <w:softHyphen/>
        <w:t>сятся с установленными в обществе нормами поведе</w:t>
        <w:softHyphen/>
        <w:t>ния, взглядами, мнениями, возможными последствиями деяния. При "задержке" принятия решения может произой</w:t>
        <w:softHyphen/>
        <w:t>ти отказ от совершения преступления. Если человек не отказывается от совершения преступления, он избирает те средства достижения цели, которые кажутся ему в соответствующей обстановке наиболее подходящими, при этом учитывает и собственные возможности, и возмож</w:t>
        <w:softHyphen/>
        <w:t xml:space="preserve">ности соучастников, если таковые имеются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Так, не об</w:t>
        <w:softHyphen/>
        <w:t>ладающий большой физической силой субъект или инва</w:t>
        <w:softHyphen/>
        <w:t>лид с травмированной ногой не станет совершать раз</w:t>
        <w:softHyphen/>
        <w:t>бойное нападение, при котором необходимо подавить сопротивление жертвы и быстро скрыться с места преступления. Имеют значение и физические возможности личности, и профессиональные навыки, и иные факторы. Механизм преступного поведения может носить так называемый "свернутый" характер. Тогда акта "задержки" не происходит: человек сразу действует в соответствии с возникшей" у него установкой. Принятие решения и выбор средств происходят мгновенно, либо под влиянием ситуации, либо в результате воспроиз</w:t>
        <w:softHyphen/>
        <w:t>ведения ставших для данного лица привычными спосо</w:t>
        <w:softHyphen/>
        <w:t>бов поведения в аналогичных обстоятельствах, либо под воздействием соучастников. В подобных случаях лично</w:t>
        <w:softHyphen/>
        <w:t>стные характеристики как бы "обнажаются". Внешние регуляторы поведения (мораль, закон и т. п.), если их содержание внутренне не усвоено личностью, в таких случаях не срабатывают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"Свернутый" механизм преступного поведения (без обдумывания решения, перебора вариантов достижения цели) отмечается нередко у лиц, которые не привыкли принимать взвешенные решения и обдумывать последствия. Часто это наблюдается у несовершеннолетних, лиц с невысоким уровнем интеллектуального развития либо отличающихся импульсивностью. Данный механизм характерен и для преступного поведения лиц, находя</w:t>
        <w:softHyphen/>
        <w:t>щихся в нетрезвом состоянии. Тогда характеристики человека обнажаются, и он наиболее полно проявляет себя со всеми сформированными у него потребностя</w:t>
        <w:softHyphen/>
        <w:t>ми, привычками поведения, установками. Вслед за принятием решения наступает, стадия его исполнения. Фактическая реализация решения мо</w:t>
        <w:softHyphen/>
        <w:t>жет отличаться от запланированной, например, при изменении внешней ситуации. Так, при активном со</w:t>
        <w:softHyphen/>
        <w:t>противлении потерпевшего грабеж может перерасти в разбой или, наоборот, последует отказ от доведения преступного намерения до конца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И состояние человека, и состояние внешней среды на разных стадиях преступного поведения не остаются неизменными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ажно выяснять: а) под влиянием чего преимуще</w:t>
        <w:softHyphen/>
        <w:t>ственно сформировались мотивация и решение: устой</w:t>
        <w:softHyphen/>
        <w:t>чивых характеристик личности либо сложной, необычной ситуации; б) почему принято решение об избрании имен</w:t>
        <w:softHyphen/>
        <w:t>но преступного варианта поведения; в) под влиянием каких обстоятельств принято решение именно о пре</w:t>
        <w:softHyphen/>
        <w:t>ступном поведении: вытекает ли оно из привычного для данного человека способа разрешения конфликтов или продиктовано необычной для него ситуацией, иными обстоятельствами, в частности такими, как неверие в возможность быстрой и эффективной защиты нарушен</w:t>
        <w:softHyphen/>
        <w:t>ных прав законными средствами, незнание этих средств и т. п.; г) почему решение о совершении преступления было реализовано в соответствующей форме, каков ха</w:t>
        <w:softHyphen/>
        <w:t>рактер отказа от доведения преступления до конца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На этапе посткриминалъного поведения преступник анализирует происшедшее, наступившие последствия, распоряжается приобретенным преступным путем иму</w:t>
        <w:softHyphen/>
        <w:t>ществом, скрывает следы преступления, принимает меры к тому, чтобы его не разоблачили и не привлекли к уго</w:t>
        <w:softHyphen/>
        <w:t>ловной ответственности. На этом этапе происходит "отмы</w:t>
        <w:softHyphen/>
        <w:t>вание", или легализация, преступных доходов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онятие "посткриминалъное поведение" в данном случае означает поведение, непосредственно следующее за этапом исполнения решения о совершении преступ</w:t>
        <w:softHyphen/>
        <w:t>ления и связанное с совершенным преступлением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ри анализе содеянного и наступивших последствий происходит сравнение достигнутого с желаемым. Все это вновь соотносится с нормами морали, права, обще</w:t>
        <w:softHyphen/>
        <w:t>ственным мнением, групповыми оценками. Человек мо</w:t>
        <w:softHyphen/>
        <w:t>жет либо раскаиваться в содеянном (в том числе в ре</w:t>
        <w:softHyphen/>
        <w:t>зультате такого раскаяния явиться с повинной), либо выработать систему защиты против разоблачения. Речь идет не только о фактической защите путем сокрытия следов преступления, устранения свидетелей и т. п. (кста</w:t>
        <w:softHyphen/>
        <w:t>ти, эти действия порой планируются при принятии ре</w:t>
        <w:softHyphen/>
        <w:t>шения и являются неотъемлемой частью исполнения решения), но и о системе "психологической защиты", выработке "защитных" мотивов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Нередко на допросах обвиняемые выдвигают именно эти "защитные" мотивы, которые могут существенно от</w:t>
        <w:softHyphen/>
        <w:t>личаться от побудительных, характерных для первого эта</w:t>
        <w:softHyphen/>
        <w:t>па механизма преступного поведения. Порой "защитные" мотивы вырабатываются как бы исподволь для данного человека, причем он сам начинает верить в то, что ру</w:t>
        <w:softHyphen/>
        <w:t>ководствовался какими-то оправданными стремлениями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ри криминологическом анализе преступление ис</w:t>
        <w:softHyphen/>
        <w:t>следуется в контексте внешней среды и одновременно характеристик человека. Всегда важно выяснять харак</w:t>
        <w:softHyphen/>
        <w:t>тер взаимоотношений преступника и потерпевшего, причем не ограничиваясь только ситуацией соверше</w:t>
        <w:softHyphen/>
        <w:t>ния преступления. Нередки случаи, когда между ними существовал затяжной конфликт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оведение жертвы преступления весьма значимо, и не случайно в последние двадцать лет большое значе</w:t>
        <w:softHyphen/>
        <w:t>ние уделяется проблеме виктимологии — учению о жертве преступления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Криминологические исследования показывают, что нередко жертвами преступлений являются лица, име</w:t>
        <w:softHyphen/>
        <w:t>ющие аналогичные с преступником характеристики (тоже ранее судимые или алкоголики и т. п.). И тогда проблема виктимности практически может быть рассмот</w:t>
        <w:softHyphen/>
        <w:t>рена в плоскости конфликтов внутри криминальной или деморализованной среды. Но есть и другие жертвы: они характеризуются положительно, однако не готовы к встрече с преступниками и проявляют определенную беспечность (оставляют им на хранение вещи, соглаша</w:t>
        <w:softHyphen/>
        <w:t>ются пойти к ним в гости и т. п.). Все эти вопросы требу</w:t>
        <w:softHyphen/>
        <w:t>ют всестороннего выяснения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реступное поведение подлежит рассмотрению не только в рамках взаимоотношений преступника и кон</w:t>
        <w:softHyphen/>
        <w:t>кретного потерпевшего, но и как итог более широкого конфликта преступника со средой. Нередки случаи, ког</w:t>
        <w:softHyphen/>
        <w:t>да побои причиняются лицам, с которыми преступник не конфликтовал ранее и даже не был знаком. Например, так вымещается накопившаяся в разных ситуациях злоба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Границы криминологического анализа преступле</w:t>
        <w:softHyphen/>
        <w:t>ния, как привило, шире, чем уголовно-правового. Во-первых, стадии мотивации и принятия решения могут вклю</w:t>
        <w:softHyphen/>
        <w:t>чать такие поступки, которые уголовным законом не расцениваются как приготовление к совершению пре</w:t>
        <w:softHyphen/>
        <w:t>ступления. Так, лицо, ориентированное на совершение крупного хищения, заранее подыскивает себе подхо</w:t>
        <w:softHyphen/>
        <w:t>дящий объект, устраивается туда на работу, изучает всю систему охраны и контроля. И только через про</w:t>
        <w:softHyphen/>
        <w:t>должительное время начинает создавать дополнитель</w:t>
        <w:softHyphen/>
        <w:t>ные условия для облегчения хищения. Во-вторых, при криминологическом исследовании изучаются социальные последствия деяния как для самого виновного, так и для среды. Учитываются и такие моменты, как укреп</w:t>
        <w:softHyphen/>
        <w:t>ление антиобщественной ориентации, приобретение криминальных навыков, нарушение нормального фун</w:t>
        <w:softHyphen/>
        <w:t>кционирования какой-то организации, создание усло</w:t>
        <w:softHyphen/>
        <w:t>вий для продолжения преступной деятельности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 криминологическом смысле посткриминалъное поведение — это этап преступного поведения. Но в таком случае преступное поведение рассматривается как более широкое понятие, чем преступление в уго</w:t>
        <w:softHyphen/>
        <w:t>ловно-правовом смысле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Таким образом, не случайно специалисты, рассмат</w:t>
        <w:softHyphen/>
        <w:t>ривая преступление, говорят о преступном поведении.</w:t>
      </w:r>
      <w:r>
        <w:br w:type="page"/>
      </w:r>
    </w:p>
    <w:p>
      <w:pPr>
        <w:pStyle w:val="Normal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  <w:t xml:space="preserve">64. Судебные органы как субъекты предупреждения преступности 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5F5F5F"/>
          <w:sz w:val="18"/>
          <w:szCs w:val="18"/>
        </w:rPr>
      </w:pPr>
      <w:r>
        <w:rPr>
          <w:rFonts w:cs="Courier New" w:ascii="Courier New" w:hAnsi="Courier New"/>
          <w:b/>
          <w:i/>
          <w:color w:val="5F5F5F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color w:val="5F5F5F"/>
          <w:sz w:val="18"/>
          <w:szCs w:val="18"/>
        </w:rPr>
      </w:pPr>
      <w:r>
        <w:rPr>
          <w:rFonts w:cs="Courier New" w:ascii="Courier New" w:hAnsi="Courier New"/>
          <w:color w:val="5F5F5F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color w:val="5F5F5F"/>
          <w:sz w:val="18"/>
          <w:szCs w:val="18"/>
        </w:rPr>
      </w:pPr>
      <w:r>
        <w:rPr>
          <w:rFonts w:cs="Courier New" w:ascii="Courier New" w:hAnsi="Courier New"/>
          <w:color w:val="5F5F5F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color w:val="5F5F5F"/>
          <w:sz w:val="18"/>
          <w:szCs w:val="18"/>
        </w:rPr>
      </w:pPr>
      <w:r>
        <w:rPr>
          <w:rFonts w:cs="Courier New" w:ascii="Courier New" w:hAnsi="Courier New"/>
          <w:color w:val="5F5F5F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color w:val="5F5F5F"/>
          <w:sz w:val="18"/>
          <w:szCs w:val="18"/>
        </w:rPr>
      </w:pPr>
      <w:r>
        <w:rPr>
          <w:rFonts w:cs="Courier New" w:ascii="Courier New" w:hAnsi="Courier New"/>
          <w:color w:val="5F5F5F"/>
          <w:sz w:val="18"/>
          <w:szCs w:val="18"/>
        </w:rPr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 процессе решения своих специфических задач правоохранитель</w:t>
        <w:softHyphen/>
        <w:t>ные органы вносят существенный вклад в предупреждение преступно</w:t>
        <w:softHyphen/>
        <w:t>сти. Для некоторых из этих органов предупреждение преступлений и иных правонарушений относится к числу основных обязанностей. Надо отметить, что профилактические функции правоохрани</w:t>
        <w:softHyphen/>
        <w:t>тельных органов реализуются главным образом на специально-крими</w:t>
        <w:softHyphen/>
        <w:t>нологическом и индивидуальном уровне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Суд в известном смысле не является субъектом борьбы с преступнос</w:t>
        <w:softHyphen/>
        <w:t>тью, что, однако, не умаляет его вклада в профилактический процесс. Вынося справедливый приговор по уголовным делам или решение по гражданским спорам, суд обеспечивает общую и специальную превен</w:t>
        <w:softHyphen/>
        <w:t>цию, в том числе и предупреждение рецидива.  Это прежде всего прояв</w:t>
        <w:softHyphen/>
        <w:t>ляется в смягчении криминогенности общественной жизни как посред</w:t>
        <w:softHyphen/>
        <w:t>ством изъятия источников криминогенных конфликтов (осуждение к наказанию в виде лишения свободы), так и в результате нейтрализации негативного влияния отдельных его субъектов (постановление о лише</w:t>
        <w:softHyphen/>
        <w:t>нии родительских прав)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Определенный профилактический эффект оказывает проведение выездных судебных заседаний по месту концентрации обстоятельств, способствовавших совершению преступлений или правонарушений (по месту работы или жительства). В этих случаях важно высветить негативные обстоятельства микросреды, показать их влияние на фор</w:t>
        <w:softHyphen/>
        <w:t>мирование криминальной мотивации, необратимость наступления по</w:t>
        <w:softHyphen/>
        <w:t>следствий в виде справедливого наказания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Специально-профилактическая функция судов реализуется по</w:t>
        <w:softHyphen/>
        <w:t>средством вынесения, наряду с приговором, частных определений. Опираясь на объективные данные, собранные на предварительном следствии и подтвержденные в судебном заседании, о причинах и ус</w:t>
        <w:softHyphen/>
        <w:t xml:space="preserve">ловиях, непосредственно приведших к данному преступлению, суд инициирует процесс их устранения или нейтрализации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Для этого он ставит перед соответствующими должностными лицами предприятий, учреждений и организаций, независимо от форм собственности, зада</w:t>
        <w:softHyphen/>
        <w:t>чу принять необходимые меры.  Нужно отметить, что исполнимость таких определений во многом зависит от конкретности указанных в них положений. Здесь важно указать конкретных лиц, ответственных за допущенные недостатки, сами обстоятельства и механизм их влия</w:t>
        <w:softHyphen/>
        <w:t>ния на совершение преступления, а также предусмотреть контроль за исполнением этих определений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Криминологические исследования показывают, что весьма низкая эффективность частных определений судов вызвана в первую очередь непроработанностью именно таких вопросов.</w:t>
      </w:r>
    </w:p>
    <w:p>
      <w:pPr>
        <w:pStyle w:val="Normal"/>
        <w:jc w:val="center"/>
        <w:rPr>
          <w:rFonts w:ascii="Courier New" w:hAnsi="Courier New" w:cs="Courier New"/>
          <w:color w:val="5F5F5F"/>
          <w:sz w:val="18"/>
          <w:szCs w:val="18"/>
        </w:rPr>
      </w:pPr>
      <w:r>
        <w:rPr>
          <w:rFonts w:cs="Courier New" w:ascii="Courier New" w:hAnsi="Courier New"/>
          <w:color w:val="5F5F5F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5F5F5F"/>
          <w:sz w:val="28"/>
          <w:szCs w:val="28"/>
        </w:rPr>
      </w:pPr>
      <w:r>
        <w:rPr>
          <w:rFonts w:cs="Courier New" w:ascii="Courier New" w:hAnsi="Courier New"/>
          <w:b/>
          <w:i/>
          <w:color w:val="5F5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  <w:t>94. Причины и условия коррупционной преступности. Характеристика служебной среды, служащих и состояния социального контроля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color w:val="5F5F5F"/>
          <w:sz w:val="20"/>
          <w:szCs w:val="20"/>
        </w:rPr>
      </w:pPr>
      <w:r>
        <w:rPr>
          <w:rFonts w:cs="Arial" w:ascii="Arial" w:hAnsi="Arial"/>
          <w:b/>
          <w:i/>
          <w:color w:val="5F5F5F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Коррупционная преступность – это совокупность преступлений, которые носят коррупционный характер. Термин "коррупция" в латинском языке, из которого он был заимствован, означал "подкуп, продажность, саморазложение".</w:t>
        <w:br/>
        <w:t xml:space="preserve">В криминологии коррупция понимается как социальное явление подкупа и продажности государственных (или иных) служащих и на этой основе использование ими в личных или групповых интересах своего служебного положения. Виды коррупции подразделяются на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1) двустороннюю сделку, при которой государственный служащий незаконно использует свои служебные полномочия и возможности в интересах другого лица за деньги или иные услуги, а это лицо получает возможность использовать государственную структуру в своих целях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2) вымогательство служащим взятки или иного вознаграждения у постороннего лица, находящегося со служащим в официальных отношениях или зависящего от него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3) активный подкуп служащих посторонними лицами, с одновременным сильным психическим воздействием на них (характерно для организованной преступности)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Причины и условия коррупционной преступности можно разделить на три основные группы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1) обстоятельства служебной среды;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2) характеристику служащих;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3) состояние социального контроля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В 1 группе выделяются следующие причины и условия: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а) недостаточный размер оплаты труда служащих, который позволил бы им достойно жить;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б) тип управления, – его слабость, которая оставляет возможность для произвола и нарушений служащих или наоборот, чрезмерная регламентированность управления, когда взятки даются за нарушение установленных правил;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) социально-психологическая обстановка в коллективе, одобряющая, осуждающая или относящаяся нейтрально к фактам коррупции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Во 2 группе, кроме общих морально-нравственных установок служащих, выделяются следующие причины и условия: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а) наличие в коллективе относительно богатых служащих, разбогатевших за счет коррупционных или иных преступлений;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б) резкое снижение материального уровня служащих при сохранившихся объективных потребностях;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) наличие дорогостоящих привычек, интересов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Социальный контроль должен носить упреждающий характер, исходя из принципа "возможность безнаказанно украсть создает вора". Отсутствие контроля за доходами и расходами служащих, их образом жизни, не реагирование на факты коррупции в коллективе провоцируют коррупционную престуность.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В служебной среде (условиях службы) обстоятельствами, из-за которых возникает коррупция, являются следующие: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Невыполнение правила о таком размере оплаты труда служащих, который позволил бы достойно жить им и их семьям. При этом в России задержка выплаты государственным служащим зарплаты порождает ситуацию крайней нужды в семьях и под влиянием последней у части служащих формируется мотивация на совершение коррупционного преступления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Тип управления. При ситуативном управлении задачи решаются в значительной мере по усмотрению отдельных служащих. Правовое регулирование осуществляется лишь в общем порядке, поэтому здесь отмечается простор для личного усмотрения и произвола. При нормативном управлении речь идет о применении в определенных типах ситуаций подробно их регламентирующих правовых норм. В этом случае тоже существует взяточничество, но взятки даются инициативно за то, чтобы чиновник нарушил установленные правила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Социально-психологическая обстановка. Признание коррупции в среде государственных служащих нормальным явлением является фактором формирования криминальной мотивации. </w:t>
      </w:r>
    </w:p>
    <w:p>
      <w:pPr>
        <w:pStyle w:val="Normal"/>
        <w:ind w:firstLine="60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  <w:t xml:space="preserve">124. Криминологическая характеристика личности несовершеннолетних преступников: типология; эмоционально-волевая сфера; нервно-психические расстройства; искажение нравственного и правового сознания; по половому и культурно-образовательному признаку </w:t>
      </w:r>
    </w:p>
    <w:p>
      <w:pPr>
        <w:pStyle w:val="Normal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</w:rPr>
      </w:pPr>
      <w:r>
        <w:rPr>
          <w:color w:val="5F5F5F"/>
        </w:rPr>
      </w:r>
    </w:p>
    <w:p>
      <w:pPr>
        <w:pStyle w:val="Normal"/>
        <w:jc w:val="both"/>
        <w:rPr>
          <w:color w:val="5F5F5F"/>
        </w:rPr>
      </w:pPr>
      <w:r>
        <w:rPr>
          <w:color w:val="5F5F5F"/>
        </w:rPr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</w:t>
      </w:r>
      <w:r>
        <w:rPr>
          <w:color w:val="5F5F5F"/>
          <w:sz w:val="28"/>
          <w:szCs w:val="28"/>
        </w:rPr>
        <w:t>Исследователи постоянно отмечают, что удельный вес лиц  мужского  пола среди несовершеннолетних преступников всегда существенно  выше  (90-95%)  их удельного  веса  в  населении  данной  возрастной  группы,   проживающих   в соответствующих регионах (48-52%). Доля  девушек,  совершающих  преступления (6-10%), наоборот значительно меньше их удельного веса в населении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Существенно  также  и  то,  что  удельный  вес  лиц  женского  пола  в преступности  несовершеннолетних  в  3-4  раза   меньше   по   сравнению   с аналогичными  показателями  взрослой  женской  преступности.   Однако   надо учитывать, что противоправная активность в  совершении  общественно  опасных деяний у девушек тоже достаточно высока, но главным  образом  до  достижения ими возраста уголовной ответственности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По  статистическим  данным,  удельный  вес  лиц  женского  пола  среди несовершеннолетних, состоящих на профилактическом учете в  органах  милиции, всегда   примерно   в   2-2,5   раза   выше   удельного   веса   их    среди несовершеннолетних, совершивших преступления. Еще  выше  он  среди  девушек, совершающих   правонарушения   и   правонарушения    и    поставленных    на внутришкольные, внутриучилищные учеты (25-30%).  Каждая  третья  проститутка является  несовершеннолетней.  Нередко  они  выступают  в   роли   наводчиц, соучастниц  в  кражах,  грабежах,  вымогательствах,  мошенничестве  и   даже убийствах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Многими исследователями  отмечается  более  высокий,  по  сравнению  с юношами, процент преступлений, совершаемых девушками в трезвом состоянии,  в одиночку, в жилых помещениях, а не на улице.  Их  преступления  носят  более скрытый характер, менее дерзки и опасны. У девушек  несколько  иная,  чем  у юношей видовая структура преступлений. Наиболее часто  они  совершают  кражи денег, ценностей, вещей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Выборочные   исследования   свидетельствуют,   что   половину   всех общественно  опасных  и  иных  асоциальных  деяний,  как  в  целом,  так   и практически  по  всем  отдельно  учитываемым  составам,   несовершеннолетние совершают в возрасте до 16 лет. Каждое  четвертое  правонарушение  совершают лица,  не  достигшие  14-летнего  возраста.  Только  в  части   употребления спиртных напитков 16-17 летние занимают доминирующее  положение  среди  всех подростков, выявленных по этому основанию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Среди преступников наибольший удельный вес (36-40%) всей  совокупности совершаемых преступлений составляют лица в  возрасте  16  лет.  Максимальный удельный  вес  этой  возрастной  группы  отмечен  почти  по  всем   составам преступлений. Исключения  зафиксированы  по   кражам   государственного   и общественного имущества, хищениям огнестрельного оружия и  боеприпасов,  где доминируют  14-летние,  а  также  по  угонам  автомотосредств,   где   явно преобладают 17-летние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</w:t>
      </w:r>
      <w:r>
        <w:rPr>
          <w:color w:val="5F5F5F"/>
          <w:sz w:val="28"/>
          <w:szCs w:val="28"/>
        </w:rPr>
        <w:t>На  протяжении  ряда  лет  отмечается  рост  удельного   веса   среди несовершеннолетних 14-15-летних преступников с 19 % в период  66-70  гг.  до 29 % в период 91-93 гг. По  таким  видам  преступлений,  как  изнасилования, грабежи, кражи личного  имущества,  несовершеннолетними  совершается  каждое третье-четвертое преступление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</w:t>
      </w:r>
      <w:r>
        <w:rPr>
          <w:color w:val="5F5F5F"/>
          <w:sz w:val="28"/>
          <w:szCs w:val="28"/>
        </w:rPr>
        <w:t>В  структуре  преступлений  и  иных   общественно   опасных   деяний, совершаемых  несовершеннолетними  всех  без  исключения  возрастных   групп, наибольший удельный вес составляют различного  рода  хищения.  Это  особенно относится к 11-13-летним, но характерно  и  для  подростков  более  старшего возраста. В возрасте 14-16 лет  все  больший  вес  приобретает  употребление спиртных напитков. У 17-летних в  структуре  преступных  деяний  существенно выделяется по удельному весу хулиганство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Криминологами   зафиксированы   существенные   различия   преступной активности контингентов несовершеннолетних, выделяемых в зависимости  от  их рода занятий. По степени этой активности все они из года в  год  ранжируются (если идти по убывающей) в строго определенном порядке:  неработающие  и  не учащиеся  -  работающие,   учащиеся  профессиональных,  технических  училищ, учащиеся профессионально-технических  училищ,  учащиеся  общеобразовательных школ,  учащиеся  техникумов  и  студенты  вузов.  Судя  по  расчетам,  такая констатация верна и на сегодняшний  день.  Однако  есть  ряд  обстоятельств, позволяющих отметить некоторые новые тенденции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На протяжении ряда лет идет процесс  заметного  сближения  почти  всех (за исключением неработающих и неучащихся) категорий  несовершеннолетних  по уровню проявляемой ими  активности  в  совершении  преступлений.  Причем,  скриминологической точки зрения,  особенно  важен  тот  факт,  что  сближение различных  контингентов  правонарушителей  происходило  в   основном   из-за возрастания  числа  преступных   проявлений,   зафиксированных   статистикой применительно к таким ранее благополучным группам, как учащиеся  техникумов, студенты вузов, школьники. Учащиеся  ПТУ  и  работающие  в  совокупности  на протяжении  длительного  периода  составляют  50-59  %  в  общей   структуре несовершеннолетних преступников и  примерно  23-25  %  -  в  соответствующей группе населения страны. По данным  за  1991  г.  среди  несовершеннолетних, совершивших  преступления,  21  %  составили  школьники,   22   %   учащиеся профтехучилищ, 24 % - работающие, 23 - неработающие и неучащиеся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</w:t>
      </w:r>
      <w:r>
        <w:rPr>
          <w:color w:val="5F5F5F"/>
          <w:sz w:val="28"/>
          <w:szCs w:val="28"/>
        </w:rPr>
        <w:t>Почти  для  всех  несовершеннолетних,  вставших  на  путь  совершения преступлений,  выбор  такого  варианта  поведения  непосредственно  или,   в конечном счете, связан с личностными деформациями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</w:t>
      </w:r>
      <w:r>
        <w:rPr>
          <w:color w:val="5F5F5F"/>
          <w:sz w:val="28"/>
          <w:szCs w:val="28"/>
        </w:rPr>
        <w:t>Особенности  интересов,  потребностей,  отношений  в  сфере   ведущей деятельности,  характерные  для  несовершеннолетних  преступников,  включают стойкую  утрату  связей  с  учебным   или   трудовым   коллективом,   полное игнорирование их правовых и нравственных оценок.  Несмотря  на  то,  что  по уровню образования,  определяемому  по  формальным  показателям  прохождения школьного  обучения,  отстают  от  сверстников  8-10  %   несовершеннолетних преступников, среди них в пять-шесть раз больше доля лиц, не успевающих  из-за отсутствия прилежания. Будучи  выражением  и  следствием  соответствующих ценностных ориентацией, негативного отношения, складывающегося в  этом  виде деятельности, такое отношение существенно затрудняет как  социализацию,  так и ресоциализацию подростков в процессе их исправления и перевоспитания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В производственной  сфере  этих  подростков  характеризуют  отсутствие интереса  к  выполняемой  трудовой  деятельности,  утилитарное  отношение  к профессии (как к возможности извлечь  из  нее  только  материальную  и  иную потребительскую выгоды), отсутствие связанных с  ней  планов,  отчужденность от  задач  производственного  коллектива,  его  нужд.  Такие  подростки   не испытывают боязни увольнения, так как полагают,  и  не  без  основания,  что всегда смогут без труда устроиться в другое  учебное  заведение,  на  другое предприятие и даже, более того, обеспечить себе высокий  денежный  и  другой потребительский доходы, используя условия рыночного беспредела,  сложившиеся в последние годы в стране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</w:t>
      </w:r>
      <w:r>
        <w:rPr>
          <w:color w:val="5F5F5F"/>
          <w:sz w:val="28"/>
          <w:szCs w:val="28"/>
        </w:rPr>
        <w:t>Стремление  к  достижению  успехов  в  учебной   и   производственной деятельности, общественной работе у правонарушителей замещено, как  правило, досуговыми потребностями и интересами. Сама система оценок и предпочтений  у таких  людей  все  больше  ориентируется  на  эту  сферу.   Именно   здесь фиксируются  и  гипертрофированные  потребности,  и  интересы,  связанные  с погоней за модной одеждой, информацией, значимой для  данной  микросреды,  и т.д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В отличие от личности с позитивными, одобряемыми обществом  интересами и потребностями,  развитие  их  у  правонарушителей  часто  идет  как  бы  в обратном    направлении.     Фактическое,     в     основном     бесцельное, времяпрепровождение  формирует  соответствующий   негативный   интерес.   Он закрепляется в привычках, которые, в  свою  очередь,  ведут  к  формированию социально-негативных  потребностей.  Соответственно   искаженному   развитию потребностей на поведенческом уровне вырабатываются привычки  к  общественно опасным, противоправным способам их удовлетворения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В среде несовершеннолетних правонарушителей признается допустимым нарушение уголовно-правового или  любого  другого  правового  запрета,  если очень нужно, в том числе, если этого требуют интересы группы.  Необходимость соблюдения  требований  закона  соотносится  главным  образом  со   степенью вероятности наказания за допущенные нарушения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 </w:t>
      </w:r>
      <w:r>
        <w:rPr>
          <w:color w:val="5F5F5F"/>
          <w:sz w:val="28"/>
          <w:szCs w:val="28"/>
        </w:rPr>
        <w:t>Эмоциональная     неуравновешенность,     тщеславие,     упрямство, нечувствительность к страданиям другим, агрессивность также можно отнести  к наиболее  распространенным  характерологическим  чертам   несовершеннолетних преступников. При этом речь идет не о возрастных особенностях, которые  были бы присущи основной  массе  подростков  вообще,  а  именно  о  криминогенных сдвигах,  деформациях   в   морально-эмоциональной,   нравственной   сферах, характерных именно для лиц, совершающих преступления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</w:t>
      </w:r>
      <w:r>
        <w:rPr>
          <w:color w:val="5F5F5F"/>
          <w:sz w:val="28"/>
          <w:szCs w:val="28"/>
        </w:rPr>
        <w:t>Основной  причиной  более  интенсивного  возникновения  и   развития, психогенно  обусловленных  аномалий  у  несовершеннолетних  правонарушителей являются неблагополучные условия их семейного  воспитания,  выражающиеся,  в том числе и в наличии различных нервно-психических заболеваний у  родителей, в их алкоголизме и  пьянстве,  противоправном  и  аморальном  образе  жизни, жестокости в семьях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</w:t>
      </w:r>
      <w:r>
        <w:rPr>
          <w:color w:val="5F5F5F"/>
          <w:sz w:val="28"/>
          <w:szCs w:val="28"/>
        </w:rPr>
        <w:t>В  качестве  социально  отягощенных   дефектов   психофизического   и интеллектуального  развития  и  состояния,  имеющих  более  высокую  степень распространенности среди  несовершеннолетних  преступников  по  сравнению  с подростками, правонарушений не совершавшими, исследователями зафиксированы: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- различные нарушения психофизического развития, происшедшие в период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внутриутробного развития, родов, в младенческом  и  раннем  детском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возрастах;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- заболевание алкоголизмом;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- явление физического инфантилизма  (вялость,  быстрая  утомляемость,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пониженная работоспособность и т.д.) либо выраженное  отставание  в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физическом развитии, включая дефекты внешнего вида;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- пониженный уровень интеллектуального развития, создающий  трудности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в общении со сверстниками,  затрудняющий  приобретение  необходимой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информации и социального опыта.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В абсолютном большинстве несовершеннолетний преступник - это лицо, обладающее     привычками     склонностями,     устойчивыми     стереотипами антиобщественного  поведения.  Случайно  совершают   преступления   из   них единицы. Для остальных характерны: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-  постоянная  демонстрация  пренебрежения  к  нормам  общепринятого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поведения (сквернословие, появление в нетрезвом виде, приставание к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  </w:t>
      </w:r>
      <w:r>
        <w:rPr>
          <w:color w:val="5F5F5F"/>
          <w:sz w:val="28"/>
          <w:szCs w:val="28"/>
        </w:rPr>
        <w:t>гражданам, порча общественного имущества и т.д.);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- пристрастие к спиртным напиткам, к наркотикам, к азартным играм;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  <w:r>
        <w:rPr>
          <w:color w:val="5F5F5F"/>
          <w:sz w:val="28"/>
          <w:szCs w:val="28"/>
        </w:rPr>
        <w:t>- бродяжничество, систематические побеги из дома;</w:t>
      </w:r>
    </w:p>
    <w:p>
      <w:pPr>
        <w:pStyle w:val="Normal"/>
        <w:ind w:firstLine="4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      </w:t>
      </w:r>
    </w:p>
    <w:p>
      <w:pPr>
        <w:pStyle w:val="Normal"/>
        <w:ind w:firstLine="600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  <w:t>СПИСОК ИСПОЛЬЗОВАННЫХ ИСТОЧНИКОВ</w:t>
      </w:r>
    </w:p>
    <w:p>
      <w:pPr>
        <w:pStyle w:val="Normal"/>
        <w:ind w:firstLine="600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i/>
          <w:i/>
          <w:color w:val="5F5F5F"/>
          <w:sz w:val="28"/>
          <w:szCs w:val="28"/>
        </w:rPr>
      </w:pPr>
      <w:r>
        <w:rPr>
          <w:b/>
          <w:i/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1.  Долгова А.И. Криминология. М.: Изд-во НОРМА, 2001. 272с.;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5F5F5F"/>
          <w:sz w:val="28"/>
          <w:szCs w:val="28"/>
        </w:rPr>
        <w:t>2. Криминология: Учебн. Под ред. И.А. Аванесов, С.М. Меншаков, С.Я. Лебедев – М.: ЮНИТИ. 2005г.-480с.;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3. Криминология: Учебн. В.Н. Бурлаков, Н.М. Корпачев. - СПБ: Питер 2004.-427с.;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4. Ахраменка Н.Ф., Кашевский Криминология. Общая часть: Учебн. пособие. Мн.: ЗАО «Веды», 1998. 124с.;</w:t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5. Криминология / Под. ред. В.Н. Кудрявцева, В.Е. Эминова. М.: Юристь, 1995. 512с.;</w:t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Normal"/>
        <w:jc w:val="both"/>
        <w:rPr>
          <w:color w:val="5F5F5F"/>
          <w:sz w:val="28"/>
          <w:szCs w:val="28"/>
          <w:lang w:val="en-US"/>
        </w:rPr>
      </w:pPr>
      <w:r>
        <w:rPr>
          <w:color w:val="5F5F5F"/>
          <w:sz w:val="28"/>
          <w:szCs w:val="28"/>
          <w:lang w:val="en-US"/>
        </w:rPr>
      </w:r>
    </w:p>
    <w:p>
      <w:pPr>
        <w:pStyle w:val="Style16"/>
        <w:ind w:left="312" w:hanging="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Студент 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pacing w:val="10"/>
          <w:sz w:val="28"/>
          <w:szCs w:val="28"/>
        </w:rPr>
        <w:t>-го курса заочного</w:t>
      </w:r>
    </w:p>
    <w:p>
      <w:pPr>
        <w:pStyle w:val="Style16"/>
        <w:ind w:left="312" w:hanging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отделения юридического </w:t>
      </w:r>
    </w:p>
    <w:p>
      <w:pPr>
        <w:pStyle w:val="Style16"/>
        <w:ind w:left="312" w:hanging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факультета группа «Е»                                           Олещеня С.А.                                           </w:t>
      </w:r>
    </w:p>
    <w:p>
      <w:pPr>
        <w:pStyle w:val="Style16"/>
        <w:ind w:left="312" w:hanging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Style16"/>
        <w:ind w:left="312" w:hanging="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0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pacing w:val="10"/>
          <w:sz w:val="28"/>
          <w:szCs w:val="28"/>
        </w:rPr>
        <w:t>.200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г.                                                             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i/>
          <w:i/>
          <w:color w:val="5F5F5F"/>
          <w:spacing w:val="10"/>
          <w:sz w:val="28"/>
          <w:szCs w:val="28"/>
        </w:rPr>
      </w:pPr>
      <w:r>
        <w:rPr>
          <w:rFonts w:cs="Times New Roman"/>
          <w:i/>
          <w:color w:val="5F5F5F"/>
          <w:spacing w:val="1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7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/>
      <w:outlineLvl w:val="0"/>
    </w:pPr>
    <w:rPr>
      <w:rFonts w:ascii="Arial" w:hAnsi="Arial" w:cs="Arial"/>
      <w:b/>
      <w:bCs/>
      <w:color w:val="000099"/>
      <w:kern w:val="2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b">
    <w:name w:val="text_b"/>
    <w:basedOn w:val="Style13"/>
    <w:qFormat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C7BC6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26:00Z</dcterms:created>
  <dc:creator>none</dc:creator>
  <dc:description/>
  <cp:keywords/>
  <dc:language>en-US</dc:language>
  <cp:lastModifiedBy>kav</cp:lastModifiedBy>
  <cp:lastPrinted>2007-02-06T21:00:00Z</cp:lastPrinted>
  <dcterms:modified xsi:type="dcterms:W3CDTF">2007-02-07T17:56:00Z</dcterms:modified>
  <cp:revision>4</cp:revision>
  <dc:subject/>
  <dc:title>СОДЕРЖАНИЕ </dc:title>
</cp:coreProperties>
</file>