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Московский государственный автомобильно-дорожны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>(технический университе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экономической те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lang w:val="ru-RU"/>
        </w:rPr>
      </w:pPr>
      <w:r>
        <w:rPr/>
        <w:t>Реферат на тем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Бюджетный дефици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ыполнила:  студентка гр.4ЭДС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илко М.Н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ОСКВА  2001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sz w:val="3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9:07:00Z</dcterms:created>
  <dc:creator>MNS</dc:creator>
  <dc:description/>
  <dc:language>en-US</dc:language>
  <cp:lastModifiedBy>MNS</cp:lastModifiedBy>
  <dcterms:modified xsi:type="dcterms:W3CDTF">2001-03-22T15:33:00Z</dcterms:modified>
  <cp:revision>5</cp:revision>
  <dc:subject/>
  <dc:title>Московский государственный автомобильно-дорожный институт</dc:title>
</cp:coreProperties>
</file>