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ВВЕДЕНИЕ. ОСНОВНЫЕ ПОНЯТИЯ. ПОНЯТИЕ БЮДЖЕТНОГО ДЕФИЦИ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ФАКТОРЫ РОСТА БЮДЖЕТНОГО ДЕФИЦИ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ВОЗМОЖНОСТИ ВЫХОДА ИЗ СОЗДАВШЕЙСЯ СИТУАЦ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БЮДЖЕТНЫЙ ДЕФИЦИТ НА ЗАПАД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ВЫВОД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6. СПИСОК ЛИТЕРАТУРЫ.</w:t>
      </w:r>
      <w:r>
        <w:rPr/>
        <w:t xml:space="preserve"> </w:t>
      </w:r>
    </w:p>
    <w:sectPr>
      <w:type w:val="nextPage"/>
      <w:pgSz w:w="11906" w:h="16838"/>
      <w:pgMar w:left="1077" w:right="357" w:gutter="357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9:59:00Z</dcterms:created>
  <dc:creator>Антон</dc:creator>
  <dc:description/>
  <dc:language>en-US</dc:language>
  <cp:lastModifiedBy>Антон</cp:lastModifiedBy>
  <cp:lastPrinted>1998-05-27T14:09:00Z</cp:lastPrinted>
  <dcterms:modified xsi:type="dcterms:W3CDTF">1998-05-27T10:55:00Z</dcterms:modified>
  <cp:revision>1</cp:revision>
  <dc:subject/>
  <dc:title>ПЛАН</dc:title>
</cp:coreProperties>
</file>