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Финансы. Под ред. В. М. Родионовой - М., Финансы и статистика, 199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Илларионов А. Бремя государства // Вопросы экономики, № 1, 1997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Финансы. Денежное обращение. Кредит: учебник для вузов. Под ред. проф. Л. А. Дробозиной - М., Финансы, ЮНИТИ, 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Опять авансы, опять долги (интервью с Н.П. Шмелевым) // Московский Комсомолец, 26 марта 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Социально-экономическое положение России - М., Госкомстат, 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Федеральный закон “О Федеральном Бюджете на 1997 год” // Официальное издание Собрания Законодательства РФ, № 9, 3 марта 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Государственный бюджет: Учебное пособие. Под ред. М. И. Ткачук - Минск, Высшая школа, 1995</w:t>
      </w:r>
    </w:p>
    <w:sectPr>
      <w:type w:val="nextPage"/>
      <w:pgSz w:w="11906" w:h="16838"/>
      <w:pgMar w:left="1077" w:right="357" w:gutter="357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0:08:00Z</dcterms:created>
  <dc:creator>Антон</dc:creator>
  <dc:description/>
  <dc:language>en-US</dc:language>
  <cp:lastModifiedBy>Антон</cp:lastModifiedBy>
  <cp:lastPrinted>1998-05-27T14:21:00Z</cp:lastPrinted>
  <dcterms:modified xsi:type="dcterms:W3CDTF">1998-05-27T10:55:00Z</dcterms:modified>
  <cp:revision>1</cp:revision>
  <dc:subject/>
  <dc:title>6</dc:title>
</cp:coreProperties>
</file>