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1. Характеристика и анализ педагогических целе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i/>
        </w:rPr>
        <w:t>Педагогические цели</w:t>
      </w:r>
      <w:r>
        <w:rPr/>
        <w:t xml:space="preserve"> – это предвидение и учащимися результатов их взаимодействия в форме обобщенных мыслительных образований.</w:t>
      </w:r>
    </w:p>
    <w:p>
      <w:pPr>
        <w:pStyle w:val="Normal"/>
        <w:ind w:firstLine="708"/>
        <w:rPr/>
      </w:pPr>
      <w:r>
        <w:rPr/>
        <w:t>Для педагога цель – это цель преподавания, педагог совершает определенные действия по ее постановке: оптимизирует, формирует, принимает.</w:t>
      </w:r>
    </w:p>
    <w:p>
      <w:pPr>
        <w:pStyle w:val="Normal"/>
        <w:ind w:firstLine="708"/>
        <w:rPr/>
      </w:pPr>
      <w:r>
        <w:rPr/>
        <w:t xml:space="preserve">Для учащихся цели – это цели учения, каждый учащийся с разной степенью точности, полноты и осознанности прогнозирует свою цель на уроке. Цели учащихся могут соответствовать целям мастера, а могут и расходиться с ними.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руктура цели:</w:t>
      </w:r>
    </w:p>
    <w:p>
      <w:pPr>
        <w:pStyle w:val="Normal"/>
        <w:ind w:firstLine="708"/>
        <w:jc w:val="center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78200</wp:posOffset>
                </wp:positionH>
                <wp:positionV relativeFrom="paragraph">
                  <wp:posOffset>190500</wp:posOffset>
                </wp:positionV>
                <wp:extent cx="1244600" cy="504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pt;margin-top:15pt;width:97.95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0" w:leader="none"/>
          <w:tab w:val="left" w:pos="4160" w:leader="none"/>
          <w:tab w:val="left" w:pos="5560" w:leader="none"/>
        </w:tabs>
        <w:spacing w:lineRule="auto" w:line="240"/>
        <w:rPr>
          <w:i/>
          <w:i/>
        </w:rPr>
      </w:pPr>
      <w:r>
        <w:rPr>
          <w:i/>
        </w:rPr>
        <w:t>ЦЕЛЕВОЕ</w:t>
        <w:tab/>
        <w:t>ЦЕЛЕВОЙ</w:t>
        <w:tab/>
        <w:tab/>
        <w:t>ЦЕЛЕВОЙ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-279400</wp:posOffset>
                </wp:positionV>
                <wp:extent cx="1155700" cy="483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-22pt;width:90.95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0</wp:posOffset>
                </wp:positionH>
                <wp:positionV relativeFrom="paragraph">
                  <wp:posOffset>163830</wp:posOffset>
                </wp:positionV>
                <wp:extent cx="444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2.9pt" to="125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5900</wp:posOffset>
                </wp:positionH>
                <wp:positionV relativeFrom="paragraph">
                  <wp:posOffset>163830</wp:posOffset>
                </wp:positionV>
                <wp:extent cx="622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9pt" to="265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ДЕЙСТВИЕ                  ОБЪЕКТ</w:t>
        <w:tab/>
        <w:t>ПРЕДМЕТ</w:t>
      </w:r>
    </w:p>
    <w:p>
      <w:pPr>
        <w:pStyle w:val="Normal"/>
        <w:tabs>
          <w:tab w:val="clear" w:pos="708"/>
          <w:tab w:val="left" w:pos="4160" w:leader="none"/>
        </w:tabs>
        <w:ind w:firstLine="708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5280</wp:posOffset>
                </wp:positionH>
                <wp:positionV relativeFrom="paragraph">
                  <wp:posOffset>-483870</wp:posOffset>
                </wp:positionV>
                <wp:extent cx="1066800" cy="483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pt;margin-top:-38.1pt;width:83.95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ab/>
        <w:t xml:space="preserve"> </w:t>
      </w:r>
    </w:p>
    <w:p>
      <w:pPr>
        <w:pStyle w:val="Normal"/>
        <w:ind w:firstLine="708"/>
        <w:rPr/>
      </w:pPr>
      <w:r>
        <w:rPr>
          <w:i/>
        </w:rPr>
        <w:t>Целевое действие</w:t>
      </w:r>
      <w:r>
        <w:rPr/>
        <w:t xml:space="preserve"> обозначает конкретное действие педагога, которое он совершает для развития целевого предмета.</w:t>
      </w:r>
    </w:p>
    <w:p>
      <w:pPr>
        <w:pStyle w:val="Normal"/>
        <w:ind w:firstLine="708"/>
        <w:rPr/>
      </w:pPr>
      <w:r>
        <w:rPr>
          <w:i/>
        </w:rPr>
        <w:t>Целевой объект</w:t>
      </w:r>
      <w:r>
        <w:rPr/>
        <w:t xml:space="preserve"> – это человек в различных ролевых позициях  учащихся.</w:t>
      </w:r>
    </w:p>
    <w:p>
      <w:pPr>
        <w:pStyle w:val="Normal"/>
        <w:ind w:firstLine="708"/>
        <w:rPr/>
      </w:pPr>
      <w:r>
        <w:rPr>
          <w:i/>
        </w:rPr>
        <w:t>Целевой предмет</w:t>
      </w:r>
      <w:r>
        <w:rPr/>
        <w:t xml:space="preserve"> – это та сторона личности ученика, его опыт, направленность, качества, которая  должна быть преобразована в ходе педагогического процесса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1.2. Проанализируйте имеющиеся в различных учебниках определения  понятия «педагогическая цель». Выберите наиболее удачное, на Ваш взгляд, и обоснуйте свою точку зрения. Докажите важность педагогических целей в педагогическом процессе.</w:t>
      </w:r>
    </w:p>
    <w:p>
      <w:pPr>
        <w:pStyle w:val="Normal"/>
        <w:ind w:firstLine="708"/>
        <w:rPr/>
      </w:pPr>
      <w:r>
        <w:rPr/>
        <w:t xml:space="preserve">Цель - это один из элементов сознательной деятельности и поведения человека. Любая деятельность предполагает цель, мотив, средства и результат. Педагогическая деятельность не исключение. Развитие индивида и личности может происходить и без заранее поставленной цели, недостаточно осознанно и потому неорганизованно. </w:t>
      </w:r>
    </w:p>
    <w:p>
      <w:pPr>
        <w:pStyle w:val="Normal"/>
        <w:ind w:firstLine="708"/>
        <w:rPr/>
      </w:pPr>
      <w:r>
        <w:rPr/>
        <w:t>Итак, в структуре педагогической деятельности есть цель.</w:t>
        <w:br/>
        <w:t xml:space="preserve">      Философы, психологи и педагоги, как правило, говоря о цели, предвосхищают идеально воображаемый результат деятельности как желаемый и ожидаемый ее продукт. </w:t>
      </w:r>
    </w:p>
    <w:p>
      <w:pPr>
        <w:pStyle w:val="Normal"/>
        <w:ind w:firstLine="708"/>
        <w:rPr/>
      </w:pPr>
      <w:r>
        <w:rPr/>
        <w:t xml:space="preserve">Причиной ее формирования исследователи считают осознанные (иногда недостаточно осознанные) потребности и интересы. Потребность в свою очередь представляет собой недостаток, дефицит, отсутствие у субъекта каких-либо жизненно значимых и важных для него средств (в широком понимании) и комфортных условий. В подобной ситуации этот дефицит чего-то и дискомфортные условия субъект переживает как потребность (требуется нечто); ее-то и надо удовлетворить. </w:t>
      </w:r>
    </w:p>
    <w:p>
      <w:pPr>
        <w:pStyle w:val="Normal"/>
        <w:ind w:firstLine="708"/>
        <w:rPr/>
      </w:pPr>
      <w:r>
        <w:rPr/>
        <w:t>Эта осознанная потребность становится в воображении субъекта желаемым продуктом, целью, которую субъект может достичь в процессе деятельности. А так как потребностей бесконечно много и к тому же они развиваются, то, следовательно, и целей также много и они тоже развиваются в процессе деятельности.</w:t>
      </w:r>
    </w:p>
    <w:p>
      <w:pPr>
        <w:pStyle w:val="Normal"/>
        <w:ind w:firstLine="708"/>
        <w:rPr/>
      </w:pPr>
      <w:r>
        <w:rPr>
          <w:i/>
        </w:rPr>
        <w:t xml:space="preserve">Цель </w:t>
      </w:r>
      <w:r>
        <w:rPr/>
        <w:t xml:space="preserve">— это мысленно предвосхищаемый результат (желаемый продукт) учебно-воспитательного процесса. Она связана с потребностями и мотивами личности.      </w:t>
      </w:r>
    </w:p>
    <w:p>
      <w:pPr>
        <w:pStyle w:val="Normal"/>
        <w:ind w:firstLine="708"/>
        <w:rPr/>
      </w:pPr>
      <w:r>
        <w:rPr/>
        <w:t xml:space="preserve">Для примера возьмем цель педагогической деятельности — «воспитание у учащихся культуры речи». Она имеет и воспитательный, и учебный аспекты. </w:t>
      </w:r>
    </w:p>
    <w:p>
      <w:pPr>
        <w:pStyle w:val="Normal"/>
        <w:ind w:firstLine="708"/>
        <w:rPr/>
      </w:pPr>
      <w:r>
        <w:rPr/>
        <w:t xml:space="preserve">Чтобы достичь этой цели, например, в средних классах, придется решать ряд учебно-воспитательных задач: воспитание и развитие у детей устной и письменной речи; обогащение словарного запаса учащихся; выработка навыков грамотного письма, работа по формированию выразительности речи, ее эмоциональности и т.п. </w:t>
      </w:r>
    </w:p>
    <w:p>
      <w:pPr>
        <w:pStyle w:val="Normal"/>
        <w:ind w:firstLine="708"/>
        <w:rPr/>
      </w:pPr>
      <w:r>
        <w:rPr/>
        <w:t>Охарактеризуем функции цели педагогической деятельности. Их несколько:</w:t>
      </w:r>
    </w:p>
    <w:p>
      <w:pPr>
        <w:pStyle w:val="Normal"/>
        <w:ind w:firstLine="708"/>
        <w:rPr/>
      </w:pPr>
      <w:r>
        <w:rPr/>
        <w:t xml:space="preserve">а) цель — эталон предвосхищаемого образа, желаемого продукта как ценности; </w:t>
      </w:r>
    </w:p>
    <w:p>
      <w:pPr>
        <w:pStyle w:val="Normal"/>
        <w:ind w:firstLine="708"/>
        <w:rPr/>
      </w:pPr>
      <w:r>
        <w:rPr/>
        <w:t xml:space="preserve">б) цель как побудитель к действию; </w:t>
      </w:r>
    </w:p>
    <w:p>
      <w:pPr>
        <w:pStyle w:val="Normal"/>
        <w:ind w:firstLine="708"/>
        <w:rPr/>
      </w:pPr>
      <w:r>
        <w:rPr/>
        <w:t>в) цель как норма для выбора средств действия.</w:t>
      </w:r>
    </w:p>
    <w:p>
      <w:pPr>
        <w:pStyle w:val="Normal"/>
        <w:ind w:firstLine="708"/>
        <w:rPr/>
      </w:pPr>
      <w:r>
        <w:rPr/>
        <w:t>В первой функции цель как эталон предвосхищаемого образа указывает общее, генеральное направление субъекта и объекта деятельности.</w:t>
        <w:br/>
        <w:t>      Затем в функции эталона цель выполняет роль мерила, меры для сравнения того, что уже сделано, с тем желаемым продуктом, который мы хотим иметь. Еще одна подфункция эталона имеет отношение к регуляции педагогической деятельности. Ее можно назвать корригирующей подфункцией.</w:t>
        <w:br/>
        <w:t xml:space="preserve">      В педагогической деятельности цель выступает в качестве системообразующей категории. Она связана с мотивами деятельности и играет решающую роль в выборе ее средств. Так, одной и той же цели могут соответствовать разные альтернативные (или — или) или даже противоположные мотивы. </w:t>
      </w:r>
    </w:p>
    <w:p>
      <w:pPr>
        <w:pStyle w:val="Normal"/>
        <w:ind w:firstLine="708"/>
        <w:rPr/>
      </w:pPr>
      <w:r>
        <w:rPr/>
        <w:t xml:space="preserve">Необходимо сказать о взаимосвязи цели, результата и средств. К последним относятся процесс, а также материальные (предметные, орудийные) и идеальные средства, то есть как внешние, так и внутренние элементы деятельности. Только располагая необходимыми средствами, субъект может достичь цели. Но может быть и так, что поиск средств, обеспечивающих ими какое-либо действие, становится целью промежуточного этапа деятельности. </w:t>
      </w:r>
    </w:p>
    <w:p>
      <w:pPr>
        <w:pStyle w:val="Normal"/>
        <w:ind w:firstLine="708"/>
        <w:rPr/>
      </w:pPr>
      <w:r>
        <w:rPr/>
        <w:t>Содержание цели зависит от объективных законов и условий действительности, реальных возможностей субъекта и применяемых средств.</w:t>
        <w:br/>
        <w:t xml:space="preserve">Педагогический процесс - это всегда целенаправленный процесс. Без ясного научно обоснованного представления о цели нет эффективной педагогической деятельности. </w:t>
      </w:r>
    </w:p>
    <w:p>
      <w:pPr>
        <w:pStyle w:val="Normal"/>
        <w:ind w:firstLine="708"/>
        <w:rPr/>
      </w:pPr>
      <w:r>
        <w:rPr/>
        <w:t>Целеполагание в педагогике - сознательный процесс выявления и постановки целей и задач педагогической деятельности. Выбор целей воспитания и обучения не должен носить волюнтаристский характер. Он обусловлен методологией педагогики, философскими представлениями о целях и ценностях общества, а также социально-экономическим, политическими и другими обстоятельствами и знаниями.</w:t>
      </w:r>
    </w:p>
    <w:p>
      <w:pPr>
        <w:pStyle w:val="Normal"/>
        <w:ind w:firstLine="708"/>
        <w:rPr/>
      </w:pPr>
      <w:r>
        <w:rPr/>
        <w:t xml:space="preserve">В философско-педагогической литературе по детерминизму целей образования и воспитания есть три позиции. </w:t>
      </w:r>
    </w:p>
    <w:p>
      <w:pPr>
        <w:pStyle w:val="Normal"/>
        <w:ind w:firstLine="708"/>
        <w:rPr/>
      </w:pPr>
      <w:r>
        <w:rPr/>
        <w:t xml:space="preserve">Всестороннее гармоническое развитие личности как цель воспитания провозглашалось советской педагогикой, но не было реализовано. </w:t>
      </w:r>
    </w:p>
    <w:p>
      <w:pPr>
        <w:pStyle w:val="Normal"/>
        <w:ind w:firstLine="708"/>
        <w:rPr/>
      </w:pPr>
      <w:r>
        <w:rPr/>
        <w:t xml:space="preserve">Разностороннее развитие предполагает воспитание и развитие телесного здоровья, психических способностей личности, ее социальное и духовное развитие. </w:t>
      </w:r>
    </w:p>
    <w:p>
      <w:pPr>
        <w:pStyle w:val="Normal"/>
        <w:ind w:firstLine="708"/>
        <w:rPr/>
      </w:pPr>
      <w:r>
        <w:rPr/>
        <w:t>Гармоническое развитие имеет в виду установление соразмерных и стройных отношений индивида с окружающей природой и социальной средой и с самим собой.</w:t>
      </w:r>
    </w:p>
    <w:p>
      <w:pPr>
        <w:pStyle w:val="Normal"/>
        <w:ind w:firstLine="708"/>
        <w:rPr/>
      </w:pPr>
      <w:r>
        <w:rPr/>
        <w:t>Обозначилось 3 основных подхода к определению целей образования:</w:t>
      </w:r>
    </w:p>
    <w:p>
      <w:pPr>
        <w:pStyle w:val="Normal"/>
        <w:ind w:firstLine="708"/>
        <w:rPr/>
      </w:pPr>
      <w:r>
        <w:rPr/>
        <w:t>1.</w:t>
        <w:tab/>
        <w:t>Подход определяет цель образования – как передачу накопленного опыта из поколения в поколение.</w:t>
      </w:r>
    </w:p>
    <w:p>
      <w:pPr>
        <w:pStyle w:val="Normal"/>
        <w:ind w:firstLine="708"/>
        <w:rPr/>
      </w:pPr>
      <w:r>
        <w:rPr/>
        <w:t>2.</w:t>
        <w:tab/>
        <w:t>Подход видит цель образования в формировании личности, полезной обществу.</w:t>
      </w:r>
    </w:p>
    <w:p>
      <w:pPr>
        <w:pStyle w:val="Normal"/>
        <w:ind w:firstLine="708"/>
        <w:rPr/>
      </w:pPr>
      <w:r>
        <w:rPr/>
        <w:t>3.</w:t>
        <w:tab/>
        <w:t>Подход (смешенный) включает в себя элементы 2-х предыдущих и видит цель образования в формирование всесторонне развитой личности, полезной для общества на основе богатого культурного жизненного опыта.</w:t>
      </w:r>
    </w:p>
    <w:p>
      <w:pPr>
        <w:pStyle w:val="Normal"/>
        <w:ind w:firstLine="708"/>
        <w:rPr/>
      </w:pPr>
      <w:r>
        <w:rPr/>
        <w:t xml:space="preserve">В педагогической и психологической литературе нередко встречается характеристика цели образования, как передача социального опыта от старшего поколения к младшему. Такое определение страдает большой обобщенностью и похоже, скорее, на рамочное условие построения системы образования. </w:t>
      </w:r>
    </w:p>
    <w:p>
      <w:pPr>
        <w:pStyle w:val="Normal"/>
        <w:ind w:firstLine="708"/>
        <w:rPr/>
      </w:pPr>
      <w:r>
        <w:rPr/>
        <w:t xml:space="preserve">Истинные цели образования должны ставиться более конкретизировано. Они всегда носят исторический характер и формируются с учетом многих социальных и культурных реалий. Сложность здесь состоит в том, что эти реалии подчас сами являются очень противоречивыми. Современное общество, научно-технический прогресс требует от человека широкого диапазона  знаний. Отсюда образование становиться направленным на развитие познавательного потенциала человека. Цель его смещается с простой передачи опыта на формирование личности с точки зрения ее полезности обществу. Акцент делается на специальность. При такой постановке практически не учитываются интересы личности ее скрытые задатки и способности. </w:t>
      </w:r>
    </w:p>
    <w:p>
      <w:pPr>
        <w:pStyle w:val="Normal"/>
        <w:ind w:firstLine="708"/>
        <w:rPr>
          <w:i/>
          <w:i/>
        </w:rPr>
      </w:pPr>
      <w:r>
        <w:rPr/>
        <w:t>В связи с эти в последнее десятилетие все более утверждается личностно-ориентированный (смешенный) подход к выявлению сущности целей образования. Этот подход  видит основной целью образования – его призвание формировать всесторонне развитую личность, подготовленную к воспроизведению (сохранению) и развитию материальной и духовной культуры общества. Предельная цель любого социального института в таком ракурсе рассматривается как воспитание личности на основе личностно-формирующего знания. Оно должно базироваться на постоянных, непреходящих ценностях, проверенных многовековой практикой идеях гуманизма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1.3. Предложите способ систематизации видов педагогических целей или одну из таксономии целей</w:t>
      </w:r>
    </w:p>
    <w:p>
      <w:pPr>
        <w:pStyle w:val="Normal"/>
        <w:ind w:firstLine="708"/>
        <w:rPr/>
      </w:pPr>
      <w:r>
        <w:rPr/>
        <w:t xml:space="preserve">По значимости и уровню обобщенности цели в педагогике построены по принципу иерархии. Эта иерархия вытекает хотя бы уже из разноуровневого понимания категории воспитания. Кроме того, есть взаимосвязь и по горизонтали. </w:t>
      </w:r>
    </w:p>
    <w:p>
      <w:pPr>
        <w:pStyle w:val="Normal"/>
        <w:ind w:firstLine="708"/>
        <w:rPr/>
      </w:pPr>
      <w:r>
        <w:rPr/>
        <w:t xml:space="preserve">Определение целей и задач воспитания имеет большое теоретическое и практическое значение. </w:t>
      </w:r>
    </w:p>
    <w:p>
      <w:pPr>
        <w:pStyle w:val="Normal"/>
        <w:ind w:firstLine="708"/>
        <w:rPr>
          <w:i/>
          <w:i/>
        </w:rPr>
      </w:pPr>
      <w:r>
        <w:rPr/>
        <w:t>Целеполагание и целеобразование связаны с методикой педагогической деятельности, направленной на достижение цели: с ее переводом с высших (теоретических) уровней на низшие, “практические” (технологические); диагностикой объекта и условий педагогической деятельности; выбором средств педагогического процесс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08"/>
        <w:rPr>
          <w:i/>
          <w:i/>
        </w:rPr>
      </w:pPr>
      <w:r>
        <w:rPr>
          <w:i/>
        </w:rPr>
        <w:t>Я придерживаюсь следующей систематизации целей педагогики:</w:t>
      </w:r>
    </w:p>
    <w:p>
      <w:pPr>
        <w:pStyle w:val="Normal"/>
        <w:ind w:firstLine="708"/>
        <w:rPr/>
      </w:pPr>
      <w:r>
        <w:rPr>
          <w:i/>
        </w:rPr>
        <w:t>Цели учебные</w:t>
      </w:r>
      <w:r>
        <w:rPr/>
        <w:t xml:space="preserve"> – это формирование знаний, умений и навыков, то есть формирование сознания и умения.</w:t>
      </w:r>
    </w:p>
    <w:p>
      <w:pPr>
        <w:pStyle w:val="Normal"/>
        <w:ind w:firstLine="708"/>
        <w:rPr/>
      </w:pPr>
      <w:r>
        <w:rPr>
          <w:i/>
        </w:rPr>
        <w:t>Цели воспитательные</w:t>
      </w:r>
      <w:r>
        <w:rPr/>
        <w:t xml:space="preserve"> – формирование отношений к самым различным сторонам жизни, обществу, труду, профессии, учебному заведению, уроку, предмету, родителям, самому себе, природе, искусству, а также формирование таких качеств, как коллективизм, патриотизм, интернационализм, гуманизм и др. (то есть имеющие общественную направленность).</w:t>
      </w:r>
    </w:p>
    <w:p>
      <w:pPr>
        <w:pStyle w:val="Normal"/>
        <w:ind w:firstLine="708"/>
        <w:rPr/>
      </w:pPr>
      <w:r>
        <w:rPr>
          <w:i/>
        </w:rPr>
        <w:t>Цели развивающие</w:t>
      </w:r>
      <w:r>
        <w:rPr/>
        <w:t xml:space="preserve"> – формирование творческих способностей, задатков, способностей учащихся, а также умение их реализовать. В ходе реализации данных целей развиваются внимание, память, мышление, воля, а также самостоятельность, усидчивость, трудолюбие и аккуратность учащих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1.4. Поясните понятие «диагностично поставленная цель», приведите примеры диагностично поставленной цели для какого-либо урока или внеклассного мероприят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     </w:t>
      </w:r>
      <w:r>
        <w:rPr/>
        <w:tab/>
        <w:t xml:space="preserve">Диагностичная постановка целей обучения и воспитания – это такая постановка целей обучения и воспитания, которая допускает объективный и однозначный контроль степени достижения цели. </w:t>
      </w:r>
    </w:p>
    <w:p>
      <w:pPr>
        <w:pStyle w:val="Normal"/>
        <w:ind w:firstLine="708"/>
        <w:rPr/>
      </w:pPr>
      <w:r>
        <w:rPr/>
        <w:t>Цель в педагогической системе должна быть поставлена диагностично, т.е. настолько точно и определенно, чтобы можно было однозначно сделать заключение о степени ее реализации и построить вполне определенный дидактический процесс, гарантирующий ее достижение за заданное врем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Для того, чтобы достичь цели на 3-м — 5-м уровнях воспитания, необходимо их формулировать диагностично, то есть чтобы были точно определены признаки, по которым можно судить, достигнута ли цель, следует точно измерить степень ее достижения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диагностики успешности усвоения знаний учащихся (цель) учителю необходимо заблаговременно подготовить средства контроля: тексты диктантов, задач, творческих заданий, тестов и т.п. И подготовка их на предварительном этапе деятельности по контролю превращается в подцель, а ее реализация становится условием достижения основной цели.</w:t>
      </w:r>
    </w:p>
    <w:p>
      <w:pPr>
        <w:pStyle w:val="Normal"/>
        <w:ind w:firstLine="708"/>
        <w:rPr/>
      </w:pPr>
      <w:r>
        <w:rPr/>
        <w:t>Сегодня каждый педагог ищет наиболее эффективные пути усовершенствования учебного процесса, повышения заинтересованности учеников и роста успеваемости учащихся. В связи с этим стремлением педагогов повышать качество обучения все настойчивее звучит призыв к переходу с отдельных методик на педагогические технологии.</w:t>
      </w:r>
    </w:p>
    <w:p>
      <w:pPr>
        <w:pStyle w:val="Normal"/>
        <w:ind w:firstLine="708"/>
        <w:rPr/>
      </w:pPr>
      <w:r>
        <w:rPr/>
        <w:t>По сравнению с обучением, построенным на основе методики, технология обучения имеет серьезные преимущества.</w:t>
      </w:r>
    </w:p>
    <w:p>
      <w:pPr>
        <w:pStyle w:val="Normal"/>
        <w:ind w:firstLine="708"/>
        <w:rPr/>
      </w:pPr>
      <w:r>
        <w:rPr/>
        <w:t>•</w:t>
      </w:r>
      <w:r>
        <w:rPr/>
        <w:tab/>
        <w:t xml:space="preserve">Основой технологии служит четкое определение конечной цели. В традиционной педагогике проблема целей не является ведущей, степень достижения определяется неточно, "на глазок". В технологии цель рассматривается как центральный компонент, что и позволяет определять степень ее достижения более точно. </w:t>
      </w:r>
    </w:p>
    <w:p>
      <w:pPr>
        <w:pStyle w:val="Normal"/>
        <w:ind w:firstLine="708"/>
        <w:rPr/>
      </w:pPr>
      <w:r>
        <w:rPr/>
        <w:t>•</w:t>
      </w:r>
      <w:r>
        <w:rPr/>
        <w:tab/>
        <w:t xml:space="preserve">Технология, в которой цель (конечная и промежуточная) определена очень точно (диагностично), позволяет разработать объективные методы контроля ее достижения. </w:t>
      </w:r>
    </w:p>
    <w:p>
      <w:pPr>
        <w:pStyle w:val="Normal"/>
        <w:ind w:firstLine="708"/>
        <w:rPr/>
      </w:pPr>
      <w:r>
        <w:rPr/>
        <w:t>•</w:t>
      </w:r>
      <w:r>
        <w:rPr/>
        <w:tab/>
        <w:t xml:space="preserve">Технология позволяет свести к минимуму ситуации, когда педагог поставлен перед выбором и вынужден переходить к педагогическим экспромтам в поиске приемлемого варианта. </w:t>
      </w:r>
    </w:p>
    <w:p>
      <w:pPr>
        <w:pStyle w:val="Normal"/>
        <w:ind w:firstLine="708"/>
        <w:rPr/>
      </w:pPr>
      <w:r>
        <w:rPr/>
        <w:t>В отличие от ранее использовавшихся методических поурочных разработок, ориентированных на учителя и виды его деятельности, технология предлагает проект учебного процесса, определяющего структуру и содержание учебно-познавательной деятельности учащихся. Методическая поурочная разработка воспринимается каждым педагогом по-разному, следовательно, по-разному организуется и деятельность учащихся. Проектирование же учебной деятельности учащихся ведет к более высокой стабильности успехов практически любого числа учащихся.</w:t>
      </w:r>
    </w:p>
    <w:p>
      <w:pPr>
        <w:pStyle w:val="Normal"/>
        <w:ind w:firstLine="708"/>
        <w:rPr/>
      </w:pPr>
      <w:r>
        <w:rPr/>
        <w:t>Недиагностично поставленные цели невозможно реализова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ОТКРЫТОГО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ортепиано с учащейся 1 класса Лизой К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«Подбор по слуху на начальном этапе обучения игре на фортепиано</w:t>
      </w:r>
      <w:r>
        <w:rPr>
          <w:b/>
        </w:rPr>
        <w:t>».</w:t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>«Формирование у учащейся первоначальных навыков подбора по слуху легких попевок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Активизировать и развивать музыкально-слуховые представления учащейся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Стимулировать у учащейся творческую самостоятельность и инициативу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 xml:space="preserve">Научить основным приемам подбора по слу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комбинированный.</w:t>
      </w:r>
    </w:p>
    <w:p>
      <w:pPr>
        <w:pStyle w:val="Normal"/>
        <w:rPr>
          <w:b/>
          <w:b/>
        </w:rPr>
      </w:pPr>
      <w:r>
        <w:rPr>
          <w:b/>
        </w:rPr>
        <w:t>СТРУКТУРА И СОДЕРЖАНИЕ УРОКА: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Введение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одбор по слуху  как необходимый элемент обучения игре на фортепиано.</w:t>
      </w:r>
    </w:p>
    <w:p>
      <w:pPr>
        <w:pStyle w:val="Normal"/>
        <w:rPr/>
      </w:pPr>
      <w:r>
        <w:rPr/>
        <w:t xml:space="preserve">Упражнения-игры: 1.дразнилка( ку-ку, куд-куда, чик-чирик, кукареку, эхо).                                                      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ab/>
        <w:t xml:space="preserve">2.отгадайка( высокие-низкие звуки, один или два звука,                       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 xml:space="preserve">                                     </w:t>
      </w:r>
      <w:r>
        <w:rPr/>
        <w:t>вверх или вниз идет мелод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78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Проверка домашнего задания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«Андрей-воробей» подбирать от любого звука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«Василек» подбирать от звука 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78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Подбор песни «Ежик» А.Березняк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1.Проигрывание со словами, прохлопывание ритма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 xml:space="preserve">2.Проигрывание без слов, анализ мелодии. 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3.Нахождение первого звука мелодии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4.Подбор песни ученицей (с подсказками педагог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78" w:leader="none"/>
        </w:tabs>
        <w:spacing w:lineRule="auto" w:line="240"/>
        <w:jc w:val="left"/>
        <w:rPr>
          <w:b/>
          <w:b/>
        </w:rPr>
      </w:pPr>
      <w:r>
        <w:rPr>
          <w:b/>
          <w:i/>
        </w:rPr>
        <w:t>Игра-разминка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Определение характера пьес из детского репертуара, сыгранных педагогом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1.А.Гедике «В лесу ночью»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2.С.Майкапар «Дождик»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3.А.Гречанинов «В разлуке»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4.А.Александров «Новогодняя поль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78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 xml:space="preserve">Подбор  ранее разученной  укр.н.п. «Лепешки» от звука РЕ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78" w:leader="none"/>
        </w:tabs>
        <w:spacing w:lineRule="auto" w:line="240"/>
        <w:jc w:val="left"/>
        <w:rPr>
          <w:b/>
          <w:b/>
          <w:i/>
          <w:i/>
        </w:rPr>
      </w:pPr>
      <w:r>
        <w:rPr>
          <w:b/>
          <w:i/>
        </w:rPr>
        <w:t>Задание для домашней работы.</w:t>
      </w:r>
    </w:p>
    <w:p>
      <w:pPr>
        <w:pStyle w:val="Normal"/>
        <w:tabs>
          <w:tab w:val="clear" w:pos="708"/>
          <w:tab w:val="left" w:pos="2378" w:leader="none"/>
        </w:tabs>
        <w:rPr/>
      </w:pPr>
      <w:r>
        <w:rPr/>
        <w:t>Играть песню «Ежик» от звука РЕ и СОЛ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. В чем педагогический смысл слов А.В.Суворова; «Трудолюбивая душа должна быть занята своим ремеслом, и частые упражнения для неё столь же живительны, как обычные упражнения для тела»? обоснуйте свой ответ. Приведите примеры педагогических ситуаций из области профессионального  обучения и воспитания, подтверждающие данную формул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 xml:space="preserve">Упражнение - многократное выполнение учебных действий с целью отработки умений и навыков. Требования к упражнению: уяснение учеником целей, операций, результатов; исправление ошибок в выполнении; доведение выполнения до степени, гарантирующей устойчивые результаты. </w:t>
      </w:r>
    </w:p>
    <w:p>
      <w:pPr>
        <w:pStyle w:val="Normal"/>
        <w:widowControl w:val="false"/>
        <w:ind w:firstLine="567"/>
        <w:rPr>
          <w:color w:val="000000"/>
        </w:rPr>
      </w:pPr>
      <w:r>
        <w:rPr>
          <w:color w:val="000000"/>
        </w:rPr>
        <w:t xml:space="preserve">Ученик  начинает  все,  что  он  узнает,  как  бы примерять  на  себя.  Это  время  очень  благодатно  для самопознания,  самообразования,  самовоспитания. Человек начинает делать себя сам, и знания приобретают характер субъективной ценности.  Важно не прозевать этот важный момент,  поддержать процесс самопознания, стимулировать его. Эта тенденция должна окрашивать весь учебно-воспитательный   процесс:   человековедение,   психологию, тренинги самопознания,  саморегуляции,  приемы самоконтроля и самопроверки, это и многое другое может войти в учебную работу как органическая ее часть.  Вовсе не обязательно вводить на каждую тему новый предмет или переделывать всю программу.  </w:t>
      </w:r>
    </w:p>
    <w:p>
      <w:pPr>
        <w:pStyle w:val="Normal"/>
        <w:widowControl w:val="false"/>
        <w:ind w:firstLine="567"/>
        <w:rPr>
          <w:color w:val="000000"/>
        </w:rPr>
      </w:pPr>
      <w:r>
        <w:rPr>
          <w:color w:val="000000"/>
        </w:rPr>
        <w:t>Учеба - это большой и нелегкий труд, он особенный, это труд души, формирующий личность, И вновь мне вспоминается В.А.Сухомлинский, который неустанно внушал своим воспитанникам мысль: «Человек должен учиться, потому что он человек". И при этом читал им любимые строки Н. Заболоцкого: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«Не позволяй душе лениться,</w:t>
      </w:r>
    </w:p>
    <w:p>
      <w:pPr>
        <w:pStyle w:val="Normal"/>
        <w:widowControl w:val="false"/>
        <w:ind w:firstLine="1701"/>
        <w:rPr>
          <w:color w:val="000000"/>
        </w:rPr>
      </w:pPr>
      <w:r>
        <w:rPr>
          <w:color w:val="000000"/>
        </w:rPr>
        <w:t>Чтоб воду в ступе не толочь,</w:t>
      </w:r>
    </w:p>
    <w:p>
      <w:pPr>
        <w:pStyle w:val="Normal"/>
        <w:widowControl w:val="false"/>
        <w:ind w:firstLine="1701"/>
        <w:rPr/>
      </w:pPr>
      <w:r>
        <w:rPr/>
        <w:t>Душа обязана трудиться</w:t>
      </w:r>
    </w:p>
    <w:p>
      <w:pPr>
        <w:pStyle w:val="Normal"/>
        <w:widowControl w:val="false"/>
        <w:ind w:firstLine="1701"/>
        <w:rPr/>
      </w:pPr>
      <w:r>
        <w:rPr/>
        <w:t>И день, и ночь, и день, и ночь….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ейчас нет более важной задачи, чем воспитание у людей глубокой потребности к сознательному совершенствованию своих качеств. Творение себя, постоянная работа над собой, чтобы сделать себя лучше и человечнее – основная цель нашей жизни и деятельност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Вспомним знакомый справедливый афоризм: «Научить быть учителем нельзя, но научиться можно». И еще слова А.С. Макаренко: «Мастером педагогического дела  может стать каждый, если он не лентяй, если он много и упорно  работает над собой». Это очень важно стать мастером в профессии, достичь высокого уровня профессионализма. Тогда работать в школе будет радостно, легко и интересно. Когда-то В.А. Сухомлинский сказал, что интереснее, чем сам человек, ничего в мире нет. Но интерес к человеку открывается не каждому, а лишь внимательному и понимающему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Умение спланировать работу, представить ее в четком, продуманном плане педагогических действий – важный элемент грядущего успеха. Но это еще не сам успех. Реальное взаимодействие  с учащимися, их доверие, готовность воспользоваться создаваемыми условиями для выбора «лучшего себя» и образа жизни, достойной человека – лучшие ориентиры успеха. </w:t>
      </w:r>
    </w:p>
    <w:p>
      <w:pPr>
        <w:pStyle w:val="Normal"/>
        <w:ind w:firstLine="708"/>
        <w:rPr/>
      </w:pPr>
      <w:r>
        <w:rPr>
          <w:color w:val="000000"/>
        </w:rPr>
        <w:t>Это достигается   профессиональными знаниями, воплощенными в умения, в конкретные действия, которые сегодня часто называют «технологиями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. Сформулируйте наиболее актуальную, на Ваш взгляд, проблему для профессиональной педагогики в современных условиях. Обоснуйте ее актуальность, определите объект и предмет исследования данной проблемы, предложите гипотезу ее решения.</w:t>
      </w:r>
    </w:p>
    <w:p>
      <w:pPr>
        <w:pStyle w:val="Normal"/>
        <w:ind w:firstLine="708"/>
        <w:rPr/>
      </w:pPr>
      <w:r>
        <w:rPr/>
        <w:t xml:space="preserve">В образовании востребован педагог, владеющий целостной информационной культурой — интегративным качеством, обеспечивающим его деятельность в информационной среде при решении как общекультурных, так и образовательных задач, направленных на обучение, развитие и воспитание новых членов информационного общества. </w:t>
      </w:r>
    </w:p>
    <w:p>
      <w:pPr>
        <w:pStyle w:val="Normal"/>
        <w:ind w:firstLine="708"/>
        <w:rPr/>
      </w:pPr>
      <w:r>
        <w:rPr/>
        <w:t xml:space="preserve">Информационная культура как знания о структуре, функционировании информационной среды и умения, навыки, необходимые для взаимодействия с ней как традиционными средствами, так и средствами информационных технологий, рассматривается в работах Г. Г. Воробьева, Н. И. Гендиной, А. П. Ершова, В. А. Каймина, В. М. Монахова, Н. М. Розенберга и др. </w:t>
      </w:r>
    </w:p>
    <w:p>
      <w:pPr>
        <w:pStyle w:val="Normal"/>
        <w:ind w:firstLine="708"/>
        <w:rPr/>
      </w:pPr>
      <w:r>
        <w:rPr/>
        <w:t xml:space="preserve">Определяя информационную культуру личности, исследователи рассматривают ее с разных точек зрения — как компьютерную грамотность — отдельные знания, умения, навыки в области информатики и информационных технологий; готовность человека к их использованию в своей общекультурной и профессиональной деятельности, или компетентность в этой области; различные аксиологические, нравственные, социальные аспекты деятельности личности в информационной среде, выраженные в компонентом составе информационной культуры; методологию, методику и мировоззрение информационного общества в целом; социально значимый способ жизнедеятельности личности в информационной среде и т. д. </w:t>
      </w:r>
    </w:p>
    <w:p>
      <w:pPr>
        <w:pStyle w:val="Normal"/>
        <w:ind w:firstLine="708"/>
        <w:rPr/>
      </w:pPr>
      <w:r>
        <w:rPr/>
        <w:t xml:space="preserve">Однако, несмотря на всю ценность исследований по проблеме формирования информационной культуры личности как в ее общекультурном, так и профессиональном аспектах, необходимо отметить, что многие важные вопросы остаются мало разработанными, в стадии становления находится целостный подход к пониманию информационной культуры педагога. </w:t>
      </w:r>
    </w:p>
    <w:p>
      <w:pPr>
        <w:pStyle w:val="Normal"/>
        <w:ind w:firstLine="708"/>
        <w:rPr/>
      </w:pPr>
      <w:r>
        <w:rPr/>
        <w:t xml:space="preserve">Анализ нормативных документов, реальной образовательной практики в педвузе показал, что существующая профессиональная подготовка будущего педагога в современном педагогическом образовании пока ориентирована в основном на формирование уровня утилитарной компьютерной грамотности и фрагментарной готовности будущего педагога к использованию информационных технологий в своей профессиональной деятельности, на преобладание в его информационной подготовке узкой «кнопочно-технологической» идеологии. </w:t>
      </w:r>
    </w:p>
    <w:p>
      <w:pPr>
        <w:pStyle w:val="Normal"/>
        <w:ind w:firstLine="708"/>
        <w:rPr/>
      </w:pPr>
      <w:r>
        <w:rPr/>
        <w:t xml:space="preserve">Сложившаяся система педагогического образования оказывается не способной готовить будущего педагога к общекультурной и профессиональной деятельности в условиях современной социокультурной ситуации информационного общества, изменений в образе жизни человека, информатизации образования. Между тем целостная информационная культура педагога, по сути, является вопросом как социального заказа образованию, так и интереса каждого педагога как личности и профессионала, поскольку именно информационная культура определяет его востребованность, успешность самореализации в информационном обществе. </w:t>
      </w:r>
    </w:p>
    <w:p>
      <w:pPr>
        <w:pStyle w:val="Normal"/>
        <w:ind w:firstLine="708"/>
        <w:rPr/>
      </w:pPr>
      <w:r>
        <w:rPr/>
        <w:t xml:space="preserve">Отсутствие целостной концепции формирования информационной культуры будущего педагога — недостаточность разработки целей, отбора содержания, методов, организационных форм в существующей профессиональной подготовке будущего педагога — отражает ряд противоречий между: глобальной ролью ценностей личности в информационном обществе, ее мировоззрения, этической позиции при осуществлении деятельности в информационной среде и недостаточностью ее отражения в определении феномена информационной культуры педагога;  востребованностью обществом, современным образованием педагога, способного реализовывать свою профессиональную деятельность в условиях информационного общества, информатизации образования, и слабой ориентацией существующей профессиональной подготовки будущего педагога в вузе на формирование его целостной информационной культуры; становлением информатики как кросскультурной, метапредметной области знания и недостаточным отражением этой тенденции в целях, содержании и технологиях профессиональной подготовки будущего педагога в вузе; системообразующим, полифункциональным значением информационных технологий в образовании информационного общества и фрагментарностью формирующихся в системе современного педагогического образования представлений педагога о них. </w:t>
      </w:r>
    </w:p>
    <w:p>
      <w:pPr>
        <w:pStyle w:val="Normal"/>
        <w:ind w:firstLine="708"/>
        <w:rPr/>
      </w:pPr>
      <w:r>
        <w:rPr/>
        <w:t xml:space="preserve">Существование названных противоречий обусловливает актуальность исследования, проблемой которого является пересмотр концептуальной системы взглядов на профессиональную подготовку педагога в условиях становления информационного общества и адекватной ему культуры, информатизации образования, что и определило выбор проблемы: «Методическая система формирования информационной культуры будущего педагога». </w:t>
      </w:r>
    </w:p>
    <w:p>
      <w:pPr>
        <w:pStyle w:val="Normal"/>
        <w:ind w:firstLine="708"/>
        <w:rPr/>
      </w:pPr>
      <w:r>
        <w:rPr/>
        <w:t xml:space="preserve">Объект - профессиональная подготовка будущего педагога в вузе. </w:t>
      </w:r>
    </w:p>
    <w:p>
      <w:pPr>
        <w:pStyle w:val="Normal"/>
        <w:ind w:firstLine="708"/>
        <w:rPr/>
      </w:pPr>
      <w:r>
        <w:rPr/>
        <w:t xml:space="preserve">Предмет исследования - методическая система формирования информационной культуры будущего педагога. </w:t>
      </w:r>
    </w:p>
    <w:p>
      <w:pPr>
        <w:pStyle w:val="Normal"/>
        <w:ind w:firstLine="708"/>
        <w:rPr/>
      </w:pPr>
      <w:r>
        <w:rPr/>
        <w:t xml:space="preserve">Основу гипотезы исследования составили предположения о том, что профессиональная подготовка в педагогическом вузе будет обеспечивать более эффективное, в сравнении с имеющейся практикой, формирование информационной культуры будущего педагога, если: информационная культура педагога будет рассматриваться как одна из приоритетных целей профессионально-педагогического образования, пониматься с позиций культурологического подхода и отражать тенденции становления современного информационного общества; будут определены основные характеристики процесса формирования информационной культуры будущего педагога; формирование информационной культуры будущего педагога будет обеспечиваться целостной методической системой, включающей целевой (определение иерархии целей); содержательный (выделение содержания профессиональной подготовки, обеспечивающего формирование информационной культуры будущего педагога) и процессуальный (методы, средства и организационные формы, адекватные целям) компоненты; будет целенаправленно осуществляться мониторинг процесса формирования информационной культуры будущего педагога, адекватно определяющий его коррекцию. </w:t>
      </w:r>
    </w:p>
    <w:p>
      <w:pPr>
        <w:pStyle w:val="Normal"/>
        <w:ind w:firstLine="708"/>
        <w:rPr/>
      </w:pPr>
      <w:r>
        <w:rPr/>
        <w:t xml:space="preserve">Данное исследование разрабатывает одну из фундаментальных проблем современного педагогического образования — формирование информационной культуры будущего педагога как ключевой компетентности в информационном обществе и построение адекватной ей методической систем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Список литературы 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rPr/>
      </w:pPr>
      <w:r>
        <w:rPr/>
        <w:t>1. Атутов П. Р. Технология и современное образование // Педагогика. – 1996. - № 2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. Амонашвили Ш. А. Личностно-гуманная основа педагогического процесса. – Минск, 1990. – 254 с.</w:t>
      </w:r>
    </w:p>
    <w:p>
      <w:pPr>
        <w:pStyle w:val="Normal"/>
        <w:ind w:firstLine="708"/>
        <w:rPr/>
      </w:pPr>
      <w:r>
        <w:rPr/>
        <w:t>3. Алексеев Н. И. Методологизация содержания и процесса обучения // Вопросы философии. – 1995. - № 11. – С. 15-16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Бабанский Ю. К. Педагогика. – М.: Просвещение, 1988. – 388 с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 Беспалько И. И. Доступность учебного материала // Советская педагогика, 1987. - № 6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6. Беспалько В. П. Слагаемые педагогических технологий. – М.: Педагогика, 1989. – 192 с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7. Бондаревская Е. В. Гуманистическая парадигма личностно-ориентированного образования // Педагогика. – 1997. - № 4. – С. 11-17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8. Бордовская Н. В., Реан А. А. Педагогика. – СП-б, 2000. – 258 с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9. Вендровская Р. Б. Сорока-Росинский В. Н.: Проблемы русской национальной школы // Педагогика. – 1996. - № 3. – С. 75-81.</w:t>
      </w:r>
    </w:p>
    <w:p>
      <w:pPr>
        <w:pStyle w:val="Normal"/>
        <w:rPr/>
      </w:pPr>
      <w:r>
        <w:rPr/>
        <w:t xml:space="preserve"> </w:t>
      </w:r>
      <w:r>
        <w:rPr/>
        <w:tab/>
        <w:t>10. Вульфов Б. З., Иванов В. Д. Основы педагогики в лекциях, ситуациях, первоисточниках. – М, 1997.</w:t>
      </w:r>
    </w:p>
    <w:p>
      <w:pPr>
        <w:pStyle w:val="Normal"/>
        <w:ind w:firstLine="708"/>
        <w:rPr/>
      </w:pPr>
      <w:r>
        <w:rPr/>
        <w:t>11. Джуринский А. Н. История педагогики. – М.: Владос, 1999. – 343 с.</w:t>
      </w:r>
    </w:p>
    <w:p>
      <w:pPr>
        <w:pStyle w:val="Normal"/>
        <w:ind w:firstLine="708"/>
        <w:rPr/>
      </w:pPr>
      <w:r>
        <w:rPr/>
        <w:t>12. Лихачев Б. Т. Педагогика. Курс лекций: Учеб. пособие для студентов. – 4-е изд., перераб. и доп. – М.: Юрайт, 1999. – 523 с.</w:t>
      </w:r>
    </w:p>
    <w:p>
      <w:pPr>
        <w:pStyle w:val="Normal"/>
        <w:ind w:firstLine="708"/>
        <w:rPr/>
      </w:pPr>
      <w:r>
        <w:rPr/>
        <w:t xml:space="preserve">13. Педагогика: Учебное пособие для студентов педагогических учебных заведений / В. А. Сластенин, И. Ф. Исаев, А. И. Мищенко, Е. Н. Шиянов. – 4–е изд. – М.: Школьная пресса, 2002. – 512 с. </w:t>
      </w:r>
    </w:p>
    <w:p>
      <w:pPr>
        <w:pStyle w:val="Normal"/>
        <w:ind w:firstLine="708"/>
        <w:rPr/>
      </w:pPr>
      <w:r>
        <w:rPr/>
        <w:t>14. Педагогика / Под ред. П. И. Пидкасистого. – М.: РПА, 1996. – 97 с.</w:t>
      </w:r>
    </w:p>
    <w:p>
      <w:pPr>
        <w:pStyle w:val="Normal"/>
        <w:ind w:firstLine="708"/>
        <w:rPr/>
      </w:pPr>
      <w:r>
        <w:rPr/>
        <w:t>15. Подласый И. П. Педагогика начальной школы. – М.: ВЛАДОС, 2000. – 400 с.</w:t>
      </w:r>
    </w:p>
    <w:p>
      <w:pPr>
        <w:pStyle w:val="Normal"/>
        <w:ind w:firstLine="708"/>
        <w:rPr/>
      </w:pPr>
      <w:r>
        <w:rPr/>
        <w:t>16. Савченко А. Я. Дидактика начальной школы. – Киев, 1997. –122 с.</w:t>
      </w:r>
    </w:p>
    <w:p>
      <w:pPr>
        <w:pStyle w:val="Normal"/>
        <w:ind w:firstLine="708"/>
        <w:rPr/>
      </w:pPr>
      <w:r>
        <w:rPr/>
        <w:t>17. Сластенин В. А., Мищенко А. И. Профессионально-педагогическая подготовка современного учителя // Советская педагогика. – 1991. – № 10. – С. 82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8. Харламов И. Ф. Педагогика: Учеб. пособие. – 4-е изд., перераб. и доп. – М.: Гардарики, 2000. – 519 с. </w:t>
      </w:r>
    </w:p>
    <w:p>
      <w:pPr>
        <w:pStyle w:val="Normal"/>
        <w:rPr/>
      </w:pPr>
      <w:r>
        <w:rPr/>
        <w:t xml:space="preserve">34. </w:t>
      </w:r>
    </w:p>
    <w:p>
      <w:pPr>
        <w:pStyle w:val="Normal"/>
        <w:rPr/>
      </w:pPr>
      <w:r>
        <w:rPr/>
        <w:t xml:space="preserve">  </w:t>
      </w:r>
      <w:r>
        <w:rPr/>
        <w:tab/>
        <w:t>19. Формирование профессиональной культуры учителя /Под ред. В. А. Сластенина. – М., 1993.</w:t>
      </w:r>
    </w:p>
    <w:p>
      <w:pPr>
        <w:pStyle w:val="Normal"/>
        <w:ind w:firstLine="708"/>
        <w:rPr/>
      </w:pPr>
      <w:r>
        <w:rPr/>
        <w:t>20. Шиянов Е. Н. Гуманизация профессионального становления педагога // Советская педагогика. – 1991. – № 9. – С. 80 – 84.</w:t>
      </w:r>
    </w:p>
    <w:p>
      <w:pPr>
        <w:pStyle w:val="Normal"/>
        <w:ind w:firstLine="708"/>
        <w:rPr/>
      </w:pPr>
      <w:r>
        <w:rPr/>
        <w:t>21. Якиманская И. С. Развивающее обучение – М., 1997. – 154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" w:leader="none"/>
        </w:tabs>
        <w:ind w:left="1843" w:hanging="1276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</w:r>
    </w:p>
    <w:p>
      <w:pPr>
        <w:pStyle w:val="Normal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ламов И.Ф. Педагогика.-М.: Юрист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kern w:val="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kern w:val="0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left"/>
    </w:pPr>
    <w:rPr>
      <w:kern w:val="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5:00Z</dcterms:created>
  <dc:creator>User</dc:creator>
  <dc:description/>
  <dc:language>en-US</dc:language>
  <cp:lastModifiedBy>Admin</cp:lastModifiedBy>
  <dcterms:modified xsi:type="dcterms:W3CDTF">2009-03-16T13:18:00Z</dcterms:modified>
  <cp:revision>24</cp:revision>
  <dc:subject/>
  <dc:title>1</dc:title>
</cp:coreProperties>
</file>