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Билет № 8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  <w:u w:val="single"/>
        </w:rPr>
        <w:t>1. Понятие о педагогической системе. Интегративные качества современных пед.систем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К </w:t>
      </w:r>
      <w:r>
        <w:rPr>
          <w:b/>
          <w:bCs/>
          <w:i/>
          <w:sz w:val="20"/>
          <w:szCs w:val="12"/>
        </w:rPr>
        <w:t>образовательным системам</w:t>
      </w:r>
      <w:r>
        <w:rPr>
          <w:sz w:val="20"/>
          <w:szCs w:val="12"/>
        </w:rPr>
        <w:t xml:space="preserve"> относятся все социальные институты, целью которых является образование человека. Характер системы образования определяется социально-экономическим, политическим строем страны, ее культурно-историческими и национальными особенностями. 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Понятие педагогической системы</w:t>
      </w:r>
      <w:r>
        <w:rPr>
          <w:sz w:val="20"/>
          <w:szCs w:val="12"/>
        </w:rPr>
        <w:t xml:space="preserve"> используется для характеристики плодотворной научной деятельности крупных педагогов (системы Я.А. Коменского, К.Д. Ушинского, А.С. Макаренко, В.А. Сухомлин-ского, В.Ф. Шаталова, Дж. Дьюи, М. Монтессори, Р. Штайнера и др.) или называются по месту применения системы. В </w:t>
      </w:r>
      <w:r>
        <w:rPr>
          <w:b/>
          <w:sz w:val="20"/>
          <w:szCs w:val="12"/>
        </w:rPr>
        <w:t xml:space="preserve">пед. системе, </w:t>
      </w:r>
      <w:r>
        <w:rPr>
          <w:sz w:val="20"/>
          <w:szCs w:val="12"/>
        </w:rPr>
        <w:t>в отличие от образовательной, большее внимание уделяется аспекту воспитания человека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Известные педагогические системы: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«Царскосельский лицей» - </w:t>
      </w:r>
      <w:r>
        <w:rPr>
          <w:sz w:val="20"/>
          <w:szCs w:val="12"/>
        </w:rPr>
        <w:t>в систему заложена идея дружбы, коллективной сплоченности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Кадетские корпуса России (суворовские училища)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b/>
          <w:sz w:val="20"/>
          <w:szCs w:val="12"/>
        </w:rPr>
        <w:t xml:space="preserve">Система А.С. Макаренко - </w:t>
      </w:r>
      <w:r>
        <w:rPr>
          <w:sz w:val="20"/>
          <w:szCs w:val="12"/>
        </w:rPr>
        <w:t xml:space="preserve">организовал трудовую колонию для несовершеннолетних правонарушителей, в которой сильнейшим орудием воспитания являлся коллектив воспитанников. А.С.Макаренко сформулировал законы развития коллектива, важнейшими из которых он считал «систему перспективных линий» и «принцип параллельного педагогического действия». Воспитание в коллективе он соединял с правильно поставленным трудовым воспитанием.  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b/>
          <w:sz w:val="20"/>
          <w:szCs w:val="12"/>
        </w:rPr>
        <w:t xml:space="preserve">Система В.А.Сухомлинского - </w:t>
      </w:r>
      <w:r>
        <w:rPr>
          <w:sz w:val="20"/>
          <w:szCs w:val="12"/>
        </w:rPr>
        <w:t xml:space="preserve">сильная сторона педагогической системы В.А.Сухомлинского – нравственное воспитание, среди методов которого исключительная роль была отведена слову. Большое внимание В.А. Сухомлинский обращал на содружество семьи и школы, их взаимообогащение и взаимодополнение.  По его мнению, совместно с семьей школа должна решать вопросы трудового воспитания, при котором труд объединяет в себе физическое, умственное, эмоциональное и эстетическое начала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 xml:space="preserve">2. Межличностные конфликты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 xml:space="preserve">Конфликт </w:t>
      </w:r>
      <w:r>
        <w:rPr>
          <w:sz w:val="20"/>
          <w:szCs w:val="12"/>
        </w:rPr>
        <w:t>– наличие противоречия, разногласия интересов, потребностей и целей, нарушающее нормальное взаимодействие людей, препятствующее достижению их целей, приводящее к противоборству</w:t>
      </w:r>
      <w:r>
        <w:rPr>
          <w:i/>
          <w:sz w:val="20"/>
          <w:szCs w:val="12"/>
        </w:rPr>
        <w:t>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Типы конфликтов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Конфликт внутриличностный </w:t>
      </w:r>
      <w:r>
        <w:rPr>
          <w:sz w:val="20"/>
          <w:szCs w:val="12"/>
        </w:rPr>
        <w:t>- состояние неудовлетворенности человека какими-либо обстоятельствами его жизни, связанное с наличием у него противоречащих друг другу интересов, стремлений, потребностей. Развитие личности невозможно без преодоления внутренних противоречий, разрешения психологических конфликтов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 xml:space="preserve">Конфликт межличностный </w:t>
      </w:r>
      <w:r>
        <w:rPr>
          <w:sz w:val="20"/>
          <w:szCs w:val="12"/>
        </w:rPr>
        <w:t>- самый распространенный вид конфликта, в основе которого лежат противоречия между людьми, несовместимость их взглядов, интересов, потребностей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 xml:space="preserve">Конфликт между личностью и группой. </w:t>
      </w:r>
      <w:r>
        <w:rPr>
          <w:sz w:val="20"/>
          <w:szCs w:val="12"/>
        </w:rPr>
        <w:t>Каждая группа устанавливает свои нормы поведения и общения. Отступление от принятых норм группа расценивает как негативное явление, что приводит к конфликту между личностью и группой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Конфликт межгрупповой.</w:t>
      </w:r>
      <w:r>
        <w:rPr>
          <w:sz w:val="20"/>
          <w:szCs w:val="12"/>
        </w:rPr>
        <w:t xml:space="preserve"> Учебное заведение, как и любая другая организация, состоит из множества формальных и неформальных групп, между которыми могут возникать конфликты (например, между руководством и исполнителями, между сотрудниками различных подразделений и т.д.).</w:t>
      </w:r>
    </w:p>
    <w:p>
      <w:pPr>
        <w:pStyle w:val="Normal"/>
        <w:jc w:val="both"/>
        <w:rPr/>
      </w:pPr>
      <w:r>
        <w:rPr>
          <w:sz w:val="20"/>
          <w:szCs w:val="12"/>
        </w:rPr>
        <w:tab/>
        <w:t xml:space="preserve">Конфликты могут иметь как негативные, так и позитивные последствия. Если они способствуют принятию обоснованных решений и развитию взаимоотношений, то их называют </w:t>
      </w:r>
      <w:r>
        <w:rPr>
          <w:b/>
          <w:sz w:val="20"/>
          <w:szCs w:val="12"/>
        </w:rPr>
        <w:t xml:space="preserve">функциональными </w:t>
      </w:r>
      <w:r>
        <w:rPr>
          <w:i/>
          <w:sz w:val="20"/>
          <w:szCs w:val="12"/>
        </w:rPr>
        <w:t>(конструктивными).</w:t>
      </w:r>
      <w:r>
        <w:rPr>
          <w:sz w:val="20"/>
          <w:szCs w:val="12"/>
        </w:rPr>
        <w:t xml:space="preserve"> Конфликты, препятствующие эффективному взаимодействию и принятию решений, называют </w:t>
      </w:r>
      <w:r>
        <w:rPr>
          <w:b/>
          <w:sz w:val="20"/>
          <w:szCs w:val="12"/>
        </w:rPr>
        <w:t xml:space="preserve">дисфункциональными </w:t>
      </w:r>
      <w:r>
        <w:rPr>
          <w:i/>
          <w:sz w:val="20"/>
          <w:szCs w:val="12"/>
        </w:rPr>
        <w:t>(деструктивными).</w:t>
      </w:r>
      <w:r>
        <w:rPr>
          <w:sz w:val="20"/>
          <w:szCs w:val="12"/>
        </w:rPr>
        <w:t xml:space="preserve"> Чтобы направить конфликты в конструктивное русло, необходимо уметь их анализировать, понимать их причины и возможные последствия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Конфликты могут быть </w:t>
      </w:r>
      <w:r>
        <w:rPr>
          <w:b/>
          <w:sz w:val="20"/>
          <w:szCs w:val="12"/>
        </w:rPr>
        <w:t xml:space="preserve">реалистическими </w:t>
      </w:r>
      <w:r>
        <w:rPr>
          <w:i/>
          <w:sz w:val="20"/>
          <w:szCs w:val="12"/>
        </w:rPr>
        <w:t>(предметными)</w:t>
      </w:r>
      <w:r>
        <w:rPr>
          <w:sz w:val="20"/>
          <w:szCs w:val="12"/>
        </w:rPr>
        <w:t xml:space="preserve"> и </w:t>
      </w:r>
      <w:r>
        <w:rPr>
          <w:b/>
          <w:sz w:val="20"/>
          <w:szCs w:val="12"/>
        </w:rPr>
        <w:t xml:space="preserve">нереалистическими </w:t>
      </w:r>
      <w:r>
        <w:rPr>
          <w:i/>
          <w:sz w:val="20"/>
          <w:szCs w:val="12"/>
        </w:rPr>
        <w:t>(беспредметными).</w:t>
      </w:r>
    </w:p>
    <w:p>
      <w:pPr>
        <w:pStyle w:val="Normal"/>
        <w:jc w:val="both"/>
        <w:rPr/>
      </w:pPr>
      <w:r>
        <w:rPr>
          <w:i/>
          <w:sz w:val="20"/>
          <w:szCs w:val="12"/>
        </w:rPr>
        <w:t xml:space="preserve">Реалистические конфликты </w:t>
      </w:r>
      <w:r>
        <w:rPr>
          <w:sz w:val="20"/>
          <w:szCs w:val="12"/>
        </w:rPr>
        <w:t>вызваны неудовлетворением определенных требований участников или несправедливым, по мнению одной или обеих сторон, распределением между ними каких-либо преимуществ и направлены на достижение конкретного результата.</w:t>
      </w:r>
    </w:p>
    <w:p>
      <w:pPr>
        <w:pStyle w:val="Normal"/>
        <w:jc w:val="both"/>
        <w:rPr/>
      </w:pPr>
      <w:r>
        <w:rPr>
          <w:i/>
          <w:sz w:val="20"/>
          <w:szCs w:val="12"/>
        </w:rPr>
        <w:t xml:space="preserve">Нереалистические конфликты </w:t>
      </w:r>
      <w:r>
        <w:rPr>
          <w:sz w:val="20"/>
          <w:szCs w:val="12"/>
        </w:rPr>
        <w:t xml:space="preserve"> имеют своей целью открытое выражение накопившихся отрицательных эмоций, обид, враждебности, то есть острое конфликтное взаимодействие становится здесь не средством достижения какого-либо результата, а самоцелью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Начавшись как реалистический, конфликт может превратиться в нереалистический, если предмет конфликта чрезвычайно значим для участников, а они не могут найти приемлемое решение, справиться с ситуацией. Это повышает эмоциональную напряженность и требует освобождения от накопившихся отрицательных эмоций. Нереалистические конфликты всегда дисфункциональны. Их гораздо сложнее урегулировать, придать им конструктивный характер.</w:t>
      </w:r>
    </w:p>
    <w:p>
      <w:pPr>
        <w:pStyle w:val="Normal"/>
        <w:jc w:val="both"/>
        <w:rPr/>
      </w:pPr>
      <w:r>
        <w:rPr>
          <w:sz w:val="20"/>
          <w:szCs w:val="12"/>
        </w:rPr>
        <w:t>Выделяют следующие основные</w:t>
      </w:r>
      <w:r>
        <w:rPr>
          <w:b/>
          <w:sz w:val="20"/>
          <w:szCs w:val="12"/>
        </w:rPr>
        <w:t xml:space="preserve"> функциональные последствия</w:t>
      </w:r>
      <w:r>
        <w:rPr>
          <w:sz w:val="20"/>
          <w:szCs w:val="12"/>
        </w:rPr>
        <w:t xml:space="preserve"> конфликтов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ab/>
        <w:t>проблема решается таким путем, который устраивает все стороны, и в результате люди чувствуют себя причастными к решению важной для них проблемы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ab/>
        <w:t>совместно принятое решение быстрее и лучше претворяется в жизнь,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ab/>
        <w:t>стороны приобретают опыт сотрудничества при решении спорных вопросов и могут использовать его в будущем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ab/>
        <w:t xml:space="preserve">улучшаются взаимоотношения между людьми. </w:t>
      </w:r>
    </w:p>
    <w:p>
      <w:pPr>
        <w:pStyle w:val="Normal"/>
        <w:jc w:val="both"/>
        <w:rPr/>
      </w:pPr>
      <w:r>
        <w:rPr>
          <w:sz w:val="20"/>
          <w:szCs w:val="12"/>
        </w:rPr>
        <w:t>Основные</w:t>
      </w:r>
      <w:r>
        <w:rPr>
          <w:b/>
          <w:sz w:val="20"/>
          <w:szCs w:val="12"/>
        </w:rPr>
        <w:t xml:space="preserve"> </w:t>
      </w:r>
      <w:bookmarkStart w:id="0" w:name="OCRUncertain059"/>
      <w:r>
        <w:rPr>
          <w:b/>
          <w:sz w:val="20"/>
          <w:szCs w:val="12"/>
        </w:rPr>
        <w:t>дисфункциональные</w:t>
      </w:r>
      <w:bookmarkEnd w:id="0"/>
      <w:r>
        <w:rPr>
          <w:b/>
          <w:sz w:val="20"/>
          <w:szCs w:val="12"/>
        </w:rPr>
        <w:t xml:space="preserve"> последствия</w:t>
      </w:r>
      <w:r>
        <w:rPr>
          <w:sz w:val="20"/>
          <w:szCs w:val="12"/>
        </w:rPr>
        <w:t xml:space="preserve"> конфликтов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ab/>
        <w:t>непродуктивные, конкурентные отношения между людьми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ab/>
        <w:t>отсутствие стремления к сотрудничеству, добрым отношениям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ab/>
        <w:t>представление о противоположной стороне как о "враге", о своей позиции - как об исключительно положительной, о позиции оппонента - только как отрицательной;</w:t>
      </w:r>
    </w:p>
    <w:p>
      <w:pPr>
        <w:pStyle w:val="Normal"/>
        <w:jc w:val="both"/>
        <w:rPr>
          <w:sz w:val="20"/>
          <w:szCs w:val="12"/>
        </w:rPr>
      </w:pPr>
      <w:bookmarkStart w:id="1" w:name="OCRUncertain060"/>
      <w:r>
        <w:rPr>
          <w:sz w:val="20"/>
          <w:szCs w:val="12"/>
        </w:rPr>
        <w:tab/>
        <w:t>сворачивание</w:t>
      </w:r>
      <w:bookmarkEnd w:id="1"/>
      <w:r>
        <w:rPr>
          <w:sz w:val="20"/>
          <w:szCs w:val="12"/>
        </w:rPr>
        <w:t xml:space="preserve"> или полное прекращение взаимодействия с другой стороны, препятствующее достижению общих целей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ab/>
        <w:t>убеждение, что "победа" в конфликте важнее, чем решение реальных проблем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ab/>
        <w:t>чувство обиды, неудовлетворенности, плохое настроение, снижение мотивации учебной деятельности у учащихся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bCs/>
          <w:sz w:val="20"/>
          <w:szCs w:val="12"/>
        </w:rPr>
        <w:t>3. Методика активизации учебно-познавательной деятельности учащихся начально-профессионального образовани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В последнее время деят-ть педагога по формир-ю новых ЗУ не мыслима без средств орг-ции познават. деят-ти уч-ся (опорных сигналов, структурно-логич.средств, листов рабочей тетради и т.д.). Эти средства позволяют повысить производит-ть учеб.деят-ти, развить творч.способности уч-ся, увеличить объемы учеб.инф-ции, повысить культуру пед.труд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bCs/>
          <w:sz w:val="20"/>
          <w:szCs w:val="12"/>
        </w:rPr>
        <w:t>Граф</w:t>
      </w:r>
      <w:r>
        <w:rPr>
          <w:sz w:val="20"/>
          <w:szCs w:val="12"/>
        </w:rPr>
        <w:t xml:space="preserve"> – графически наглядное представление связей м/д понятиями или уч. элементами. Он показывает всю структуру инф-и по данной теме, но не показывает логику изложения уч. материала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0"/>
          <w:szCs w:val="12"/>
        </w:rPr>
        <w:t>СЛС</w:t>
      </w:r>
      <w:r>
        <w:rPr>
          <w:sz w:val="20"/>
          <w:szCs w:val="12"/>
        </w:rPr>
        <w:t xml:space="preserve"> – показывает логику мизложения уч. материала, составляется из уч. элементов.</w:t>
      </w:r>
    </w:p>
    <w:p>
      <w:pPr>
        <w:pStyle w:val="3"/>
        <w:ind w:firstLine="284"/>
        <w:rPr>
          <w:rFonts w:ascii="Times New Roman" w:hAnsi="Times New Roman" w:cs="Times New Roman"/>
          <w:color w:val="000000"/>
          <w:sz w:val="20"/>
          <w:szCs w:val="12"/>
        </w:rPr>
      </w:pPr>
      <w:r>
        <w:rPr>
          <w:rFonts w:cs="Times New Roman" w:ascii="Times New Roman" w:hAnsi="Times New Roman"/>
          <w:color w:val="000000"/>
          <w:sz w:val="20"/>
          <w:szCs w:val="12"/>
        </w:rPr>
        <w:t xml:space="preserve">СЛСХ строится для части графа (для тех понятий, которые находятся на одном уровне). </w:t>
      </w:r>
    </w:p>
    <w:p>
      <w:pPr>
        <w:pStyle w:val="3"/>
        <w:ind w:firstLine="284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  <w:t>Все понятия в графе группируются на соответствующих горизонталях. На гориз. помещаются понятия, объединённые некоторой содержательной существенностью (конструкция, принцип действия. параметры и т.д.)</w:t>
      </w:r>
    </w:p>
    <w:p>
      <w:pPr>
        <w:pStyle w:val="3"/>
        <w:ind w:firstLine="284"/>
        <w:rPr>
          <w:rFonts w:ascii="Times New Roman" w:hAnsi="Times New Roman" w:cs="Times New Roman"/>
          <w:b/>
          <w:b/>
          <w:bCs/>
          <w:color w:val="000000"/>
          <w:sz w:val="20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2"/>
        </w:rPr>
        <w:t xml:space="preserve">Спецификация.  </w:t>
      </w:r>
    </w:p>
    <w:p>
      <w:pPr>
        <w:pStyle w:val="3"/>
        <w:ind w:firstLine="284"/>
        <w:rPr>
          <w:rFonts w:ascii="Times New Roman" w:hAnsi="Times New Roman" w:cs="Times New Roman"/>
          <w:color w:val="000000"/>
          <w:sz w:val="20"/>
          <w:szCs w:val="12"/>
        </w:rPr>
      </w:pPr>
      <w:r>
        <w:rPr>
          <w:rFonts w:cs="Times New Roman" w:ascii="Times New Roman" w:hAnsi="Times New Roman"/>
          <w:color w:val="000000"/>
          <w:sz w:val="20"/>
          <w:szCs w:val="12"/>
        </w:rPr>
        <w:t>табличная форма представления отобранных учебных элементов. Она содержит название УЭ, их символы и группировки понятий по различным основаниям, по времени формирования (новые и опорные) и уровни усвоения.</w:t>
      </w:r>
    </w:p>
    <w:p>
      <w:pPr>
        <w:pStyle w:val="3"/>
        <w:ind w:firstLine="284"/>
        <w:rPr>
          <w:rFonts w:ascii="Times New Roman" w:hAnsi="Times New Roman" w:cs="Times New Roman"/>
          <w:color w:val="000000"/>
          <w:sz w:val="20"/>
          <w:szCs w:val="12"/>
        </w:rPr>
      </w:pPr>
      <w:r>
        <w:rPr>
          <w:rFonts w:cs="Times New Roman" w:ascii="Times New Roman" w:hAnsi="Times New Roman"/>
          <w:color w:val="000000"/>
          <w:sz w:val="20"/>
          <w:szCs w:val="12"/>
        </w:rPr>
        <w:t>Имея спец. преп-ль определяет понятия которые необходимо актуализировать; конкретизировать цели обучения, уточнить их в соответствии с уровнями усвоения; отобрать задачи и уч. задания в сооот-ии с уровнями усвое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Опорный конспект</w:t>
      </w:r>
      <w:r>
        <w:rPr>
          <w:sz w:val="20"/>
          <w:szCs w:val="12"/>
        </w:rPr>
        <w:t xml:space="preserve"> – наглядное представление основного содержания учебного материала в логике познавательной деятельности учащихся. В основу конструирования инф-ии для опорных конспектов закладываются знаково-символические формы переработки учебного материала. Сначала представляются  в наглядной форме учебные элементы, создающие ориентировочную основу деятельности, затем формирующие исполнительские и контролирующие действия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К – отличается кодирование инф-и, дает расположение по логике познавательной деят-ти учащихся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порные сигналы бывают в виде: знака, симавола, цвета, формулы, слова, словосочетания, цифры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ехнология Шаталова (семикратное повторение)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крупными блоками быстрым темпом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медленно с введением кодированных Эл-ов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медленно, подробно, со всеми Эл-ми кодирования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общее повторении с учащимися опорного конспект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письменное воспроизведение опорного конспект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быстрое повторение ОК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проверка ОК друг и друга цепочкой.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Требования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Лаконичность (не более 300-400 знаков на листе), Структурность (разбиение по блокам + 4,5 связок), Ассоциативность, Не похожесть, Доступность, Цв. Наглядность и образность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емикратное повторение (теория Шаталова)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Этапы разработк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отбор уч. мат-л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СЛА и построение граф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расположение уч. мат-ла с учетом логики формирования уч. понятий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кодирование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Листы рабочей тетради – </w:t>
      </w:r>
      <w:r>
        <w:rPr>
          <w:sz w:val="20"/>
          <w:szCs w:val="12"/>
        </w:rPr>
        <w:t>сам-ое уч. пособие, сод-ие кот. специально конструируются педагогами; спец. Конструктор, кот. формирует у учащихся поэтапное мышление и пед-г может управлять этой мыслительной деят-ю. Содержит: вопросы, задания.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Типы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тетрадь по структуре и сод-ию следующая за учебником, парал., сам-ая работа с содерж. Темы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2. симбиоз учебника и раб материалов к нему. В тетради м.б. применены задания разн. Уровня сложности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. Раб. Тетрадь, кот посвящена отдельным аспектам или отдельным темам курса.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Структура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Предисловие (объясняет для чего она сделана и что необходимо выполнить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2. Четкая структура (от простого к сложному, от общего к частному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. Иллюстрации д.б. обучающим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4. Для выполнения задания д.б. достаточно места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5. Заключение и рекомнд. Лит-ра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Функции листов рабочей тет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самопроверка (реализуется в разнообразии предложенных заданий, дисциплинированность, аккуратность, возможность отыскания подсказки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2.Обучающая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. Воспитывающая (способ анализировать, выделять гл. и второстепенное, поэтапное формирование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перации – написание понятий, вычерчивание схем, диаграмм, определение Эл-ов конструкции, дописание формул, написание условий или заданных оснований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Инструкционная карта – </w:t>
      </w:r>
      <w:r>
        <w:rPr>
          <w:bCs/>
          <w:sz w:val="20"/>
          <w:szCs w:val="12"/>
        </w:rPr>
        <w:t>нормативный док-т, определяющий способы внедрения и выполнения способов и методов труда.; форма письменного инструктажа, кот. с помощью ориентиров помогает создавать наглядно-образное представление, о приемах и способах выполнения работ.</w:t>
      </w:r>
      <w:r>
        <w:rPr>
          <w:b/>
          <w:bCs/>
          <w:sz w:val="20"/>
          <w:szCs w:val="12"/>
        </w:rPr>
        <w:t xml:space="preserve"> О</w:t>
      </w:r>
      <w:r>
        <w:rPr>
          <w:sz w:val="20"/>
          <w:szCs w:val="12"/>
        </w:rPr>
        <w:t xml:space="preserve">перации закодированы условными символами. Эти символы применяются в технических и рабочих чертежах. Для разработки кодированной инструкционной карты необходимо изучить тех. процесс с целью вычленения отдельных операций. Кодовые карты лучше использовать на этапе совершенствования профессиональных умений, когда основные виды тех. процессов уже изучены. В этом случае спецификация и структурно-логическая схема напомнят учащимся основные операции и последовательность их выполнения. При контроле знаний можно рекомендовать составление кодовых инструкционных карт силами учащихся. 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Содержат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Задания, сведения о материально-техническом оснащении, перечень последовательности и способы выполнения операций, Эл-ты контроля и ср-ва наглядности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1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5:00Z</dcterms:created>
  <dc:creator>esha</dc:creator>
  <dc:description/>
  <dc:language>en-US</dc:language>
  <cp:lastModifiedBy>Клёпа</cp:lastModifiedBy>
  <dcterms:modified xsi:type="dcterms:W3CDTF">2006-09-05T13:30:00Z</dcterms:modified>
  <cp:revision>2</cp:revision>
  <dc:subject/>
  <dc:title>Билет № 8</dc:title>
</cp:coreProperties>
</file>