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Билет 28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1. Система профессионального образования в  России. Непрерывное профессиональное образование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Профессиональное образование</w:t>
      </w:r>
      <w:r>
        <w:rPr>
          <w:sz w:val="20"/>
          <w:szCs w:val="12"/>
        </w:rPr>
        <w:t xml:space="preserve"> может рассматриваться в рамках различных подходов (педагогического, психологического, экономического, социологического) как особый вид образования, процесс, система, деятельность,  ценность, социальный институт. 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Главной задачей профессиональных учебных заведений</w:t>
      </w:r>
      <w:r>
        <w:rPr>
          <w:sz w:val="20"/>
          <w:szCs w:val="12"/>
        </w:rPr>
        <w:t xml:space="preserve"> является профессиональное формирование и развитие личности в соответствии с  интересами, способностями и социально-экономическими потребностями общества. Профессиональная подготовка выделяется как необходимый элемент формирования профессиональной направленности личности студентов в условиях стандартизации образования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Основными тенденциями</w:t>
      </w:r>
      <w:r>
        <w:rPr>
          <w:sz w:val="20"/>
          <w:szCs w:val="12"/>
        </w:rPr>
        <w:t>, определяющими развитие системы профессионального образования, являются: непрерывность, интегративность, регионализация, стандартизация, демократизация, плюрализация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Профессиональное образование</w:t>
      </w:r>
      <w:r>
        <w:rPr>
          <w:sz w:val="20"/>
          <w:szCs w:val="12"/>
        </w:rPr>
        <w:t xml:space="preserve"> в Российской Федерации является неотъемлемой </w:t>
      </w:r>
      <w:r>
        <w:rPr>
          <w:b/>
          <w:bCs/>
          <w:sz w:val="20"/>
          <w:szCs w:val="12"/>
        </w:rPr>
        <w:t xml:space="preserve"> </w:t>
      </w:r>
      <w:r>
        <w:rPr>
          <w:sz w:val="20"/>
          <w:szCs w:val="12"/>
        </w:rPr>
        <w:t xml:space="preserve">составной частью системы непрерывного образования. В учебных заведениях  профессионального  образования формируется, по существу, тот  кадровый потенциал   для социально-экономических </w:t>
      </w:r>
      <w:r>
        <w:rPr>
          <w:i/>
          <w:iCs/>
          <w:sz w:val="20"/>
          <w:szCs w:val="12"/>
        </w:rPr>
        <w:t xml:space="preserve"> </w:t>
      </w:r>
      <w:r>
        <w:rPr>
          <w:sz w:val="20"/>
          <w:szCs w:val="12"/>
        </w:rPr>
        <w:t>реформ в России,  который определит будущее страны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Изменившиеся социально-экономические условия на современном этапе развития общества привели к прогрессивным инновациям  и в профессиональном образовании. </w:t>
      </w:r>
      <w:r>
        <w:rPr>
          <w:b/>
          <w:sz w:val="20"/>
          <w:szCs w:val="12"/>
        </w:rPr>
        <w:t>Одной из особенностей</w:t>
      </w:r>
      <w:r>
        <w:rPr>
          <w:sz w:val="20"/>
          <w:szCs w:val="12"/>
        </w:rPr>
        <w:t xml:space="preserve"> современного этапа развития профессионального образования является подготовка высококвалифицированных специалистов, владеющих иностранными языками, психологически готовых к профессиональной деятельности в новых условиях, способных принимать адекватные реальным ситуациям взвешенные самостоятельные решения, видеть перспективы и планировать стратегию и тактику развития современного производства и свою профессиональную деятельность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Характерной особенностью современных образовательных программ</w:t>
      </w:r>
      <w:r>
        <w:rPr>
          <w:sz w:val="20"/>
          <w:szCs w:val="12"/>
        </w:rPr>
        <w:t xml:space="preserve"> становится их обращенность к личности каждого отдельно взятого человека, направленность на реализацию  его образовательных запросов независимо от возраста и уровня образованности, способствуя тем самым выполнению социального заказа, предъявляемого обществом к  образовательной системе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2"/>
        </w:rPr>
        <w:t>Непрерывность образования</w:t>
      </w:r>
      <w:r>
        <w:rPr>
          <w:sz w:val="20"/>
          <w:szCs w:val="12"/>
        </w:rPr>
        <w:t>. Впервые концепция непрерывно</w:t>
        <w:softHyphen/>
        <w:t>го образования была представле</w:t>
        <w:softHyphen/>
        <w:t>на на форум ЮНЕСКО (1965) крупнейшим теоретиком П. Ленграндом и вызвала огромный  резонанс. В предложенной П. Ленграндом трактовке непрерывного образования была  воплощена гуманистическая идея: она ставит в центр всех образовательных начал человека, которому следует создать усло</w:t>
        <w:softHyphen/>
        <w:t>вия для полного развития его способностей на протяжении всей жизни. По-новому рассматриваются этапы жизни человека: устра</w:t>
        <w:softHyphen/>
        <w:t xml:space="preserve">няется традиционное деление жизни на период учебы, труда и профессиональной дезактуализации. Понимаемое таким </w:t>
      </w:r>
      <w:r>
        <w:rPr>
          <w:b/>
          <w:bCs/>
          <w:sz w:val="20"/>
          <w:szCs w:val="12"/>
        </w:rPr>
        <w:t>образом непрерывное образование</w:t>
      </w:r>
      <w:r>
        <w:rPr>
          <w:sz w:val="20"/>
          <w:szCs w:val="12"/>
        </w:rPr>
        <w:t xml:space="preserve"> означает продолжающийся всю жизнь процесс, в котором важную роль играет интеграция как индивидуальных, так и социальных аспектов человеческой личности и ее деятельности.</w:t>
      </w:r>
    </w:p>
    <w:p>
      <w:pPr>
        <w:pStyle w:val="Normal"/>
        <w:jc w:val="both"/>
        <w:rPr/>
      </w:pPr>
      <w:r>
        <w:rPr>
          <w:sz w:val="20"/>
          <w:szCs w:val="12"/>
        </w:rPr>
        <w:t>Несмотря на принятие решения о курсе на создание системы непре</w:t>
        <w:softHyphen/>
        <w:t xml:space="preserve">рывного образования, в РФ пока еще нет общенациональной концепции, а есть только направления развития. Безусловно, это замедляет процесс реформирования. По всей видимости, путь к реформированию системы образования в нашей стране лежит через инновационную практику. Этот путь не самый короткий и не самый простой. В основе непрерывного образования лежит идея развития человека как личности, субъекта деятельности и общения на протяжении всей его жизни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этой связи непрерывным может считаться образование, всеохва</w:t>
        <w:softHyphen/>
        <w:t xml:space="preserve">тывающее по полноте, индивидуализированное по времени, темпам и направленности, предоставляющее каждому человеку возможности реализации собственной программы обучения. </w:t>
      </w:r>
    </w:p>
    <w:p>
      <w:pPr>
        <w:pStyle w:val="Normal"/>
        <w:jc w:val="both"/>
        <w:rPr/>
      </w:pPr>
      <w:r>
        <w:rPr>
          <w:sz w:val="20"/>
          <w:szCs w:val="12"/>
        </w:rPr>
        <w:t>Понятие «</w:t>
      </w:r>
      <w:r>
        <w:rPr>
          <w:b/>
          <w:bCs/>
          <w:sz w:val="20"/>
          <w:szCs w:val="12"/>
        </w:rPr>
        <w:t>непрерывное профессиональное</w:t>
      </w:r>
      <w:r>
        <w:rPr>
          <w:sz w:val="20"/>
          <w:szCs w:val="12"/>
        </w:rPr>
        <w:t xml:space="preserve"> образование»  можно отнести к личности, образовательным программам и образовательным процессам, а также к организационным структурам. В каждом из приведенных отношений  в это понятие включается свой смысл. Задачей любого учебного заведения  начального, среднего и высшего профессионального образования является создание условий, способствующих самореализации личности обучаемого и его дальнейшего развития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Начальное профессиональное образование</w:t>
      </w:r>
      <w:r>
        <w:rPr>
          <w:sz w:val="20"/>
          <w:szCs w:val="12"/>
        </w:rPr>
        <w:t xml:space="preserve"> (НПО)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образования. По отдельным профессиям НПО может базироваться на среднем (полном) общем образовании.</w:t>
      </w:r>
    </w:p>
    <w:p>
      <w:pPr>
        <w:pStyle w:val="Normal"/>
        <w:jc w:val="both"/>
        <w:rPr/>
      </w:pPr>
      <w:r>
        <w:rPr>
          <w:sz w:val="20"/>
          <w:szCs w:val="12"/>
        </w:rPr>
        <w:t>Новое качество политехнической подготовки учащихся – форми</w:t>
        <w:softHyphen/>
        <w:t xml:space="preserve">рование системы знаний, умений и навыков  об общих научных основах производства на основе взаимосвязи общеобразовательных предметов с предметами профессионально-технического цикла.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>Среднее профессиональное образование</w:t>
      </w:r>
      <w:r>
        <w:rPr>
          <w:sz w:val="20"/>
          <w:szCs w:val="12"/>
        </w:rPr>
        <w:t xml:space="preserve"> в России имеет целью подготовку специалистов среднего звена, удовлетворение потребностей личности в углуб</w:t>
        <w:softHyphen/>
        <w:t xml:space="preserve">лении и расширении образования на базе основного общего, среднего (полного) и начального профессионального образования. Необходимость особой подготовки кадров средней квалификации выдвинута процессами специализации труда. Возрастает востребованность специалистов среднего звена в сервисном обслуживании населения (техническом, технологическом, информационном,  транспортно-коммуникационном, социально-культурном сервисе), где они являются наиболее массовой и мобильной частью рабочей силы.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 качестве  концептуального принципа этой парадигмы рассматривается идея о </w:t>
      </w:r>
      <w:r>
        <w:rPr>
          <w:b/>
          <w:bCs/>
          <w:sz w:val="20"/>
          <w:szCs w:val="12"/>
        </w:rPr>
        <w:t>приоритете в системе высшего образования</w:t>
      </w:r>
      <w:r>
        <w:rPr>
          <w:sz w:val="20"/>
          <w:szCs w:val="12"/>
        </w:rPr>
        <w:t xml:space="preserve"> интересов личности, адекватных современным тенденциям общественного развития и ориентации на возможность полноценной реализации внутреннего потенциала каждого студента посредством решения следующих задач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гармонизации отношения человека с природой путем освоения современной научной картины мира;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стимулирования интеллектуального развития и обогащения мышления посредством освоения современных методов научного познания; </w:t>
      </w:r>
    </w:p>
    <w:p>
      <w:pPr>
        <w:pStyle w:val="Normal"/>
        <w:jc w:val="both"/>
        <w:rPr/>
      </w:pPr>
      <w:r>
        <w:rPr>
          <w:sz w:val="20"/>
          <w:szCs w:val="12"/>
        </w:rPr>
        <w:t>успешной социализации человека с помощью его погружения в существующую культурную (в том числе и техногенную, и компьютеризированную) среду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>научения человека активно трудиться  в условиях насыщенной и активной информационной среды, создать условия и предпосылки для непрерывного самообразования;</w:t>
      </w:r>
    </w:p>
    <w:p>
      <w:pPr>
        <w:pStyle w:val="Normal"/>
        <w:jc w:val="both"/>
        <w:rPr/>
      </w:pPr>
      <w:r>
        <w:rPr>
          <w:sz w:val="20"/>
          <w:szCs w:val="12"/>
        </w:rPr>
        <w:t>реализации потребности человека в новом уровне знаний, учитывающем интегративные тенденции развития науки и техники.</w:t>
      </w:r>
    </w:p>
    <w:p>
      <w:pPr>
        <w:pStyle w:val="Normal"/>
        <w:jc w:val="both"/>
        <w:rPr/>
      </w:pPr>
      <w:r>
        <w:rPr>
          <w:sz w:val="20"/>
          <w:szCs w:val="12"/>
        </w:rPr>
        <w:t>Существующая система профессионального образования не обеспечивает должным образом мобильность и конкурентоспособность молодых специалистов в рынке труда; налицо узкоспециализированный характер планирования их подготовки. При формировании образовательного заказа и его выполнении учреждениями профессионального образования не в полной мере учитываются особенности современного рынка труда. В большинстве случаев работодатели не участвуют в планировании и осуществлении профессиональной подготовки востребованных на их предприятиях специалистов, что приводит к разрыву между теоретической подготовкой и  последующей практической деятельностью выпускников образовательных учреждений в условиях современного предприятия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2. Психотехнологии социально-профессионального воспитания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Технология</w:t>
      </w:r>
      <w:r>
        <w:rPr>
          <w:i/>
          <w:sz w:val="20"/>
          <w:szCs w:val="12"/>
        </w:rPr>
        <w:t xml:space="preserve"> – </w:t>
      </w:r>
      <w:r>
        <w:rPr>
          <w:sz w:val="20"/>
          <w:szCs w:val="12"/>
        </w:rPr>
        <w:t>это совокупность знаний о способах и средствах проведения каких-либо процессов, а также сами эти процессы, при которых происходит качественное изменение какого-либо объекта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>Психологические технологии</w:t>
      </w:r>
      <w:r>
        <w:rPr>
          <w:sz w:val="20"/>
          <w:szCs w:val="12"/>
        </w:rPr>
        <w:t xml:space="preserve"> – это совокупность способов, приемов, упражнений, техник взаимодействия субъектов деятельности, направленных на развитие их индивидуальности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>Педагогическая технология</w:t>
      </w:r>
      <w:r>
        <w:rPr>
          <w:sz w:val="20"/>
          <w:szCs w:val="12"/>
        </w:rPr>
        <w:t xml:space="preserve"> – это систематический метод оценивания всего процесса обучения и усвоения знаний путем учета человеческих и технических ресурсов и взаимодействия между ними для достижения более эффективной формы образования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>Личностно ориентированные технологии профессионального образования</w:t>
      </w:r>
      <w:r>
        <w:rPr>
          <w:sz w:val="20"/>
          <w:szCs w:val="12"/>
        </w:rPr>
        <w:t xml:space="preserve"> – это упорядоченная совокупность действий, операций и процедур, направленных на развитие личности, инструментально обеспечивающих достижение диагностируемого и прогнозируемого результата в профессионально-педагогических ситуациях, образующих интеграционное единство форм и методов обучения и воспитания при взаимодействии обучаемых и педагогов в процессе развития индивидуального стиля деятельност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этом определении подчеркиваются следующие моменты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Целевая установка на развитие личности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Конгруэнтность содержания образования будущей профессиональной деятельности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Опора на субъективный опыт обучаемых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Интеграционное единство форм, методов и средств обучения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Взаимодействие обучаемых и педагогов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</w:rPr>
      </w:pPr>
      <w:r>
        <w:rPr>
          <w:sz w:val="20"/>
          <w:szCs w:val="12"/>
        </w:rPr>
        <w:t>Индивидуальный стиль педагогической деятельност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Личностно ориентированное образование представляет собой интеграцию обучения, воспитания и развития. Поэтому технологии должны быть направлены на достижение этих трех составляющих, обеспечивающих становление личности.</w:t>
      </w:r>
    </w:p>
    <w:p>
      <w:pPr>
        <w:pStyle w:val="Normal"/>
        <w:jc w:val="both"/>
        <w:rPr>
          <w:b/>
          <w:b/>
          <w:bCs/>
          <w:i/>
          <w:i/>
          <w:sz w:val="20"/>
          <w:szCs w:val="12"/>
        </w:rPr>
      </w:pPr>
      <w:r>
        <w:rPr>
          <w:b/>
          <w:bCs/>
          <w:i/>
          <w:sz w:val="20"/>
          <w:szCs w:val="12"/>
        </w:rPr>
        <w:t>Виды личностно ориентированных технологий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Диалогические методы обучения (групповые дискуссии, анализ социально-профессиональных ситуаций, диалогические лекции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Игровые технологии (дидактические, деловые, ролевые игры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ренинговые технологии (тренинг рефлексивности, профессионально-поведенческий тренинг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Интегративные личностно ориентированные технологии (диагностирующий семинар-тренинг, проектирование сценариев профессионального роста, виртуальная реструктуризация профессиональной жизни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роектирование учебно-пространственной среды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Мониторинг профессионального развития обучаемых</w:t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3. Педагогические технологии: свойства и классификац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Педагогическая технология – </w:t>
      </w:r>
      <w:r>
        <w:rPr>
          <w:sz w:val="20"/>
          <w:szCs w:val="12"/>
        </w:rPr>
        <w:t>последовательное и непрерывное осуществление взаимосвязанных между собой компонентов, этапов, состояний пед. процесса и действий его участников – педагогов и учащихс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ед.технология</w:t>
      </w:r>
      <w:r>
        <w:rPr>
          <w:sz w:val="20"/>
          <w:szCs w:val="12"/>
        </w:rPr>
        <w:t xml:space="preserve"> -  разработка и применение принципов организации уч. Процесса на основе новейших достижений науки и техники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Классификация: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1. </w:t>
      </w:r>
      <w:r>
        <w:rPr>
          <w:i/>
          <w:sz w:val="20"/>
          <w:szCs w:val="12"/>
        </w:rPr>
        <w:t>Технология обучения, технология воспитания, технология управления уч. процессом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2. </w:t>
      </w:r>
      <w:r>
        <w:rPr>
          <w:i/>
          <w:sz w:val="20"/>
          <w:szCs w:val="12"/>
        </w:rPr>
        <w:t>От уровня цели</w:t>
      </w:r>
      <w:r>
        <w:rPr>
          <w:sz w:val="20"/>
          <w:szCs w:val="12"/>
        </w:rPr>
        <w:t>: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266"/>
        <w:gridCol w:w="4282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Уровень цел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Тип П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Вид ПТ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Уч. завед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Т. Организ. Уч. процесс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Классно-урочная система, КО, МО, лекц-семин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Цикл предмето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 xml:space="preserve">Теорет. Обуч, Практич. Обуч.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Проблемное О, МО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Конкрет. Предме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Т. Обуч предмета 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Т. Шаталов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Отдельное занят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Т. Развития труд., ком-ых, метод. 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  <w:t>Т формиров. Графа уч. инф-и</w:t>
            </w:r>
          </w:p>
        </w:tc>
      </w:tr>
    </w:tbl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3. по структуре пед процесса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о технологии постановки цели: игровые, проблемные, модульные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о формам: технологии урока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о контролю: тестовые технологии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Свойства ПТ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Выражают ключевую хар-ку ПТ такую как гарантированность достижения цели и эффективность обуч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Диагностическое целеобразование (целеполагание)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Результативность – получение результатов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2. Оптимизация труда педагога и учащихся, высокий пед. эффект в сжатые сроки </w:t>
      </w:r>
      <w:r>
        <w:rPr>
          <w:sz w:val="20"/>
          <w:szCs w:val="12"/>
          <w:u w:val="single"/>
        </w:rPr>
        <w:t>– экономичность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Отражает различные аспекты идеи воспроизводимости ПТ. Возможность применять ПТ разными педагогами к разным группам учащихся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Алгоритмируемость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Проектируемость (учеб занятий)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Целостность (общая концепция)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Управляемость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4. Предполагает возможность осуществления обратной связи 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Корректируемость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5. Отвечает за возможности применения различных технических ср-в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Визуализация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54:00Z</dcterms:created>
  <dc:creator>esha</dc:creator>
  <dc:description/>
  <dc:language>en-US</dc:language>
  <cp:lastModifiedBy>esha</cp:lastModifiedBy>
  <dcterms:modified xsi:type="dcterms:W3CDTF">2006-09-06T04:51:00Z</dcterms:modified>
  <cp:revision>2</cp:revision>
  <dc:subject/>
  <dc:title>Билет 28</dc:title>
</cp:coreProperties>
</file>