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«ЮЖНЫЙ ФЕДЕРАЛЬНЫЙ УНИВЕРСИТЕТ»</w:t>
      </w:r>
    </w:p>
    <w:p>
      <w:pPr>
        <w:pStyle w:val="Heading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ИНСТИТУТ ЭКОНОМИКИ  И ВНЕШНЕЭКОНОМИЧЕСКИХ СВЯЗЕЙ</w:t>
      </w:r>
    </w:p>
    <w:p>
      <w:pPr>
        <w:pStyle w:val="Normal"/>
        <w:spacing w:lineRule="auto" w:line="36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 xml:space="preserve">Методические рекомендации 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 xml:space="preserve">по выполнению дипломных  работ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Cs w:val="false"/>
        </w:rPr>
      </w:pPr>
      <w:r>
        <w:rPr/>
        <w:t xml:space="preserve">Ростов-на-Дону </w:t>
      </w:r>
      <w:r>
        <w:rPr>
          <w:bCs w:val="false"/>
        </w:rPr>
        <w:t>200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Печатается по решению Учебно-методической комиссии Института экономики и ВЭС Южного федерального университета (Протокол №2 от 1.03.2004года)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втор-составитель: Пономарева И.С.  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rPr/>
      </w:pPr>
      <w:r>
        <w:rPr/>
        <w:t>Научный редактор: д.э.н., профессор  Архипов А.Ю.</w:t>
      </w:r>
    </w:p>
    <w:p>
      <w:pPr>
        <w:pStyle w:val="TextBody"/>
        <w:rPr/>
      </w:pPr>
      <w:r>
        <w:rPr/>
        <w:t>Рецензент:    к.э.н., профессор  Зепалов В.М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  <w:t>©, ИЭ и ВЭС ФГОУ ВПО «ЮФУ», 200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8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Общие положения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Организация выполнения дипломной работы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Cs/>
                <w:sz w:val="28"/>
              </w:rPr>
              <w:t>Требования к дипломной работе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 и содержание дипломной работы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Оформление текста дипломной работы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overflowPunct w:val="true"/>
        <w:autoSpaceDE w:val="true"/>
        <w:textAlignment w:val="auto"/>
        <w:rPr>
          <w:bCs w:val="false"/>
          <w:szCs w:val="24"/>
        </w:rPr>
      </w:pPr>
      <w:r>
        <w:rPr>
          <w:bCs w:val="false"/>
          <w:szCs w:val="24"/>
        </w:rPr>
        <w:t>1 ОБЩИЕ ПОЛОЖ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 государственных образовательных стандартах  высшего профессионального образования  по экономическим специальностям указывается, что  выпускная квалификационная работа экономиста выполняется в соответствии  с учебным планом и имеет своей целью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систематизацию, закрепление  и расширение теоретических  и практических знаний в сфере  экономики;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выявление  умения применять полученные знания при решении  конкретных экономических, научных и производственных задач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развитие навыков ведения самостоятельной работы и применения методик исследования при решении разрабатываемых  в выпускной работе проблем и вопросов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ыявление степени подготовленности  студента к самостоятельной работе в различных областях экономики России в соврем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ускная квалификационная работа должна  представлять собой  законченную разработку актуальной  экономической проблемы и обязательно включать  в себя  как теоретическую часть, где студент должен продемонстрировать  знания основ экономической теории по разрабатываемой проблеме, так и практическую  часть, в которой необходимо показать умение использовать материал ранее  изученных  учебных дисциплин для решения поставленных  в работе задач.</w:t>
      </w:r>
    </w:p>
    <w:p>
      <w:pPr>
        <w:pStyle w:val="2"/>
        <w:overflowPunct w:val="true"/>
        <w:autoSpaceDE w:val="true"/>
        <w:textAlignment w:val="auto"/>
        <w:rPr/>
      </w:pPr>
      <w:r>
        <w:rPr>
          <w:szCs w:val="24"/>
        </w:rPr>
        <w:t>Для оказания помощи студенту в подготовке дипломной работы  назначается научный руководитель. Основанием для назначения руководителя является заявление студента. Права и обязанности сторон в процессе подготовки дипломной работы регламентируются нормативными актами высшей школы, образовательными стандартами, учебными планами и требованиями ИЭ и ВЭС РГ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пускник обяза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в соответствии с учебным планом и требованиями ИЭ и ВЭС РГУ выбрать научного руководителя и тему дипломной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в полном объеме и своевременно выполнять план написания дипломной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выполнять указания и рекомендации научного руководителя по подготовке дипломной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воевременно представить дипломную работу на рецензирование и в Государственную аттестационную комиссию для защит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учный руководитель обяза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воевременно разработать и определить график работы над  дипломной работой и контролировать его выполн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роводить консультации по написанию дипломной работы в соответствии с установленным график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информировать учебную часть института о ходе выполнения дипломной работ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ать отзыв на законченную дипломную работу;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 ОРГАНИЗАЦИЯ ВЫПОЛНЕНИЯ ДИПЛОМНОЙ РАБОТЫ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ую организацию выполнения дипломной работы осуществляет учебная часть ИЭ и ВЭС РГУ. Организация выполнения выпускной работы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назначение выпускнику научного руководител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выбор и утверждение темы выпускной работ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организацию подготовки выпускной работ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контроль за ходом выполнения выпуск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учный руководитель назначается приказом РГУ по представлению ИЭ и ВЭС РГУ. После издания приказа об утверждении тем дипломных работ и назначении этих работ руководителей смена научного руководителя не допуск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бор темы дипломной работы студент осуществляет по согласованию с научным руководителем. ИЭ и ВЭС РГУ предлагает примерную тематику дипломных работ, однако может быть утверждена тема, предложенная студентом при ее соответствии требованиям образовательного стандарта и учебного плана специ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утверждения темы дипломной работы студент пишет заявление на имя заместителя директора института экономики и ВЭС РГУ, которое должно быть завизировано научным руководителем. Директор и руководители отделений института вправе вносить изменения и дополнения в тему дипломной работы по согласованию с научным руководителем с последующим уведомлением выпуск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готовка дипломной работы студентом осуществляется в соответствии с разработанным графиком и рекомендациями научного руководителя</w:t>
      </w:r>
      <w:r>
        <w:rPr>
          <w:b/>
          <w:bCs/>
          <w:i/>
          <w:iCs/>
          <w:sz w:val="28"/>
        </w:rPr>
        <w:t xml:space="preserve">. </w:t>
      </w:r>
      <w:r>
        <w:rPr>
          <w:sz w:val="28"/>
        </w:rPr>
        <w:t>Научный руководитель обязан не реже одного раза в неделю  до установленного срока сдачи дипломной работы проводить консультации по выполнению дипломной 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ускник обязан регулярно (не реже одного раза в неделю) отчитываться перед научным руководителем о ходе выполнения дипломной работы. На основании полученной информации научный руководитель регулярно отчитывается перед учебной частью института и руководителем направления о ходе выполнения дипломной работы. Научный руководитель обязан своевременно информировать учебную часть  о нарушениях выпускниками графика подготовки диплом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ускники, постоянно не выполняющие график подготовки дипломной работы без уважительной причины, могут быть не допущены к защите дипломной работы в ГАК распоряжением руководителя направления и директором института. Выпускники, не выполняющие график подготовки дипломной работы по уважительной причине, должны своевременно ходатайствовать перед директором института о предоставлении академического отпуска или переносе защиты на более поздний с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мере выполнения дипломная работа представляется на проверку научному руководителю. Порядок и сроки представления работы на проверку определяются учебной частью института и графиком работы над дипломной работой. Научный руководитель обязан не позднее 7 дней со дня получения от студента дипломной работы провести ее проверку и дать рекомендации по ее совершенствованию. 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3 ТРЕБОВАНИЯ К ДИПЛОМНОЙ РАБОТ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ипломная работа представляется студентом в учебную часть института  в отпечатанном виде, в переплете, с отзывом научного руко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Дипломная работа, отвечающая квалификационным требованиям, сдается в учебную часть ИЭ и ВЭС не позднее, чем за 15 дней до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ипломные работы, представленные в учебную часть с нарушением указанного срока, не принимаются. Вопрос об их дальнейшем рассмотрении решают руководители на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ипломные работы, выполненные с нарушением квалификационных требований, к защите не допуска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ипломная работа, получившая отрицательный отзыв руководителя на рецензирование не передается и на защиту не допускается. При наличии положительного отзыва, но отрицательной рецензии, дипломная работа к защите допускается по согласованию с научным руководителем и руководителем на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 случае получения неудовлетворительной оценки на защите дипломной работы или на выпускных экзаменах выпускник может повторно пройти итоговую аттестацию в течение года, заключив новый 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 случае неявки на выпускные экзамены или защиту дипломной работы выпускник может повторно пройти итоговую аттестацию в течение года, заключив новый договор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 СОСТАВ И СОДЕРЖАНИЕ ДИПЛОМНОЙ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ипломная работа представляет собой завершенное исследование, направленное на решение конкретных научно-практических задач. Она должна  содержать характеристику, анализ и способы решения конкретных проблем мировой экономики,  бухгалтерского учета, финансов, антикризисн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 конкретной дипломной работы  определяется выбранной тем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комендуемая последовательность выполнения дипломной работы включает следующие эта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проведение библиографического поиска и составление списка используемой литературы по теме дипломной работ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составление развернутого плана дипломной работ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сбор и обработка исходной фактическ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) детальная проработка  разделов в соответствии с разработанным планом, написание текста дипломной работ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получение замечаний и рекомендаций научного руководителя по разделам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) окончательная редакция диплом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иблиографический поиск по теме студент проводит самостоятельно в библиотеках города. При подготовке дипломной работы следует широко использовать монографические издания, публикации в специализированных периодических изданиях экономического профиля, законодательные и иные нормативные акты, данные государственной статистики и научные отч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ипломной работе необходимо избегать заимствования из литературных источников без соответствующих ссы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ъем текстовой части дипломной работы (без приложений) должен примерно составлять  60-70 страниц печатного текста. Структура текстовой части дипломной работы включа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титульный лис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одержание, в котором приводится развернутый план дипломной работы и указывается нумерация страниц, на которых начинаются соответствующие раздел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ведени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главы и параграф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заключени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писок использованных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и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вернутый план дипломной работы составляется после предварительного изучения литературных источников и анализа практических аспектов функционирования избранного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 введении обосновывается актуальность выбранной темы, оценивается степень ее изученности, формулируются цель и задачи исследования, его объект и  предмет,  перечисляются используемые методы решения поставленных задач,  нормативная и эмпирическая база исследования, оценивается научная и практическая значимость работы. Рекомендуемый объем введения не более 3-4 страниц компьютерного тек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комендуется, чтобы основная часть дипломной работы содержала  2-3 гл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ервом (теоретическом) разделе освещается теория вопроса применительно к тематике дипломной работы. При работе над первым разделом выпускник должен продемонстрировать хорошую теоретическую подготовку, использовать законодательные и иные нормативные акты, научные публикации в периодических изданиях и т.д. Первый раздел дипломной работы должен демонстрировать ясное понимание студентом, как сути проблемы, так и основных направлений ее возможного реш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 втором разделе проводится развернутый анализ практических аспектов функционирования избранного объекта исследования в соответствии с тематикой дипломной работы. В частности, возможно рассмотрение  общей технико-экономической характеристики и конкретного предприятия, его внешней и внутренней среды, анализ основных показателей хозяйственной деятельности, отражающих экономическое и финансовое состояние объекта. Результатом второго раздела могут стать выявленные организационно-экономические резервы предприятия в исследуемой сфере. При проведении анализа в рамках работы над разделом рекомендуется широко использовать не только данные бухгалтерской и статистической отчетности предприятия, его нормативной базы, но и применять сравнительные данные по другим предприятиям и региону в целом. Сбор необходимой информации осуществляется самостоятельно студентом. Для получения научно-обоснованных выводов и предложений рекомендуется использовать фактические данные о работе выбранного предприятия за ряд предшествующих лет. При этом основные технико-экономические показатели должны быть приведены в сопоставимый вид и обеспечена сравнительная оценка с аналогичными предприятиями региона. Также при написании второго раздела дипломной работы необходимо показать умение правильно выбирать и адекватно применять различные методы исследов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третьем разделе необходимо показать направления совершенствования, развития рассматриваемого объекта, или, если анализ строится на примере конкретного предприятия, разработать и экономически обосновать предложения и конкретные мероприятия по разрешению выявленных в хозяйственной деятельности базового предприятия проблем и использованию обнаруженных организационно-экономических резервов. Желательно проводить предварительную оценку экономической эффективности предложений и рекомендаций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заключении кратко формулируются основные выводы и результаты дипломной ра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риложения дипломной работы рекомендуется выносить большой по объему статистический и аналитический материал, который носит в основном информационный характер, а также различные нормативные документы (положения, инструкции, рекомендации и др.), подготовленные студентом самостоятельно или при его участии. Не рекомендуется выносить в приложения учредительные документы базового предприятия, балансы, формы статистической отчетности и прочее, если это не является самостоятельной работой студента- выпускника. 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 ОФОРМЛЕНИЕ ТЕКСТА ДИПЛОМНОЙ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екст дипломной работы должен быть выполнен на компьютере на писчей бумаге формата А4 (размеры 21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97 мм) с одной стороны листа. При использовании компьютера требования к тексту следующ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ежим обыч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шрифт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змер шрифта 14 кегл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жстрочный интервал 1,5 пун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держание  дипломной  работы включает название всех разделов  и подразделов с указанием номера страницы, на которой размещается начало соответствующего раздела или подраздела. Слово «Содержание» располагают в виде заголовка по центру прописными буквами (приложение Б)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страницах дипломной работы оставляются поля по всем четырем сторонам листа: верхнего и нижнего - 20 мм, левого - 30 мм и правого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раницы нумеруют арабскими цифрами. Нумерация страниц дипломной работы сквозная. Номер проставляют в</w:t>
      </w:r>
      <w:r>
        <w:rPr/>
        <w:t xml:space="preserve">  </w:t>
      </w:r>
      <w:r>
        <w:rPr>
          <w:sz w:val="28"/>
        </w:rPr>
        <w:t>центре нижней части листа без точки. Первой страницей является титульный лист; номер страницы на нем не ставится. Список использованных источников и приложения включаются в общую нумерацию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разделы и подразделы дипломной работы нумеруют арабскими цифрами. Слово «Глава» или «Раздел» при этом не пишется.  Подразделы нумеруют в рамках каждого раздела. Номер подраздела состоит из номеров раздела и подраздела разделенных точкой. Введение, заключение и список использованных источников не нумер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головки всех разделов и подразделов, а также «Введение», «Заключение» и «Список использованных источников» располагают по центру. Перенос слов в заголовках не допускается. Точку в конце заголовка не ставят. Заголовки не подчеркивают. Заголовки разделов выполняются прописными буквами и  жирным шрифтом. Заголовки подразделов пишут строчными буквами, начиная с заглавной, жирным шрифтом. Каждый раздел, а также введение, заключение и список использованных источников необходимо начинать с новой страницы. Новый подраздел в разделе начинается на той же странице, на которой закончился предыдущий подраз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тояние между заголовком и последующим текстом составляет 13-17 мм или одна пустая строка. Заголовок подраздела необходимо располагать через 2 строки после заголовка раздела. Не допускается отрывать заголовки раздела и подраздела от основного текста, располагая заголовок в конце одной страницы, а сам текст - на друг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ексте дипломной работы фактические данные, а также результаты анализа, как правило, оформляются таблицами, графиками, рисунками. Каждая таблица в работе должна иметь тематический заголовок, который располагают над таблицей. Заголовок таблицы пишут строчными буквами, кроме первой заглавной, жирным шрифтом. Точку в конце заголовка не ставят, заголовки не подчеркивают. В левом углу листа с заголовком таблицы помещают слово «Таблица» полностью (без сокращений). № перед цифрой номера не ставят, нумерацию ведут арабскими цифрами. Если количество таблиц в тексте дипломной работы в пределах 10, то можно использовать сквозную нумерацию по всем разделам. В ином случае таблицы нумеруют последовательно в пределах каждого раздела, включая в номер таблицы номер данного раздела и порядковый номер данной таблицы, разделенные точ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часть таблицы переносят на другую страницу, то заголовок помещают над ее первой частью. Над перенесенной частью таблицы в левом верхнем углу листа пишут «Окончание табл. ...» (если таблица завершается) или «Продолжение табл. ...» (если на данной странице таблица не закачивается). При этом слово «Таблица» указывают сокращенно: «табл.». При переносе таблицы необходимо переносить на новую страницу нумерацию ее колон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ексте дипломной работы должны быть ссылки на все таблицы, слово «Таблица» пишут сокращенно в скобках с указанием номера соответствующей таблицы, например: «…</w:t>
      </w:r>
      <w:r>
        <w:rPr>
          <w:bCs/>
          <w:sz w:val="28"/>
        </w:rPr>
        <w:t>Результаты деятельности ростовских банков на конец 2003 года</w:t>
      </w:r>
      <w:r>
        <w:rPr>
          <w:sz w:val="28"/>
        </w:rPr>
        <w:t xml:space="preserve"> (табл.3.1)». Первая ссылка должна располагаться в тексте обязательно перед таблицей. Ссылка должна органично входить в текст, а не выделяться в самостоятельную фразу. При повторных ссылках допускается использовать сокращенное слово «смотри» (см.) в скобках перед сокращенным словом «таблица». Например: «... показатели финансового состояния предприятия (см. табл. 3.1.) свидетельствуют о том, что...».</w:t>
      </w:r>
    </w:p>
    <w:p>
      <w:pPr>
        <w:pStyle w:val="2"/>
        <w:overflowPunct w:val="true"/>
        <w:autoSpaceDE w:val="true"/>
        <w:textAlignment w:val="auto"/>
        <w:rPr/>
      </w:pPr>
      <w:r>
        <w:rPr>
          <w:szCs w:val="24"/>
        </w:rPr>
        <w:t>Порядок оформления таблицы и ссылки на нее проиллюстрируем приме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</w:rPr>
        <w:t>Пример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Результаты деятельности ростовских банков на конец 2003 года</w:t>
      </w:r>
      <w:r>
        <w:rPr>
          <w:sz w:val="28"/>
        </w:rPr>
        <w:t xml:space="preserve"> (табл. 3.1).</w:t>
      </w:r>
    </w:p>
    <w:p>
      <w:pPr>
        <w:pStyle w:val="Normal"/>
        <w:widowControl w:val="false"/>
        <w:spacing w:lineRule="auto" w:line="360" w:before="240" w:after="0"/>
        <w:ind w:firstLine="1418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b/>
          <w:bCs/>
          <w:sz w:val="28"/>
        </w:rPr>
        <w:t xml:space="preserve">Таблица  3.1 -  </w:t>
      </w:r>
      <w:r>
        <w:rPr/>
        <w:t>Результаты деятельности ростовских банков на конец 2003 года.</w:t>
      </w:r>
    </w:p>
    <w:tbl>
      <w:tblPr>
        <w:tblW w:w="101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анк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апитал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Актив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Кредит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Депозит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Вклады населен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рибыль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Донкомбан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2303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16340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678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125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114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847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Донхлеббан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2724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20401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0112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3647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2548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58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таблицы - 3.1</w:t>
      </w:r>
    </w:p>
    <w:tbl>
      <w:tblPr>
        <w:tblW w:w="101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Донинвес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14000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106675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5262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7334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6859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197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48706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339198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87563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31082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2773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/>
              <w:t>317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, представленная в тексте дипломной работы, таблица не является оригинальной (например, составленной по результатам собственного исследования), а взята из какого-либо специализированного источника, то после заголовка таблицы в квадратных скобках проставляется номер данного источника по списку использованной литературы, а через запятую - номер страницы в этом источнике, из которой взята таблица или делается сноска в низу стран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</w:rPr>
        <w:t>Пример</w:t>
      </w:r>
      <w:r>
        <w:rPr>
          <w:b/>
          <w:bCs/>
          <w:sz w:val="28"/>
        </w:rPr>
        <w:t>: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 xml:space="preserve">1) Таблица 2.2- </w:t>
      </w:r>
      <w:r>
        <w:rPr>
          <w:b/>
          <w:bCs/>
          <w:sz w:val="28"/>
        </w:rPr>
        <w:t xml:space="preserve">Динамика численности занятых в малом предпринимательстве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</w:rPr>
        <w:t xml:space="preserve">в Ростовской области в 2001-2004 гг. </w:t>
      </w:r>
      <w:r>
        <w:rPr>
          <w:sz w:val="28"/>
        </w:rPr>
        <w:t>[10, с.20-21]</w:t>
      </w:r>
    </w:p>
    <w:p>
      <w:pPr>
        <w:pStyle w:val="Normal"/>
        <w:widowControl w:val="false"/>
        <w:spacing w:lineRule="auto" w:line="360" w:before="240" w:after="0"/>
        <w:rPr>
          <w:bCs/>
          <w:sz w:val="28"/>
        </w:rPr>
      </w:pPr>
      <w:r>
        <w:rPr>
          <w:bCs/>
          <w:sz w:val="28"/>
        </w:rPr>
        <w:t xml:space="preserve">или, 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bCs/>
          <w:sz w:val="28"/>
        </w:rPr>
        <w:t>2)</w:t>
      </w:r>
      <w:r>
        <w:rPr>
          <w:b/>
          <w:sz w:val="28"/>
        </w:rPr>
        <w:t xml:space="preserve"> </w:t>
      </w:r>
      <w:r>
        <w:rPr>
          <w:sz w:val="28"/>
        </w:rPr>
        <w:t xml:space="preserve">Таблица 2.2- </w:t>
      </w:r>
      <w:r>
        <w:rPr>
          <w:b/>
          <w:sz w:val="28"/>
        </w:rPr>
        <w:t>Результаты деятельности ростовских банков на конец 2003 года.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пояснения текстового материала важно широко применять иллюстрации, схемы, графики, диаграммы. Все иллюстрации независимо от типа обозначают словом «Рисунок», размещают под соответствующей схемой или графиком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vertAlign w:val="superscript"/>
        </w:rPr>
        <w:t>1</w:t>
      </w:r>
      <w:r>
        <w:rPr/>
        <w:t xml:space="preserve"> Ростов официальный. № 57. - с. 11.</w:t>
      </w:r>
    </w:p>
    <w:p>
      <w:pPr>
        <w:pStyle w:val="TextBody"/>
        <w:rPr/>
      </w:pPr>
      <w:r>
        <w:rPr/>
        <w:t>нумеруют арабскими цифрами по аналогии с</w:t>
      </w:r>
      <w:r>
        <w:rPr>
          <w:bCs w:val="false"/>
        </w:rPr>
        <w:t xml:space="preserve"> таблицами либо в пределах всего текста дипломной работы, либо в пределах каждого раздела. В последнем случае номер иллюстрации также состоит из номера раздела и порядкового номера иллюстрации, разделенных точкой. После последней цифры номера иллюстрации ставится точка,  затем дефис и  название иллюстрации строчными буквами, начиная с первой заглавной, жирным шрифтом, по центру страницы. Ссылки на иллюстрации по тексту дипломной работы и их заимствование из других источников оформляются по аналогии с таблиц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</w:rPr>
        <w:t>Пример</w:t>
      </w:r>
      <w:r>
        <w:rPr>
          <w:b/>
          <w:bCs/>
          <w:sz w:val="28"/>
        </w:rPr>
        <w:t>.</w:t>
      </w:r>
    </w:p>
    <w:p>
      <w:pPr>
        <w:pStyle w:val="3"/>
        <w:rPr/>
      </w:pPr>
      <w:r>
        <w:rPr/>
        <w:t>Структура кредитного портфеля Сбербанка РФ на 1.01.2004г. представлена на рисунке 6.1</w:t>
      </w:r>
    </w:p>
    <w:p>
      <w:pPr>
        <w:pStyle w:val="Normal"/>
        <w:widowControl w:val="false"/>
        <w:spacing w:lineRule="auto" w:line="360" w:before="240" w:after="0"/>
        <w:ind w:firstLine="1276"/>
        <w:jc w:val="both"/>
        <w:rPr/>
      </w:pPr>
      <w:r>
        <w:rPr/>
        <w:object w:dxaOrig="62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05pt;height:144pt" filled="f" o:ole="">
            <v:imagedata r:id="rId3" o:title=""/>
          </v:shape>
          <o:OLEObject Type="Embed" ProgID="" ShapeID="ole_rId2" DrawAspect="Content" ObjectID="_1702102399" r:id="rId2"/>
        </w:objec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sz w:val="28"/>
          <w:szCs w:val="28"/>
          <w:lang w:val="en-US" w:eastAsia="en-US"/>
        </w:rPr>
        <w:t xml:space="preserve">Рисунок 6.1 - </w:t>
      </w:r>
      <w:r>
        <w:rPr>
          <w:b/>
          <w:sz w:val="28"/>
          <w:szCs w:val="28"/>
          <w:lang w:val="en-US" w:eastAsia="en-US"/>
        </w:rPr>
        <w:t>Структура кредитного портфеля Сбербанка РФ на 1.01.2004г</w:t>
      </w:r>
      <w:r>
        <w:rPr>
          <w:sz w:val="28"/>
          <w:szCs w:val="28"/>
          <w:lang w:val="en-US" w:eastAsia="en-US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</w:rPr>
        <w:t>Уравнения и формулы в тексте дипломной работ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то оно должно быть перенесено после знака равенства (=) или после знаков плюс (+), минус (-), деления (:), умножения (</w:t>
      </w:r>
      <w:r>
        <w:rPr>
          <w:rFonts w:eastAsia="Symbol" w:cs="Symbol" w:ascii="Symbol" w:hAnsi="Symbol"/>
          <w:b w:val="false"/>
          <w:bCs/>
        </w:rPr>
        <w:t></w:t>
      </w:r>
      <w:r>
        <w:rPr>
          <w:b w:val="false"/>
          <w:bCs/>
        </w:rPr>
        <w:t>), или других математических знаков, причем знак в начале следующей строки повторяют.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В дипломной работе формулы нумеруются арабскими цифрами в круглых скобках в крайнем правом положении на строке.</w:t>
      </w:r>
    </w:p>
    <w:p>
      <w:pPr>
        <w:pStyle w:val="TextBodyIndent"/>
        <w:spacing w:lineRule="auto" w:line="240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Indent"/>
        <w:spacing w:lineRule="auto" w:line="240"/>
        <w:jc w:val="left"/>
        <w:rPr>
          <w:i/>
          <w:i/>
          <w:iCs/>
        </w:rPr>
      </w:pPr>
      <w:r>
        <w:rPr>
          <w:i/>
          <w:iCs/>
        </w:rPr>
        <w:t>Пример: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240"/>
        <w:jc w:val="left"/>
        <w:rPr/>
      </w:pPr>
      <w:r>
        <w:rPr>
          <w:b w:val="false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bCs/>
        </w:rPr>
        <w:t xml:space="preserve">                                                                                     </w:t>
      </w:r>
      <w:r>
        <w:rPr>
          <w:b w:val="false"/>
          <w:bCs/>
        </w:rPr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сылки на литературные источники по тексту работы оформляются следующим образом: после цитаты в квадратных скобках проставляется номер литературного источника по списку использованной литературы, а после запятой - номер страницы, откуда взята цитата. В случае ссылки на источники без цитирования в квадратных скобках проставляется только номер источника по списку без указания страниц. Можно оформлять ссылки в виде сноски внизу страницы. Ссылки на источники даются после каждой цитаты, использования цифрового или ин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</w:rPr>
        <w:t>Пример</w:t>
      </w:r>
      <w:r>
        <w:rPr>
          <w:b/>
          <w:bCs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«...Гражданский кодекс РФ определяет следующим образом…» [5, с. 125],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</w:rPr>
        <w:t>«… не требует государственной регистрации в</w:t>
      </w:r>
      <w:r>
        <w:rPr>
          <w:i/>
          <w:sz w:val="28"/>
        </w:rPr>
        <w:t xml:space="preserve"> </w:t>
      </w:r>
      <w:r>
        <w:rPr>
          <w:sz w:val="28"/>
        </w:rPr>
        <w:t xml:space="preserve"> соответствии со статьей</w:t>
      </w:r>
      <w:r>
        <w:rPr>
          <w:sz w:val="28"/>
          <w:lang w:val="en-US" w:eastAsia="en-US"/>
        </w:rPr>
        <w:t xml:space="preserve"> I</w:t>
      </w:r>
      <w:r>
        <w:rPr>
          <w:color w:val="800000"/>
          <w:sz w:val="28"/>
          <w:lang w:val="en-US" w:eastAsia="en-US"/>
        </w:rPr>
        <w:t>I</w:t>
      </w:r>
      <w:r>
        <w:rPr>
          <w:sz w:val="28"/>
        </w:rPr>
        <w:t xml:space="preserve"> Закона РФ “О залоге».</w:t>
      </w:r>
      <w:r>
        <w:rPr>
          <w:rStyle w:val="FootnoteCharacters"/>
          <w:rStyle w:val="FootnoteAnchor"/>
          <w:sz w:val="28"/>
        </w:rPr>
        <w:footnoteReference w:customMarkFollows="1" w:id="2"/>
        <w:t>2</w:t>
      </w:r>
      <w:r>
        <w:rPr>
          <w:sz w:val="28"/>
          <w:vertAlign w:val="superscript"/>
        </w:rPr>
        <w:t>2</w:t>
      </w:r>
    </w:p>
    <w:p>
      <w:pPr>
        <w:pStyle w:val="2"/>
        <w:overflowPunct w:val="true"/>
        <w:autoSpaceDE w:val="true"/>
        <w:textAlignment w:val="auto"/>
        <w:rPr/>
      </w:pPr>
      <w:r>
        <w:rPr>
          <w:szCs w:val="24"/>
        </w:rPr>
        <w:t xml:space="preserve">Список использованных источников составляют в алфавитном порядке и оформляют в соответствии с ГОСТ 7.1.-200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рмативная литература (законы, подзаконные акты и т.п.) указывается в начале списка. В списке необходимо указывать фамилию и инициалы автора (авторов) источника, его название, место издания, название издательства, год опубликования и количество страниц. Название места издания (город) указывается полностью (например, Краснодар:) за исключением Москвы и Санкт-Петербурга, названия которых сокращаются (М.: и СПб.:). После места издания ставится двоеточие. Если название издательства неизвестно, то после названия места издания ставится запятая, а после нее год опубликования. В случае если у источника несколько авторов, то обязательно указываются первые три, а остальные указываются как «и др.». Если источником является коллективная монография или учебное пособие, то в начале указывается ее название, затем редактор или редакторы, место издания, издательство, год издания. При указании в качестве источника периодического издания его название располагают после названия публикации, отделяя двумя косыми чертами ( // ), а затем указывают через точку и тире - год, номер издания и номер страниц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</w:rPr>
        <w:t>Пример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кон Российской Федерации «О внесении изменений и дополнений в Закон Российской Федерации «Об ипотеке (залоге недвижимости)» //Собрание законодательства РФ. – 2004. - №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Указ Президента Российской Федерации «О внесении изменений в состав комиссии по экспортному контролю Российской Федерации» //Российская газета. – 2003. – 15 декабр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ороненков Ю. Слабое звено евровалюты // Экономика и жизнь. – 2003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№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епацкий Л.Н. Проблемы современной трансформации международных отношений // Мегатренды мирового развития. – М.: ЗАО «Издательство «Экономика», 2004. – с. 118 – 12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равченко Ф.С. К вопросу о внешнем финансировании экономики и итогах неолиберальных преобразований в Аргентине // Латинская Америка. – 2003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№5. – С. 16 – 2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левинская А.А. Слияния и поглощения как способ объединения компаний // Вестн. Моск. ун – та. Сер.6, Экономика. – 2004. – №1. – С.71 – 8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ория и практика современного мирового хозяйства Под ред. А.Ю. Архипова.- Ростов-н/Д.: Изд-во СКНЦВШ, 2002.-24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олопов А.В. Теория международной торговли. – М.: РОСПЭН, 2003. – 80 с.</w:t>
      </w:r>
    </w:p>
    <w:p>
      <w:pPr>
        <w:pStyle w:val="2"/>
        <w:overflowPunct w:val="true"/>
        <w:autoSpaceDE w:val="true"/>
        <w:textAlignment w:val="auto"/>
        <w:rPr/>
      </w:pPr>
      <w:r>
        <w:rPr>
          <w:szCs w:val="24"/>
        </w:rPr>
        <w:t>Приложения оформляют как продолжение дипломной работы. Каждое приложение следует начинать с новой страницы с указанием в правом верхнем углу слово «Приложение». Приложения нумеруют последовательно буквами русского алфавита; например: «Приложение А». Каждое приложение должно иметь содержательный заголовок. Если приложение содержит несколько таблиц или рисунков, то они нумеруются арабскими цифрами в пределах этого приложения и перед каждым номером ставят букву «П»; например: Таблица П.2.1 (т.е. первая таблица второго приложения). В тексте дипломной работы ссылки на приложения делаются по аналогии со ссылками на таблицы и рисунки.</w:t>
      </w:r>
    </w:p>
    <w:p>
      <w:pPr>
        <w:pStyle w:val="Heading7"/>
        <w:ind w:firstLine="720"/>
        <w:rPr/>
      </w:pPr>
      <w:r>
        <w:rPr/>
        <w:t>Приложение  А</w:t>
      </w:r>
    </w:p>
    <w:p>
      <w:pPr>
        <w:pStyle w:val="Heading"/>
        <w:rPr>
          <w:b/>
          <w:b/>
          <w:bCs w:val="false"/>
        </w:rPr>
      </w:pPr>
      <w:r>
        <w:rPr>
          <w:b/>
          <w:bCs w:val="false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ФГОУ ВПО «ЮЖНЫЙ ФЕДЕРАЛЬНЫЙ УНИВЕРСИТЕТ»</w:t>
      </w:r>
    </w:p>
    <w:p>
      <w:pPr>
        <w:pStyle w:val="Heading2"/>
        <w:overflowPunct w:val="true"/>
        <w:autoSpaceDE w:val="true"/>
        <w:textAlignment w:val="auto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ИНСТИТУТ ЭКОНОМИКИ  И ВНЕШНЕЭКОНОМИЧЕСКИХ СВЯЗЕ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/>
        <w:t>АЛЕКСЕЕВ П.С.</w:t>
      </w:r>
    </w:p>
    <w:p>
      <w:pPr>
        <w:pStyle w:val="Normal"/>
        <w:ind w:firstLine="567"/>
        <w:jc w:val="center"/>
        <w:rPr/>
      </w:pPr>
      <w:r>
        <w:rPr/>
        <w:t>студент группы  2002-1- М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КОНОМИЧЕСКИЙ РОСТ В МИРОВОМ ХОЗЯЙСТВЕ</w:t>
      </w:r>
    </w:p>
    <w:p>
      <w:pPr>
        <w:pStyle w:val="Heading9"/>
        <w:ind w:left="0" w:hanging="0"/>
        <w:rPr>
          <w:sz w:val="36"/>
        </w:rPr>
      </w:pPr>
      <w:r>
        <w:rPr>
          <w:sz w:val="36"/>
        </w:rPr>
        <w:t>Дипломная работа</w:t>
      </w:r>
    </w:p>
    <w:p>
      <w:pPr>
        <w:pStyle w:val="Normal"/>
        <w:spacing w:lineRule="auto" w:line="360"/>
        <w:ind w:firstLine="439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39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b/>
          <w:b/>
          <w:bCs/>
          <w:sz w:val="28"/>
        </w:rPr>
      </w:pPr>
      <w:r>
        <w:rPr>
          <w:b/>
          <w:bCs/>
          <w:sz w:val="28"/>
        </w:rPr>
        <w:t>Научный руководитель:</w:t>
      </w:r>
    </w:p>
    <w:p>
      <w:pPr>
        <w:pStyle w:val="Normal"/>
        <w:ind w:firstLine="5387"/>
        <w:rPr/>
      </w:pPr>
      <w:r>
        <w:rPr>
          <w:b/>
          <w:bCs/>
          <w:sz w:val="28"/>
        </w:rPr>
        <w:t>д.э.н.., проф. Архипов А.Ю.</w:t>
      </w:r>
      <w:r>
        <w:rPr/>
        <w:t xml:space="preserve"> </w:t>
      </w:r>
    </w:p>
    <w:p>
      <w:pPr>
        <w:pStyle w:val="Normal"/>
        <w:ind w:firstLine="5387"/>
        <w:rPr/>
      </w:pPr>
      <w:r>
        <w:rPr/>
        <w:t>_________________________________</w:t>
      </w:r>
    </w:p>
    <w:p>
      <w:pPr>
        <w:pStyle w:val="Normal"/>
        <w:ind w:firstLine="5387"/>
        <w:rPr/>
      </w:pPr>
      <w:r>
        <w:rPr/>
        <w:t xml:space="preserve">                      </w:t>
      </w:r>
      <w:r>
        <w:rPr/>
        <w:t>подпись</w:t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Рецензент:</w:t>
      </w:r>
    </w:p>
    <w:p>
      <w:pPr>
        <w:pStyle w:val="Normal"/>
        <w:ind w:right="-56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b/>
          <w:bCs/>
          <w:sz w:val="28"/>
        </w:rPr>
        <w:t>_______________________________</w:t>
      </w:r>
    </w:p>
    <w:p>
      <w:pPr>
        <w:pStyle w:val="Normal"/>
        <w:ind w:right="-56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b/>
          <w:bCs/>
          <w:sz w:val="28"/>
        </w:rPr>
        <w:t>_______________________________</w:t>
      </w:r>
    </w:p>
    <w:p>
      <w:pPr>
        <w:pStyle w:val="Normal"/>
        <w:ind w:firstLine="5387"/>
        <w:rPr/>
      </w:pPr>
      <w:r>
        <w:rPr/>
        <w:t xml:space="preserve">                     </w:t>
      </w:r>
      <w:r>
        <w:rPr/>
        <w:t>подпись</w:t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Нормоконтролер:</w:t>
      </w:r>
    </w:p>
    <w:p>
      <w:pPr>
        <w:pStyle w:val="Normal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Пономарева И.С.</w:t>
      </w:r>
    </w:p>
    <w:p>
      <w:pPr>
        <w:pStyle w:val="Normal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_____________________________</w:t>
      </w:r>
    </w:p>
    <w:p>
      <w:pPr>
        <w:pStyle w:val="Normal"/>
        <w:ind w:firstLine="5387"/>
        <w:rPr/>
      </w:pPr>
      <w:r>
        <w:rPr/>
        <w:t xml:space="preserve">                     </w:t>
      </w:r>
      <w:r>
        <w:rPr/>
        <w:t>подпись</w:t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568" w:hanging="0"/>
        <w:jc w:val="center"/>
        <w:rPr/>
      </w:pPr>
      <w:r>
        <w:rPr>
          <w:b/>
          <w:bCs/>
          <w:sz w:val="28"/>
        </w:rPr>
        <w:t xml:space="preserve">Ростов – на - Дону 2007 </w:t>
      </w:r>
    </w:p>
    <w:p>
      <w:pPr>
        <w:pStyle w:val="Normal"/>
        <w:spacing w:lineRule="auto" w:line="360"/>
        <w:ind w:right="3" w:hanging="0"/>
        <w:jc w:val="right"/>
        <w:rPr>
          <w:sz w:val="28"/>
        </w:rPr>
      </w:pPr>
      <w:r>
        <w:rPr>
          <w:sz w:val="28"/>
        </w:rPr>
        <w:t>Приложение  Б</w:t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463"/>
      </w:tblGrid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ind w:right="-568" w:hanging="0"/>
              <w:rPr/>
            </w:pPr>
            <w:r>
              <w:rPr>
                <w:b/>
                <w:sz w:val="28"/>
              </w:rPr>
              <w:t>Введение</w:t>
            </w:r>
            <w:r>
              <w:rPr>
                <w:bCs/>
                <w:sz w:val="28"/>
              </w:rPr>
              <w:t>………………………………………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ind w:right="-568" w:hanging="0"/>
              <w:rPr/>
            </w:pPr>
            <w:r>
              <w:rPr>
                <w:b/>
                <w:bCs/>
                <w:sz w:val="28"/>
              </w:rPr>
              <w:t>1 История рынка ценных бумаг в России</w:t>
            </w:r>
            <w:r>
              <w:rPr>
                <w:sz w:val="28"/>
              </w:rPr>
              <w:t>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Формирование и становление рынка ценных бумаг в России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Ценные бумаги в условиях СССР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Возрождение  рынка ценных бумаг в Российской федерации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Экономическая сущность, определение и значение ценных бумаг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ind w:right="-568" w:hanging="0"/>
              <w:rPr/>
            </w:pPr>
            <w:r>
              <w:rPr>
                <w:b/>
                <w:bCs/>
                <w:sz w:val="28"/>
              </w:rPr>
              <w:t>2 Коммерческие банки на рынке ценных бумаг</w:t>
            </w:r>
            <w:r>
              <w:rPr>
                <w:sz w:val="28"/>
              </w:rPr>
              <w:t>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Банковские виды ценных бумаг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Выпуск ценных бумаг коммерческими банками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Основные   цели      деятельности      коммерческих     банков на              рынке ценных бумаг……………………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8460" w:type="dxa"/>
            <w:tcBorders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ые  ценные   бумаги  и   операции       коммерческих </w:t>
            </w:r>
          </w:p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банков с ними…………………………………………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right="-568" w:hanging="0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460" w:type="dxa"/>
            <w:tcBorders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конкуренции банков  на рынке ценных бумаг…………………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3 Формирование  инвестиционного  портфеля и   учет  ценных 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бумаг в российских коммерческих банках</w:t>
            </w:r>
            <w:r>
              <w:rPr>
                <w:rFonts w:cs="Times New Roman" w:ascii="Times New Roman" w:hAnsi="Times New Roman"/>
                <w:sz w:val="28"/>
              </w:rPr>
              <w:t>…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Style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Заключение</w:t>
            </w: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писок использованных источников</w:t>
            </w:r>
            <w:r>
              <w:rPr>
                <w:rFonts w:cs="Times New Roman" w:ascii="Times New Roman" w:hAnsi="Times New Roman"/>
                <w:sz w:val="28"/>
              </w:rPr>
              <w:t>………………………………….….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lineRule="auto" w:line="360"/>
              <w:ind w:right="-648" w:hanging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Style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ложения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7"/>
        <w:ind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10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Закон РФ «О залог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709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both"/>
      <w:textAlignment w:val="baseline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overflowPunct w:val="false"/>
      <w:autoSpaceDE w:val="false"/>
      <w:spacing w:lineRule="auto" w:line="360"/>
      <w:ind w:left="2552" w:hanging="141"/>
      <w:textAlignment w:val="baseline"/>
      <w:outlineLvl w:val="3"/>
    </w:pPr>
    <w:rPr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jc w:val="center"/>
      <w:textAlignment w:val="baseline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right"/>
      <w:textAlignment w:val="baselin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ind w:firstLine="720"/>
      <w:jc w:val="right"/>
      <w:textAlignment w:val="baselin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ind w:left="880" w:right="1133" w:hanging="0"/>
      <w:jc w:val="center"/>
      <w:textAlignment w:val="baseline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 w:before="620" w:after="0"/>
      <w:ind w:left="1960" w:hanging="0"/>
      <w:jc w:val="center"/>
      <w:textAlignment w:val="baseline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Cs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20"/>
      <w:jc w:val="center"/>
      <w:textAlignment w:val="baseline"/>
    </w:pPr>
    <w:rPr>
      <w:b/>
      <w:sz w:val="28"/>
      <w:szCs w:val="20"/>
    </w:rPr>
  </w:style>
  <w:style w:type="paragraph" w:styleId="Style7">
    <w:name w:val="Цитата"/>
    <w:basedOn w:val="Normal"/>
    <w:qFormat/>
    <w:pPr>
      <w:tabs>
        <w:tab w:val="clear" w:pos="708"/>
        <w:tab w:val="left" w:pos="8789" w:leader="none"/>
      </w:tabs>
      <w:overflowPunct w:val="false"/>
      <w:autoSpaceDE w:val="false"/>
      <w:spacing w:lineRule="auto" w:line="360" w:before="660" w:after="0"/>
      <w:ind w:left="4536" w:right="566" w:hanging="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bCs/>
      <w:sz w:val="28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1:37:00Z</dcterms:created>
  <dc:creator>мой дом</dc:creator>
  <dc:description/>
  <cp:keywords/>
  <dc:language>en-US</dc:language>
  <cp:lastModifiedBy>911071</cp:lastModifiedBy>
  <cp:lastPrinted>2007-03-01T15:40:00Z</cp:lastPrinted>
  <dcterms:modified xsi:type="dcterms:W3CDTF">2007-05-02T15:10:00Z</dcterms:modified>
  <cp:revision>2</cp:revision>
  <dc:subject/>
  <dc:title>МИНИСТРЕСТВО ОБРАЗОВАНИЯ РОССИЙСКОЙ ФЕДЕРАЦИИ</dc:title>
</cp:coreProperties>
</file>