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181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972" w:hanging="25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  <w:r>
              <w:rPr>
                <w:color w:val="000000"/>
                <w:sz w:val="26"/>
                <w:szCs w:val="26"/>
              </w:rPr>
              <w:t>Управление начального профессионального образования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color w:val="000000"/>
                <w:sz w:val="26"/>
                <w:szCs w:val="26"/>
              </w:rPr>
              <w:t>Министерства образования Хабаровского края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30"/>
                <w:szCs w:val="30"/>
              </w:rPr>
              <w:t xml:space="preserve">                           </w:t>
            </w:r>
            <w:r>
              <w:rPr>
                <w:color w:val="000000"/>
                <w:sz w:val="30"/>
                <w:szCs w:val="30"/>
              </w:rPr>
              <w:t>КГОУ « Профессиональное училище № 24»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b/>
                <w:color w:val="000000"/>
                <w:sz w:val="40"/>
                <w:szCs w:val="40"/>
              </w:rPr>
              <w:t xml:space="preserve">          </w:t>
            </w:r>
            <w:r>
              <w:rPr>
                <w:b/>
                <w:color w:val="000000"/>
                <w:sz w:val="40"/>
                <w:szCs w:val="40"/>
              </w:rPr>
              <w:t>Тема:</w:t>
            </w:r>
            <w:r>
              <w:rPr>
                <w:color w:val="000000"/>
                <w:sz w:val="40"/>
                <w:szCs w:val="40"/>
              </w:rPr>
              <w:t xml:space="preserve">     Методика  разработки и составления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40"/>
                <w:szCs w:val="40"/>
              </w:rPr>
              <w:t xml:space="preserve">                          </w:t>
            </w:r>
            <w:r>
              <w:rPr>
                <w:color w:val="000000"/>
                <w:sz w:val="40"/>
                <w:szCs w:val="40"/>
              </w:rPr>
              <w:t>авторской программы кружка профес-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40"/>
                <w:szCs w:val="40"/>
              </w:rPr>
              <w:t xml:space="preserve">                                 </w:t>
            </w:r>
            <w:r>
              <w:rPr>
                <w:color w:val="000000"/>
                <w:sz w:val="40"/>
                <w:szCs w:val="40"/>
              </w:rPr>
              <w:t>сионального творчества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b/>
                <w:color w:val="000000"/>
                <w:sz w:val="40"/>
                <w:szCs w:val="40"/>
              </w:rPr>
              <w:t xml:space="preserve">          </w:t>
            </w:r>
            <w:r>
              <w:rPr>
                <w:b/>
                <w:color w:val="000000"/>
                <w:sz w:val="40"/>
                <w:szCs w:val="40"/>
              </w:rPr>
              <w:t>Тип пособия:</w:t>
            </w:r>
            <w:r>
              <w:rPr>
                <w:color w:val="000000"/>
                <w:sz w:val="40"/>
                <w:szCs w:val="40"/>
              </w:rPr>
              <w:t xml:space="preserve"> Методические рекомендации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b/>
                <w:i/>
                <w:color w:val="000000"/>
                <w:sz w:val="40"/>
                <w:szCs w:val="40"/>
              </w:rPr>
              <w:t xml:space="preserve">          </w:t>
            </w:r>
            <w:r>
              <w:rPr>
                <w:b/>
                <w:i/>
                <w:color w:val="000000"/>
                <w:sz w:val="40"/>
                <w:szCs w:val="40"/>
              </w:rPr>
              <w:t>Предназначается:</w:t>
            </w:r>
            <w:r>
              <w:rPr>
                <w:color w:val="000000"/>
                <w:sz w:val="40"/>
                <w:szCs w:val="40"/>
              </w:rPr>
              <w:t xml:space="preserve">       для мастеров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b/>
                <w:i/>
                <w:color w:val="000000"/>
                <w:sz w:val="40"/>
                <w:szCs w:val="40"/>
              </w:rPr>
              <w:t xml:space="preserve">                                        </w:t>
            </w:r>
            <w:r>
              <w:rPr>
                <w:color w:val="000000"/>
                <w:sz w:val="40"/>
                <w:szCs w:val="40"/>
              </w:rPr>
              <w:t>производственного обучения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40"/>
                <w:szCs w:val="40"/>
              </w:rPr>
              <w:t xml:space="preserve">                                           </w:t>
            </w:r>
            <w:r>
              <w:rPr>
                <w:color w:val="000000"/>
                <w:sz w:val="32"/>
                <w:szCs w:val="32"/>
              </w:rPr>
              <w:t>Составил: Кириченко Е.В.,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color w:val="000000"/>
                <w:sz w:val="32"/>
                <w:szCs w:val="32"/>
              </w:rPr>
              <w:t>руководитель кружка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/>
            </w:pPr>
            <w:r>
              <w:rPr>
                <w:color w:val="000000"/>
                <w:sz w:val="32"/>
                <w:szCs w:val="32"/>
              </w:rPr>
              <w:t xml:space="preserve">                                  </w:t>
            </w:r>
            <w:r>
              <w:rPr>
                <w:color w:val="000000"/>
                <w:sz w:val="32"/>
                <w:szCs w:val="32"/>
              </w:rPr>
              <w:t>г. Комсомольск - на – Амуре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sz w:val="40"/>
                <w:szCs w:val="40"/>
              </w:rPr>
            </w:pPr>
            <w:r>
              <w:rPr>
                <w:color w:val="000000"/>
                <w:sz w:val="32"/>
                <w:szCs w:val="32"/>
              </w:rPr>
              <w:t xml:space="preserve">                                                      </w:t>
            </w:r>
            <w:r>
              <w:rPr>
                <w:color w:val="000000"/>
                <w:sz w:val="32"/>
                <w:szCs w:val="32"/>
              </w:rPr>
              <w:t>2007г.</w:t>
            </w:r>
          </w:p>
          <w:p>
            <w:pPr>
              <w:pStyle w:val="Normal"/>
              <w:shd w:fill="FFFFFF" w:val="clear"/>
              <w:autoSpaceDE w:val="false"/>
              <w:ind w:left="720" w:hanging="0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46"/>
                <w:szCs w:val="46"/>
              </w:rPr>
            </w:pPr>
            <w:r>
              <w:rPr>
                <w:color w:val="000000"/>
                <w:sz w:val="46"/>
                <w:szCs w:val="46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</w:t>
      </w:r>
      <w:r>
        <w:rPr>
          <w:b/>
          <w:i/>
          <w:sz w:val="36"/>
          <w:szCs w:val="36"/>
        </w:rPr>
        <w:t>Рекомендации по составлению программы круж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>профессионального творчеств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32"/>
          <w:szCs w:val="32"/>
        </w:rPr>
        <w:t>Процесс разработки программы должен включать определённые этапы</w:t>
      </w:r>
      <w:r>
        <w:rPr>
          <w:i/>
          <w:sz w:val="32"/>
          <w:szCs w:val="32"/>
        </w:rPr>
        <w:t>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Поисковый этап, </w:t>
      </w:r>
      <w:r>
        <w:rPr>
          <w:i/>
          <w:sz w:val="32"/>
          <w:szCs w:val="32"/>
        </w:rPr>
        <w:t>на котором должен быть решен вопрос актуальности</w:t>
      </w:r>
    </w:p>
    <w:p>
      <w:pPr>
        <w:pStyle w:val="Normal"/>
        <w:ind w:left="750" w:hanging="0"/>
        <w:rPr/>
      </w:pPr>
      <w:r>
        <w:rPr>
          <w:i/>
          <w:sz w:val="32"/>
          <w:szCs w:val="32"/>
        </w:rPr>
        <w:t>разработки программы :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ём смысл программы?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ём новизна и оригинальность?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им будет результат реализации программы?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ть ли необходимость такой программы в училище?</w:t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Этап создания проекта программы: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делить внимание по определению целей и задач.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 занятий</w:t>
      </w:r>
    </w:p>
    <w:p>
      <w:pPr>
        <w:pStyle w:val="Normal"/>
        <w:numPr>
          <w:ilvl w:val="1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а отчёта результатов деятельности.</w:t>
      </w:r>
    </w:p>
    <w:p>
      <w:pPr>
        <w:pStyle w:val="Normal"/>
        <w:ind w:left="111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руктура программ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атический ( учебный ) план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новное содержание программы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обенности методики занятий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ловия реализации программы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исание планируемых результатов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полнительные элементы программы ( дополнительная литература, приложения, рецензи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В пояснительной записке необходимо дать вводную характеристику круж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и сформулировать следующее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Краткие сведения о коллективе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Особенности набора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Форма занятий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программы: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ирование профессиональной ориентации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творческой активности</w:t>
      </w:r>
    </w:p>
    <w:p>
      <w:pPr>
        <w:pStyle w:val="Normal"/>
        <w:numPr>
          <w:ilvl w:val="0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ние художественного вкуса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Задачи программы :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Мотивационная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учающая 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Познавательная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Развивающая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>Эстетическа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u w:val="single"/>
        </w:rPr>
        <w:t xml:space="preserve">3.Следующий шаг – составление тематического (учебного плана), распреде-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     </w:t>
      </w:r>
      <w:r>
        <w:rPr>
          <w:i/>
          <w:sz w:val="32"/>
          <w:szCs w:val="32"/>
          <w:u w:val="single"/>
        </w:rPr>
        <w:t>ление часов по разделам и темам в пределах установленного времен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содержание программы должно быть направленно:</w:t>
      </w:r>
    </w:p>
    <w:p>
      <w:pPr>
        <w:pStyle w:val="Normal"/>
        <w:numPr>
          <w:ilvl w:val="0"/>
          <w:numId w:val="10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омощь учащимся в индивидуальном развитии</w:t>
      </w:r>
    </w:p>
    <w:p>
      <w:pPr>
        <w:pStyle w:val="Normal"/>
        <w:numPr>
          <w:ilvl w:val="0"/>
          <w:numId w:val="10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стимулирование творческой активности</w:t>
      </w:r>
    </w:p>
    <w:p>
      <w:pPr>
        <w:pStyle w:val="Normal"/>
        <w:numPr>
          <w:ilvl w:val="0"/>
          <w:numId w:val="10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развитие способностей у подрост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еобходимо уделить внимание форме анализирования результатов деятель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ости кружка:</w:t>
      </w:r>
    </w:p>
    <w:p>
      <w:pPr>
        <w:pStyle w:val="Normal"/>
        <w:numPr>
          <w:ilvl w:val="0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тоговая выставка профессионального творчества</w:t>
      </w:r>
    </w:p>
    <w:p>
      <w:pPr>
        <w:pStyle w:val="Normal"/>
        <w:numPr>
          <w:ilvl w:val="0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зентация работ учащихся</w:t>
      </w:r>
    </w:p>
    <w:p>
      <w:pPr>
        <w:pStyle w:val="Normal"/>
        <w:numPr>
          <w:ilvl w:val="0"/>
          <w:numId w:val="1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курс профессионального творчеств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</w:t>
      </w:r>
      <w:r>
        <w:rPr>
          <w:b/>
          <w:i/>
          <w:sz w:val="36"/>
          <w:szCs w:val="36"/>
          <w:u w:val="single"/>
        </w:rPr>
        <w:t>Направление программы:</w:t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</w:t>
      </w:r>
      <w:r>
        <w:rPr>
          <w:b/>
          <w:i/>
          <w:sz w:val="36"/>
          <w:szCs w:val="36"/>
        </w:rPr>
        <w:t>Профессиональное творчество:</w:t>
      </w:r>
    </w:p>
    <w:p>
      <w:pPr>
        <w:pStyle w:val="Normal"/>
        <w:ind w:left="-1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ind w:left="279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В училище ведется активная воспитательная работа по различным направлениям, одним из которых является – профессионально- творческа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ятельность  учащих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Профессиональное творчество – важное направление в подготовке квалифицированных рабочих кадров. Это производство новизны в процессе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фессиональной деятельност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Организация кружка профессионального творчества – педагогически органи-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ованная  в процессе профессионального обучения, самостоятельная деятель-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сть учащихся по созданию объективно или субъективно новых, общественно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ли индивидуально полезных объекто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 процессе этой деятельности у учащихся целенаправленно формируютс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суще изобретателям качества  личности, знания , навыки иумения, необходимые для самореализации, для раскрытия творческого потенциал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чности каждого учащегося не только в будущей профессиональной , но 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ругих сферах жизнедеятельност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Чему-же можно научиться в кружке – это рукоделию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Рукоделие – это нестареющий вид прикладного искусства, оно имеет многовековую историю и сегодня остаётся по – прежнему популярны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Стремление к красоте неотъемленно от  человеческой природы. Издревле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ловек украшал свою одежду, жилище, предметы быта и интерьер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ражая свои индивидуальные художественные способности , делая таким образом, свою жизнь более яркой, самобытной, эмоционально насыщинн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Работа кружка профессионального творчества играет большую роль в профессиональном становлении учащих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и и задачи программы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Цели :</w:t>
      </w:r>
      <w:r>
        <w:rPr>
          <w:i/>
          <w:sz w:val="32"/>
          <w:szCs w:val="32"/>
        </w:rPr>
        <w:t xml:space="preserve">   1. Формирование профессиональных умени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2. Развитие творческих способносте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3. Воспитание у учащихся интереса к выбранной  профессии, худо-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жественного вкус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 xml:space="preserve">Задачи : </w:t>
      </w:r>
      <w:r>
        <w:rPr>
          <w:i/>
          <w:sz w:val="32"/>
          <w:szCs w:val="32"/>
          <w:u w:val="single"/>
        </w:rPr>
        <w:t xml:space="preserve">1. Познавательная – </w:t>
      </w:r>
      <w:r>
        <w:rPr>
          <w:i/>
          <w:sz w:val="32"/>
          <w:szCs w:val="32"/>
        </w:rPr>
        <w:t>знакомство с народным творчеством, историей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с  известными мастерам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  <w:u w:val="single"/>
        </w:rPr>
        <w:t xml:space="preserve">2. Развивающая - </w:t>
      </w:r>
      <w:r>
        <w:rPr>
          <w:i/>
          <w:sz w:val="32"/>
          <w:szCs w:val="32"/>
        </w:rPr>
        <w:t xml:space="preserve"> развить навыки профессионального мастерства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и умений творчески применять свои знания и навыки в процессе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 xml:space="preserve">созидательной деятельности , а также развития самостоятельной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творческой активност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  <w:u w:val="single"/>
        </w:rPr>
        <w:t xml:space="preserve">3. Мотивационная – </w:t>
      </w:r>
      <w:r>
        <w:rPr>
          <w:i/>
          <w:sz w:val="32"/>
          <w:szCs w:val="32"/>
        </w:rPr>
        <w:t xml:space="preserve">создать творческую атмосферу  для выявления и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раскрытия  творческих способностей учащихс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  <w:u w:val="single"/>
        </w:rPr>
        <w:t>4. Социально – педагогическая –</w:t>
      </w:r>
      <w:r>
        <w:rPr>
          <w:i/>
          <w:sz w:val="32"/>
          <w:szCs w:val="32"/>
        </w:rPr>
        <w:t xml:space="preserve">дать возможность самостоятельно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проявлять своё творчество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  <w:u w:val="single"/>
        </w:rPr>
        <w:t xml:space="preserve">5. Обучающая – </w:t>
      </w:r>
      <w:r>
        <w:rPr>
          <w:i/>
          <w:sz w:val="32"/>
          <w:szCs w:val="32"/>
        </w:rPr>
        <w:t>обучить элементам народного творчества : апплика-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ция, вышивка, роспись по шёлку, лоскутное шитьё, изготовление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цветов из ткан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  <w:u w:val="single"/>
        </w:rPr>
        <w:t xml:space="preserve">6. Эстетическая – </w:t>
      </w:r>
      <w:r>
        <w:rPr>
          <w:i/>
          <w:sz w:val="32"/>
          <w:szCs w:val="32"/>
        </w:rPr>
        <w:t xml:space="preserve">привить художественный вкус,красоту, аккурат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ность и опрятност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3. Организационно – педагогические основы обучения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ри наборе учащихся в группу кружка профессионального творчества учи-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ывается самое главное – это желание самого учащего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Учащиеся заполняют анкету  и проходят собеседование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Возраст обучающегося в кружке с 15 до 18 ле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Группа формируется из 12 – 15 человек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Срок обучения 1 год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Занятия проводятся 2 раза в неделю по 3 академических часа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Программа рассчитана на 219 часов в год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Занятия любым видом деятельности не должно вредить здоровью учащих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этому для охраны здоровья подростков, предусмотрено во время учебных занятий, делать перерывы после окончания каждого академического час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ремя этих перерывов учащиеся имеют возможность свободно подвигаться,  отдохнуть и т.д.. В целях охраны здоровья и жизни обучающихся, все поступающие в кружок, проходят инструктаж по технике безопасности, о чём делается соответствующая запись в рабочем журнал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кие инструктажи проводятся 1 раз в месяц. Кроме этого, соблюдение правил безопасности находится под постоянным контролем педагог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4. Способы организации учебно–воспитательного процесс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сновная форма занятий – занятие, проводимое по расписанию с постоянным составом учащих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ограмма кружка включает теоретическую часть и практическую  работу: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оретическая часть ( беседы, лекции, семинары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ктикум ( самостоятельное выполнение работы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Формы обучения: коллективная и индивидуальна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5. Система набора учащихся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кламное объявление в фойе училища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ещение группы учащихся во время производственного обучения, беседы с учащимися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дение презентаций кружка профессионального творчества с предс-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влением выставки с последующим объявлением о наборе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 xml:space="preserve">                           </w:t>
      </w:r>
      <w:r>
        <w:rPr>
          <w:b/>
          <w:i/>
          <w:sz w:val="36"/>
          <w:szCs w:val="36"/>
        </w:rPr>
        <w:t xml:space="preserve">6. Принципы обучения </w:t>
      </w:r>
    </w:p>
    <w:p>
      <w:pPr>
        <w:pStyle w:val="Normal"/>
        <w:ind w:left="72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здание комфортной атмосферы на занятиях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чностно-ориентированный подход к учащимся в образовательно-обучающемся процессе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декватность средств, форм и методов обучения поставленной цели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общение каждого учащегося к культурным ценностям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влечение учащихся в активную деятельность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оздание условий для самовыражения и самообразования, для раскрытия </w:t>
      </w:r>
    </w:p>
    <w:p>
      <w:pPr>
        <w:pStyle w:val="Normal"/>
        <w:ind w:left="75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дивидуальных особенностей и возможностей каждого учащегося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здание хорошей материально- технической базы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ция содержательного  досуга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рганизация совместного досуга учащихся и педагогов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/>
      </w:pPr>
      <w:r>
        <w:rPr>
          <w:i/>
          <w:sz w:val="32"/>
          <w:szCs w:val="32"/>
        </w:rPr>
        <w:t xml:space="preserve">                         </w:t>
      </w:r>
      <w:r>
        <w:rPr>
          <w:b/>
          <w:i/>
          <w:sz w:val="36"/>
          <w:szCs w:val="36"/>
        </w:rPr>
        <w:t>7. Особенности программы</w:t>
      </w:r>
    </w:p>
    <w:p>
      <w:pPr>
        <w:pStyle w:val="Normal"/>
        <w:ind w:left="39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программе заложены разделы, связанные с воспитанием профессионально-творческой личности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: При изучении темы: « Искусство малых народов Приамурья»,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учащиеся узнают историю своего края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При изучении техники «аппликация» - учащиеся творчески 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рименяют свои знания и умения на практике т.е происходит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внутри предметный перенос знаний и умений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 xml:space="preserve">При изучении темы: « Изготовление цветов» - учащиеся 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научаться видеть живую красоту цветов, что развивает наб-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людательность, художественный и эстетический вкус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исходит конкретная передача опыта знаний и умений от одного поколения другому, где у учащихся есть возможность выразить свои чувства  и творчество.</w:t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90" w:hanging="0"/>
        <w:jc w:val="both"/>
        <w:rPr/>
      </w:pPr>
      <w:r>
        <w:rPr>
          <w:i/>
          <w:sz w:val="32"/>
          <w:szCs w:val="32"/>
        </w:rPr>
        <w:t xml:space="preserve">              </w:t>
      </w:r>
      <w:r>
        <w:rPr>
          <w:b/>
          <w:i/>
          <w:sz w:val="36"/>
          <w:szCs w:val="36"/>
        </w:rPr>
        <w:t>8. Просветительская и досуговая деятельность</w:t>
      </w:r>
    </w:p>
    <w:p>
      <w:pPr>
        <w:pStyle w:val="Normal"/>
        <w:ind w:left="39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9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процессе реализации программы проводятся беседы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 народном декоративно-прикладном искусстве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 мастерах «умельцах»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 искусстве малых народов Приамурья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 умении составлять композиции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 роли творчества в деятельности человека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 культуре поведения и эстетике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месте с тем, программой предусмотрен цикл бесед на воспитательные темы: это беседы о правилах поведения в общественных местах, культуре речи, этике общ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иодически освещаются вопросы о правилах безопасности труда и вреде кур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течении учебного года учащиеся кружка профессионального творчества вместе с педагогом посещают выставки и музе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</w:t>
      </w:r>
      <w:r>
        <w:rPr>
          <w:b/>
          <w:i/>
          <w:sz w:val="36"/>
          <w:szCs w:val="36"/>
        </w:rPr>
        <w:t>9. Этапы творческого пути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 процессе обучения педагог проводит  контрольные занятия, на которых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является  уровень умений , приобретаемых на занятиях в прфессионально-творческом кружке. Обычно такие занятия проводятся в конце каждой тем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ы контрольных занятий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зентация экспонатов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тый урок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тоговая выставка профессионального творчества, проводимая 2 раза в год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троль позволяет учащимся, родителям, педагогу и всему коллективу увидеть результаты своего труда, что создает ситуацию «успеха» у каждого учащего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</w:t>
      </w:r>
      <w:r>
        <w:rPr>
          <w:b/>
          <w:i/>
          <w:sz w:val="36"/>
          <w:szCs w:val="36"/>
        </w:rPr>
        <w:t>Прогнозируемые результаты работы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Учащийся кружка профессионального творчества, регулярно посещающий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нятия, после 1года обучения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Должен знать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ила безопасности труда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ециальную терминологию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ль творчества в жизни человека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иды прикладного искусства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кусство малых народов Приамурья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ила составления композици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арактерные особенности костюмов различных эпох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креты кроя различных эпох и т.д..</w:t>
      </w:r>
    </w:p>
    <w:p>
      <w:pPr>
        <w:pStyle w:val="Normal"/>
        <w:ind w:left="72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лжен уметь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менять различную отделку в одежде в технике вышивки и мережк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полнять изделия в технике лоскутного шитья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ести цветы из бисера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полнять роспись по ткан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оить чертёж платья различных эпо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Литература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32"/>
          <w:szCs w:val="32"/>
        </w:rPr>
        <w:t>Пособие « Методические рекомендации », Хабаровск, 2005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32"/>
          <w:szCs w:val="32"/>
        </w:rPr>
        <w:t>С.Дубинина « Плетение бисером 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32"/>
          <w:szCs w:val="32"/>
        </w:rPr>
        <w:t>С.Попивицкая « Искусство вышивки »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.Сараева «Роспись по ткани »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. Мазурик « Лоскутное шитьё »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.Молотова « Кружок изготовления игрушек-сувениров »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50"/>
        </w:tabs>
        <w:ind w:left="315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6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36"/>
    </w:rPr>
  </w:style>
  <w:style w:type="character" w:styleId="WW8Num26z1">
    <w:name w:val="WW8Num26z1"/>
    <w:qFormat/>
    <w:rPr>
      <w:rFonts w:ascii="Symbol" w:hAnsi="Symbol" w:cs="Symbol"/>
      <w:b/>
      <w:sz w:val="3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37:00Z</dcterms:created>
  <dc:creator>Приветик !!!</dc:creator>
  <dc:description/>
  <cp:keywords/>
  <dc:language>en-US</dc:language>
  <cp:lastModifiedBy>Приветик !!!</cp:lastModifiedBy>
  <cp:lastPrinted>2008-01-30T18:34:00Z</cp:lastPrinted>
  <dcterms:modified xsi:type="dcterms:W3CDTF">2008-02-04T09:21:00Z</dcterms:modified>
  <cp:revision>14</cp:revision>
  <dc:subject/>
  <dc:title>                          </dc:title>
</cp:coreProperties>
</file>