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Monotype Corsiva" w:hAnsi="Monotype Corsiva" w:cs="Monotype Corsiva"/>
          <w:sz w:val="44"/>
          <w:szCs w:val="44"/>
        </w:rPr>
      </w:pPr>
      <w:r>
        <w:rPr/>
        <w:tab/>
      </w:r>
      <w:r>
        <w:rPr>
          <w:rFonts w:cs="Monotype Corsiva" w:ascii="Monotype Corsiva" w:hAnsi="Monotype Corsiva"/>
          <w:sz w:val="44"/>
          <w:szCs w:val="44"/>
        </w:rPr>
        <w:t>На службе отечеств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/>
        <w:t>1 марта 1888 года в городке Белополье  Харьковской губернии (Сумская область) в семье старшего маляра железнодорожных мастерских Смена Григорьевича Макаренко родился сын Антон, Тося, как его называли родители. Семье Макаренко жилось трудно. Еле-еле удавалось свести концы с концами. Отец трудился в мастерских от рассвета до заката, но заработки были скудными. Маленький  Тося с детства усвоил твёрдое правило: человек должен трудиться.  Ему было достаточно примера отца, который рано осиротев, уже мальчиком вынужден был пойти работать, поэтому он и не получил никакого образов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ец всегда был примером для сына. Спустя много лет, когда Семена </w:t>
      </w:r>
    </w:p>
    <w:p>
      <w:pPr>
        <w:pStyle w:val="Normal"/>
        <w:spacing w:lineRule="auto" w:line="360"/>
        <w:jc w:val="both"/>
        <w:rPr/>
      </w:pPr>
      <w:r>
        <w:rPr/>
        <w:t xml:space="preserve">Григорьевича уже не было в живых, А.С. Макаренко воскресит многие черты  характера и  даже внешнего облика дорогого для него человека в одном из героев повести « Честь »:  та же честность, та же прямолинейность, та же принципиальность, та же законная гордость своей принадлежностью, к рабочему классу. </w:t>
      </w:r>
    </w:p>
    <w:p>
      <w:pPr>
        <w:pStyle w:val="Normal"/>
        <w:spacing w:lineRule="auto" w:line="360"/>
        <w:jc w:val="both"/>
        <w:rPr/>
      </w:pPr>
      <w:r>
        <w:rPr/>
        <w:tab/>
        <w:t>А мать, Татьяна Михайловна… Сколько тепла вмещало сердце этой женщины, сколько энергии, силы, подлинного мужества обнаруживала она в борьбе с трудностями. В доме Макаренко всегда чувствовалась подлинная дружба, взаимное уважение, забота друг о друге. Сюда любили заходить друзья, а их у Макаренко было много. Их встречали весело, радушно, угощали, чем могли, поддерживали дружеским советом, подбадривали шутк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рос активным, любознательным мальчиком. Научившись читать в пятилетнем возрасте, до конца своих дней не расставался с книг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мён Григорьевич и Татьяна Михайловна твёрдо решили дать своему сыну образование. И Антон в 1895 году поступил учиться сперва в Белопольскую школу, а затем в 1901 году в  Кременчугское четырёх классное училище. И в Белопольской школе, и в Кременчугском училище Антон учился отлично, сильно выделялся среди соучеников своими знаниями, своим кругозор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тон   Семенович Макаренко с большой теплотой вспоминал свои ученические годы и своих учителей, таких как Григорий Петрович Каминский и Константин Максимович Сальник. Г.П. Каминский был у Макаренко учителем словесности. Может быть благодаря ему, слово “учитель” приобрело в душе у Макаренко особый смысл. И после того как родители решили, что Макаренко пойдёт учиться дальше на учителя, он воспринял это с восторгом. С помощью этих педагогов Антон смог понять и осмыслить слова отца “настоящий человек достоин уважения, и надо стремиться стать настоящим человеком”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закончил училище на пятёрки. В 1905 году он закончил специальные педагогические курсы, которые давали ему право преподавать в сельских двухклассных училищ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ентябре 1905 года, юный Антон Семенович Макаренко занял должность учителя в двухклассном железнодорожном училище небольшого посёлка Крюков. Он преподавал русский язык, черчение и рисо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лодой учитель не оставался в стороне от событий. В эти годы Антон Семенович начел изучать Марксистскую литературу, изучал работу Ленина. А так же Макаренко не забывал про своих учеников, знакомился с их родителями (железнодорожными рабочим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05 году Антон Семенович Макаренко принимает активное участие в организации съезда учителей Южных железных дорог. И в речи, с которой он выступает на съезде, и в резолюции, которую составляют делегаты при непосредственном его участии, чувствуется твердость убеждений, определенность требований, живая заинтересованность в том деле, которому взялся служить Макаренко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сразу ученики восприняли Антона Семеновича как учителя. Но очень скоро привыкли к нему, слушали его рассказы, советы, даже иногда играли с н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был очень энергичен, он неутомимо носился из класса в класс с журналом под мышкой, а на переменах был слышен его смех среди голосов ребя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6600"/>
        </w:rPr>
        <w:t>На уроках Антон Семенович словно порхал в воздухе</w:t>
      </w:r>
      <w:r>
        <w:rPr/>
        <w:t>, ему очень нравилось преподавать, говорить что-то новое для своих учеников. А каждому сидящему ученику казалось, что Антон Семенович ведёт беседу именно с н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искренне любил детей. Он всегда помогал  в беде, выслушивал, давал сове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находил и уделял время родителям своих учеников. Он делился с ними своими взглядами по воспитанию, давал советы. Хоть его собеседник чаще всего оказывался старше, к его словам прислушивались, старались их запомни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помощью Долинской школы Макаренко определил для себя педагогические принципы, которым следовал в практике последующих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4 году в Полтаве открывается педагогический институт. И хоть Антон Семенович был учителем со стажем работы с детьми, поступить в институт становится следующей цел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естяще сдав вступительные экзамены, Антон Семенович Макаренко стал студентом Полтавского педагогического институ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сильно выделялся и среди студентов, он много читал, помнил все даты, факты, всё было у него в голо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6 году Антона Семеновича призвали в царскую армию. Через полгода его сняли с учета. Макаренко был близору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вернулся в Полтавский педагогический институт, и закончил его с золотой медал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азу после окончания учебы Макаренко едет к матери в Крюков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ктябрьскую революцию Макаренко принял восторженно. По его признанию, она открыла перед ним невиданные перспективы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коре Антон Семенович получает новое назначение, он становится директором 10-й Полтавской трудовой школы. Из этой школы вышло много большевиков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right="-102" w:firstLine="851"/>
        <w:jc w:val="both"/>
        <w:rPr/>
      </w:pPr>
      <w:r>
        <w:rPr/>
        <w:t>В 1920 году Советское правительство поручило отделам народного образования организовать колонии для несовершеннолетних правонарушителей. Заведующий Полтавским районом  предложил Антону Семёновичу взять на себя это сложное дело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right="-102" w:firstLine="851"/>
        <w:jc w:val="both"/>
        <w:rPr/>
      </w:pPr>
      <w:r>
        <w:rPr/>
        <w:t>Все понимали, что в колониях должны воспитываться новые люди, нужные нашей стране, нашему народу, и «делать» таких людей надо по новому, но как – никто не знал. Не знал и Макаренко. И хоть Макаренко понимал, что надо искать новые методы образования, он не испугался, и пошел по этому трудному пу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го первые воспитанники прибыли 4 декабря, их было шестер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и не хотели работать, не желали убирать за собой постели, носить воду для кухни, придерживаться какого бы то ни было режима, а воспитателей просто не замечали. Когда им хотелось есть, они воровали еду. Когда они мёрзли, они жгли мебель или забор. Макаренко с каждым днем терял все больший и больший контроля над ними. Но Макаренко не сдавался и добился своей цели. Как-то раз в гневе своего воспитателя, воспитанники увидели обиду за общее дело колонии. Воспитанники поверили в своего педагога. После этого, требования Макаренко начали безоговорочно выполня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каренко знал, что положительного эффекта в деле создания коллектива он добьётся лишь в том случае, если вовлечет своих воспитанников в дела важные не только для колонистов и колонии, а в дела общегосударственные, даст возможность колонистам почувствовать себя частью огромного коллектива советских людей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та Макаренко в Долинской и Крюковской школах убедила его в том, что огромное значение для создания коллектива имеет труд, объединяющий людей. После этого Макаренко стал понимать правдивость своих выв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тон Семенович Макаренко очень четко сформулировал тот принцип, которым руководствовался в отношениях со своими воспитанниками: «Как можно больше уважения к человеку, как можно больше требовательности к нему 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ктика убеждала Макаренко в правоте своих позиций. Работы В. И. Ленина, к которым еще и еще раз возвращался Антон Семенович, вдохновляли его на продолжение того дела, которое он взялся выполнять. Труды прогрессивных педагогов прошлого подкрепляли его теоретические пози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 время на окраине Харькова чекисты строили здание для новой детской коммуны. Они попросили Макаренко посмотреть здание с педагогической точки зрения. Макаренко посмотрел, внёс кое-какие изме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Макаренко предложил свою педагогическую систему. Нашлись и противники этой системы. Сначала они были против, но в конце концов они признали предложенную систему воспитания несоветской молодёж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кисты открывали перед Макаренко огромные возможности. И Антон Семенович Макаренко 3-го сентября 1928 года ушел с поста заведующего колонией имени М. Горького (где он проработал 8 лет), и возглавил трудовую коммуну имени                            Ф.Э. Дзержинского. Возглавив коммуну, Макаренко используя опыт полученный им в период работы в колонии, продолжал интенсивн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муна существовала на средства которые добровольно отчисляли из своей зарплаты чекис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требовал от своих воспитанников, чтобы у них было уважение к человеку, к товарищу.</w:t>
      </w:r>
      <w:r>
        <w:rPr>
          <w:sz w:val="28"/>
        </w:rPr>
        <w:t xml:space="preserve"> </w:t>
      </w:r>
      <w:r>
        <w:rPr/>
        <w:t>Антон Семёнович очень хотел, чтобы его ребята, лишившиеся с раннего возраста семьи, материнской ласки, домашнего тепла, всё это приобрели в дружном коллективе коммуны. Макаренко был строг со своими воспитанниками, но они ощущали необыкновенную силу настоящей дружб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тон Семенович с детства любил природу, любил походы, разговоры у костра. Он хотел, чтобы эти радости жизни не обошли его воспитанников, вить в этих походах расширяется кругозор, определяются интерес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-го июня 1934 года Антон Семёнович Макаренко был принят в члены Союза советских писателей ССС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t>В июле 1935-го года Макаренко был назначен на должность помощника Отдела трудовых колоний Народного комиссариата внутренних дел УССР. Он распрощался с коммуной и уехал к месту своей новой работы в Киев</w:t>
      </w:r>
      <w:r>
        <w:rPr>
          <w:sz w:val="28"/>
        </w:rPr>
        <w:t xml:space="preserve">. </w:t>
      </w:r>
    </w:p>
    <w:p>
      <w:pPr>
        <w:pStyle w:val="2"/>
        <w:spacing w:lineRule="auto" w:line="360"/>
        <w:ind w:left="0" w:firstLine="720"/>
        <w:jc w:val="both"/>
        <w:rPr/>
      </w:pPr>
      <w:r>
        <w:rPr/>
        <w:t xml:space="preserve">В жизни Макаренко особую роль сыграл А.М. Горький. Он был его советчиком, его руководителем, его большим другом. Горький был для Макаренко и первым из тех, кто верил в правоту его дел, кто поддерживал его в трудную минуту. </w:t>
      </w:r>
    </w:p>
    <w:p>
      <w:pPr>
        <w:pStyle w:val="Normal"/>
        <w:spacing w:lineRule="auto" w:line="360"/>
        <w:ind w:left="696" w:firstLine="72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Художественная деятель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каренко собирался написать несколько работ, в которых хотел обобщить некоторые наблюдения своего многолетнего опыта. </w:t>
      </w:r>
      <w:r>
        <w:rPr>
          <w:color w:val="FF6600"/>
        </w:rPr>
        <w:t>Помимо «Педагогической поэмы», над которой работал всё это время, он за два месяца 1930 года написал книгу «Марш 30 года», в которой рассказывал о жизни коллектива “Дзержинцев” в течение первых трёх лет существование коммуны.</w:t>
      </w:r>
      <w:r>
        <w:rPr/>
        <w:t xml:space="preserve"> </w:t>
      </w:r>
      <w:r>
        <w:rPr>
          <w:color w:val="FF6600"/>
        </w:rPr>
        <w:t>Через 2 года – опять в течение двух отпускных месяцев – написал повесть «ФД-1».</w:t>
      </w:r>
    </w:p>
    <w:p>
      <w:pPr>
        <w:pStyle w:val="3"/>
        <w:spacing w:lineRule="auto" w:line="360"/>
        <w:ind w:left="0" w:firstLine="720"/>
        <w:rPr/>
      </w:pPr>
      <w:r>
        <w:rPr>
          <w:sz w:val="24"/>
          <w:szCs w:val="24"/>
        </w:rPr>
        <w:t xml:space="preserve">В начале Антон Семёнович задумал «ФД-1» как продолжение «Педагогической поэмы» и даже послал в редакцию рукопись, озаглавив её «3-я часть «Педагогической поэмы». По совету А. М. Горького отказался от этого замысла. «Фд-1» стало самостоятельным произведением, правда, близко примыкающим по стилю к «Педагогической поэме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то же время Макаренко пишет ряд педагогических статей и пьесу «Мажор», подписанную псевдонимом Андрей Гальченко. Во всех этих книгах говорилось о “Дзержинцах”, об их труде, учении, характерах, их праздниках и будня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начале 1937-го года Макаренко переезжает в Москву. В это время он много пишет. На страницах газет и журналов печатаются его статьи, посвящённые вопросам воспитания. По ленинградскому радио он выступает с циклом лекций о воспитании в семье, и делает несколько докладов для работников просвещения. Постепенно включается Макаренко и в жизнь московской писательской организации, членом которой он стаё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ему своей новой повести «Флаги на башнях» писатель определил так: «Моя тема образцовая, воспитательный советский коллектив, давно сложившийся, растущий материально и духовно»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1937 году Макаренко пишет повесть «Честь» и «Книгу для родителей». Повесть «Честь» некоторые критики рассматривали как своего рода повествование о детстве и юности самого автора. Правда, некоторые черты своих родителей Макаренко придал героям повести – отцу и матери Тепловым. Макаренко ставил перед собой иную цель: он хотел показать, как понимали проблему чести до революции и в первые послереволюционные годы, как относились к этой моральной категории различные класс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дновременно с повестью «Честь» Макаренко работал над «Книгой для родителей». Писал он её в соавторстве со своей женой Галиной Стахиевной Макаренко. Было задумано 4 тома, но написанным оказался один: помешала внезапная смерть Макаренко. Книга имеет точную пометку – для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2112" w:firstLine="72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Государственные награ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9-го декабря 1932 года, в день пятилетия коммуны, Макаренко был торжественно премирован коллегией Государственного политического управления УССР грамотой и золотыми именными часами. Правление трудовой коммуны премировало его грамотой, значком и званием лучшего ударника, а народный комиссариат просвещения УССР – почётной грамо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-го февраля 1939-го года Антон Семёнович Макаренко был награждён Трудового Красного Знамени «За выдающиеся заслуги в области литературы». Народ подтвердил свою искреннюю любовь к писателю Макаренк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УССР в 1958 году учреждена медаль “Макаренко”, которой награждаются особо отличившиеся учителя и др. работники народного образования. </w:t>
      </w:r>
    </w:p>
    <w:p>
      <w:pPr>
        <w:pStyle w:val="Normal"/>
        <w:spacing w:lineRule="auto" w:line="360"/>
        <w:ind w:left="2832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360"/>
        <w:ind w:left="2832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Личный вкла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аренко внес большой вклад в теорию и практику коммунистического воспитания показал огромные возможности целенаправленного воспитательского воздействия. По Макаренко, цель воспитательской работы определяется закономерностями общественного развития, целью и задачами борьбы советского народа за коммунизм, политикой коммунистической партии и советского государства в области политического воспит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дагогика должна учить тому, как воспитывать человека нового общества. Никакое педагогическое средство не может быть объявлено постоянным, полезным и действующим всегда одинаково эффективно. Никакая система воспитательных средств не может быть установлена навсегда. Макаренко разработал теорию воспитания в коллективе и через коллектив, методику целесообразного в зависимости от конкретных условий организационного строя коллектива, самоуправления, дисциплинирования, формирования общества мнения как регулятора отношений в коллективе, непрерывного выдвижения перспектив перед ним, укрепления и развития традиций и др. В методике Макаренко четко определена решающая роль руководителя воспитательного учреждения и его ответственность за единство педагогических действий воспитателей. Требуя концентрации сил педагогов на задачах формирования “воспитательного коллектива”, Макаренко подчеркивал необходимость одновременного внимания к формированию каждой личности в отдельности, воспитательные воздействия на неё через коллектив (“педагогика параллельного действия”) и непосредственно педагогом. Сущность своего педагогического опыта Макаренко определял принципом «Как можно больше уважения к человеку, как можно больше требовательности к нему ». Макаренко старался “проектировать лучшее в человеке”, стремился видеть в личности воспитанника прежде всего положительные качества, задатки и силы. Подлинный гуманист Макаренко требовал от воспитателя высокого идейно-морального и профессионального уровня, считал необходимым систематическое нравственное и политическое просвещение воспитанников, выступал за претворение в жизнь марксистко-ленинской идеи соединения обучения воспитания с производительным трудом учащегося. Макаренко многое сделал для развития советской теории развития советской теории семейного воспитания, был зачинателем массовой пропаганды педагогически основанных принципов воспитания в семье. Макаренко утверждал, что воспитать ребёнка правильно и нормально гораздо легче, чем перевоспитать его. Высокие требования к себе, контроль родителей за каждым своим шагом – вот первый и главный метод воспитания. Нужен серьёзный, простой, искренний тон в отношениях с детьми.</w:t>
      </w:r>
    </w:p>
    <w:p>
      <w:pPr>
        <w:pStyle w:val="Normal"/>
        <w:ind w:left="1416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“</w:t>
      </w:r>
      <w:r>
        <w:rPr>
          <w:rFonts w:cs="Monotype Corsiva" w:ascii="Monotype Corsiva" w:hAnsi="Monotype Corsiva"/>
          <w:sz w:val="44"/>
          <w:szCs w:val="44"/>
        </w:rPr>
        <w:t>Я писатель Макаренко”</w:t>
      </w:r>
    </w:p>
    <w:p>
      <w:pPr>
        <w:pStyle w:val="Normal"/>
        <w:spacing w:lineRule="auto" w:line="360"/>
        <w:ind w:firstLine="708"/>
        <w:rPr/>
      </w:pPr>
      <w:r>
        <w:rPr/>
        <w:t>1 апреля 1939 года Антон Семенович Макаренко на 51 году жизни скончался в поезде направляясь на кинофабрику. Умер он со словами: “Я писатель Макаренко”. Врачи констатировали смерть от разрыва сердечной мышцы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Елабужский государственный педагогический университет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Кафедра педагогики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нтрольная работа на тему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А.С. Макаренко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Работу выполнил студент 1 курса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факультета иностранных языков 335 группы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Нечепурнов Егор Александрови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Научный руководитель: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Старший преподаватель кафедры педагогики: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Немтылев Анатолий Анатольеви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Елабуга 2003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10:00Z</dcterms:created>
  <dc:creator>NEA</dc:creator>
  <dc:description/>
  <dc:language>en-US</dc:language>
  <cp:lastModifiedBy>NEA</cp:lastModifiedBy>
  <dcterms:modified xsi:type="dcterms:W3CDTF">2003-10-07T12:10:00Z</dcterms:modified>
  <cp:revision>2</cp:revision>
  <dc:subject/>
  <dc:title/>
</cp:coreProperties>
</file>