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лябинский Государственны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ститут психологии и педагог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Личностно-ориентированное развивающее обучение И.С. Якиманской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79" w:hanging="0"/>
        <w:jc w:val="right"/>
        <w:rPr>
          <w:sz w:val="28"/>
          <w:szCs w:val="28"/>
        </w:rPr>
      </w:pPr>
      <w:r>
        <w:rPr>
          <w:sz w:val="28"/>
          <w:szCs w:val="28"/>
        </w:rPr>
        <w:t>Реферат выполнил: студентка</w:t>
      </w:r>
    </w:p>
    <w:p>
      <w:pPr>
        <w:pStyle w:val="Normal"/>
        <w:spacing w:lineRule="auto" w:line="360"/>
        <w:ind w:right="-7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. ПОЗ 201 А.А. Долгова</w:t>
      </w:r>
    </w:p>
    <w:p>
      <w:pPr>
        <w:pStyle w:val="Normal"/>
        <w:spacing w:lineRule="auto" w:line="360"/>
        <w:ind w:right="-79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оверил: Доцент А.Ю. Акмалов</w:t>
      </w:r>
    </w:p>
    <w:p>
      <w:pPr>
        <w:pStyle w:val="Normal"/>
        <w:spacing w:lineRule="auto" w:line="360"/>
        <w:ind w:right="-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лябинск-200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.............................................................................................................. 3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Глава.  И.С. Якиманская – автор  разработки технологии системы личностно-ориентированного обучения………………………………………4</w:t>
      </w:r>
    </w:p>
    <w:p>
      <w:pPr>
        <w:pStyle w:val="Normal1"/>
        <w:shd w:fill="FFFFFF" w:val="clear"/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Жизненный и творческий путь И.С. Якиманской …………….4-7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Феномен личностно-ориентированного развивающего обучения…………………………………………………………………………8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Глава.   Личностно-ориентированное развивающее обучение…………….9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1.  </w:t>
      </w:r>
      <w:r>
        <w:rPr>
          <w:color w:val="000000"/>
          <w:sz w:val="28"/>
          <w:szCs w:val="28"/>
        </w:rPr>
        <w:t>Модели личностно-ориентированной педагогики…………..9-12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Принципы построения личностно-ориентированной системы обучения……………………………………………………………………13-17</w:t>
      </w:r>
    </w:p>
    <w:p>
      <w:pPr>
        <w:pStyle w:val="Normal1"/>
        <w:shd w:fill="FFFFFF" w:val="clear"/>
        <w:spacing w:lineRule="auto" w:line="360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 Технология личностно-ориентированного обучения….......18-20</w:t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........................................................................................................21</w:t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……………………………………………………………22</w:t>
      </w:r>
    </w:p>
    <w:p>
      <w:pPr>
        <w:pStyle w:val="Normal"/>
        <w:spacing w:lineRule="auto" w:line="360"/>
        <w:ind w:left="3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1"/>
        <w:shd w:fill="FFFFFF" w:val="clear"/>
        <w:spacing w:lineRule="auto" w:line="360" w:before="17" w:after="0"/>
        <w:ind w:left="14" w:right="60" w:firstLine="706"/>
        <w:jc w:val="both"/>
        <w:rPr>
          <w:sz w:val="28"/>
          <w:szCs w:val="28"/>
        </w:rPr>
      </w:pPr>
      <w:r>
        <w:rPr>
          <w:sz w:val="28"/>
          <w:szCs w:val="28"/>
        </w:rPr>
        <w:t>Реферат посвящён проблематике личностно-ориентированного развивающего обучения. Рассматриваются не только особенности данного обучения, но и его специфика. Якиманская И.С. явилась автором разработчиком личностно-ориентированной системы.</w:t>
      </w:r>
      <w:r>
        <w:rPr>
          <w:color w:val="000000"/>
          <w:sz w:val="28"/>
          <w:szCs w:val="28"/>
        </w:rPr>
        <w:t xml:space="preserve"> В авторской концепции личностно-ориентированного образования определены основ</w:t>
        <w:softHyphen/>
        <w:t>ные цели современной общеобразовательной школы, важнейшей из которых признана про</w:t>
        <w:softHyphen/>
        <w:t>ектирование и организация наиболее благопри</w:t>
        <w:softHyphen/>
        <w:t>ятных условий для развития личности учени</w:t>
        <w:softHyphen/>
        <w:t>ка как индивидуальности в учебном процессе. Таким образом, «личностно-ориентированное образование есть системное построение взаимосвязи учения, обучения, развития. Это целостный образовательный процесс, сущест</w:t>
        <w:softHyphen/>
        <w:t>венно отличающийся от традиционного учеб</w:t>
        <w:softHyphen/>
        <w:t>но-воспитательного процесса» [5; 34].</w:t>
      </w:r>
    </w:p>
    <w:p>
      <w:pPr>
        <w:pStyle w:val="Normal1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держание личностно-ориентированного образования, его средства и методы структурируются так, что позволяют ученику проявить избирательность к предметному материалу, его виду и форме, в этих целях разрабатываются индивидуальные программы обучения, которые моделируют исследовательское мышление. </w:t>
      </w:r>
    </w:p>
    <w:p>
      <w:pPr>
        <w:pStyle w:val="Normal1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Всякое обучение, по своей сути есть создание условий для развития личности, и, следовательно, оно является развивающим, личностно-ориентированным [2; 7]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на личностном уровне – это смысловое субъективное восприятие реальности, и, следовательно никакая предметная деятельность не гарантирует образование требуемого смысла. Личность всегда выступает действующим лицом, соучастником. А подчас и инициатором любого процесса своего образования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актуальность данной тематики, поскольку личностно-ориентированное обучение используется в педагогической практике нашего времени довольно часто. И любому педагогу необходимо знать основы личностно-ориентированного развивающего обучения.</w:t>
      </w:r>
    </w:p>
    <w:p>
      <w:pPr>
        <w:pStyle w:val="Normal1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лава.  И.С. Якиманская – автор  разработки технологии системы личностно-ориентированного обучения.</w:t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1.1. Жизненный и творческий путь И.С. Якиманской </w:t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spacing w:lineRule="auto" w:line="360" w:before="79" w:after="0"/>
        <w:ind w:left="82" w:right="62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рина Сергеевна Якиманская — доктор психологических наук, профессор, действи</w:t>
        <w:softHyphen/>
        <w:t>тельный член Международной педагогичес</w:t>
        <w:softHyphen/>
        <w:t>кой академии и Нью-Йоркской академии наук, руководитель отдела «Проектирование личностно-ориентированного образования в средней школе» Института педагогических инноваций РАО 20 декабря 2001 г.</w:t>
      </w:r>
    </w:p>
    <w:p>
      <w:pPr>
        <w:pStyle w:val="Normal1"/>
        <w:shd w:fill="FFFFFF" w:val="clear"/>
        <w:spacing w:lineRule="auto" w:line="360" w:before="5" w:after="0"/>
        <w:ind w:right="110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дилась Ирина Сергеевна в Астрахани в семье врачей. Она с золотой медалью окончила среднюю школу ив 1950 г. поступила на от</w:t>
        <w:softHyphen/>
        <w:t>деление психологии философского факультета МГУ им. М.В.Ломоносова, которое в 1955 г. окончила также с отличием. Именно в универ</w:t>
        <w:softHyphen/>
        <w:t>ситете у  И, С. Якиманской сложился устойчи</w:t>
        <w:softHyphen/>
        <w:t>вый интерес к научной работе, в основе кото</w:t>
        <w:softHyphen/>
        <w:t>рого соединились ее уникальная исследова</w:t>
        <w:softHyphen/>
        <w:t>тельская одаренность и безусловное влияние таких выдающихся мастеров отечественной пси</w:t>
        <w:softHyphen/>
        <w:t>хологии, как С.Л. Рубинштейн, А.Н. Леонтьев и другие. Комиссией по распределению И.С.Якиманская была рекомендована в аспирантуру НИИ психологии АПН РСФСР, где училась с 1955</w:t>
        <w:br/>
        <w:t>по 1958г. В1959 г. она защитила кандидатскую диссертацию по теме: «Восприятие и понимание учащимися геометрического чертежа</w:t>
        <w:br/>
        <w:t>и условия задачи в процессе ее решения».</w:t>
      </w:r>
    </w:p>
    <w:p>
      <w:pPr>
        <w:pStyle w:val="Normal1"/>
        <w:shd w:fill="FFFFFF" w:val="clear"/>
        <w:spacing w:lineRule="auto" w:line="360" w:before="10" w:after="0"/>
        <w:ind w:left="235" w:right="34" w:firstLine="3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кончании аспирантуры И.С. Якиман</w:t>
        <w:softHyphen/>
        <w:t>ская работала в НИИ ОПП АПН, где прошла путь от лаборанта до заведующей лаборатори</w:t>
        <w:softHyphen/>
        <w:t>ей. Сферами научных интересов молодого уче</w:t>
        <w:softHyphen/>
        <w:t>ного стали проблемы психологии труда, а за</w:t>
        <w:softHyphen/>
        <w:t>тем — и педагогической психологии.</w:t>
      </w:r>
    </w:p>
    <w:p>
      <w:pPr>
        <w:pStyle w:val="Normal1"/>
        <w:shd w:fill="FFFFFF" w:val="clear"/>
        <w:spacing w:lineRule="auto" w:line="360" w:before="12" w:after="0"/>
        <w:ind w:left="163" w:right="65" w:firstLine="31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многолетних теоретических и экспериментальных исследований были обоб</w:t>
        <w:softHyphen/>
        <w:t>щены в докторской диссертации по теме «Раз</w:t>
        <w:softHyphen/>
        <w:t>витие пространственного мышления школьни</w:t>
        <w:softHyphen/>
        <w:t>ка» (1980). В ней описана авторская концеп</w:t>
        <w:softHyphen/>
        <w:t>ция пространственного мышления, согласно которой основным содержанием данного вида мышления являются создание пространствен</w:t>
        <w:softHyphen/>
        <w:t>ных образов и мысленное оперирование ими. И.С. Якиманская показала, что практически нет ни одной области деятельности человека, где бы умение ориентироваться в пространстве (видимом или воображаемом) не играло бы су</w:t>
        <w:softHyphen/>
        <w:t>щественной роли.</w:t>
      </w:r>
    </w:p>
    <w:p>
      <w:pPr>
        <w:pStyle w:val="Normal1"/>
        <w:shd w:fill="FFFFFF" w:val="clear"/>
        <w:spacing w:lineRule="auto" w:line="360" w:before="36" w:after="0"/>
        <w:ind w:left="82" w:right="146" w:firstLine="3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.С. Якиманская впервые описала и экспе</w:t>
        <w:softHyphen/>
        <w:t>риментально доказала, что по своей структуре пространственное мышление — многоуровне</w:t>
        <w:softHyphen/>
        <w:t>вое иерархическое образование, основными ка</w:t>
        <w:softHyphen/>
        <w:t>чественными показателями которого являются тип оперирования пространственными обра</w:t>
        <w:softHyphen/>
        <w:t>зами, широта оперирования, полнота образа, используемая система отсчета. Все многообра</w:t>
        <w:softHyphen/>
        <w:t>зие случаев оперирования пространственными образами было сведено к трем основным, при</w:t>
        <w:softHyphen/>
        <w:t>водящим: 1) к изменению положения вообра</w:t>
        <w:softHyphen/>
        <w:t>жаемого объекта, 2) к изменению его структу</w:t>
        <w:softHyphen/>
        <w:t>ры, 3) к комбинации этих преобразований [4; 156].</w:t>
      </w:r>
    </w:p>
    <w:p>
      <w:pPr>
        <w:pStyle w:val="Normal1"/>
        <w:shd w:fill="FFFFFF" w:val="clear"/>
        <w:spacing w:lineRule="auto" w:line="360" w:before="10" w:after="0"/>
        <w:ind w:left="43" w:right="226" w:firstLine="3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еленные показатели позволили всесто</w:t>
        <w:softHyphen/>
        <w:t>ронне охарактеризовать структуру простран</w:t>
        <w:softHyphen/>
        <w:t>ственного мышления, описать ее общие и спе</w:t>
        <w:softHyphen/>
        <w:t>цифические компоненты, проанализировать пси</w:t>
        <w:softHyphen/>
        <w:t>хологические механизмы формирования струк</w:t>
        <w:softHyphen/>
        <w:t>туры пространственного мышления с учетом ее особенностей, что явилось базой для даль</w:t>
        <w:softHyphen/>
        <w:t>нейших исследований многих специалистов в области психологии и педагогики. Она спра</w:t>
        <w:softHyphen/>
        <w:t>ведливо утверждает, что «свободное опериро</w:t>
        <w:softHyphen/>
        <w:t>вание пространственными образами является тем фундаментальным умением, которое объ</w:t>
        <w:softHyphen/>
        <w:t>единяет разные виды учебной и трудовой дея</w:t>
        <w:softHyphen/>
        <w:t>тельности» (Развитие пространственного мыш</w:t>
        <w:softHyphen/>
        <w:t>ления школьника. М., 1980. С. 5).</w:t>
      </w:r>
    </w:p>
    <w:p>
      <w:pPr>
        <w:pStyle w:val="Normal1"/>
        <w:shd w:fill="FFFFFF" w:val="clear"/>
        <w:spacing w:lineRule="auto" w:line="360" w:before="7" w:after="0"/>
        <w:ind w:left="41" w:right="19" w:firstLine="3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аллельно с исследованием путей раз</w:t>
        <w:softHyphen/>
        <w:t>вития пространственного мышления уже в ран</w:t>
        <w:softHyphen/>
        <w:t>них работах И.С. Якиманской зародилось и дру</w:t>
        <w:softHyphen/>
        <w:t>гое направление научной деятельности, кото</w:t>
        <w:softHyphen/>
        <w:t>рое сплотило вокруг нее еще большее число сторонников и единомышленников — это личностно-ориентированный подход в обучении школьников. Размышляя над проблемой, по</w:t>
        <w:softHyphen/>
        <w:t>ставленной в свое время Л.С. Выготским, о соотношении обучения и психического разви</w:t>
        <w:softHyphen/>
        <w:t>тия и критически анализируя современные пси</w:t>
        <w:softHyphen/>
        <w:t>холого-педагогические теории, И.С.Якиман</w:t>
        <w:softHyphen/>
        <w:t>ская пришла к выводу, что любое обучение мож</w:t>
        <w:softHyphen/>
        <w:t>но считать развивающим, но далеко не всегда развивающее обучение является личностно-ориентированным. Полемизируя с основоположни</w:t>
        <w:softHyphen/>
        <w:t>ками развивающего обучения, по мнению кото</w:t>
        <w:softHyphen/>
        <w:t>рых источник развития лежит вне самого ре</w:t>
        <w:softHyphen/>
        <w:t>бенка — в обучении, И.С. Якиманская утверж</w:t>
        <w:softHyphen/>
        <w:t>дает, что каждый ученик как носитель индиви</w:t>
        <w:softHyphen/>
        <w:t>дуального, личного (субъектного) опыта «...преж</w:t>
        <w:softHyphen/>
        <w:t>де всего стремится к раскрытию собственного потенциала, данного ему от природы в силу индивидуальной организации» (Личностно-ориентированное обучение в современной школе. М., 2000. С. 69).</w:t>
      </w:r>
    </w:p>
    <w:p>
      <w:pPr>
        <w:pStyle w:val="Normal1"/>
        <w:shd w:fill="FFFFFF" w:val="clear"/>
        <w:spacing w:lineRule="auto" w:line="360" w:before="29" w:after="0"/>
        <w:ind w:right="89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1990 г. Ирина Сергеевна возглавляет от</w:t>
        <w:softHyphen/>
        <w:t>дел «Проектирование личностно-ориентированного образования» Института педагогичес</w:t>
        <w:softHyphen/>
        <w:t>ких инноваций РАО, в который часто приез</w:t>
        <w:softHyphen/>
        <w:t>жают люди из многих уголков кашей страны, разделяющие идеи личностно-ориентированного образования и желающие к ним приоб</w:t>
        <w:softHyphen/>
        <w:t>щиться. За прошедшее десятилетие сложился своеобразный коллектив единомышленников-энтузиастов, объединивший сотрудников школ разных городов. На базе этих школ происходят разработка и апробация новых технологий личностно-ориентированного образования. Под ре</w:t>
        <w:softHyphen/>
        <w:t>дакцией И.С. Якиманской изданы свыше двад</w:t>
        <w:softHyphen/>
        <w:t>цати сборников научных статей, авторами ко</w:t>
        <w:softHyphen/>
        <w:t>торых являются ее сотрудники, а также дирек</w:t>
        <w:softHyphen/>
        <w:t>тора и завучи школ разного типа, учителя.</w:t>
      </w:r>
    </w:p>
    <w:p>
      <w:pPr>
        <w:pStyle w:val="Normal1"/>
        <w:shd w:fill="FFFFFF" w:val="clear"/>
        <w:spacing w:lineRule="auto" w:line="360"/>
        <w:ind w:left="53" w:right="22"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научной работой Ирина Сергеев</w:t>
        <w:softHyphen/>
        <w:t>на постоянно вела и продолжает вести боль</w:t>
        <w:softHyphen/>
        <w:t>шую педагогическую деятельность, началом ко</w:t>
        <w:softHyphen/>
        <w:t>торой стало преподавание психологии в шко</w:t>
        <w:softHyphen/>
        <w:t>ле № 259 Москвы, а затем — во многих педа</w:t>
        <w:softHyphen/>
        <w:t>гогических вузах. За годы своей работы она способствовала пополнению рядов отечествен</w:t>
        <w:softHyphen/>
        <w:t>ных психологов, являясь научным руководите</w:t>
        <w:softHyphen/>
        <w:t>лем дипломных и кандидатских работ (под ее руководством защищены 20 кандидатских и две докторские диссертации).</w:t>
      </w:r>
    </w:p>
    <w:p>
      <w:pPr>
        <w:pStyle w:val="Normal1"/>
        <w:shd w:fill="FFFFFF" w:val="clear"/>
        <w:spacing w:lineRule="auto" w:line="360" w:before="5" w:after="0"/>
        <w:ind w:left="43" w:right="24"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.С. Якиманская на протяжении ряда лет была членом редколлегии журнала «Вопросы психологии», а в настоящее время является членом редколлегии журнала «Завуч». Она по</w:t>
        <w:softHyphen/>
        <w:t>стоянно работает в различных специализиро</w:t>
        <w:softHyphen/>
        <w:t>ванных советах: Московского педагогического университета, Психологического института РАО и Института коррекционной педагогики, Ин</w:t>
        <w:softHyphen/>
        <w:t>ститута педагогических инноваций.</w:t>
      </w:r>
    </w:p>
    <w:p>
      <w:pPr>
        <w:pStyle w:val="Normal1"/>
        <w:shd w:fill="FFFFFF" w:val="clear"/>
        <w:spacing w:lineRule="auto" w:line="360" w:before="7" w:after="0"/>
        <w:ind w:left="19" w:right="43" w:firstLine="3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.С. Якиманская является автором более 200 научных работ. В их числе получившие ши</w:t>
        <w:softHyphen/>
        <w:t>рокое признание книги: «Развитие техничес</w:t>
        <w:softHyphen/>
        <w:t>кого мышления учащихся» (1964; в соавторстве с Т.В. Кудрявцевым), «Развивающее обучение» (1979), «Развитие пространственного мышления школьников» (1980), «Знания и мышление школьника» (1985), «Личностно-ориентированное обучение в современной школе» (19%, 2000), «Как развивать учащихся на уроках математи</w:t>
        <w:softHyphen/>
        <w:t>ки» (1996), «Технология личностно-ориентированного образования» (2000). Многие рабо</w:t>
        <w:softHyphen/>
        <w:t>ты переведены на польский, румынский, вен</w:t>
        <w:softHyphen/>
        <w:t>герский, болгарский, немецкий, английский языки.</w:t>
      </w:r>
    </w:p>
    <w:p>
      <w:pPr>
        <w:pStyle w:val="Normal1"/>
        <w:shd w:fill="FFFFFF" w:val="clear"/>
        <w:spacing w:lineRule="auto" w:line="360" w:before="22" w:after="0"/>
        <w:ind w:left="12" w:right="72" w:firstLine="3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ная деятельность И.С. Якиманской была отмечена медалями «За доблестный труд» (1970), «Ветеран труда» (1986), имени К.Д. Ушинского (1995), «В память 850-летия Москвы» (1998) [4; 157].</w:t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Феномен личностно-ориентированного развивающего обучения.</w:t>
      </w:r>
    </w:p>
    <w:p>
      <w:pPr>
        <w:pStyle w:val="Normal1"/>
        <w:shd w:fill="FFFFFF" w:val="clear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left="10" w:right="2" w:firstLine="202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Личностно-ориентированное обуче</w:t>
        <w:softHyphen/>
        <w:t>ние — это такое обучение, где во главу угла ставится личность ребенка, ее само</w:t>
        <w:softHyphen/>
        <w:t>бытность, самоценность, субъектный опыт каждого сначала раскрывается, а затем согласовывается с содержанием об</w:t>
        <w:softHyphen/>
        <w:t>разования. Если в традиционной философии образования социально-педа</w:t>
        <w:softHyphen/>
        <w:t>гогические модели развития личности описывались в виде извне задаваемых образцов, эталонов познания (познава</w:t>
        <w:softHyphen/>
        <w:t>тельной деятельности), то личностно-ориентированное обучение исходит из признания уникальности субъектного опыта самого ученика, как важного ис</w:t>
        <w:softHyphen/>
        <w:t>точника индивидуальной жизнедеятель</w:t>
        <w:softHyphen/>
        <w:t>ности, проявляемой, в частности, в по</w:t>
        <w:softHyphen/>
        <w:t>знании. Тем самым признается, что в образовании происходит не просто интериоризации ребенком заданных педаго</w:t>
        <w:softHyphen/>
        <w:t>гических воздействий, а «встреча» зада</w:t>
        <w:softHyphen/>
        <w:t>ваемого и субъектного опыта, своеобраз</w:t>
        <w:softHyphen/>
        <w:t>ное «окультуривание» последнего, его обогащение, приращение, преобразова</w:t>
        <w:softHyphen/>
        <w:t>ние, что и составляет «вектор» индиви</w:t>
        <w:softHyphen/>
        <w:t>дуального развития Признание ученика главной действую</w:t>
        <w:softHyphen/>
        <w:t>щей фигурой всего образовательного про</w:t>
        <w:softHyphen/>
        <w:t>цесса и есть, по нашему мнению, личностно-ориентированная педагогика.</w:t>
      </w:r>
    </w:p>
    <w:p>
      <w:pPr>
        <w:pStyle w:val="Normal1"/>
        <w:shd w:fill="FFFFFF" w:val="clear"/>
        <w:spacing w:lineRule="auto" w:line="360"/>
        <w:ind w:left="10" w:right="2" w:firstLine="2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ектировании образовательного процесса мы исходим из признания двух равноправных источников: обучения и учения. Последнее не есть просто дериват первого, а является самостоя</w:t>
        <w:softHyphen/>
        <w:t>тельным, личностно-значимым, а потому очень действенным источником развития личности.</w:t>
      </w:r>
    </w:p>
    <w:p>
      <w:pPr>
        <w:pStyle w:val="Normal1"/>
        <w:shd w:fill="FFFFFF" w:val="clear"/>
        <w:spacing w:lineRule="auto" w:line="360"/>
        <w:ind w:right="10" w:firstLine="1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диционно образовательный процесс описывался как учебно-воспитательный, основными составляющими которого яв</w:t>
        <w:softHyphen/>
        <w:t>лялись, обучение и воспитание. На орга</w:t>
        <w:softHyphen/>
        <w:t>низацию последних направлялись все усилия, так как считалось, что ребенок развивается только под влиянием специ</w:t>
        <w:softHyphen/>
        <w:t xml:space="preserve">ально организованных педагогических воздействий[3; 13].  </w:t>
      </w:r>
    </w:p>
    <w:p>
      <w:pPr>
        <w:pStyle w:val="Normal1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учение, которое обеспечивает полноценное усвоение знаний, формирует учебную деятельность и тем самым непосредственно влияет на умственное развитие и есть </w:t>
      </w:r>
      <w:r>
        <w:rPr>
          <w:i/>
          <w:color w:val="000000"/>
          <w:sz w:val="28"/>
          <w:szCs w:val="28"/>
        </w:rPr>
        <w:t>развивающее обучение</w:t>
      </w:r>
      <w:r>
        <w:rPr>
          <w:color w:val="000000"/>
          <w:sz w:val="28"/>
          <w:szCs w:val="28"/>
        </w:rPr>
        <w:t xml:space="preserve"> [1; 10].</w:t>
      </w:r>
    </w:p>
    <w:p>
      <w:pPr>
        <w:pStyle w:val="Normal1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лава.   Личностно-ориентированное развивающее обучение</w:t>
      </w:r>
    </w:p>
    <w:p>
      <w:pPr>
        <w:pStyle w:val="Normal1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1.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</w:rPr>
        <w:t>Модели личностно-ориентированной педагогики</w:t>
      </w:r>
    </w:p>
    <w:p>
      <w:pPr>
        <w:pStyle w:val="Normal1"/>
        <w:shd w:fill="FFFFFF" w:val="clear"/>
        <w:spacing w:lineRule="auto" w:line="360"/>
        <w:ind w:left="5" w:right="14" w:firstLine="20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left="5" w:right="14" w:firstLine="2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ющие модели личностно-ориентированной педагогики можно ус</w:t>
        <w:softHyphen/>
        <w:t>ловно разделить на три основные группы:</w:t>
      </w:r>
    </w:p>
    <w:p>
      <w:pPr>
        <w:pStyle w:val="Normal1"/>
        <w:shd w:fill="FFFFFF" w:val="clear"/>
        <w:spacing w:lineRule="auto" w:line="360"/>
        <w:ind w:left="202" w:hanging="0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социально-педагогическая,</w:t>
      </w:r>
    </w:p>
    <w:p>
      <w:pPr>
        <w:pStyle w:val="Normal1"/>
        <w:shd w:fill="FFFFFF" w:val="clear"/>
        <w:spacing w:lineRule="auto" w:line="360"/>
        <w:ind w:left="209" w:hanging="0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редметно-дидактическая,</w:t>
      </w:r>
    </w:p>
    <w:p>
      <w:pPr>
        <w:pStyle w:val="Normal1"/>
        <w:shd w:fill="FFFFFF" w:val="clear"/>
        <w:spacing w:lineRule="auto" w:line="360"/>
        <w:ind w:left="209" w:hanging="0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сихологическая.</w:t>
      </w:r>
    </w:p>
    <w:p>
      <w:pPr>
        <w:pStyle w:val="Normal1"/>
        <w:shd w:fill="FFFFFF" w:val="clear"/>
        <w:spacing w:lineRule="auto" w:line="360"/>
        <w:ind w:left="7" w:right="12" w:firstLine="2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-педагогическая модель ре</w:t>
        <w:softHyphen/>
        <w:t>ализовала требования общества, которое формулировало социальный заказ обра</w:t>
        <w:softHyphen/>
        <w:t>зованию: воспитать личность с заранее заданными свойствами. Общество через все имеющиеся образовательные инсти</w:t>
        <w:softHyphen/>
        <w:t>туты формировало типовую модель такой личности. Задача школы заключалась в первую очередь в том, чтобы каждый ученик по мере взросления соответство</w:t>
        <w:softHyphen/>
        <w:t>вал этой модели, был ее конкретным носителем. Личность при этом понима</w:t>
        <w:softHyphen/>
        <w:t>лась как некоторое типовое явление, «ус</w:t>
        <w:softHyphen/>
        <w:t>редненный» вариант, как носитель и вы</w:t>
        <w:softHyphen/>
        <w:t>разитель массовой культуры. Отсюда ос</w:t>
        <w:softHyphen/>
        <w:t>новные социальные требования к лично</w:t>
        <w:softHyphen/>
        <w:t>сти: подчинение индивидуальных инте</w:t>
        <w:softHyphen/>
        <w:t>ресов общественным, конформизм, по</w:t>
        <w:softHyphen/>
        <w:t>слушание, коллективизм и т.п.</w:t>
      </w:r>
    </w:p>
    <w:p>
      <w:pPr>
        <w:pStyle w:val="Normal1"/>
        <w:shd w:fill="FFFFFF" w:val="clear"/>
        <w:spacing w:lineRule="auto" w:line="360"/>
        <w:ind w:left="19" w:right="41" w:firstLine="1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процесс был ориен</w:t>
        <w:softHyphen/>
        <w:t>тирован на создание одинаковых условий обучения для всех при ко</w:t>
        <w:softHyphen/>
        <w:t>торых каждый достигал планируемых ре</w:t>
        <w:softHyphen/>
        <w:t>зультатов (всеобщее десятилетнее обра</w:t>
        <w:softHyphen/>
        <w:t>зование, «борьба» с второгодничеством, детьми с отклоняющимися формами по</w:t>
        <w:softHyphen/>
        <w:t>ведения, изоляция детей с различными нарушениями психического развития и т.п.).</w:t>
      </w:r>
    </w:p>
    <w:p>
      <w:pPr>
        <w:pStyle w:val="Normal1"/>
        <w:shd w:fill="FFFFFF" w:val="clear"/>
        <w:spacing w:lineRule="auto" w:line="360"/>
        <w:ind w:left="29" w:right="34"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я образовательного процесса основывалась на идее педагогического управления, формирования, коррекции личности «извне», без достаточного учета и использования субъектного опыта са</w:t>
        <w:softHyphen/>
        <w:t>мого ученика как активного творца соб</w:t>
        <w:softHyphen/>
        <w:t>ственного развития (самообразования, самовоспитания).</w:t>
      </w:r>
    </w:p>
    <w:p>
      <w:pPr>
        <w:pStyle w:val="Normal1"/>
        <w:shd w:fill="FFFFFF" w:val="clear"/>
        <w:spacing w:lineRule="auto" w:line="360"/>
        <w:ind w:left="38" w:right="10"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но говоря, направленность такой технологии можно обозначить так: «мне не интересно, каков ты сейчас, но я знаю, каким ты должен стать, и я этого добь</w:t>
        <w:softHyphen/>
        <w:t>юсь». Отсюда известный педагогический оптимизм, авторитарность, единообразие программ, методов, форм обучения, гло</w:t>
        <w:softHyphen/>
        <w:t>бальные цели и задачи общего среднего образования (воспитание гармоничной всесторонне развитой личности).</w:t>
      </w:r>
    </w:p>
    <w:p>
      <w:pPr>
        <w:pStyle w:val="Normal1"/>
        <w:shd w:fill="FFFFFF" w:val="clear"/>
        <w:spacing w:lineRule="auto" w:line="360"/>
        <w:ind w:left="62" w:firstLine="18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но-дидактическая модель личностно-ориентированной педагогики, ее разработка традиционно связаны с орга</w:t>
        <w:softHyphen/>
        <w:t>низацией научных знаний в системы с учетом их предметного содержания. Это своеобразная предметная диффе</w:t>
        <w:softHyphen/>
        <w:t>ренциация, обеспечивающая индиви</w:t>
        <w:softHyphen/>
        <w:t>дуальный подход в обучении.</w:t>
      </w:r>
    </w:p>
    <w:p>
      <w:pPr>
        <w:pStyle w:val="Normal1"/>
        <w:shd w:fill="FFFFFF" w:val="clear"/>
        <w:spacing w:lineRule="auto" w:line="360"/>
        <w:ind w:left="62" w:firstLine="1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ом индивидуализации обуче</w:t>
        <w:softHyphen/>
        <w:t>ния служили сами знания, а не их конк</w:t>
        <w:softHyphen/>
        <w:t>ретный носитель — развивающийся уче</w:t>
        <w:softHyphen/>
        <w:t>ник. Знания организовывались по степе</w:t>
        <w:softHyphen/>
        <w:t>ни их объективной трудности, новизны, уровню их интегрированности, с учетом рациональных приемов усвоения, «пор</w:t>
        <w:softHyphen/>
        <w:t>ций» подачи материала, сложности его переработки и т.п. В основе дидактики лежала предмет</w:t>
        <w:softHyphen/>
        <w:t>ная дифференциация, направленная на выявление: 1) предпочтений ученика к работе с материалом разного предмет</w:t>
        <w:softHyphen/>
        <w:t>ного содержания; 2) интереса к его уг</w:t>
        <w:softHyphen/>
        <w:t>лубленному изучению; 3) ориентации ученика к занятиям разными видами предметной (профессиональной) дея</w:t>
        <w:softHyphen/>
        <w:t>тельности.</w:t>
      </w:r>
    </w:p>
    <w:p>
      <w:pPr>
        <w:pStyle w:val="Normal1"/>
        <w:shd w:fill="FFFFFF" w:val="clear"/>
        <w:spacing w:lineRule="auto" w:line="360"/>
        <w:ind w:left="22" w:right="41" w:firstLine="1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я предметной дифференциа</w:t>
        <w:softHyphen/>
        <w:t>ции строилась на учете сложности и объ</w:t>
        <w:softHyphen/>
        <w:t>ема учебного материала (задания повы</w:t>
        <w:softHyphen/>
        <w:t>шенно-пониженной трудности).</w:t>
      </w:r>
    </w:p>
    <w:p>
      <w:pPr>
        <w:pStyle w:val="Normal1"/>
        <w:shd w:fill="FFFFFF" w:val="clear"/>
        <w:spacing w:lineRule="auto" w:line="360"/>
        <w:ind w:left="26" w:right="24"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едметной дифференциации разрабатывались факультативные кур</w:t>
        <w:softHyphen/>
        <w:t>сы, программы спецшкол (языковые, математические, биологические), от</w:t>
        <w:softHyphen/>
        <w:t>крывались классы с углубленным изу</w:t>
        <w:softHyphen/>
        <w:t>чением определенных учебных предме</w:t>
        <w:softHyphen/>
        <w:t>тов (их циклов): гуманитарные, физи</w:t>
        <w:softHyphen/>
        <w:t>ко-математические, естественно-науч</w:t>
        <w:softHyphen/>
        <w:t>ные; создавались условия для овладе</w:t>
        <w:softHyphen/>
        <w:t>ния различными видами предметно-профессиональной деятельности (поли</w:t>
        <w:softHyphen/>
        <w:t>техническая школа, УПК, различные формы сочетания обучения с обще</w:t>
        <w:softHyphen/>
        <w:t>ственно полезным трудом).</w:t>
      </w:r>
    </w:p>
    <w:p>
      <w:pPr>
        <w:pStyle w:val="Normal1"/>
        <w:shd w:fill="FFFFFF" w:val="clear"/>
        <w:spacing w:lineRule="auto" w:line="360"/>
        <w:ind w:left="43" w:firstLine="1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нные формы вариативного обучения, конечно, способствовали его дифференциации, но образова</w:t>
        <w:softHyphen/>
        <w:t>тельная идеология при этом не меня</w:t>
        <w:softHyphen/>
        <w:t>лась: поскольку личность продукт обу</w:t>
        <w:softHyphen/>
        <w:t>чающих воздействий, значит органи</w:t>
        <w:softHyphen/>
        <w:t>зуем их по принципу дифференциа</w:t>
        <w:softHyphen/>
        <w:t>ции. Организация знаний по научным направлениям, уровню их сложности (программированное, проблемное обу</w:t>
        <w:softHyphen/>
        <w:t>чение) признавалась основным источ</w:t>
        <w:softHyphen/>
        <w:t>ником личностно-ориентированного подхода к ученику. Создавалась ситу</w:t>
        <w:softHyphen/>
        <w:t>ация, при которой дифференцирован</w:t>
        <w:softHyphen/>
        <w:t>ные формы педагогического воздейст</w:t>
        <w:softHyphen/>
        <w:t>вия (через организацию предметных знаний) определяли содержание лично</w:t>
        <w:softHyphen/>
        <w:t>стного развития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left="2" w:right="34" w:firstLine="1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ая дифференциация задавала нормативную познавательную деятель</w:t>
        <w:softHyphen/>
        <w:t>ность с учетом специфики научной обла</w:t>
        <w:softHyphen/>
        <w:t>сти знания, но не интересовалась истока</w:t>
        <w:softHyphen/>
        <w:t>ми жизнедеятельности самого ученика, как носителя субъектного опы</w:t>
        <w:softHyphen/>
        <w:t>та, имеющейся у него индивидуальной готовности, предпочтений к предметному содержанию, виду и форме задаваемых знаний. Как показывают наши исследо</w:t>
        <w:softHyphen/>
        <w:t>вания, предметная избирательность уче</w:t>
        <w:softHyphen/>
        <w:t>ника складывается задолго до введения дифференцированных форм обучения и не является прямым продуктом их воз</w:t>
        <w:softHyphen/>
        <w:t>действия. Дифференциация обучения че</w:t>
        <w:softHyphen/>
        <w:t>рез ее формы необходима для оптималь</w:t>
        <w:softHyphen/>
        <w:t>ной педагогической поддержки развития индивидуальности, а не для ее изначаль</w:t>
        <w:softHyphen/>
        <w:t>ного становления. В этих формах она не возникает, а лишь реализуется, наиболее оптимально развивается.</w:t>
      </w:r>
    </w:p>
    <w:p>
      <w:pPr>
        <w:pStyle w:val="Normal1"/>
        <w:shd w:fill="FFFFFF" w:val="clear"/>
        <w:spacing w:lineRule="auto" w:line="360"/>
        <w:ind w:left="24" w:right="31"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особо подчеркнуть, что пред</w:t>
        <w:softHyphen/>
        <w:t>метная дифференциация, как правило, не затрагивает духовной дифферен</w:t>
        <w:softHyphen/>
        <w:t>циации, т.е. различий национальных, эт</w:t>
        <w:softHyphen/>
        <w:t>нических, религиозных, мировоззренче</w:t>
        <w:softHyphen/>
        <w:t>ских, что в значительной мере определя</w:t>
        <w:softHyphen/>
        <w:t>ет содержание субъектного опыта учени</w:t>
        <w:softHyphen/>
        <w:t>ка.</w:t>
      </w:r>
    </w:p>
    <w:p>
      <w:pPr>
        <w:pStyle w:val="Normal1"/>
        <w:shd w:fill="FFFFFF" w:val="clear"/>
        <w:spacing w:lineRule="auto" w:line="360"/>
        <w:ind w:left="26" w:right="10" w:firstLine="1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ная дифференциация, как уже отмечалось, строится с учетом содержа</w:t>
        <w:softHyphen/>
        <w:t>ния научного познания с опорой на клас</w:t>
        <w:softHyphen/>
        <w:t>сические образцы познания. На этой ос</w:t>
        <w:softHyphen/>
        <w:t>нове разрабатываются программный ма</w:t>
        <w:softHyphen/>
        <w:t>териал, научные тексты, дидактические материалы и т.п. Это приводит к углуб</w:t>
        <w:softHyphen/>
        <w:t>лению познания, расширению объема на</w:t>
        <w:softHyphen/>
        <w:t>учной информации, ее более теоретиче</w:t>
        <w:softHyphen/>
        <w:t>скому (методологическому) структури</w:t>
        <w:softHyphen/>
        <w:t>рованию. По такому пути идут авторы учебных программ для инновационных образовательных учреждений (гимназия, лицей, профильные классы), где диффе</w:t>
        <w:softHyphen/>
        <w:t xml:space="preserve">ренцированное обучение в его различных формах выступает наиболее ярко. </w:t>
      </w:r>
    </w:p>
    <w:p>
      <w:pPr>
        <w:pStyle w:val="Normal1"/>
        <w:shd w:fill="FFFFFF" w:val="clear"/>
        <w:spacing w:lineRule="auto" w:line="360"/>
        <w:ind w:left="26" w:right="10" w:firstLine="17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 тем неучет в организации предметной дифференциации духовной (более личностно-значимой для ученика) затрудня</w:t>
        <w:softHyphen/>
        <w:t>ет не только регионализацию образова</w:t>
        <w:softHyphen/>
        <w:t>ния, но нередко порождает формализм в усвоении знаний — расхождение между воспроизведением «правильных» знаний и их использованием, стремление скрыть личностные смыслы и ценности, жизнен</w:t>
        <w:softHyphen/>
        <w:t>ные планы и намерения, заменить их социальным клише.</w:t>
      </w:r>
    </w:p>
    <w:p>
      <w:pPr>
        <w:pStyle w:val="Normal1"/>
        <w:shd w:fill="FFFFFF" w:val="clear"/>
        <w:spacing w:lineRule="auto" w:line="360"/>
        <w:ind w:left="17" w:right="36" w:firstLine="1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бъектном опыте представлены и предметные, и духовные смыслы, имею</w:t>
        <w:softHyphen/>
        <w:t>щие значение для развития личности. Их сочетание в обучении не простая задача, пока, на наш взгляд, не решаемая в рамках предметно-дидактической моде</w:t>
        <w:softHyphen/>
        <w:t>ли.</w:t>
      </w:r>
    </w:p>
    <w:p>
      <w:pPr>
        <w:pStyle w:val="Normal1"/>
        <w:shd w:fill="FFFFFF" w:val="clear"/>
        <w:spacing w:lineRule="auto" w:line="360"/>
        <w:ind w:left="17" w:right="36" w:firstLine="192"/>
        <w:jc w:val="both"/>
        <w:rPr/>
      </w:pPr>
      <w:r>
        <w:rPr>
          <w:color w:val="000000"/>
          <w:sz w:val="28"/>
          <w:szCs w:val="28"/>
        </w:rPr>
        <w:t>Психологическая модель личностно-ориентированной педагогики до послед</w:t>
        <w:softHyphen/>
        <w:t>него времени сводилась к признанию раз</w:t>
        <w:softHyphen/>
        <w:t>личий в познавательных спо</w:t>
        <w:softHyphen/>
        <w:t>собностях, понимаемых как сложное психическое образование, обусловленное генетическими, анатомо-физиологическими, социальными причинами и фак</w:t>
        <w:softHyphen/>
        <w:t xml:space="preserve">торами в их сложном взаимодействии и взаимовлиянии. </w:t>
      </w:r>
    </w:p>
    <w:p>
      <w:pPr>
        <w:pStyle w:val="Normal1"/>
        <w:shd w:fill="FFFFFF" w:val="clear"/>
        <w:spacing w:lineRule="auto" w:line="360"/>
        <w:ind w:left="17" w:right="36" w:firstLine="1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разовательном процессе познава</w:t>
        <w:softHyphen/>
        <w:t>тельные способности проявляются в обучаемости, которая определяется как индивидуальная способность к усво</w:t>
        <w:softHyphen/>
        <w:t>ению знаний [3; 33].</w:t>
      </w:r>
    </w:p>
    <w:p>
      <w:pPr>
        <w:pStyle w:val="Normal1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1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2.  Принципы построения личностно-ориентированной системы обучения.</w:t>
      </w:r>
    </w:p>
    <w:p>
      <w:pPr>
        <w:pStyle w:val="Normal1"/>
        <w:shd w:fill="FFFFFF" w:val="clear"/>
        <w:tabs>
          <w:tab w:val="clear" w:pos="708"/>
          <w:tab w:val="left" w:pos="1462" w:leader="none"/>
        </w:tabs>
        <w:spacing w:lineRule="auto" w:line="360" w:before="28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в том, как понимать личность, где искать источники её развития? Принципы построения данной системы нацелены на всестороннее развитие личности. Нельзя сказать, что школа не ставила перед собой цель разви</w:t>
        <w:softHyphen/>
        <w:t>тия личности.</w:t>
      </w:r>
    </w:p>
    <w:p>
      <w:pPr>
        <w:pStyle w:val="Normal1"/>
        <w:shd w:fill="FFFFFF" w:val="clear"/>
        <w:spacing w:lineRule="auto" w:line="360" w:before="280" w:after="0"/>
        <w:ind w:firstLine="1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оборот, эта цель постоянно декларировалась</w:t>
        <w:br/>
        <w:t>как задача всестороннего, гармонического развития личности.</w:t>
        <w:br/>
        <w:t>Существовали социально-педагогические модели этого развития,</w:t>
        <w:br/>
        <w:t>они описывались в виде социокультурных образцов, которыми</w:t>
        <w:br/>
        <w:t>требовалось овладеть. Личность понималась как носитель этих</w:t>
        <w:br/>
        <w:t>образцов, как выразитель их содержания. Последнее задавалось идеологией, господствующей в обществе.</w:t>
        <w:br/>
        <w:t xml:space="preserve">      Личностно-ориентированная педагогика, строя процесс обуче-</w:t>
        <w:br/>
        <w:t>ния и воспитания, исходила в основном из признания ведущей</w:t>
        <w:br/>
        <w:t xml:space="preserve">роли (детерминации) внешних воздействий, (роли педагога, </w:t>
        <w:br/>
        <w:t>кол</w:t>
        <w:softHyphen/>
        <w:t>лектива, группы), а не саморазвития отдельной личности.</w:t>
        <w:br/>
        <w:t>Аналогичным образом разрабатывались и соответствующие ди</w:t>
        <w:softHyphen/>
        <w:t>-</w:t>
        <w:br/>
        <w:t>дактические модели, через которые реализовывался индивиду-</w:t>
        <w:softHyphen/>
        <w:br/>
        <w:t>альный подход в обучении. Он сводился в основном к разделению</w:t>
        <w:softHyphen/>
        <w:br/>
        <w:t xml:space="preserve"> учащихся на сильных, средних, слабых; к педагогической </w:t>
        <w:softHyphen/>
        <w:br/>
        <w:t>коррекции через специальную организацию учебного материала по</w:t>
        <w:br/>
        <w:t>степени его объективной сложности, уровню требований к овла</w:t>
        <w:softHyphen/>
        <w:t>-</w:t>
        <w:br/>
        <w:t>дению этим материалом (программированное, проблемное обу</w:t>
        <w:softHyphen/>
        <w:t>чение).</w:t>
        <w:br/>
        <w:t xml:space="preserve">      В рамках такого индивидуального подхода проводилась</w:t>
        <w:br/>
        <w:t xml:space="preserve">предметная дифференциация, которая, кстати, востребовалась, только одним социальным институтом — вузами. Во всех же </w:t>
        <w:br/>
        <w:t>остальных сферах человеческой жизни такая дифференциация не</w:t>
        <w:br/>
        <w:t>имела существенного значения. Общеобразовательная школа в</w:t>
        <w:br/>
        <w:t>основном готовила к вузу и этот социальный заказ выполняла</w:t>
        <w:br/>
        <w:t>через предметную дифференциацию, при этом нивелировалась</w:t>
        <w:br/>
        <w:t>духовная дифференциация (индивидуальные различия, связанные</w:t>
        <w:br/>
        <w:t>с традициями семьи, укладом жизни, отношением к религии и</w:t>
        <w:br/>
        <w:t>Психологические модели личностно-ориентированного обуче-</w:t>
        <w:softHyphen/>
        <w:br/>
        <w:t>ния были подчинены задаче развития познавательных (интеллек</w:t>
        <w:softHyphen/>
        <w:t>-</w:t>
        <w:br/>
        <w:t>туальных) способностей, которые рассматривались прежде все</w:t>
        <w:softHyphen/>
        <w:br/>
        <w:t>го как типовые (рефлексия, планирование, целеполагание), а не</w:t>
        <w:br/>
        <w:t>индивидуальные способности. Средством развития этих способ-</w:t>
        <w:softHyphen/>
        <w:br/>
        <w:t>ностей считается учебная деятельность, которою строится как «эта</w:t>
        <w:softHyphen/>
        <w:br/>
        <w:t>лонная» по своему нормативному содержанию и структуре.</w:t>
        <w:br/>
        <w:t>Индивидуальные способности «просматривались» через обучаемость, определяемую как способность к усвоению знаний.</w:t>
        <w:br/>
        <w:t>Чем лучше были организованы знания в системы (по теоретиче</w:t>
        <w:softHyphen/>
        <w:t>-</w:t>
        <w:br/>
        <w:t>скому типу), тем выше была обучаемость. Зависимая от содер-</w:t>
        <w:softHyphen/>
        <w:br/>
        <w:t xml:space="preserve">жания, специального конструирования учебного материала, </w:t>
        <w:br/>
        <w:t>обу</w:t>
        <w:softHyphen/>
        <w:t>чаемость тем самым рассматривалась не столько как индивиду-</w:t>
        <w:softHyphen/>
        <w:br/>
        <w:t>альная, сколько как типовая особенность личности (теоретики,</w:t>
        <w:br/>
        <w:t>эмпирики, обладатели наглядно-образного словесно-логическо</w:t>
        <w:softHyphen/>
        <w:t>го</w:t>
        <w:br/>
        <w:t xml:space="preserve"> мышления и т.п.). При всем видимом различии эти модели </w:t>
        <w:softHyphen/>
        <w:br/>
        <w:t>объединяет следующее:</w:t>
        <w:tab/>
      </w:r>
    </w:p>
    <w:p>
      <w:pPr>
        <w:pStyle w:val="Normal1"/>
        <w:numPr>
          <w:ilvl w:val="0"/>
          <w:numId w:val="2"/>
        </w:numPr>
        <w:shd w:fill="FFFFFF" w:val="clear"/>
        <w:spacing w:lineRule="auto" w:line="360"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нание за обучением определяющего основного источника (детерминанты) развития личности;</w:t>
      </w:r>
    </w:p>
    <w:p>
      <w:pPr>
        <w:pStyle w:val="Normal1"/>
        <w:numPr>
          <w:ilvl w:val="0"/>
          <w:numId w:val="2"/>
        </w:numPr>
        <w:shd w:fill="FFFFFF" w:val="clear"/>
        <w:spacing w:lineRule="auto" w:line="360" w:before="0" w:after="0"/>
        <w:ind w:left="1000" w:right="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личности с заранее заданными (планируемы</w:t>
        <w:softHyphen/>
        <w:t>ми) качествами, свойствами, способностями («стань таким, как я хочу»);</w:t>
      </w:r>
    </w:p>
    <w:p>
      <w:pPr>
        <w:pStyle w:val="Normal1"/>
        <w:numPr>
          <w:ilvl w:val="0"/>
          <w:numId w:val="2"/>
        </w:numPr>
        <w:shd w:fill="FFFFFF" w:val="clear"/>
        <w:spacing w:lineRule="auto" w:line="360" w:before="0" w:after="0"/>
        <w:ind w:left="1000" w:right="3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имание развития (возрастного, индивидуального) как на</w:t>
        <w:softHyphen/>
        <w:t>ращивание знаний, умений, навыков (увеличение их объема, ус</w:t>
        <w:softHyphen/>
        <w:t>ложнение содержания) и овладение социально-значимыми эта</w:t>
        <w:softHyphen/>
        <w:t>лонами в виде понятий, идеалов, образцов поведения;</w:t>
      </w:r>
    </w:p>
    <w:p>
      <w:pPr>
        <w:pStyle w:val="Normal1"/>
        <w:numPr>
          <w:ilvl w:val="0"/>
          <w:numId w:val="2"/>
        </w:numPr>
        <w:shd w:fill="FFFFFF" w:val="clear"/>
        <w:spacing w:lineRule="auto" w:line="360" w:before="0" w:after="0"/>
        <w:ind w:left="100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еление и отработка типовых характеристик личности как продукта социокультурной среды («коллективный субъект»);</w:t>
      </w:r>
    </w:p>
    <w:p>
      <w:pPr>
        <w:pStyle w:val="Normal1"/>
        <w:numPr>
          <w:ilvl w:val="0"/>
          <w:numId w:val="2"/>
        </w:numPr>
        <w:shd w:fill="FFFFFF" w:val="clear"/>
        <w:spacing w:lineRule="auto" w:line="360" w:before="0" w:after="280"/>
        <w:ind w:left="1000" w:right="5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механизма усвоения (интериоризации) обучаю</w:t>
        <w:softHyphen/>
        <w:t>щих воздействий в качестве основного источника развития лич</w:t>
        <w:softHyphen/>
        <w:t>ности.</w:t>
      </w:r>
    </w:p>
    <w:p>
      <w:pPr>
        <w:pStyle w:val="Normal1"/>
        <w:shd w:fill="FFFFFF" w:val="clear"/>
        <w:spacing w:lineRule="auto" w:line="360" w:before="280" w:after="0"/>
        <w:ind w:left="101" w:right="55" w:firstLine="1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нами разрабатывается иной подход к пониманию и организации </w:t>
      </w:r>
      <w:r>
        <w:rPr>
          <w:sz w:val="28"/>
          <w:szCs w:val="28"/>
        </w:rPr>
        <w:t>личностно-ориентированного обучения</w:t>
      </w:r>
      <w:r>
        <w:rPr>
          <w:color w:val="000000"/>
          <w:sz w:val="28"/>
          <w:szCs w:val="28"/>
        </w:rPr>
        <w:t>. В основе его лежит признание индивидуальности, са</w:t>
        <w:softHyphen/>
        <w:t xml:space="preserve">мобытности, самооценка каждого человека, его развития не как «коллективного субъекта» прежде всего как индивида, наделенного своим неповторимым СУБЪЕКТНЫМ опытом [2;9]. </w:t>
      </w:r>
    </w:p>
    <w:p>
      <w:pPr>
        <w:pStyle w:val="Normal1"/>
        <w:shd w:fill="FFFFFF" w:val="clear"/>
        <w:spacing w:lineRule="auto" w:line="360" w:before="280" w:after="0"/>
        <w:ind w:left="102" w:right="57" w:firstLine="1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ализация личностно-ориентированной системы обучения </w:t>
        <w:br/>
        <w:t>требует смены «векторов» в педагогике: от обучения, как норматив</w:t>
        <w:softHyphen/>
        <w:br/>
        <w:t>но построенного процесса (и в этом смысле жестко регламенти-</w:t>
        <w:softHyphen/>
        <w:br/>
        <w:t>рованного), к учению, как индивидуальной деятельности школь-</w:t>
        <w:softHyphen/>
        <w:br/>
        <w:t>ника, ее коррекции и педагогической поддержки.</w:t>
        <w:tab/>
      </w:r>
    </w:p>
    <w:p>
      <w:pPr>
        <w:pStyle w:val="Normal1"/>
        <w:shd w:fill="FFFFFF" w:val="clear"/>
        <w:spacing w:lineRule="auto" w:line="360" w:before="46" w:after="0"/>
        <w:ind w:firstLine="3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учение не столько задает вектор развития, сколько создает</w:t>
        <w:br/>
        <w:t xml:space="preserve">для этого все необходимые условия. Тем самым существенно </w:t>
        <w:softHyphen/>
        <w:br/>
        <w:t>меняется функция обучения. Его задача не планировать общую,</w:t>
        <w:br/>
        <w:t>единую и обязательную для всех линию психического развития, а</w:t>
        <w:br/>
        <w:t>помогать каждому ученику с учетом имеющегося у него опыта</w:t>
        <w:br/>
        <w:t>познания совершенствовать свои индивидуальные способности,</w:t>
        <w:br/>
        <w:t xml:space="preserve">развиваться как личность. В этом случае исходные моменты </w:t>
        <w:softHyphen/>
        <w:br/>
        <w:t xml:space="preserve">обучения — не реализация его конечных целей {планируемых </w:t>
        <w:softHyphen/>
        <w:br/>
        <w:t>результатов), а раскрытие индивидуальных познавательных возмож-</w:t>
        <w:softHyphen/>
        <w:br/>
        <w:t>ностей каждого ученика и определение педагогических условий,</w:t>
        <w:br/>
        <w:t>необходимых для их удовлетворения. Развитие способностей ученика — основная задача личностно-ориентированной педагоги</w:t>
        <w:softHyphen/>
        <w:t>ки, и «вектор» развития строится не от обучения к учению, а, наоборот, от ученика к определению педагогических воздейст</w:t>
        <w:softHyphen/>
        <w:t>вий, способствующих его развитию. На это должен быть нацелен весь образовательный процесс.</w:t>
      </w:r>
    </w:p>
    <w:p>
      <w:pPr>
        <w:pStyle w:val="Normal1"/>
        <w:shd w:fill="FFFFFF" w:val="clear"/>
        <w:spacing w:lineRule="auto" w:line="360" w:before="2" w:after="0"/>
        <w:ind w:right="7" w:firstLine="3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колько соображений о проектировании личностно-ориентированной системы обучения. Исходя из ее специфики, невоз</w:t>
        <w:softHyphen/>
        <w:t>можна построить идеальную модель, как это принято, т.е. наме</w:t>
        <w:softHyphen/>
        <w:t>тить общие цели и конечные результаты без учета «сопротивле</w:t>
        <w:softHyphen/>
        <w:t>ния материала», каким является ученик как носитель субъектного опыта. В этом смысле мы различаем термин «прожектирование» (мысленное, идеальное простраивание чего-либо} и проектиро</w:t>
        <w:softHyphen/>
        <w:t>вание (как создание и практическое воплощение проекта). Эф</w:t>
        <w:softHyphen/>
        <w:t>фект создания и управления личностно-ориентированным обуче</w:t>
        <w:softHyphen/>
        <w:t>нием зависит не только от организации, но в значительной мере от индивидуальных способностей ученика как основного субъек</w:t>
        <w:softHyphen/>
        <w:t>та образовательного процесса. Это делает само проектирова</w:t>
        <w:softHyphen/>
        <w:t>ние гибким, вариативным, многофакторным.</w:t>
      </w:r>
    </w:p>
    <w:p>
      <w:pPr>
        <w:pStyle w:val="Normal1"/>
        <w:shd w:fill="FFFFFF" w:val="clear"/>
        <w:spacing w:lineRule="auto" w:line="360" w:before="5" w:after="0"/>
        <w:ind w:right="22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личностно-ориентированной системы обучения предполагает:</w:t>
      </w:r>
    </w:p>
    <w:p>
      <w:pPr>
        <w:pStyle w:val="Normal1"/>
        <w:numPr>
          <w:ilvl w:val="0"/>
          <w:numId w:val="1"/>
        </w:numPr>
        <w:shd w:fill="FFFFFF" w:val="clear"/>
        <w:spacing w:lineRule="auto" w:line="360" w:before="7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нание ученика основным субъектом процесса обучения;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08"/>
          <w:tab w:val="left" w:pos="5006" w:leader="none"/>
        </w:tabs>
        <w:spacing w:lineRule="auto" w:line="360"/>
        <w:ind w:left="1166" w:right="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цели проектирования — развитие индивидуальных способностей ученика;</w:t>
        <w:tab/>
      </w:r>
    </w:p>
    <w:p>
      <w:pPr>
        <w:pStyle w:val="Normal1"/>
        <w:numPr>
          <w:ilvl w:val="0"/>
          <w:numId w:val="1"/>
        </w:numPr>
        <w:shd w:fill="FFFFFF" w:val="clear"/>
        <w:spacing w:lineRule="auto" w:line="360" w:before="17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средств, обеспечивающих реализацию постав</w:t>
        <w:softHyphen/>
        <w:t>ленной цели посредством выявления и структурирования субъектного опыта ученика, его направленного развития в процессе обучения.</w:t>
      </w:r>
    </w:p>
    <w:p>
      <w:pPr>
        <w:pStyle w:val="Normal1"/>
        <w:shd w:fill="FFFFFF" w:val="clear"/>
        <w:tabs>
          <w:tab w:val="clear" w:pos="708"/>
          <w:tab w:val="left" w:pos="4997" w:leader="none"/>
        </w:tabs>
        <w:spacing w:lineRule="auto" w:line="360" w:before="7" w:after="0"/>
        <w:ind w:left="46" w:right="29" w:firstLine="15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личностно-ориентированного обучения требует раз</w:t>
        <w:softHyphen/>
        <w:br/>
        <w:t>работки такого содержания образования, куда включаются не</w:t>
        <w:br/>
        <w:t>только научные знания, но и метазнания, т.е. приема и методы</w:t>
        <w:br/>
        <w:t>познания. Важным является разработка специальных форм взаимодействия участников образовательного процесса (учеников,</w:t>
        <w:br/>
        <w:t xml:space="preserve"> учителей, родителей).</w:t>
        <w:tab/>
      </w:r>
    </w:p>
    <w:p>
      <w:pPr>
        <w:pStyle w:val="Normal1"/>
        <w:shd w:fill="FFFFFF" w:val="clear"/>
        <w:spacing w:lineRule="auto" w:line="360"/>
        <w:ind w:left="22" w:right="14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ы также особые процедуры отслеживался характе</w:t>
        <w:softHyphen/>
        <w:t>ра и направленности развития ученика; создание благоприятных  условий для формирования его индивидуальности; изменение сло</w:t>
        <w:softHyphen/>
        <w:t>жившихся в нашей культуре представлений о норме психического развития ребенка (сравнение не ло горизонтали, а по верти</w:t>
        <w:softHyphen/>
        <w:t>кали, т.е. определение динамики развития ребенка в сравнении с самим собой, а не с другим).</w:t>
      </w:r>
    </w:p>
    <w:p>
      <w:pPr>
        <w:pStyle w:val="Normal1"/>
        <w:shd w:fill="FFFFFF" w:val="clear"/>
        <w:spacing w:lineRule="auto" w:line="360"/>
        <w:ind w:left="22" w:right="132" w:firstLine="1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нужно для того, чтобы реализовать модель личностно-ориентированного обучения в школе?</w:t>
      </w:r>
    </w:p>
    <w:p>
      <w:pPr>
        <w:pStyle w:val="Normal1"/>
        <w:shd w:fill="FFFFFF" w:val="clear"/>
        <w:spacing w:lineRule="auto" w:line="360"/>
        <w:ind w:left="19" w:right="144" w:firstLine="3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; во-первых, принять концепцию образовательно</w:t>
        <w:softHyphen/>
        <w:t>го процесса не как соединение обучения и воспитания, а как развитие индивидуальности, становление способностей, где обу</w:t>
        <w:softHyphen/>
        <w:t>чение и воспитание органически сливаются.</w:t>
      </w:r>
    </w:p>
    <w:p>
      <w:pPr>
        <w:pStyle w:val="Normal1"/>
        <w:shd w:fill="FFFFFF" w:val="clear"/>
        <w:spacing w:lineRule="auto" w:line="360"/>
        <w:ind w:left="14" w:right="146" w:firstLine="52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о-вторых, выявить характер взаимоотношений основных уча</w:t>
        <w:softHyphen/>
        <w:t>стников образовательного процесса: управленцев, учителей, уче</w:t>
        <w:softHyphen/>
        <w:t xml:space="preserve">ников, родителей. В-третьих, определить критерии эффективности инновационности образовательного процесса </w:t>
      </w:r>
      <w:r>
        <w:rPr>
          <w:color w:val="000000"/>
          <w:sz w:val="28"/>
          <w:szCs w:val="28"/>
          <w:lang w:val="en-US"/>
        </w:rPr>
        <w:t>[2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lang w:val="en-US"/>
        </w:rPr>
        <w:t xml:space="preserve"> 13]</w:t>
      </w:r>
      <w:r>
        <w:rPr>
          <w:color w:val="000000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left="14" w:right="146" w:firstLine="5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auto" w:line="360" w:before="280" w:after="0"/>
        <w:ind w:left="101" w:right="55" w:firstLine="1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ind w:right="461" w:hanging="0"/>
        <w:rPr/>
      </w:pPr>
      <w:r>
        <w:rPr>
          <w:b/>
          <w:sz w:val="28"/>
          <w:szCs w:val="28"/>
        </w:rPr>
        <w:t>2.3. Технология личностно-ориентированного обучения</w:t>
      </w:r>
    </w:p>
    <w:p>
      <w:pPr>
        <w:pStyle w:val="Normal1"/>
        <w:shd w:fill="FFFFFF" w:val="clear"/>
        <w:spacing w:lineRule="auto" w:line="360" w:before="250" w:after="0"/>
        <w:ind w:right="7" w:firstLine="1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принципом разработки личностно-ориентированной системы обучения, как отмечалось выше, является признание ин</w:t>
        <w:softHyphen/>
        <w:t>дивидуальности ученика, создание необходимых и достаточных условий для его развития.</w:t>
      </w:r>
    </w:p>
    <w:p>
      <w:pPr>
        <w:pStyle w:val="Normal1"/>
        <w:shd w:fill="FFFFFF" w:val="clear"/>
        <w:spacing w:lineRule="auto" w:line="360"/>
        <w:ind w:right="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ИВИДУАЛЬНОСТЬ рассматривается нами как неповтори</w:t>
        <w:softHyphen/>
        <w:t>мое своеобразие каждого человека, осуществляющего свою жиз</w:t>
        <w:softHyphen/>
        <w:t>недеятельность в качестве субъекта развития в течение жизни. Это своеобразие определяется совокупностью черт и свойств психики, формирующейся под воздействием разнообразных фак</w:t>
        <w:softHyphen/>
        <w:t>торов, обеспечивающих анатомо-физиологическую, психическую организацию любого человека</w:t>
      </w:r>
    </w:p>
    <w:p>
      <w:pPr>
        <w:pStyle w:val="Normal1"/>
        <w:shd w:fill="FFFFFF" w:val="clear"/>
        <w:tabs>
          <w:tab w:val="clear" w:pos="708"/>
          <w:tab w:val="left" w:pos="6374" w:leader="none"/>
        </w:tabs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сть — обобщенная характеристика особенно</w:t>
        <w:softHyphen/>
        <w:t>стей человека, устойчивое проявление которых, их эффективная реализация в игре, учении, труде, спорте определяет индивидуальный</w:t>
        <w:br/>
        <w:t xml:space="preserve"> стиль деятельности как личностное образование. Инди</w:t>
        <w:softHyphen/>
        <w:t>видуальность</w:t>
        <w:br/>
        <w:t xml:space="preserve"> человека формируется на основе наследованных</w:t>
        <w:br/>
        <w:t>природных задатков в процессе воспитания и одновременно — и</w:t>
        <w:br/>
        <w:t>это главное для человека — в ходе саморазвития, самопознания,</w:t>
        <w:br/>
        <w:t>самореализации в различных видах деятельности.</w:t>
        <w:tab/>
      </w:r>
    </w:p>
    <w:p>
      <w:pPr>
        <w:pStyle w:val="Normal1"/>
        <w:shd w:fill="FFFFFF" w:val="clear"/>
        <w:tabs>
          <w:tab w:val="clear" w:pos="708"/>
          <w:tab w:val="left" w:pos="6374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бучении учет индивидуальности означает раскрытие </w:t>
        <w:br/>
        <w:t>воз</w:t>
        <w:softHyphen/>
        <w:t>можности максимального развития каждого ученика, создание</w:t>
        <w:br/>
        <w:t xml:space="preserve">социокультурной ситуации развития исходя из признания </w:t>
        <w:br/>
        <w:t>уникальности и неповторимости психологических особенностей уче</w:t>
        <w:softHyphen/>
        <w:t>-</w:t>
        <w:br/>
        <w:t>ника.</w:t>
      </w:r>
    </w:p>
    <w:p>
      <w:pPr>
        <w:pStyle w:val="Normal1"/>
        <w:shd w:fill="FFFFFF" w:val="clear"/>
        <w:tabs>
          <w:tab w:val="clear" w:pos="708"/>
          <w:tab w:val="left" w:pos="6233" w:leader="none"/>
        </w:tabs>
        <w:spacing w:lineRule="auto" w:line="360" w:before="89" w:after="0"/>
        <w:ind w:right="29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чтобы индивидуально работать с каждым учеником, учитывая</w:t>
        <w:br/>
        <w:t>его психологические особенности, необходимо по-иному строить весь образовательный процесс.</w:t>
        <w:tab/>
      </w:r>
    </w:p>
    <w:p>
      <w:pPr>
        <w:pStyle w:val="Normal1"/>
        <w:shd w:fill="FFFFFF" w:val="clear"/>
        <w:spacing w:lineRule="auto" w:line="360" w:before="36" w:after="0"/>
        <w:ind w:left="91" w:right="50" w:firstLine="1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зация личностно-ориентированного образовательного процесса предполагает специальное конструирование учебного текста, дидактического    материала,   методических    рекомендаций   к   его </w:t>
      </w:r>
    </w:p>
    <w:p>
      <w:pPr>
        <w:pStyle w:val="Normal1"/>
        <w:shd w:fill="FFFFFF" w:val="clear"/>
        <w:spacing w:lineRule="auto" w:line="360" w:before="36" w:after="0"/>
        <w:ind w:left="91" w:right="50" w:firstLine="1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ю, типов учебного диалога, форм контроля за личностным развитием ученика в ходе овладения знаниями. Только при наличии дидактического обеспечения, реализующего принцип субъектности образования, можно говорить о построении личностно-ориентированного процесса.</w:t>
      </w:r>
    </w:p>
    <w:p>
      <w:pPr>
        <w:pStyle w:val="Normal1"/>
        <w:shd w:fill="FFFFFF" w:val="clear"/>
        <w:spacing w:lineRule="auto" w:line="360" w:before="29" w:after="0"/>
        <w:ind w:left="67" w:right="101" w:firstLine="1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тко сформулируем основные требования к разработке ди</w:t>
        <w:softHyphen/>
        <w:t>дактического обеспечения личностно-ориентированного процесса: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 w:before="19" w:after="0"/>
        <w:ind w:left="962" w:right="115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ый материал (характер его предъявления) должен обес</w:t>
        <w:softHyphen/>
        <w:t>печивать выявление содержания субъектного опыта ученика, вклю</w:t>
        <w:softHyphen/>
        <w:t>чая опыт его предшествующего обучения;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 w:before="38" w:after="0"/>
        <w:ind w:left="962" w:right="132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ложение знаний в учебнике (учителем) должно быть на</w:t>
        <w:softHyphen/>
        <w:t>правлено не только на расширение их объема, структурирова</w:t>
        <w:softHyphen/>
        <w:t>ние, интегрирование, обобщение предметного содержания, но и на преобразование наличного опыта каждого ученика;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 w:before="31" w:after="0"/>
        <w:ind w:left="962" w:right="15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обучения необходимо постоянное согласование опы</w:t>
        <w:softHyphen/>
        <w:t>та ученика с научным содержанием задаваемых знаний;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 w:before="34" w:after="0"/>
        <w:rPr>
          <w:sz w:val="28"/>
          <w:szCs w:val="28"/>
        </w:rPr>
      </w:pPr>
      <w:r>
        <w:rPr>
          <w:color w:val="000000"/>
          <w:sz w:val="28"/>
          <w:szCs w:val="28"/>
        </w:rPr>
        <w:t>активное стимулирование ученика к самоценной образова</w:t>
        <w:softHyphen/>
        <w:t>тельной деятельности должно обеспечивать ему возможность самообразования, саморазвития, самовыражения в ходе овладе</w:t>
        <w:softHyphen/>
        <w:t>ния  знаниями;</w:t>
      </w:r>
    </w:p>
    <w:p>
      <w:pPr>
        <w:pStyle w:val="Normal1"/>
        <w:numPr>
          <w:ilvl w:val="0"/>
          <w:numId w:val="5"/>
        </w:numPr>
        <w:shd w:fill="FFFFFF" w:val="clear"/>
        <w:spacing w:lineRule="auto" w:line="360" w:before="166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ый материал должен быть организован таким образом, чтобы ученик имел возможность выбора при выполнении заданий, решении задач;</w:t>
      </w:r>
    </w:p>
    <w:p>
      <w:pPr>
        <w:pStyle w:val="Normal1"/>
        <w:numPr>
          <w:ilvl w:val="0"/>
          <w:numId w:val="5"/>
        </w:numPr>
        <w:shd w:fill="FFFFFF" w:val="clear"/>
        <w:spacing w:lineRule="auto" w:line="360"/>
        <w:ind w:left="993" w:right="7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стимулировать учащихся к самостоятельному вы-&gt;ору и использованию наиболее значимых для них способов про</w:t>
        <w:softHyphen/>
        <w:t>работки учебного материала;</w:t>
      </w:r>
    </w:p>
    <w:p>
      <w:pPr>
        <w:pStyle w:val="Normal1"/>
        <w:numPr>
          <w:ilvl w:val="0"/>
          <w:numId w:val="5"/>
        </w:numPr>
        <w:shd w:fill="FFFFFF" w:val="clear"/>
        <w:spacing w:lineRule="auto" w:line="360"/>
        <w:ind w:left="993" w:right="1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ведении знаний о приемах выполнения учебных дейст</w:t>
        <w:softHyphen/>
        <w:t>вий необходимо выделять общелогические и специфические пред</w:t>
        <w:softHyphen/>
        <w:t>метные приемы учебной работы с учетом их функций в личност-ном развитии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4930" w:leader="none"/>
        </w:tabs>
        <w:spacing w:lineRule="auto" w:line="360"/>
        <w:ind w:left="993" w:right="17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обеспечивать контроль и оценку не только ре</w:t>
        <w:softHyphen/>
        <w:br/>
        <w:t>зультата, но главным образом процесса учения</w:t>
        <w:tab/>
        <w:t>т.е. тех транс-</w:t>
        <w:br/>
        <w:t>формаций, которые осуществляет ученик, усваивая учебный ма-</w:t>
        <w:softHyphen/>
        <w:br/>
        <w:t>териал;</w:t>
      </w:r>
    </w:p>
    <w:p>
      <w:pPr>
        <w:pStyle w:val="Normal1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ый процесс должен обеспечивать построение, реализацию, рефлексию, оценку учения как субъектной деятель-ности. Для этого необходимо выделение единиц учения, их опи-сание, использование учителем на уроке, в индивидуальной ра-боте (различные формы коррекции, репетиторства) [2; 19]. </w:t>
      </w:r>
    </w:p>
    <w:p>
      <w:pPr>
        <w:pStyle w:val="Normal1"/>
        <w:shd w:fill="FFFFFF" w:val="clear"/>
        <w:spacing w:lineRule="auto" w:line="360" w:before="280" w:after="0"/>
        <w:ind w:left="101" w:right="55" w:firstLine="1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auto" w:line="360" w:before="280" w:after="0"/>
        <w:ind w:left="101" w:right="55" w:firstLine="1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auto" w:line="360" w:before="280" w:after="0"/>
        <w:ind w:left="101" w:right="55" w:firstLine="1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auto" w:line="360" w:before="280" w:after="0"/>
        <w:ind w:left="101" w:right="55" w:firstLine="1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auto" w:line="360" w:before="280" w:after="0"/>
        <w:ind w:left="101" w:right="55" w:firstLine="1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auto" w:line="360" w:before="280" w:after="0"/>
        <w:ind w:left="101" w:right="55" w:firstLine="1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auto" w:line="360" w:before="280" w:after="0"/>
        <w:ind w:left="101" w:right="55" w:firstLine="1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auto" w:line="360" w:before="280" w:after="0"/>
        <w:ind w:left="101" w:right="55" w:firstLine="1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0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сделать вывод, что личностно-ориентированное обучение играет важную роль в системе образования. Современное образование должно быть направлено на развитие личности человека, раскрытие его возможностей, талантов, становление самосознания, самореализации. </w:t>
      </w:r>
    </w:p>
    <w:p>
      <w:pPr>
        <w:pStyle w:val="Normal1"/>
        <w:shd w:fill="FFFFFF" w:val="clear"/>
        <w:spacing w:lineRule="auto" w:line="360"/>
        <w:ind w:left="24" w:right="34"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ученика как личности (его социализация) идет не только путем ов</w:t>
        <w:softHyphen/>
        <w:t>ладения им нормативной деятельностью, но и через постоянное обогащение, пре</w:t>
        <w:softHyphen/>
        <w:t>образование субъектного опыта, как важ</w:t>
        <w:softHyphen/>
        <w:t>ного источника собственного развития;</w:t>
      </w:r>
    </w:p>
    <w:p>
      <w:pPr>
        <w:pStyle w:val="Normal1"/>
        <w:shd w:fill="FFFFFF" w:val="clear"/>
        <w:spacing w:lineRule="auto" w:line="360"/>
        <w:ind w:left="38" w:right="26" w:firstLine="1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ние как субъектная деятельность ученика, обеспечивающая познание (ус</w:t>
        <w:softHyphen/>
        <w:t>воение) должно разворачиваться как процесс, описываться в соответствующих терминах, отражающих его природу, психологическое содержание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результатом учения должно быть формирование познавательных спо</w:t>
        <w:softHyphen/>
        <w:t>собностей на основе овладения соответст</w:t>
        <w:softHyphen/>
        <w:t>вующими знаниями и умения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как в процессе такого обучения происходит активное участие в самоценной образовательной деятельности, содержание и формы которой должны обеспечивать ученику возможность самообразования, саморазвития в ходе овладения знания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киманская И.С. Развивающее обучение.- М.: Педагогика, 1979. – 144с. – (Воспитание и обучение. Б-ка учителя)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киманская И.С. Личностно ориентированное обучение в современной школе /М.: Сентябрь, 1996 – 96с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работка технологии личностно-ориентированного 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обучения //Вопросы психологии, 1995.,- №2. – с.13-21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 юбилею И.С. Якиманской //Вопросы психологии, 2002., - №1. –               </w:t>
      </w:r>
    </w:p>
    <w:p>
      <w:pPr>
        <w:pStyle w:val="Normal"/>
        <w:spacing w:lineRule="auto" w:line="360"/>
        <w:ind w:left="1077" w:hanging="0"/>
        <w:rPr>
          <w:sz w:val="28"/>
          <w:szCs w:val="28"/>
        </w:rPr>
      </w:pPr>
      <w:r>
        <w:rPr>
          <w:sz w:val="28"/>
          <w:szCs w:val="28"/>
        </w:rPr>
        <w:t>с.156-157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Якиманская И.С. Технология личностно-ориентированного образования. М., 2000</w:t>
      </w:r>
    </w:p>
    <w:p>
      <w:pPr>
        <w:pStyle w:val="Normal"/>
        <w:spacing w:lineRule="auto" w:line="360"/>
        <w:ind w:left="10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0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66"/>
        </w:tabs>
        <w:ind w:left="116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0"/>
        </w:tabs>
        <w:ind w:left="10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2"/>
        </w:tabs>
        <w:ind w:left="9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3"/>
        </w:tabs>
        <w:ind w:left="9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4:58:00Z</dcterms:created>
  <dc:creator>As</dc:creator>
  <dc:description/>
  <dc:language>en-US</dc:language>
  <cp:lastModifiedBy>As</cp:lastModifiedBy>
  <dcterms:modified xsi:type="dcterms:W3CDTF">2003-06-04T15:37:00Z</dcterms:modified>
  <cp:revision>48</cp:revision>
  <dc:subject/>
  <dc:title>МИНИСТЕРСТВО ОБРАЗОВАНИЯ   РФ</dc:title>
</cp:coreProperties>
</file>