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12"/>
          <w:szCs w:val="12"/>
        </w:rPr>
      </w:pPr>
      <w:r>
        <w:rPr>
          <w:b/>
          <w:sz w:val="12"/>
          <w:szCs w:val="12"/>
        </w:rPr>
        <w:t xml:space="preserve">11 </w:t>
      </w:r>
      <w:r>
        <w:rPr>
          <w:sz w:val="12"/>
          <w:szCs w:val="12"/>
        </w:rPr>
        <w:t>Истяз: 1. прич физич или псих страд путем систем нанес побоев либо иными нас дей, если это не повлекло послед, ука в Ст111 и 112 (длит. причинение боли щипанием, сечением, причин. множ. в том числе и небол. повреждений тупым или острыми предметами, воздейст. термических факторов и др. анолог. действия) Под систематичностью деяния поним. совер-е противоправ. актов не менее 3 раз, однако возможно и 1 раз но интен. и продолж. возд-ем ( подключение к телу потер-го невыс. напреж-я элект. тока, прикладывание к телу раскален. предметов,  защем- пальцев щепцами итд) А также нанесение в короткие промежутки времени выз. сильное псих или физ страдание., -2. То же дея, сове:а) в отнош 2 или б лиц;б) в отнош лица или его близ в связи с осущ данным лицом служе деят или вып общес долга;в) в отнош жен, заведомо для вин наход в сост берем;г) в отнош завед несов или лица, заведомо для вино находяще в бесп сост либо в матер или иной зави от винов, а = лица, похищ либо захва в кач зало;д) с примен пытки Под пытк поним прич физич или нравств страд в целях понуж к даче показ или иным дей, прот-м воле чел, а тж в целях наказ либо в иных цел;е) гр лиц, гр лиц по предв сгов или организ гр;ж) по найму;з) по мотиву нац, рас, религ ненави или вражды, -</w:t>
      </w:r>
      <w:r>
        <w:rPr>
          <w:bCs/>
          <w:sz w:val="12"/>
          <w:szCs w:val="12"/>
        </w:rPr>
        <w:t>прим</w:t>
      </w:r>
      <w:r>
        <w:rPr>
          <w:sz w:val="12"/>
          <w:szCs w:val="12"/>
        </w:rPr>
        <w:t xml:space="preserve">.. Объ- здор чел. Об ст: прич физич или псих страд...матер сост. суб ст: прям умыс, субъ-16. </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 xml:space="preserve">12  </w:t>
      </w:r>
      <w:r>
        <w:rPr>
          <w:sz w:val="12"/>
          <w:szCs w:val="12"/>
        </w:rPr>
        <w:t xml:space="preserve">Зараж вен болез, ВИЧ- инф: </w:t>
      </w:r>
      <w:r>
        <w:rPr>
          <w:bCs/>
          <w:sz w:val="12"/>
          <w:szCs w:val="12"/>
          <w:u w:val="single"/>
        </w:rPr>
        <w:t>Ст121</w:t>
      </w:r>
      <w:r>
        <w:rPr>
          <w:b/>
          <w:bCs/>
          <w:sz w:val="12"/>
          <w:szCs w:val="12"/>
        </w:rPr>
        <w:t xml:space="preserve"> - </w:t>
      </w:r>
      <w:r>
        <w:rPr>
          <w:sz w:val="12"/>
          <w:szCs w:val="12"/>
        </w:rPr>
        <w:t xml:space="preserve">1. Зараж др лица вен болез лицом, знавшим о нали у него этой болез, ( сифилис, гонорея итд)-2. То же деян, сов в отнош 2 или б лиц либо в отнош завед несов, совер. в разное время с бол. интервалом или в теч. небол. промеж. времени..Зарожение Мб как половым путем так и при пользовании общей постелью, хоз-быт приборами итд.  Объ- здор чел, об ст- дей- секс, безд- несоб правил личн гигиены. Суб ст- умыс или неостор- в форме самонадеян. Субъ- 16л. Заболев дб подтв лечебн завед. Матер сост. </w:t>
      </w:r>
      <w:r>
        <w:rPr>
          <w:bCs/>
          <w:sz w:val="12"/>
          <w:szCs w:val="12"/>
          <w:u w:val="single"/>
        </w:rPr>
        <w:t>Ст</w:t>
      </w:r>
      <w:r>
        <w:rPr>
          <w:b/>
          <w:bCs/>
          <w:sz w:val="12"/>
          <w:szCs w:val="12"/>
          <w:u w:val="single"/>
        </w:rPr>
        <w:t xml:space="preserve"> </w:t>
      </w:r>
      <w:r>
        <w:rPr>
          <w:bCs/>
          <w:sz w:val="12"/>
          <w:szCs w:val="12"/>
          <w:u w:val="single"/>
        </w:rPr>
        <w:t>122</w:t>
      </w:r>
      <w:r>
        <w:rPr>
          <w:b/>
          <w:bCs/>
          <w:sz w:val="12"/>
          <w:szCs w:val="12"/>
        </w:rPr>
        <w:t xml:space="preserve">- </w:t>
      </w:r>
      <w:r>
        <w:rPr>
          <w:sz w:val="12"/>
          <w:szCs w:val="12"/>
        </w:rPr>
        <w:t>1. Завед поставл др лица в опасн зараж ВИЧ-инф - Суб ст- умыс или неост в форме самонад.Закон гов. о заведомости поставления в опасность зарож. ВИЧ инф , когда вин. знает о наличии у него такого заб-я и сознат. нарушает правила предосторожности, и тем самым создает угрозу передачити (зарожения) заболевания 2. Зараж др лица ВИЧ-инф лицом, знавш о нали у него этой болез Об. ст. зарожение потер. ВИЧ инф. СУб. ст.  умысел, неост,  по легкомыслию., -3. Дея, пред ч2, сове в отнош 2 или б лиц либо в отнош завед несов, -4. Зараж др лица ВИЧ-инф вслед ненадл исполн лицом своих проф обязан ( лицо раб. в системе здравооххр-я, осущ. диагностику или лечение, сотрудник науч. исслед. лаборотории.) Об. ст. – ненадлеж. отнош. к выполн. своих обязонностей. Суб. ст. неост. вина. Лицо, соверш деян, предус ч1 и 2, осво от уо в случ, если др лицо, было своевр предупр о нали у первого этой болез и добров соглас соверш дей, создав опасн зараж. ВИЧ инф- заболевание, вызываемое вирусом иммунодефецита человека, кот. на сег. день счит разн-ю неизлеч. инф. заб-я неизбежно закан. летальным исходом.Объ- здор чел, об ст-поставление др. лица в опасность зарожения ВИЧ инфекцией, т.е. когда виновный создает реал. угрозу зарож. здоров. чел. (толь дейст, ч\з пол снош , переел крови). Форм сост-  с момента зарожения.. . Суб-16л</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t xml:space="preserve">13 </w:t>
      </w:r>
      <w:r>
        <w:rPr>
          <w:sz w:val="12"/>
          <w:szCs w:val="12"/>
        </w:rPr>
        <w:t>Оставл в опасн:</w:t>
      </w:r>
      <w:r>
        <w:rPr>
          <w:b/>
          <w:sz w:val="12"/>
          <w:szCs w:val="12"/>
        </w:rPr>
        <w:t xml:space="preserve"> </w:t>
      </w:r>
      <w:r>
        <w:rPr>
          <w:sz w:val="12"/>
          <w:szCs w:val="12"/>
        </w:rPr>
        <w:t>Заведомое оставл без помощи лица, находящ в опасн для жизни или здор состоя и лишенн возможн принять меры к самосохр по малолетс, старос, болез или вслед своей беспомо, в случ, если винов имел возмож оказ помощь этому лицу и был обяз иметь о нем заботу либо сам поставил его в опас для жиз или здор состояние. объектом-</w:t>
      </w:r>
    </w:p>
    <w:p>
      <w:pPr>
        <w:pStyle w:val="Normal"/>
        <w:widowControl w:val="false"/>
        <w:autoSpaceDE w:val="false"/>
        <w:jc w:val="both"/>
        <w:rPr>
          <w:sz w:val="12"/>
          <w:szCs w:val="12"/>
        </w:rPr>
      </w:pPr>
      <w:r>
        <w:rPr>
          <w:sz w:val="12"/>
          <w:szCs w:val="12"/>
        </w:rPr>
        <w:t>право на  жиз и здор чел. Об ст: бездейс. вин-го , кот не выпол. лежащей на нем обяз-ти оказ помощь лицу нах в опасном для жизни или здоровья состоянии. Форм сост. прест. счит. окон. с момента невыпол. обяз-ти по оказанию помощи потерп-му или поставление его в опасное для ж. и з. состояние нез-мо от того наст. ли вред. послед. для него или нет. Если гражд. не имел возм-ть оказать помощь в след. напр. непред. силы, у.о. не наступает. Суб ст: прям умыс. Субъ- 16л. то лицо на кот. лежала об-ть заб-ся о потер-ем., либо лицо кот само поставило чел. в опасное для жизни или зд. состояние ( род., опекуны, тренер, педагоги итд).</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 xml:space="preserve">14. </w:t>
      </w:r>
      <w:r>
        <w:rPr>
          <w:sz w:val="12"/>
          <w:szCs w:val="12"/>
        </w:rPr>
        <w:t xml:space="preserve">КРФ гаран. гр-ам охрану дост-ва личности  (ч.1ст21). Каж. чел. имеет право на то чтобы никто не умолял его достоинства ч1 ст 22 закр. за чел. право на свободу и лич. непр-ть , а ст. 23 право на непр-ть част. жизни. </w:t>
      </w:r>
      <w:r>
        <w:rPr>
          <w:spacing w:val="-1"/>
          <w:sz w:val="12"/>
          <w:szCs w:val="12"/>
        </w:rPr>
        <w:t xml:space="preserve">Понят и общ харак прест прот своб, чес, и дос </w:t>
      </w:r>
      <w:r>
        <w:rPr>
          <w:sz w:val="12"/>
          <w:szCs w:val="12"/>
        </w:rPr>
        <w:t>личн вкл: 1)прест прот своб – а)похищение чел, б)незак лиш своб,в)торг люд, исполь раб тр, незак помещ в псих стац. 2)Прот ч и д: а)клевета (распр заведомо лож свед,порочащ честь и дост-во др лица или подрывающ его репут ) и б)оскорб ( униж. чести и дост. др. лица выр. в непрелич. форме) в отлич от предыд законод мы расм прест прот своб как затр ч и д. Правиль пос зак-ль на пер мес жиз и Здор, на втор свобода. В гл. 17 объеденены прест. посяг-ва по вид. объекту  Охр. те общ. отн-я кот. обеспеч. бесприпят. польз-е, Влад. и расп-е такими благами  как св, ч и д. НЕпосред. объектом наз группы выст. конкрет прав. блага –св, ч и д.Объ- своб, ч и д чел. Своб, т.е. гарант крф своб места жит, передв.. Честь- обществ оцен личности. Дост- самооцен чел, кот базир на воспит с дес качаств.</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 xml:space="preserve">15 </w:t>
      </w:r>
      <w:r>
        <w:rPr>
          <w:sz w:val="12"/>
          <w:szCs w:val="12"/>
        </w:rPr>
        <w:t>Похищ чел:  1. похищ чела -2. То же деян, сове:а) гр лиц по предв сгов;б) утр си. - в) с прим нас, опасн для жиз или здор, либо с угро прим такого нас;г) с прим оруж или предм, исполь в каче оруж;д) в отнош завед несоверше;е) в отнош женщ, завед для винов находящ в сост берем;ж) в отнош 2 или б лиц;з) из корыст побуж, -3. Дея, предус ч1 или 2, если они:а) соверш орган груп;б) утр силу. - в) повлек по неост смерть потерп или иные тяж послед, -</w:t>
      </w:r>
      <w:r>
        <w:rPr>
          <w:bCs/>
          <w:sz w:val="12"/>
          <w:szCs w:val="12"/>
        </w:rPr>
        <w:t>прим.</w:t>
      </w:r>
      <w:r>
        <w:rPr>
          <w:b/>
          <w:bCs/>
          <w:sz w:val="12"/>
          <w:szCs w:val="12"/>
        </w:rPr>
        <w:t xml:space="preserve"> </w:t>
      </w:r>
      <w:r>
        <w:rPr>
          <w:sz w:val="12"/>
          <w:szCs w:val="12"/>
        </w:rPr>
        <w:t xml:space="preserve">Лицо, добров освобод похищен, освоб от уо, если в его дейс не содер иного состава прест. Признаки:1)  изъятие из среды обитания человека; 2) перемещение (расстояние не имеет значение); 3) удержание в месте не изв. родст-ам. Объ- личн своб чел. Об ст- завл чел прот воли или воли воли его зак. пред-ей, с лишением его воз-ти  свобод. переем-ся в пр-ве по своему усм-юОкон. с момента лиш. потер. во-ти перед-ся по своему усмотрению, нез-мо от времени содержания вне воли. Суб ст: прям умыс. Субъ- 14л. </w:t>
      </w:r>
    </w:p>
    <w:p>
      <w:pPr>
        <w:pStyle w:val="Normal"/>
        <w:widowControl w:val="false"/>
        <w:autoSpaceDE w:val="false"/>
        <w:jc w:val="both"/>
        <w:rPr>
          <w:b/>
          <w:b/>
          <w:sz w:val="12"/>
          <w:szCs w:val="12"/>
        </w:rPr>
      </w:pPr>
      <w:r>
        <w:rPr>
          <w:b/>
          <w:sz w:val="12"/>
          <w:szCs w:val="12"/>
        </w:rPr>
      </w:r>
    </w:p>
    <w:p>
      <w:pPr>
        <w:pStyle w:val="Normal"/>
        <w:jc w:val="both"/>
        <w:rPr/>
      </w:pPr>
      <w:r>
        <w:rPr>
          <w:b/>
          <w:sz w:val="12"/>
          <w:szCs w:val="12"/>
        </w:rPr>
        <w:t xml:space="preserve">16  </w:t>
      </w:r>
      <w:r>
        <w:rPr>
          <w:spacing w:val="-2"/>
          <w:sz w:val="12"/>
          <w:szCs w:val="12"/>
        </w:rPr>
        <w:t>Незак лиш своб. Отлич от похищ чел:</w:t>
      </w:r>
      <w:r>
        <w:rPr>
          <w:sz w:val="12"/>
          <w:szCs w:val="12"/>
        </w:rPr>
        <w:t>1. Незак лише чела своб, не связан с</w:t>
      </w:r>
    </w:p>
    <w:p>
      <w:pPr>
        <w:pStyle w:val="Normal"/>
        <w:widowControl w:val="false"/>
        <w:autoSpaceDE w:val="false"/>
        <w:jc w:val="both"/>
        <w:rPr>
          <w:sz w:val="12"/>
          <w:szCs w:val="12"/>
        </w:rPr>
      </w:pPr>
      <w:r>
        <w:rPr>
          <w:sz w:val="12"/>
          <w:szCs w:val="12"/>
        </w:rPr>
        <w:t>его похищ, -2. То же дея, сове:а) гр лиц по предв сгов;б) утр си. - в) с примен нас, опасн для жиз или здор;г) с примен оруж или предм, использ в кач оруж;д) в отнош завед несов;е) в отнош женщ, завед для вино наход в сост берем;ж) в отнош 2 или б лиц, -3. Дея, предусм ч1 или 2, если они соверш орган груп либо повл по неост смерть потерп или иные тяжк послед. Свобода- право чел. передвигаться по своему усмотрению.  В отл. о похищения осущ. вопреки воле чел. без переем. из одного местанахож-я в др. Объ- личн своб чел. об ст: дейст напр на лишен лич своб чел. Способ физ или псих нас. Окон с мом факт лиш своб., независимо от времени содер. вне воле. Суб ст: прям умыс. Суб-т-16 лет.</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 xml:space="preserve">17 </w:t>
      </w:r>
      <w:r>
        <w:rPr>
          <w:sz w:val="12"/>
          <w:szCs w:val="12"/>
        </w:rPr>
        <w:t>Клевета ст. 129.-распр заведомо лож свед,порочащ честь и дост-во др лица или подрывающ его репут.ч.2-клевета,содерж-ся в публич выступл,публично демонстр произв или сми, ч.3-. Клевета, соедин с обвин лица в соверш тяж или осо тяж прест. Объ- ч и д. об ст: дей по распр зав лож свед. порочащих ч. и д. др. лица либо подр. его репутацию. Под  распр-ем – сообщение их третьм лицам, при этом не имеет знач-е получ. ли они дальнейшее распр-е или нет. Ложные сведение м. распр. и в присут или отсут потер-го.Расп-е м.б. в уст, пис. или печ. виде. Форм сост. окон. с момента расп-я сведений порочащих человека.Сведения счит. вымыш. если надуманны и не соот. действительности. повлек. позор, бесчестие, выз. призрение, ставят в униз. положение. Суб ст: прям умыс. Субъ: 16л. Объ при лож дон- интер правос и сообщ-ся орг правос кот м вуд. Умыс напр на привл к уо, в 129- свед лож распр среди окруж., умыс на униж ч и д. Заведомо лож донос о совершении прест.ст. 306.  Общ. опас. проявл. в посяг-ве на интересы правосудия а также м. страдать интер. личности. Об. ст. акт. дейст. сост. в заведомо лож. доносе о совер. прест-я  Заведомо лож. донос-сооб. в правоох. и контр. органы сведений не соот. Дей-ти о совер. прест-я. Если в доносе гов. об прав-ях (адм, дисцип, гр-пр) или об амор. поступках то дейст. квалиф. по ст129. Форм. сосав счит. закон с момента  поступ. лож. сооб. в уст. или пис. форме в пр. или контр. органы.Суб. ст. прямой умысел_ заведомость. СУб. 16 лет. Об. сьт. 306 –интересы правосудия, ст 129-ч. и д. Предметом прест в ст. 306 явл. сведения о сов. прест-я а предметом клеветы любые лож. сведение , позорящие потерпевшего. При лож. доносе свед напр. в пр. и контр органы а при клевете среди 3-х лиц. ч.2-  деяние сов. с обв. лица в совер. тяж. или особо тяж прест. ч3 содеян. с искусст. созд. док-в обв-я. ст. 130 ч.1 Оскорбление т. е. унижение чести и дост-ва др. лица выраж. в непреличной форме. ч.2 оскорбление содер. в публ. выступлении в публично демонст-ся произведении или СМИ . Об. ст. униж. ч. и д. др. лица выр. в неприлич. форме. Оскорб- словом или физ. действием, независимо от публичности, с глазу глаз или заочности.Стремление унизить человека.  Суб. ст. прям. умысел. Суб. 16 лет.</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 xml:space="preserve">18  </w:t>
      </w:r>
      <w:r>
        <w:rPr>
          <w:spacing w:val="-1"/>
          <w:sz w:val="12"/>
          <w:szCs w:val="12"/>
        </w:rPr>
        <w:t xml:space="preserve">Поня и общ хар прес против пол неприк и </w:t>
      </w:r>
      <w:r>
        <w:rPr>
          <w:sz w:val="12"/>
          <w:szCs w:val="12"/>
        </w:rPr>
        <w:t xml:space="preserve">пол своб личн: по идеи дб своб а потом неприк, а начин гл с полов своб. Пол своб- своб в выборе полов партн. Возр дост полов зрел- 14л. условие. Чел д созр и физич и мораль.  Половая непр-ть защита полового созревания малолетнего (до 14 лет), ст. 134 пол. созр в 14 лет, в 96г. 16 лет посл. созревание отсюда выд. 2 группы: малол- до 14, несов- 14-18. к60 имела похожие сост, но не было 132 иные насиль дей- нетрадиц. х-ра. Непоср. объект м выст право на половую свободу и половую непр-ть. В зав-ти от непоср. объекта посяг-ва все половые пресс-я м. разделить на 2 группы: 1) сопр с изнас посяг-во на полов. св. и пол. непр-ть чел  ( а)изнас 131, б)нас дей секс хар-132, в)понуждение к дейст. секс. х-ра 133), 2)Посяг-во на полов. непр-ть и норм. психофиз. развитие а) пол снош и иные дейс. секс. х-ра  с лицом не дост 16л- 134, б)развр дей- 135). Видов объ общий- полов непр и пол своб. Пол непр- пр чел на защ от полов посяг со стор др. пол своб- своб в выб пол партн. Доп объ- физич и нрав разв. Формальн со-вы. Квал сост ст131 и 132 относ к матер. Суб ст- прям умыс. Мотивы разл. </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 xml:space="preserve">19 </w:t>
      </w:r>
      <w:r>
        <w:rPr>
          <w:sz w:val="12"/>
          <w:szCs w:val="12"/>
        </w:rPr>
        <w:t xml:space="preserve">Изнас: 1. Изнас, т.е. пол снош с прим нас или с угроз его прим к потерп или к др лицам либо с исполь бесп сост потер, 2. Изнас:а) утр си. - б) сове гр лиц, гр лиц по предв сгов или орга груп; ( а) соиспол-во в изн-ии двое мужчин совместно сов акт; б) когда два лица заранее договорились совер. разные действия; в) если неск. мужчин заранее дог-сь  приглашают женщину на кв-ру и изнасиловал свою жертву и это групп. из-е без ссылки на ст 132.)в) соед с угро уб или прич тяж вре здор, а тж сове с осо жесток по отнош к потерпе или к др лицам;г) повлек зараж потерп вен заболе;д) завед несов -3. Изна:а) повл по неост смерть потерп;б) повл по неост прич тяжк вре здор поте, зараж ее ВИЧ-инф или иные тяж послед;в) потерп, завед не дост 14л. С исп. бесп. сост. потерпевшей- когда она в силу своего физ или псих состояния . Под др. лицами родст-ки потер-го, а тж лиц к кот. вин. лицо в целях преодаления сопративления потер-ей примен. насилие либо оказ угрозу его приминения. Объ: пол своб и непр. Факуль объ: ж и зд потер. Мб прот воли, т.е. с прич физ боли, помимо воли, т.е. с исп бесп сост.  Половая свобода потер-ей нез-мо от соц. пртрета.Об ст: совер пол акта наличие действия  т.е. половое сношение.. С прим нас или угро прим. Физ нас- прич боли, огр своб, побои.. псих нас- запуг, угроз, связывание. Форм сост.с момента начала пол. акта. Пригот мб срыв одеж, Пимен физ и псих мер.. покуш- дей </w:t>
      </w:r>
      <w:r>
        <w:rPr>
          <w:sz w:val="12"/>
          <w:szCs w:val="12"/>
          <w:u w:val="single"/>
        </w:rPr>
        <w:t>направл</w:t>
      </w:r>
      <w:r>
        <w:rPr>
          <w:sz w:val="12"/>
          <w:szCs w:val="12"/>
        </w:rPr>
        <w:t xml:space="preserve"> на совр пол акта. Угроза прим-я насилия- это ср-во с пом. кот. вин. пыт-ся подавить сопр-е женщины. Суб ст- прям умыс. Суб- 14л. </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20</w:t>
      </w:r>
      <w:r>
        <w:rPr>
          <w:b/>
          <w:spacing w:val="-1"/>
          <w:sz w:val="12"/>
          <w:szCs w:val="12"/>
        </w:rPr>
        <w:t xml:space="preserve"> </w:t>
      </w:r>
      <w:r>
        <w:rPr>
          <w:spacing w:val="-1"/>
          <w:sz w:val="12"/>
          <w:szCs w:val="12"/>
        </w:rPr>
        <w:t xml:space="preserve">Насиль дей секс хар. Отли от </w:t>
      </w:r>
      <w:r>
        <w:rPr>
          <w:sz w:val="12"/>
          <w:szCs w:val="12"/>
        </w:rPr>
        <w:t>понужд к дей секс хар:</w:t>
      </w:r>
      <w:r>
        <w:rPr>
          <w:bCs/>
          <w:sz w:val="12"/>
          <w:szCs w:val="12"/>
        </w:rPr>
        <w:t xml:space="preserve"> Нас дей секс хар.</w:t>
      </w:r>
      <w:r>
        <w:rPr>
          <w:sz w:val="12"/>
          <w:szCs w:val="12"/>
        </w:rPr>
        <w:t>1. Мужел, лесби или иные дей секс хар с примен нас или с угро его примен к потерп или к др лицам либо с использ беспом сост потерп Под др. лицами родст-ки потер-го, а тж лиц к кот. вин. лицо в целях преодаления сопративления потер-ей (потер-ей) примен. насилие либо оказ угрозу его приминения.-2. Те же деян:а) утр си. - б) соверш груп лиц, гр лиц по предв сгов или орган гру;в) соеди с угроз уб или прич тяжк вре здор, а тж совер с особой жесток по отнош к потерп или к др лицам;г) повлек зараже потерп вен заб;д) соверш в отнош заве несов 3. Деян, преду ч1 или 2 если они:а) повле по неост смерть потерп;б) повл по неост причин тяжк вре здор поте, зараж ВИЧ-инф или иные тяж после;в) соверш в отнош лица, завед не дост 14 л. Об ст: совр муже, лесби или иные дей секс хар. Форм сост. Суб ст: прям умыс. Осн мотив удовл полов потр. Субъ: 14л. Объ: пол своб и непр. Факуль объ: ж и зд потер.ст. 133 понуждение к половому сношению, мужеловству, лесбиянству или сов. иных действий секс. хар-ра путем шантажа, угрозы уничтожения, повреж-я или изъятия им-ва либо с исп-ем матер. или иной зав-ти пот-го (потер-ей) в отл. от 132 есть шантаж- сред-во понуждения пред. угрозу разгл. компромент. сведений иной инф-ции кот. потер (ая) желает сохр. в тайне и расп. клевет. сведений. яПод угрозой унич, повред. и изъять им-во след. понимать выраж. намерение осущ. указ. действия в отн. чужого им-ва. Прест. счит окон. с момента приневоливания, нез-мо от того удалось преступнику доб-ся секс. контакта с потер (ей) или нет.</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pPr>
      <w:r>
        <w:rPr>
          <w:b/>
          <w:sz w:val="12"/>
          <w:szCs w:val="12"/>
        </w:rPr>
        <w:t>21</w:t>
      </w:r>
      <w:r>
        <w:rPr>
          <w:b/>
          <w:spacing w:val="-1"/>
          <w:sz w:val="12"/>
          <w:szCs w:val="12"/>
        </w:rPr>
        <w:t xml:space="preserve"> </w:t>
      </w:r>
      <w:r>
        <w:rPr>
          <w:spacing w:val="-1"/>
          <w:sz w:val="12"/>
          <w:szCs w:val="12"/>
        </w:rPr>
        <w:t>Прест, посяг на норм пол разв несов</w:t>
      </w:r>
      <w:r>
        <w:rPr>
          <w:b/>
          <w:sz w:val="12"/>
          <w:szCs w:val="12"/>
        </w:rPr>
        <w:t xml:space="preserve">: </w:t>
      </w:r>
      <w:r>
        <w:rPr>
          <w:bCs/>
          <w:sz w:val="12"/>
          <w:szCs w:val="12"/>
        </w:rPr>
        <w:t xml:space="preserve">Ст 134. Пол сноше и ин дей секс хар с лицом, не дос 16л:  </w:t>
      </w:r>
      <w:r>
        <w:rPr>
          <w:sz w:val="12"/>
          <w:szCs w:val="12"/>
        </w:rPr>
        <w:t xml:space="preserve">Поло снош, мужел или лесб, соверш  лицом, дост 18л, с лицом, завед не дост 16. объ: пол непр подрост, норм физ и нрав восп. Потерм мб муж и жен кот не исп 16л. Об ст: Добров пол акт с обеих стор. Окон с мом нач пол акта. Суб ст: прям умыс. Суб-16л. Ст 135. Развр дей: Соверш развр дейс без примен наси лицом, дост 18л, в отнош лица, завед не дост 16л. Объ: норм нрав формир подрос. Об ст: разл дей секс хар, напр на удовл полов похоти. Окон с мом сове данн дей. Суб ст: прям умыс. Суб- 16л. Мб физич (демонстр генитал) и интеллект дей(разгов). </w:t>
      </w:r>
    </w:p>
    <w:p>
      <w:pPr>
        <w:pStyle w:val="Normal"/>
        <w:widowControl w:val="false"/>
        <w:autoSpaceDE w:val="false"/>
        <w:jc w:val="both"/>
        <w:rPr>
          <w:b/>
          <w:b/>
          <w:sz w:val="12"/>
          <w:szCs w:val="12"/>
        </w:rPr>
      </w:pPr>
      <w:r>
        <w:rPr>
          <w:b/>
          <w:sz w:val="12"/>
          <w:szCs w:val="12"/>
        </w:rPr>
      </w:r>
    </w:p>
    <w:p>
      <w:pPr>
        <w:pStyle w:val="Normal"/>
        <w:widowControl w:val="false"/>
        <w:shd w:fill="FFFFFF" w:val="clear"/>
        <w:tabs>
          <w:tab w:val="clear" w:pos="708"/>
          <w:tab w:val="left" w:pos="389" w:leader="none"/>
        </w:tabs>
        <w:autoSpaceDE w:val="false"/>
        <w:jc w:val="both"/>
        <w:rPr>
          <w:b/>
          <w:b/>
          <w:spacing w:val="-1"/>
          <w:sz w:val="12"/>
          <w:szCs w:val="12"/>
        </w:rPr>
      </w:pPr>
      <w:r>
        <w:rPr>
          <w:b/>
          <w:spacing w:val="-1"/>
          <w:sz w:val="12"/>
          <w:szCs w:val="12"/>
        </w:rPr>
      </w:r>
    </w:p>
    <w:p>
      <w:pPr>
        <w:pStyle w:val="Normal"/>
        <w:widowControl w:val="false"/>
        <w:shd w:fill="FFFFFF" w:val="clear"/>
        <w:tabs>
          <w:tab w:val="clear" w:pos="708"/>
          <w:tab w:val="left" w:pos="389" w:leader="none"/>
        </w:tabs>
        <w:autoSpaceDE w:val="false"/>
        <w:jc w:val="both"/>
        <w:rPr>
          <w:b/>
          <w:b/>
          <w:spacing w:val="-8"/>
          <w:sz w:val="12"/>
          <w:szCs w:val="12"/>
        </w:rPr>
      </w:pPr>
      <w:r>
        <w:rPr>
          <w:b/>
          <w:spacing w:val="-1"/>
          <w:sz w:val="12"/>
          <w:szCs w:val="12"/>
        </w:rPr>
        <w:t>24</w:t>
      </w:r>
      <w:r>
        <w:rPr>
          <w:b/>
          <w:sz w:val="12"/>
          <w:szCs w:val="12"/>
        </w:rPr>
        <w:t xml:space="preserve"> </w:t>
      </w:r>
      <w:r>
        <w:rPr>
          <w:sz w:val="12"/>
          <w:szCs w:val="12"/>
        </w:rPr>
        <w:t>Вовле несоверше в соверш прест:</w:t>
      </w:r>
      <w:r>
        <w:rPr>
          <w:bCs/>
          <w:sz w:val="12"/>
          <w:szCs w:val="12"/>
        </w:rPr>
        <w:t xml:space="preserve"> </w:t>
      </w:r>
      <w:r>
        <w:rPr>
          <w:sz w:val="12"/>
          <w:szCs w:val="12"/>
        </w:rPr>
        <w:t xml:space="preserve">1. Вовл несов в соверш прест путем обещан, обмана, угроз или иным спос, лицом, дости 18л -2. То же деян, сове родит, педаг либо иным лицом, на кот законом возлож обязан по воспит несоверше -3. Дея, предус ч 1 или 2, соверш с приме нас или с угро его прим, -4. Дея, предус ч1, 2 или 3, связа с вовлеч несов в </w:t>
      </w:r>
      <w:r>
        <w:rPr>
          <w:sz w:val="12"/>
          <w:szCs w:val="12"/>
          <w:u w:val="single"/>
        </w:rPr>
        <w:t>преступ группу</w:t>
      </w:r>
      <w:r>
        <w:rPr>
          <w:sz w:val="12"/>
          <w:szCs w:val="12"/>
        </w:rPr>
        <w:t xml:space="preserve"> (ошибка!)либо в соверш тяжк или осо тяжк прест. Потерп: несовершен.не дост. 18 лет. Объ: интер несоверш в нрав формир личн. Право несовер-го на правильное нравст. развитие и норм. образ жизни.Об ст: вовл подр в совер прест. Вовл- побужд желан.(втягивать, затягивать, завлекать, втравливать. Пр. обещ. мат. вознагр-я или получ. др. выгод., доверчивость, обман, неведения итд.</w:t>
      </w:r>
      <w:r>
        <w:rPr>
          <w:sz w:val="12"/>
          <w:szCs w:val="12"/>
          <w:u w:val="single"/>
        </w:rPr>
        <w:t>Угроза</w:t>
      </w:r>
      <w:r>
        <w:rPr>
          <w:sz w:val="12"/>
          <w:szCs w:val="12"/>
        </w:rPr>
        <w:t xml:space="preserve">  м.б. угрожание убийством, нанесение любой тяжести физ. авреда, похищением, унич. им-ва, и причем не только несов., но и его близ. людям.Спос: обм, обещ, угроза. Обещан- прин совершен на себя обязат осущ к-л блага. Угроза: запугив. Окон с мом вовлеч. Форм сост окон. счит. с момента совер. любых деяний, направ. на вовлеч. несовер в совер. прест, нез-мо совер. несов. прест. или нет.Если взрослый вовлекает подростка не дост. 14 лет, или в возрасте от 14-16 лет, то он подлежит у.о. по сов-ти со ст.150.Суб ст: прям умыс-преступник понимает что негативно воздейст. на лицо, не дост. совер-я, чтобы склон к совер-ю прест-я и желает этого.. Не будет состава, если лицо не осознавала возраста несовер-го. . Суб: 16л.</w:t>
      </w:r>
    </w:p>
    <w:p>
      <w:pPr>
        <w:pStyle w:val="Normal"/>
        <w:jc w:val="both"/>
        <w:rPr>
          <w:b/>
          <w:b/>
          <w:spacing w:val="-8"/>
          <w:sz w:val="12"/>
          <w:szCs w:val="12"/>
        </w:rPr>
      </w:pPr>
      <w:r>
        <w:rPr>
          <w:b/>
          <w:spacing w:val="-8"/>
          <w:sz w:val="12"/>
          <w:szCs w:val="12"/>
        </w:rPr>
      </w:r>
    </w:p>
    <w:p>
      <w:pPr>
        <w:pStyle w:val="Normal"/>
        <w:jc w:val="both"/>
        <w:rPr>
          <w:b/>
          <w:b/>
          <w:sz w:val="12"/>
          <w:szCs w:val="12"/>
        </w:rPr>
      </w:pPr>
      <w:r>
        <w:rPr>
          <w:b/>
          <w:sz w:val="12"/>
          <w:szCs w:val="12"/>
        </w:rPr>
      </w:r>
    </w:p>
    <w:p>
      <w:pPr>
        <w:pStyle w:val="Normal"/>
        <w:jc w:val="both"/>
        <w:rPr/>
      </w:pPr>
      <w:r>
        <w:rPr>
          <w:b/>
          <w:sz w:val="12"/>
          <w:szCs w:val="12"/>
        </w:rPr>
        <w:t xml:space="preserve"> </w:t>
      </w:r>
      <w:r>
        <w:rPr>
          <w:b/>
          <w:sz w:val="12"/>
          <w:szCs w:val="12"/>
        </w:rPr>
        <w:t xml:space="preserve">22 </w:t>
      </w:r>
      <w:r>
        <w:rPr>
          <w:sz w:val="12"/>
          <w:szCs w:val="12"/>
        </w:rPr>
        <w:t>Пон и общ хар прес против констит пр и св чел и граж</w:t>
      </w:r>
      <w:r>
        <w:rPr>
          <w:b/>
          <w:sz w:val="12"/>
          <w:szCs w:val="12"/>
        </w:rPr>
        <w:t>:</w:t>
      </w:r>
      <w:r>
        <w:rPr>
          <w:sz w:val="12"/>
          <w:szCs w:val="12"/>
        </w:rPr>
        <w:t xml:space="preserve"> Родовым объектом главы явл. гаран. КРФ права и свободы. Непоср. объектом у-пр. охраны выст. права и свободы, касающихся разл. сторон жизни и Деяти чел и гр-на: равноправие гр-н, право на безопасн. условие труда, свободу выборов во все предст. органы и тд. Потер-им явл. гр-не РФ, чьи права были нарушены. Об. ст. выпол. путем дейст ( наруш неп-ти жилища, наруш. непр-ти част жизни, фальсиф-ция изб. док-тов) и путем бездейст (отказ в предост гр-ну инф-ции, необосн. отказ в приеме на работу берем. женщины и т.д.) ПО матер составам прест-ий, вход. в эту главу, виновные наказ. как за нарушен. прав и свобод граждан, та и за те послед-ия кот наст а итоге. Что касает. форм. составов, то последствия лежат за пределами, однака морал. вред протерпе-им причин. всеми без искл. прест-ми. С суб. сторны абсол. бол-во деяний совер. умышленно. Все прест им форм сост. Толь ст143- неост форм вины, осталь умысл.  Субъ- долж лица злоуп свои служ.полож. либо привыш. полномочия, предост. им законом или служ. инст-ми.  Виды пре: 1)прот  пр и св: 141,142,149. ( прест. посяг. на на непр-ть част. жизни); 2)прот соц пр и св: 136, 143-147 ( прест. посяг. на права и св. в сфере лич. труда);3). прот личн пр и св: 137-140, 148 ( прест. посяг. на изб. права гр-н и др. наруш. конст. прав и св. чел. и гр.). 136. Нарушение равенства прав и свобод человека и гражданина;137. Нарушение неприкосновенности частной жизни;138. Нарушение тайны переписки, телефонных переговоров, почтовых, телеграфных или иных сообщений; 139. Нарушение неприкосновенности жилища;140. Отказ в предоставлении гражданину информации;141. Воспрепятствование осуществлению избирательных прав или работе избирательных комиссий;141.1.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142. Фальсификация избирательных документов, документов референдума;142.1. Фальсификация итогов голосования;143. Нарушение правил охраны труда;144. Воспрепятствование законной профессиональной деятельности журналистов;145. Необоснованный отказ в приеме на работу или необоснованное увольнение беременной женщины или женщины, имеющей детей в возрасте до трех лет;145.1. Невыплата заработной платы, пенсий, стипендий, пособий и иных выплат;146. Нарушение авторских и смежных прав;147. Нарушение изобретательских и патентных прав;148. Воспрепятствование осуществлению права на свободу совести и вероисповеданий;149. Воспрепятствование проведению собрания, митинга, демонстрации, шествия, пикетирования или участию в них  При нанализе статей вход. в дан. главу, необ. иметь в виду, что по признаку субъекта-дол. лица-они нах. в конкур. со ст. 285, причем эта ст. явл. общей, а ст. наст. главы спец. составами. При конст. статей предпоч-е отдается спец.</w:t>
      </w:r>
    </w:p>
    <w:p>
      <w:pPr>
        <w:pStyle w:val="Normal"/>
        <w:widowControl w:val="false"/>
        <w:autoSpaceDE w:val="false"/>
        <w:jc w:val="both"/>
        <w:rPr>
          <w:b/>
          <w:b/>
          <w:sz w:val="12"/>
          <w:szCs w:val="12"/>
        </w:rPr>
      </w:pPr>
      <w:r>
        <w:rPr>
          <w:b/>
          <w:sz w:val="12"/>
          <w:szCs w:val="12"/>
        </w:rPr>
      </w:r>
    </w:p>
    <w:p>
      <w:pPr>
        <w:pStyle w:val="ConsNormal"/>
        <w:widowControl/>
        <w:ind w:hanging="0"/>
        <w:jc w:val="both"/>
        <w:rPr/>
      </w:pPr>
      <w:r>
        <w:rPr>
          <w:b/>
          <w:sz w:val="12"/>
          <w:szCs w:val="12"/>
        </w:rPr>
        <w:t xml:space="preserve">23 </w:t>
      </w:r>
      <w:r>
        <w:rPr>
          <w:spacing w:val="-1"/>
          <w:sz w:val="12"/>
          <w:szCs w:val="12"/>
        </w:rPr>
        <w:t xml:space="preserve">Пон и общ хар прест прот семьи и несов: </w:t>
      </w:r>
      <w:r>
        <w:rPr>
          <w:sz w:val="12"/>
          <w:szCs w:val="12"/>
        </w:rPr>
        <w:t xml:space="preserve"> КРФ уст. что мат-во и детство, семья нах. под защитой гос-ва. ПРест. деяния против семьи и несов. в УК60г размещ. в разн. гл, в наст. время выд. с/м глава. Но гл.прот семьи и несов, перв статьи посв несов, т.о назв дб поменян. Семей отнош защ, т.к. несов д разв в норм семье.этой гл нет ни в к60, ни в к96. Род. объектом прест. явл. об. отн-я, склад. по поводу охраны семьи, зак. прав род (усын), норм. физ., Интел. и нравст. развития несов-их. Все составы необх. классиф. и с учетом вид. объекта- это сов-ть прав, благ, имеющ место в системе сем. отношений а иногда и права несовер, кот живут и воспит. не семьей, а в доминтернате, учеб-воспит. учер., гос. и мун. уч-ии. Непоср. объектом выст. опр. права, интересы несов либо членов его семьи.Потер. Мб. малолетнии, несов-ии, родители, усыновители. Зак. интересы защ. нез-мо от возраста, уровня Интел.. развития, сост. здоровья. Об. ст. В действии (вовлечение) и бездейсвии (неисполнение обяз-ей по воспит. несов-х). Форм сост.  объ: нрав или псих разв несов и семей отнош. Суб. ст. Как прав прест сов в фрме прям умыс. Мотивы разл.от кор. до неизменных. В ст 157- суб родт., усын-ли и совер. трудосп. дети.  Суб- 16л. Группы:- пресс нар нормаль нрав  и физ разв: 150-151, -затраг сем отнош- ч2ст157(уклон трудосп дет от содер нетр род). –посяг на несов и сем отнош: 153-156, ч1ст157 (уклон родит по реш суда от упл сред на содер несов дет). 150. Вовлечение несовершеннолетнего в совершение преступления;151. Вовлечение несовершеннолетнего в совершение антиобщественных действий;153. Подмена ребенка;154. Незаконное усыновление (удочерение);155. Разглашение тайны усыновления (удочерения);156. Неисполнение обязанностей по воспитанию несовершеннолетнего;157. Злостное уклонение от уплаты средств на содержание детей или нетрудоспособных родителей. ПО суб. нах. в конк. от смеж. сосавов преступления: против личности ипротив жизни и зд-я- ч2 п.д ст131132,ст. 134 пол. сношен и иные дейст. секс. х-ра с лицом не лост. 16 лет, 135 развр. дейст и прест. против зд. населения и общ нравст-ти : ст. 241орг-я занятии простит, , 242 1_ изгот, и оборот материалов или предметов с парнограф. изобр. несовер-х.</w:t>
      </w:r>
    </w:p>
    <w:p>
      <w:pPr>
        <w:pStyle w:val="Normal"/>
        <w:jc w:val="both"/>
        <w:rPr>
          <w:sz w:val="12"/>
          <w:szCs w:val="12"/>
        </w:rPr>
      </w:pPr>
      <w:r>
        <w:rPr>
          <w:sz w:val="12"/>
          <w:szCs w:val="12"/>
        </w:rPr>
      </w:r>
    </w:p>
    <w:p>
      <w:pPr>
        <w:pStyle w:val="Normal"/>
        <w:widowControl w:val="false"/>
        <w:shd w:fill="FFFFFF" w:val="clear"/>
        <w:tabs>
          <w:tab w:val="clear" w:pos="708"/>
          <w:tab w:val="left" w:pos="389" w:leader="none"/>
        </w:tabs>
        <w:autoSpaceDE w:val="false"/>
        <w:jc w:val="both"/>
        <w:rPr>
          <w:b/>
          <w:b/>
          <w:spacing w:val="-1"/>
          <w:sz w:val="12"/>
          <w:szCs w:val="12"/>
        </w:rPr>
      </w:pPr>
      <w:r>
        <w:rPr>
          <w:b/>
          <w:spacing w:val="-1"/>
          <w:sz w:val="12"/>
          <w:szCs w:val="12"/>
        </w:rPr>
      </w:r>
    </w:p>
    <w:p>
      <w:pPr>
        <w:pStyle w:val="Normal"/>
        <w:widowControl w:val="false"/>
        <w:shd w:fill="FFFFFF" w:val="clear"/>
        <w:tabs>
          <w:tab w:val="clear" w:pos="708"/>
          <w:tab w:val="left" w:pos="389" w:leader="none"/>
        </w:tabs>
        <w:autoSpaceDE w:val="false"/>
        <w:jc w:val="both"/>
        <w:rPr>
          <w:b/>
          <w:b/>
          <w:spacing w:val="-1"/>
          <w:sz w:val="12"/>
          <w:szCs w:val="12"/>
        </w:rPr>
      </w:pPr>
      <w:r>
        <w:rPr>
          <w:b/>
          <w:spacing w:val="-1"/>
          <w:sz w:val="12"/>
          <w:szCs w:val="12"/>
        </w:rPr>
      </w:r>
    </w:p>
    <w:p>
      <w:pPr>
        <w:pStyle w:val="Normal"/>
        <w:widowControl w:val="false"/>
        <w:shd w:fill="FFFFFF" w:val="clear"/>
        <w:tabs>
          <w:tab w:val="clear" w:pos="708"/>
          <w:tab w:val="left" w:pos="389" w:leader="none"/>
        </w:tabs>
        <w:autoSpaceDE w:val="false"/>
        <w:jc w:val="both"/>
        <w:rPr>
          <w:b/>
          <w:b/>
          <w:spacing w:val="-1"/>
          <w:sz w:val="12"/>
          <w:szCs w:val="12"/>
        </w:rPr>
      </w:pPr>
      <w:r>
        <w:rPr>
          <w:b/>
          <w:spacing w:val="-1"/>
          <w:sz w:val="12"/>
          <w:szCs w:val="12"/>
        </w:rPr>
      </w:r>
    </w:p>
    <w:p>
      <w:pPr>
        <w:pStyle w:val="Normal"/>
        <w:widowControl w:val="false"/>
        <w:shd w:fill="FFFFFF" w:val="clear"/>
        <w:tabs>
          <w:tab w:val="clear" w:pos="708"/>
          <w:tab w:val="left" w:pos="389" w:leader="none"/>
        </w:tabs>
        <w:autoSpaceDE w:val="false"/>
        <w:jc w:val="both"/>
        <w:rPr>
          <w:b/>
          <w:b/>
          <w:spacing w:val="-1"/>
          <w:sz w:val="12"/>
          <w:szCs w:val="12"/>
        </w:rPr>
      </w:pPr>
      <w:r>
        <w:rPr>
          <w:b/>
          <w:spacing w:val="-1"/>
          <w:sz w:val="12"/>
          <w:szCs w:val="12"/>
        </w:rPr>
      </w:r>
    </w:p>
    <w:p>
      <w:pPr>
        <w:pStyle w:val="Normal"/>
        <w:widowControl w:val="false"/>
        <w:autoSpaceDE w:val="false"/>
        <w:jc w:val="both"/>
        <w:rPr>
          <w:b/>
          <w:b/>
          <w:spacing w:val="-1"/>
          <w:sz w:val="12"/>
          <w:szCs w:val="12"/>
        </w:rPr>
      </w:pPr>
      <w:r>
        <w:rPr>
          <w:b/>
          <w:spacing w:val="-1"/>
          <w:sz w:val="12"/>
          <w:szCs w:val="12"/>
        </w:rPr>
      </w:r>
    </w:p>
    <w:p>
      <w:pPr>
        <w:pStyle w:val="Normal"/>
        <w:widowControl w:val="false"/>
        <w:autoSpaceDE w:val="false"/>
        <w:jc w:val="both"/>
        <w:rPr/>
      </w:pPr>
      <w:r>
        <w:rPr>
          <w:b/>
          <w:sz w:val="12"/>
          <w:szCs w:val="12"/>
        </w:rPr>
        <w:t>25</w:t>
      </w:r>
      <w:r>
        <w:rPr>
          <w:b/>
          <w:spacing w:val="-1"/>
          <w:sz w:val="12"/>
          <w:szCs w:val="12"/>
        </w:rPr>
        <w:t xml:space="preserve"> </w:t>
      </w:r>
      <w:r>
        <w:rPr>
          <w:spacing w:val="-1"/>
          <w:sz w:val="12"/>
          <w:szCs w:val="12"/>
        </w:rPr>
        <w:t xml:space="preserve">Злост уклон от упл средс на содерж детей или нетруд </w:t>
      </w:r>
      <w:r>
        <w:rPr>
          <w:sz w:val="12"/>
          <w:szCs w:val="12"/>
        </w:rPr>
        <w:t xml:space="preserve">родит: 1. Злос уклон родит от упла по реш суда сред на содер несоверш детей, а = нетрудос детей, дост 18л -2. Злост уклон совершен трудоспос детей от упл по реш суда сред на содер нетрудосп родит. Объектом: право детей и нетрудоспособ. род-ей на норм. психофиз. сущ-е, а также нрав. основы чел. взаимоотн. Потерп: 18 л нетр дети, дети не дост 18л. Об ст: злост укл родит от упл сред на содерж детей либо дост. совер. нетрудоспособ. детей. Злост, т.е. систематич неисп вступ в зак силу реш суда. (выр. в пост. перемене работы, службы и жит-ва, сокрытия реал. зар-ка итд.) Лица лиш род. прав не освобожд. от об-ти платить сред-ва на содер-е детей , и их злост уклон-е от указ об-ти влечет у.о.  Выр. не только не только в предост. ден. средств, но и отказ в еде, медикоментов , заботы и тд. Не будет состава если род-ли не имели реал. воз-ти содержать своих детей. суб ст: прям умыс. Мотивы м.б. корыст и др, н- месть матери ребён. , жадность. Суб: специаль: родит. по крови так и усыновители. Ч2: потерп- нетр родит. Об и суб стор совп. Субъ: совершен дети обяз по реш суда выпл алим. </w:t>
      </w:r>
    </w:p>
    <w:p>
      <w:pPr>
        <w:pStyle w:val="Normal"/>
        <w:widowControl w:val="false"/>
        <w:autoSpaceDE w:val="false"/>
        <w:jc w:val="both"/>
        <w:rPr>
          <w:b/>
          <w:b/>
          <w:sz w:val="12"/>
          <w:szCs w:val="12"/>
        </w:rPr>
      </w:pPr>
      <w:r>
        <w:rPr>
          <w:b/>
          <w:sz w:val="12"/>
          <w:szCs w:val="12"/>
        </w:rPr>
      </w:r>
    </w:p>
    <w:p>
      <w:pPr>
        <w:pStyle w:val="Normal"/>
        <w:widowControl w:val="false"/>
        <w:autoSpaceDE w:val="false"/>
        <w:jc w:val="both"/>
        <w:rPr>
          <w:sz w:val="12"/>
          <w:szCs w:val="12"/>
        </w:rPr>
      </w:pPr>
      <w:r>
        <w:rPr>
          <w:b/>
          <w:sz w:val="12"/>
          <w:szCs w:val="12"/>
        </w:rPr>
        <w:t xml:space="preserve">26 </w:t>
      </w:r>
      <w:r>
        <w:rPr>
          <w:sz w:val="12"/>
          <w:szCs w:val="12"/>
        </w:rPr>
        <w:t>В соот. КРФ</w:t>
      </w:r>
      <w:r>
        <w:rPr>
          <w:spacing w:val="-1"/>
          <w:sz w:val="12"/>
          <w:szCs w:val="12"/>
        </w:rPr>
        <w:t xml:space="preserve">  правов. охрана равн. образом распр. на част, гос, мун. и др. формы соб-ти. ВАжн. условием сущ. эк. отн-ий явл. опр. порядка владения, польз и расп. им-ом со стороны соб-ка или иного владельца этого имва. Для объ-я эк. прест. в с/м раздел зак-ль рук-ся единством родового объекта, кот опр. ка  отношения по поводу произ-ва, распр-я и польз-я мат. благоми. Вид. объектом выст. отношения, возн. п поводу польз, влад. расп. им-ом.  Пон и общ хар прест прот собств:</w:t>
      </w:r>
      <w:r>
        <w:rPr>
          <w:b/>
          <w:spacing w:val="-1"/>
          <w:sz w:val="12"/>
          <w:szCs w:val="12"/>
        </w:rPr>
        <w:t xml:space="preserve"> </w:t>
      </w:r>
      <w:r>
        <w:rPr>
          <w:spacing w:val="-1"/>
          <w:sz w:val="12"/>
          <w:szCs w:val="12"/>
          <w:u w:val="single"/>
        </w:rPr>
        <w:t>3 вид объ пр-ий в сфере эк-ки</w:t>
      </w:r>
      <w:r>
        <w:rPr>
          <w:spacing w:val="-1"/>
          <w:sz w:val="12"/>
          <w:szCs w:val="12"/>
        </w:rPr>
        <w:t>: гл21</w:t>
      </w:r>
      <w:r>
        <w:rPr>
          <w:b/>
          <w:spacing w:val="-1"/>
          <w:sz w:val="12"/>
          <w:szCs w:val="12"/>
        </w:rPr>
        <w:t xml:space="preserve">- </w:t>
      </w:r>
      <w:r>
        <w:rPr>
          <w:spacing w:val="-1"/>
          <w:sz w:val="12"/>
          <w:szCs w:val="12"/>
        </w:rPr>
        <w:t xml:space="preserve">пр соб, гл22- в сфере эк деят,гл. 23 пр-я против интересов службы в коммер. и иных орг-ях. к60-хоз прест, гл23- прест прот коммер и др общест орган-нов глава. В гл22 нет безвозм изъ имущ. Гл23 нар устан поряд деят комм орг. Гл21- самя репр санк для защ соб. В гл22 широко пред иные виды наказ, как штраф- очень расп. В гл 21 ст166, она в к60 была в гл прот общест поряд. Это изменен говор о стабиль гл. в гл22 не остал преж сост, т.о. это гл новела. В к60 было напр ч-ы гр-ин не им част соб, ч-ы была общест. И даже была гл прот соц собст. И была ст хищ соц соб в круп разм. За неё даже предусм смерт казнь. </w:t>
      </w:r>
      <w:r>
        <w:rPr>
          <w:spacing w:val="-1"/>
          <w:sz w:val="12"/>
          <w:szCs w:val="12"/>
          <w:u w:val="single"/>
        </w:rPr>
        <w:t>М выд 3 гр</w:t>
      </w:r>
      <w:r>
        <w:rPr>
          <w:spacing w:val="-1"/>
          <w:sz w:val="12"/>
          <w:szCs w:val="12"/>
        </w:rPr>
        <w:t xml:space="preserve">: 1-хищ- 158-162,164. 2-кор посяг без призн хищ- 163,165,166. в этой гл не безвозм изъ. Осн приз то каким спос завл имущ,т.е. нет призн хищен- ст166 нет призн обращ имущ в свою соб. 3-Не кор посяг связ с уничт или повр имущ: 167-168- не связ с присв, а с уничт. Зак пост наоб послед прест по срав с к60, сегодня: кр, мош, прис, гр, раз, вым. Сег они расп от м опас к б. не собл посл, т.к. после разб дб хищ а не вым. </w:t>
      </w:r>
      <w:r>
        <w:rPr>
          <w:spacing w:val="-1"/>
          <w:sz w:val="12"/>
          <w:szCs w:val="12"/>
          <w:u w:val="single"/>
        </w:rPr>
        <w:t>Понят хищ-</w:t>
      </w:r>
      <w:r>
        <w:rPr>
          <w:spacing w:val="-1"/>
          <w:sz w:val="12"/>
          <w:szCs w:val="12"/>
        </w:rPr>
        <w:t xml:space="preserve"> совер с кор цел, прот, безв, изъ и, или обращение им-ва в пользу вин-го или др-х лиц,причин ущерб соб-ку или иному Влад этого им-ва. зак-ль  исп и, (или) т.о. ввёл 2 вида в рам хищ(и это,и то-или только это)Применит к ст.160-изъятие не явл признаком этих хищ.Здесь суб-том выступ лицо,которому вверено. Предметом прест. явл. вещи мат. мира , деньги, цен. бумаги и иное им-во, обл. признаками: 1) физ;2)эк;3) прав.Необ. условием наст. у.о. за прест-е против соб-ти явл. посяг-во на чужое им-во. Усеч сост окон с мом напад. Все сост матер , за искл 162- форм. Во многих прест против соб-ти есть обяз элемент об. ст.- способ(насил, ненасил, отк, закр)</w:t>
      </w:r>
      <w:r>
        <w:rPr>
          <w:spacing w:val="-1"/>
          <w:sz w:val="12"/>
          <w:szCs w:val="12"/>
          <w:u w:val="single"/>
        </w:rPr>
        <w:t>Призн хищ</w:t>
      </w:r>
      <w:r>
        <w:rPr>
          <w:spacing w:val="-1"/>
          <w:sz w:val="12"/>
          <w:szCs w:val="12"/>
        </w:rPr>
        <w:t>: кор цель, противоп, безв, изъ и или обращ., чуж имущ, в свою поль или 3х лиц, прич ущер соб. Хищ в знач раз – 2500тр, круп-превыш. 250тыс. руб, ос круп-  1мил.СУб. ст. Все умышленно кроме, неосторожного уничтожения или повреждения чуж. им-ва. СУб: с 14 лет 158, 161, 162,163, 166,167. Огран. от смеж. составоа ст. 139 нарушение непр-ти жилища, ст. 146 нарушение авт. и смеж прав.- гл. прест. против конст. прав и свобод ч. и гр., гл. против нрав-ти и общ порядка ст 243 уничтожение или повреж-е памят. ист. и культуры</w:t>
      </w:r>
    </w:p>
    <w:p>
      <w:pPr>
        <w:pStyle w:val="ConsNormal"/>
        <w:widowControl/>
        <w:tabs>
          <w:tab w:val="clear" w:pos="708"/>
          <w:tab w:val="left" w:pos="900" w:leader="none"/>
        </w:tabs>
        <w:ind w:hanging="0"/>
        <w:jc w:val="both"/>
        <w:rPr/>
      </w:pPr>
      <w:r>
        <w:rPr>
          <w:b/>
          <w:sz w:val="12"/>
          <w:szCs w:val="12"/>
        </w:rPr>
        <w:t xml:space="preserve">33. </w:t>
      </w:r>
      <w:r>
        <w:rPr>
          <w:sz w:val="12"/>
          <w:szCs w:val="12"/>
        </w:rPr>
        <w:t>Осн. непоср. объектом выст. конкр. форма соб-ти. В кач-ве факул. Здор. личности. 1. Неправомерное завладение автомобилем или иным транспортным средством без цели хищения (угон) 2. То же деяние, совершенное: а) группой лиц по предварительному сговору; в) с применением насилия, не опасного для жизни или здоровья, либо с угрозой применения такого насилия, - 3. Деяния, предусмотренные частями первой или второй настоящей статьи, совершенные организованной группой либо причинившие особо крупный ущерб, - 4. Деяния, предусмотренные частями первой, второй или третьей настоящей статьи, совершенные с применением насилия, опасного для жизни или здоровья, либо с угрозой применения такого насилия, - Предметом пр-я по дан ст выступ трансп ср-ва:автомобили,трамваи,троллейбусы,а т.ж. тракторы,иные самоход машины,мотоциклы и др механич трансп ср-ва. ОС-кратковремен завлад трансп ср-вом с последующ использ-ем его для движ-я.Неправомер завлад-захват трансп ср-в и поездку на них.- это изъятие тр. ср-ва у со-ка или закон. вл-ца и переход его во врем. польз. и владение пр-ка. Форм- прест счит окон. с момента если тран. ср-во любым способом тронулось с места. СС-хар-ся прямым умыслом при наличии спец цели и кратковрем использ-я трансп ср-ва.Мотив пр-я м.б. различным.Цели хищения нет. Суб-т-вмен ф.л. достигш 14 лет. Отличит признаком от хищений выступ цель.При хищ вин-й преслед цель обращ-я чуж им-ва в свою соб-ть или в пользу 3-х лиц,а при угоне-кратковрем-но использ-ть трансп ср-во по его назнач.</w:t>
      </w:r>
    </w:p>
    <w:p>
      <w:pPr>
        <w:pStyle w:val="Normal"/>
        <w:jc w:val="both"/>
        <w:rPr>
          <w:b/>
          <w:b/>
          <w:sz w:val="12"/>
          <w:szCs w:val="12"/>
        </w:rPr>
      </w:pPr>
      <w:r>
        <w:rPr>
          <w:b/>
          <w:sz w:val="12"/>
          <w:szCs w:val="12"/>
        </w:rPr>
      </w:r>
    </w:p>
    <w:p>
      <w:pPr>
        <w:pStyle w:val="Normal"/>
        <w:jc w:val="both"/>
        <w:rPr/>
      </w:pPr>
      <w:r>
        <w:rPr>
          <w:b/>
          <w:sz w:val="12"/>
          <w:szCs w:val="12"/>
        </w:rPr>
        <w:t xml:space="preserve">27. </w:t>
      </w:r>
      <w:r>
        <w:rPr>
          <w:sz w:val="12"/>
          <w:szCs w:val="12"/>
        </w:rPr>
        <w:t>1. Кража, то есть тайное хищение чужого имущества, - ( тайное хищение след. квалиф. дейст. лица, совер. незакон. изъятие имущества в отсут соб, или иного Влад. этого имущ, или посторон. лиц либо хотя и в их присут. но незаметно от них. Когда УАЗ. лица видели, что совер. хищение, однако вин. исходя из окр. обстановки пологал что дейст. тайно, его дейст. квал. ка кража.2. Кража, совершенная: а) группой лиц по предварительному сговору; Признаки гр лиц по предвар сговору: 1-наличие 2 и более лиц,достигш 14 лет и вмен-х 2-кас-ся предвар-ти сговора,кот обусл временем -до мом нач выполн ОС 3-совместность участия 4 вида соисполн-ва: -оба лица уч-ют в сов пр-я -одно лицо преодол загражд-я,а др-проник в помещ и изымает им-во.Оба выполн ОС -лицо,кот не изымало им-во,а обесп-ло тайность хищения -лицо,кот обесп-ло перевозку похищ-го.Перевозка м.б. только тогда,когда изым-ся больш кол-во им-ва и треб-ся транспорт. Т.о. выдел 2 вида соуч-я: -кража м.б. в форме соисполн-ва -в форме слож соучастия.</w:t>
      </w:r>
    </w:p>
    <w:p>
      <w:pPr>
        <w:pStyle w:val="Normal"/>
        <w:jc w:val="both"/>
        <w:rPr/>
      </w:pPr>
      <w:r>
        <w:rPr>
          <w:sz w:val="12"/>
          <w:szCs w:val="12"/>
        </w:rPr>
        <w:t xml:space="preserve"> </w:t>
      </w:r>
      <w:r>
        <w:rPr>
          <w:sz w:val="12"/>
          <w:szCs w:val="12"/>
        </w:rPr>
        <w:t>б) с незаконным проникновением в помещение либо иное хранилище; п. б ч.2 ст.158: Усл-я проникновения: -оно возмож тогда,когда умысел на хищение был до мом проникновения. Проник-е м осущ-ся различ способами(взлом,свобод доступ, использ приспос-й,обман) в) с причинением значительного ущерба гражданину; г) из одежды, сумки или другой ручной клади, находившихся при потерпевшем, п. г ч.2 ст.158: Сумка-если м мнести в руке -д нах-ся при потерп-шем 3. Кража, совершенная с незаконным проникновением в жилище либо в крупном размере,  4. Кража, совершенная: а) организованной группой; б) в особо крупном размере. Это матер сост. Отличит призн явл тайность изъятия.К60г.-кража с примен техн ср-в. Выдел-ся: -субъект критерий-предст-ние вин-го о том,как тайно или открыто он сов-ет пр-е. -объективн Крит-др лица осозн или нет факт в тайности изъятия. Открытое-если изъятие происх в присут соб-ка им-ва когда есть оба Крит. -когда им-во изым-ся в ведении или под охр лица,в присут кот происх изъятие -когда изъятие происх в присут посторон лиц.(отсутствие знак-ва).Пленум:если присут-щее при незак изъятии чуж им-ва лицо не созн противоправ-ть этих д-вий либо явл близк род-ком вин-го,кот рассчит в связи с этим на то,что в ходе изъятия он не встретит противод-вия со стор указ лица,содеянное следует квалиф-ть как кражу чуж им-ва. В 2003г. 3-х звенная сис-ма ст158 изменилась,стало 4 части,зак-ль не использ принятый принцип. п.а ч.2 ст.158: в 2003г. искл группу лиц(не надо было) Об. ст. совер. акт. действий, напр. на завладение чужим им., особ. кот. явл. тайность. Суб. 14 лет.В отл. от мош-ва при краже обман служит созданию условий, облегчающих тайное завлад. им-ом., кроме того при краже вин. завладевает им-ом посред-ом его изъятия из правомер. владения соб-ка, тогда как мош-во предпологает передачу им-ва или права на него самим соб. под возд. заблуждения.  Кража совер. посторон. лицом, не имеющ. отнош. к предмету преступ-я, тогда как присвоение и растрата предполог. наличие суб, надел. опр. правомочиями отн-но доверен. ему ценностей. Дейст. начат как кража, но затем обнар. потер или др. лицами , несмотря на это, продол. вин. с целью завлад им-ом или удер. его, дол. квалиф. как грабеж., а в случае приминения насилия, опас. для ж и з, либо угрозы такого насилия-как разбой.</w:t>
      </w:r>
    </w:p>
    <w:p>
      <w:pPr>
        <w:pStyle w:val="ConsNormal"/>
        <w:widowControl/>
        <w:ind w:hanging="0"/>
        <w:jc w:val="both"/>
        <w:rPr/>
      </w:pPr>
      <w:r>
        <w:rPr>
          <w:b/>
          <w:sz w:val="12"/>
          <w:szCs w:val="12"/>
        </w:rPr>
        <w:t xml:space="preserve">28. </w:t>
      </w:r>
      <w:r>
        <w:rPr>
          <w:sz w:val="12"/>
          <w:szCs w:val="12"/>
        </w:rPr>
        <w:t>Вид. объектом отношения соб-ти, непоср-форма соб-ти, а предметом им-во и право на им-во.1. Мошенничество, то есть хищение чужого имущества или приобретение права на чужое имущество путем обмана или злоупотребления доверием, -2. Мошенничество, совершенное группой лиц по предварительному сговору, а равно с причинением значительного ущерба гражданину, - 3. Мошенничество, совершенное лицом с использованием своего служебного положения, а равно в крупном размере, - 4. Мошенничество, совершенное организованной группой либо в особо крупном размере, -</w:t>
      </w:r>
    </w:p>
    <w:p>
      <w:pPr>
        <w:pStyle w:val="Normal"/>
        <w:jc w:val="both"/>
        <w:rPr>
          <w:b/>
          <w:b/>
          <w:sz w:val="12"/>
          <w:szCs w:val="12"/>
        </w:rPr>
      </w:pPr>
      <w:r>
        <w:rPr>
          <w:sz w:val="12"/>
          <w:szCs w:val="12"/>
        </w:rPr>
        <w:t>Об. ст. з-н рассм мош-во в кач способов:</w:t>
      </w:r>
      <w:r>
        <w:rPr>
          <w:b/>
          <w:sz w:val="12"/>
          <w:szCs w:val="12"/>
        </w:rPr>
        <w:t xml:space="preserve"> </w:t>
      </w:r>
      <w:r>
        <w:rPr>
          <w:sz w:val="12"/>
          <w:szCs w:val="12"/>
        </w:rPr>
        <w:t>-обман</w:t>
      </w:r>
      <w:r>
        <w:rPr>
          <w:b/>
          <w:sz w:val="12"/>
          <w:szCs w:val="12"/>
        </w:rPr>
        <w:t xml:space="preserve"> </w:t>
      </w:r>
      <w:r>
        <w:rPr>
          <w:sz w:val="12"/>
          <w:szCs w:val="12"/>
        </w:rPr>
        <w:t>-злоупотр доверием</w:t>
      </w:r>
      <w:r>
        <w:rPr>
          <w:b/>
          <w:sz w:val="12"/>
          <w:szCs w:val="12"/>
        </w:rPr>
        <w:t xml:space="preserve"> </w:t>
      </w:r>
      <w:r>
        <w:rPr>
          <w:sz w:val="12"/>
          <w:szCs w:val="12"/>
        </w:rPr>
        <w:t>Гл. особ-ть мош-ва:потерп-ший сам добровольно передает им-во.</w:t>
      </w:r>
      <w:r>
        <w:rPr>
          <w:b/>
          <w:sz w:val="12"/>
          <w:szCs w:val="12"/>
        </w:rPr>
        <w:t xml:space="preserve"> </w:t>
      </w:r>
      <w:r>
        <w:rPr>
          <w:sz w:val="12"/>
          <w:szCs w:val="12"/>
        </w:rPr>
        <w:t>Обман-это умыщл введение в заблужд потерп-го относ обст-в,имеющих для него существен знач,либо сокрытие,умолчание о таких обст-вах.Цель-понуждение потерп к вып-ю или отказу от вып-я опаред д-вий.Форма выраж обмана м.б. словестной(уст или письм),посред жестов,д-вий,использ-ем подлож док-тов.</w:t>
      </w:r>
      <w:r>
        <w:rPr>
          <w:b/>
          <w:sz w:val="12"/>
          <w:szCs w:val="12"/>
        </w:rPr>
        <w:t xml:space="preserve"> </w:t>
      </w:r>
      <w:r>
        <w:rPr>
          <w:sz w:val="12"/>
          <w:szCs w:val="12"/>
        </w:rPr>
        <w:t>Злоупотр доверием осн на использ вин-ным уже слож-ся лич доверит отнош-й с потерп.</w:t>
      </w:r>
      <w:r>
        <w:rPr>
          <w:b/>
          <w:sz w:val="12"/>
          <w:szCs w:val="12"/>
        </w:rPr>
        <w:t xml:space="preserve"> </w:t>
      </w:r>
      <w:r>
        <w:rPr>
          <w:sz w:val="12"/>
          <w:szCs w:val="12"/>
        </w:rPr>
        <w:t xml:space="preserve">Предметом реализации корыст намер-й выступ не только ден знаки,но и ЦБ.Злоупотр. доверием- испол. виновным уже сложив. личных довер. отнош. с потерпевшим, а обман сопрежен с вхождением в доверие, кот. осущ. непоср-но в процессе совер. хищения. ПР. карт. мош-во, розыгрыша всевозм. псевдолотерей, аз. игр, конкурсов итд. Если исп. доверчивость лиц с пороками сознания, малолетних, гр-н имеющ. физ недостатки (зрение) след. квалиф. как кражу.  Об. ст мат. состав и закон. с момента когда вин. получ. возм-ть распоряд. им-ом или реал. право на им-во.  Суб. ст. прямой умысел. с корыст целью.  Суб.16 лет. и спец. суб. п "в" с испол. своего служ. положения. В отл. от мош-ва при краже обман служит созданию условий, облегчающих тайное завлад. им-ом., кроме того при краже вин. завладевает им-ом посред-ом его изъятия из правомер. владения соб-ка, тогда как мош-во предпологает передачу им-ва или права на него самим соб. под возд. заблуждения. Отл. от присвоении и растраты, грабежа и разбоя, причин. имущ. ущерба путем обмана или злоупотр. доверием., лжепреприн-ом., незакон. получ. кркдита, фальшивоманечеством.  </w:t>
      </w:r>
    </w:p>
    <w:p>
      <w:pPr>
        <w:pStyle w:val="Normal"/>
        <w:jc w:val="both"/>
        <w:rPr>
          <w:b/>
          <w:b/>
          <w:sz w:val="12"/>
          <w:szCs w:val="12"/>
        </w:rPr>
      </w:pPr>
      <w:r>
        <w:rPr>
          <w:b/>
          <w:sz w:val="12"/>
          <w:szCs w:val="12"/>
        </w:rPr>
      </w:r>
    </w:p>
    <w:p>
      <w:pPr>
        <w:pStyle w:val="ConsNormal"/>
        <w:widowControl/>
        <w:ind w:hanging="0"/>
        <w:jc w:val="both"/>
        <w:rPr/>
      </w:pPr>
      <w:r>
        <w:rPr>
          <w:b/>
          <w:sz w:val="12"/>
          <w:szCs w:val="12"/>
        </w:rPr>
        <w:t xml:space="preserve">29. </w:t>
      </w:r>
      <w:r>
        <w:rPr>
          <w:sz w:val="12"/>
          <w:szCs w:val="12"/>
        </w:rPr>
        <w:t>1. Присвоение или растрата, то есть хищение чужого имущества, вверенного виновному, -2. Те же деяния, совершенные группой лиц по предварительному сговору, а равно с причинением значительного ущерба гражданину, - 3. Те же деяния, совершенные лицом с использованием своего служебного положения, а равно в крупном размере, - 4. Деяния, предусмотренные частями первой, второй или третьей настоящей статьи, совершенные организованной группой либо в особо крупном размере,</w:t>
      </w:r>
    </w:p>
    <w:p>
      <w:pPr>
        <w:pStyle w:val="Normal"/>
        <w:jc w:val="both"/>
        <w:rPr>
          <w:b/>
          <w:b/>
          <w:sz w:val="12"/>
          <w:szCs w:val="12"/>
        </w:rPr>
      </w:pPr>
      <w:r>
        <w:rPr>
          <w:sz w:val="12"/>
          <w:szCs w:val="12"/>
        </w:rPr>
        <w:t>-по К60г.-им-вом было только гос или общ им-во,в отнош лич им-ва не было УО за присв или растрату.</w:t>
      </w:r>
      <w:r>
        <w:rPr>
          <w:b/>
          <w:sz w:val="12"/>
          <w:szCs w:val="12"/>
        </w:rPr>
        <w:t xml:space="preserve"> </w:t>
      </w:r>
      <w:r>
        <w:rPr>
          <w:i/>
          <w:sz w:val="12"/>
          <w:szCs w:val="12"/>
        </w:rPr>
        <w:t>Присвоение</w:t>
      </w:r>
      <w:r>
        <w:rPr>
          <w:sz w:val="12"/>
          <w:szCs w:val="12"/>
        </w:rPr>
        <w:t>- сов д-вий по отчужд и обособл-ю вверенного лицу им-ва с последующ использ-ем его как своего соб-го.Отличит черта-польз-е изъятым им-вом в натур виде.</w:t>
      </w:r>
      <w:r>
        <w:rPr>
          <w:b/>
          <w:sz w:val="12"/>
          <w:szCs w:val="12"/>
        </w:rPr>
        <w:t xml:space="preserve"> </w:t>
      </w:r>
      <w:r>
        <w:rPr>
          <w:i/>
          <w:sz w:val="12"/>
          <w:szCs w:val="12"/>
        </w:rPr>
        <w:t>Растрата</w:t>
      </w:r>
      <w:r>
        <w:rPr>
          <w:sz w:val="12"/>
          <w:szCs w:val="12"/>
        </w:rPr>
        <w:t>-отчуждение(отсут врем Влад)</w:t>
      </w:r>
      <w:r>
        <w:rPr>
          <w:b/>
          <w:sz w:val="12"/>
          <w:szCs w:val="12"/>
        </w:rPr>
        <w:t xml:space="preserve"> </w:t>
      </w:r>
      <w:r>
        <w:rPr>
          <w:sz w:val="12"/>
          <w:szCs w:val="12"/>
        </w:rPr>
        <w:t>1-искл врем незак владение</w:t>
      </w:r>
      <w:r>
        <w:rPr>
          <w:b/>
          <w:sz w:val="12"/>
          <w:szCs w:val="12"/>
        </w:rPr>
        <w:t xml:space="preserve"> </w:t>
      </w:r>
      <w:r>
        <w:rPr>
          <w:sz w:val="12"/>
          <w:szCs w:val="12"/>
        </w:rPr>
        <w:t>-передача из незак обладания предметов</w:t>
      </w:r>
      <w:r>
        <w:rPr>
          <w:b/>
          <w:sz w:val="12"/>
          <w:szCs w:val="12"/>
        </w:rPr>
        <w:t xml:space="preserve"> </w:t>
      </w:r>
      <w:r>
        <w:rPr>
          <w:sz w:val="12"/>
          <w:szCs w:val="12"/>
        </w:rPr>
        <w:t>2-потребление(только по п. в ч.2,т.к. субтом м.б. только матер-ответств лицо)</w:t>
      </w:r>
      <w:r>
        <w:rPr>
          <w:b/>
          <w:sz w:val="12"/>
          <w:szCs w:val="12"/>
        </w:rPr>
        <w:t xml:space="preserve"> </w:t>
      </w:r>
      <w:r>
        <w:rPr>
          <w:sz w:val="12"/>
          <w:szCs w:val="12"/>
        </w:rPr>
        <w:t>Суб-том-явл лица,которым им-во вверено,т.е. передано в правомер владение.(д.л.,част лица,служащие комструктур,получивш правомочия в отнош им-ва от нго соб-ка. Матер счит окн  в момент, когда им-во не только изъято, но у виновного появилась реал. воз-ть им распоряжаться. СУб. ст. прямой умысел и корыст. целью. СУб. спец. 16 лет. с исп. служ. положения. Отл. от Маш-ва, кражи, если нет корыст целей, то  злоупотр. дол. полн-ем 285 и злоупотр. пол-ми лицом осущ. управл. ф-ии в коммер. и иных орг-ях 210. Хищ. выр. в изъятии им-ва из фондов соб-ка. При злоупотр. дейст виновного не связаны с изъятием ввер. им им-ва в свою пользу или пользу др. лиц. Матер. ущерб выр. в упущении выгоды, так и в реал. ущербе. .</w:t>
      </w:r>
    </w:p>
    <w:p>
      <w:pPr>
        <w:pStyle w:val="Normal"/>
        <w:jc w:val="both"/>
        <w:rPr>
          <w:b/>
          <w:b/>
          <w:sz w:val="12"/>
          <w:szCs w:val="12"/>
        </w:rPr>
      </w:pPr>
      <w:r>
        <w:rPr>
          <w:b/>
          <w:sz w:val="12"/>
          <w:szCs w:val="12"/>
        </w:rPr>
      </w:r>
    </w:p>
    <w:p>
      <w:pPr>
        <w:pStyle w:val="ConsNormal"/>
        <w:widowControl/>
        <w:ind w:hanging="0"/>
        <w:jc w:val="both"/>
        <w:rPr>
          <w:sz w:val="12"/>
          <w:szCs w:val="12"/>
        </w:rPr>
      </w:pPr>
      <w:r>
        <w:rPr>
          <w:b/>
          <w:sz w:val="12"/>
          <w:szCs w:val="12"/>
        </w:rPr>
        <w:t xml:space="preserve">30 </w:t>
      </w:r>
      <w:r>
        <w:rPr>
          <w:sz w:val="12"/>
          <w:szCs w:val="12"/>
        </w:rPr>
        <w:t>Вид. объект отнош. соб-ти, осн. непосред. объектом выст. конкр. форма соб-ти., кот причинен ущерб. Грабеж относится к числу многооб. преступ, где в кач-ве факул. объекта выст здоровье личности.1. Грабеж, то есть открытое хищение чужого имущества,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 -2. Грабеж, совершенный:а) группой лиц по предварительному сговору; в) с незаконным проникновением в жилище, помещение либо иное хранилище; г) с применением насилия, не опасного для жизни или здоровья, либо с угрозой применения такого насилия;д) в крупном размере, - 3. Грабеж, совершенный: а) организованной группой; б) в особо крупном размере, Это матер состав. Выдел-ся:-субъект критерий-предст-ние вин-го о том,как тайно или открыто он сов-ет пр-е. -объективн Крит-др лица осозн или нет факт в тайности изъятия. Открытое-если изъятие происх в присут соб-ка им-ва когда есть оба Крит. -когда им-во изым-ся в ведении или под охр лица,в присут кот происх изъятие -когда изъятие происх в присут посторон лиц.(отсутствие знак-ва).Пленум :если присут-щее при незак изъятии чуж им-ва лицо не созн противоправ-ть этих д-вий либо явл близк род-ком вин-го,кот рассчит в связи с этим на то,что в ходе изъятия он не встретит противод-вия со стор указ лица,содеянное следует квалиф-ть как кражу чуж им-ва.2 вида грабежа: 1-примен насилие или угроза 2-не примен-сь… При грабеже примен-ся насилие,не опасн для жизни и здор.Под насилием, не опасным для жизни или здоровья (пункт "г" ч.2), следует понимать побои или совершиных насильс действий, связ с причинпотерп физболи либо с ограничего свободы (связывание рук, примен наручников, оставл в закрыт помещ и др.). Насилие при грабеже-ср-во завладения и удержания им-ва. -д.б.целенапр на неоказание сопротивл потерп-шим -мом оконч грабежа-мом завладения им-вом. Суб. ст. прямой умысел и корыст. цель. Суб 14 лет. Отл. от кражи в способе. От разбоя в х-ре примин. насилия, кот при грабеже Мб и без насилия, а в разбое обяз. При грабеже не опас. для жизни и зд, а в разбое опасно. При грабеже насилие примен. для завлад. им-ом или его удер-я, а при вым-ве оно служит ср-ом устрашения, предназ. для ускорения выпол-я требований пресс-ка. При грабеже насилие и изъятие происх. в наст. момент, а при вым-ве на будущее. При грабеже им-во изым. в пользу вин, а при хул-ве в унич или поврежд. им. из хул. побуждений.</w:t>
      </w:r>
    </w:p>
    <w:p>
      <w:pPr>
        <w:pStyle w:val="Normal"/>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sz w:val="12"/>
          <w:szCs w:val="12"/>
        </w:rPr>
      </w:pPr>
      <w:r>
        <w:rPr>
          <w:b/>
          <w:sz w:val="12"/>
          <w:szCs w:val="12"/>
        </w:rPr>
        <w:t>31.</w:t>
      </w:r>
      <w:r>
        <w:rPr>
          <w:sz w:val="12"/>
          <w:szCs w:val="12"/>
        </w:rPr>
        <w:t xml:space="preserve"> Повыш. опасн. разбоя связ.  с многоб-ю. Осн. непоср. объектом отн. соб-ти, в кач. допол. здоровье личности. Это усеч состав.  Обяз. элементом об. стороны явл. Дей-е или способ посяг-ва. Наступление прест. послед. нах. за рамками дан. состава.Гл. момент наподения.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 2. Разбой, совершенный группой лиц по предварительному сговору, а равно с применением оружия или предметов, используемых в качестве оружия, - 3. Разбой, совершенный с незаконным проникновением в жилище, помещение либо иное хранилище или в крупном размере, -4. Разбой, совершенный: а) организованной группой; б) в целях завладения имуществом в особо крупном размере; в) с причинением тяжкого вреда здоровью потерпевшего, При квалификации действий виновного по пункту "г" ч.2 статьи 162 УК РФ следует устан, явл ли применен при напад предмет оружием, предназнач для пораж живой или иной цели. При наличии к тому осн, предусм Законом, действия такого лица должны дополн квалиф по статье 222 УК РФ.Если лицо лишь демонстрир оружие или угрож заведомо негод или незаряж оружием либо имитацией оружия, например макетом пистолета, игруш кинжалом и т.п., не намереваясь использ эти предметы для причин телес поврежд, опасных для жизни или здоровья, его действия (при отсутс др отягчобст) с учетом конкрет обст дела следует квалиф как разбой, ответ за кот предусм частью первой статьи 162 УК РФ, либо как грабеж, если потерп понимал, что ему угрож негодным или незаряж оружием либо имитацией оружия. Под предм, использ в качестве оружия, следует поним предметы, которыми потерпевшему могли быть причин телес поврежд, опасные для жизни или здоровья (перочин или кухон нож, бритва, ломик, дубинка, топор, ракетница и т.п.), а также предметы, предназнач для времен пораж цели (например, мехраспылители, аэроз и др устройства, снаряж слезоточ и раздраж веществами).Об. ст.-напад,под кот поним внезап актив псих или физ возд на потерп или на 3-х лиц с целью преодоления сопр-я соб-ка или иного Влад-ца им-ва. Суб. ст. прям. умысел и корыст. цель. Суб. 14 лет. Огран. прест. против личности- причин. легк и сред тяж. вреда охват разбоем, если тяж то ст111+162. Убийст сопряж. с разбоем треб квал. по 2 ст. ; прест. против общ. без-ти ст222 незак. приоб, хран, нош оружия. 162 явл. общей по отн к 221-хищение радиакт. материалов; ст 226-хищение оружия, боеприпасов, взрыв. веществ и взр. устр-в, 229- хищение нарк. ср-в или псих. в-в. , 227-пиратство.. ОГрничение от грабежа в зав-ти опасности насилия. От вымаг-ва: при разбое предметом имущ-во, а при вым-ве им-во и право на им-во.  При вым-ве треб-е направл. на будущее, а при разбое немедля.Отл. от бан-ма непоср. объектом отношпо обесп. общ. без-ти. Разбой как ед-но так и гр. лиц, а при б-ме орг. группой  Разбой Мб воор. и не воор, а бан-м воор. </w:t>
      </w:r>
    </w:p>
    <w:p>
      <w:pPr>
        <w:pStyle w:val="Normal"/>
        <w:autoSpaceDE w:val="false"/>
        <w:jc w:val="both"/>
        <w:rPr>
          <w:b/>
          <w:b/>
          <w:sz w:val="12"/>
          <w:szCs w:val="12"/>
        </w:rPr>
      </w:pPr>
      <w:r>
        <w:rPr>
          <w:b/>
          <w:sz w:val="12"/>
          <w:szCs w:val="12"/>
        </w:rPr>
      </w:r>
    </w:p>
    <w:p>
      <w:pPr>
        <w:pStyle w:val="Normal"/>
        <w:autoSpaceDE w:val="false"/>
        <w:jc w:val="both"/>
        <w:rPr/>
      </w:pPr>
      <w:r>
        <w:rPr>
          <w:b/>
          <w:sz w:val="12"/>
          <w:szCs w:val="12"/>
        </w:rPr>
        <w:t>34.</w:t>
      </w:r>
      <w:r>
        <w:rPr>
          <w:sz w:val="12"/>
          <w:szCs w:val="12"/>
        </w:rPr>
        <w:t xml:space="preserve">  167. Умышленные уничтожение или повреждение имущества 1. Умышленные уничтожение или повреждение чужого имущества, если эти деяния повлекли причинение значительного ущерба2. Те же деяния, совершенные из хулиганских побуждений, путем поджога, взрыва или иным общеопасным способом(пр. умыш. совер. авт, технолог. аварии, обвала, затопления, исп. тех. ср-в, опас. для чел) либо повлекшие по неосторожности смерть человека или иные тяжкие последствия( причин. тяж. или средней тяжести вреда зд. чел, круп. имущ. ущерба, созд. ситуации общ. бедствия, дезорг-я работы транспорта, предпр, уирежд. и орг.), - ч.2ст.167-целая норма по отнош к ст.109-этопричин. смерти по неост-ти.. ОС-уничт или поврежд чуж им-ва. </w:t>
      </w:r>
      <w:r>
        <w:rPr>
          <w:sz w:val="12"/>
          <w:szCs w:val="12"/>
          <w:u w:val="single"/>
        </w:rPr>
        <w:t>Уничт-е</w:t>
      </w:r>
      <w:r>
        <w:rPr>
          <w:sz w:val="12"/>
          <w:szCs w:val="12"/>
        </w:rPr>
        <w:t xml:space="preserve"> предст соб приведение им-ва в так сост,кот полностью исключает его дальнейш использ по назнач(в разруш,сжигании,выбрас-и и др д-вия) </w:t>
      </w:r>
      <w:r>
        <w:rPr>
          <w:sz w:val="12"/>
          <w:szCs w:val="12"/>
          <w:u w:val="single"/>
        </w:rPr>
        <w:t>Поврежд</w:t>
      </w:r>
      <w:r>
        <w:rPr>
          <w:sz w:val="12"/>
          <w:szCs w:val="12"/>
        </w:rPr>
        <w:t xml:space="preserve"> влечет частичн утрату потребит-х кач-в,ухудшение св-в,снижение цен-ти им-ва,в рез-те чего затрудн-ся его дальнейш использ-е.</w:t>
      </w:r>
    </w:p>
    <w:p>
      <w:pPr>
        <w:pStyle w:val="Normal"/>
        <w:autoSpaceDE w:val="false"/>
        <w:jc w:val="both"/>
        <w:rPr/>
      </w:pPr>
      <w:r>
        <w:rPr>
          <w:sz w:val="12"/>
          <w:szCs w:val="12"/>
          <w:u w:val="single"/>
        </w:rPr>
        <w:t>При опред ущерба необх учит не только стоим утрач им-ва,но и его знач-ть,объем,цен-ть для соб-ка и др обст-ва.</w:t>
      </w:r>
      <w:r>
        <w:rPr>
          <w:sz w:val="12"/>
          <w:szCs w:val="12"/>
        </w:rPr>
        <w:t xml:space="preserve"> Суб-т:ч.1-люб лицо;по ч.2-с 14 лет СС-умышл форма вины,при налич люб мотивов. ч.2ст.167-отягч обст-ва(путем поджога,взрыва или др общеопас способом либо повлекш по неостор смерть чел или иные тяжк послед-я. Огран. от 243 унич. или поврежд. памятн. истории и культуры, надр-во на телами умер-х в местах зах-я ст 244,  Спец. отв-ть за анолог. прест. уст. примин. к тран. ср-ам и путям сооб=я ст 267, офиц. док-ов, штампам, печатям ст325, воен. им-ву ст 346.  .Ущерб и в рамках ч.1 и ч.2(путем поджога,взрыва или иным о/о спос)-соб-го им-ва(если учит-ся общая соб-ть)-чуж им-во-если осозн-ст.167 если по неостор-ст. 168</w:t>
      </w:r>
    </w:p>
    <w:p>
      <w:pPr>
        <w:pStyle w:val="Normal"/>
        <w:jc w:val="both"/>
        <w:rPr>
          <w:sz w:val="12"/>
          <w:szCs w:val="12"/>
        </w:rPr>
      </w:pPr>
      <w:r>
        <w:rPr>
          <w:sz w:val="12"/>
          <w:szCs w:val="12"/>
        </w:rPr>
        <w:t>168. Уничтожение или повреждение имущества по неосторожности 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пр. тран. ср-ва , взрыв. жидкости, мех=мы, электрооборуд-е, боеприпасы и тд., -</w:t>
      </w:r>
    </w:p>
    <w:p>
      <w:pPr>
        <w:pStyle w:val="Normal"/>
        <w:autoSpaceDE w:val="false"/>
        <w:jc w:val="both"/>
        <w:rPr>
          <w:i/>
          <w:i/>
          <w:sz w:val="12"/>
          <w:szCs w:val="12"/>
        </w:rPr>
      </w:pPr>
      <w:r>
        <w:rPr>
          <w:i/>
          <w:sz w:val="12"/>
          <w:szCs w:val="12"/>
        </w:rPr>
        <w:t xml:space="preserve">ст.168: </w:t>
      </w:r>
      <w:r>
        <w:rPr>
          <w:sz w:val="12"/>
          <w:szCs w:val="12"/>
        </w:rPr>
        <w:t>Обяз-ным усл-ем наст-я УО явл круп размер вреда.(примеч.4 к ст.158УК-более 250т.р.)Это матер сост.Прест-е призн-ся оконч в мом наст-я посл-й.</w:t>
      </w:r>
    </w:p>
    <w:p>
      <w:pPr>
        <w:pStyle w:val="Normal"/>
        <w:autoSpaceDE w:val="false"/>
        <w:jc w:val="both"/>
        <w:rPr>
          <w:sz w:val="12"/>
          <w:szCs w:val="12"/>
        </w:rPr>
      </w:pPr>
      <w:r>
        <w:rPr>
          <w:sz w:val="12"/>
          <w:szCs w:val="12"/>
        </w:rPr>
        <w:t>Суб-т:16лет.СС:неостор форма виныНеостор обращ с огнем м выраж-ся как в нар-и треб-й правил пож-й без-ти,так и др мер предосор-ти.</w:t>
      </w:r>
    </w:p>
    <w:p>
      <w:pPr>
        <w:pStyle w:val="Normal"/>
        <w:autoSpaceDE w:val="false"/>
        <w:jc w:val="both"/>
        <w:rPr/>
      </w:pPr>
      <w:r>
        <w:rPr>
          <w:b/>
          <w:sz w:val="12"/>
          <w:szCs w:val="12"/>
        </w:rPr>
        <w:t xml:space="preserve">32. </w:t>
      </w:r>
      <w:r>
        <w:rPr>
          <w:sz w:val="12"/>
          <w:szCs w:val="12"/>
        </w:rPr>
        <w:t>Непоср. об. явл. конкр. форма соб-ти, допол-ым – то личное благо потерпевшего, кот. угрож. опасность</w:t>
      </w:r>
      <w:r>
        <w:rPr>
          <w:b/>
          <w:sz w:val="12"/>
          <w:szCs w:val="12"/>
        </w:rPr>
        <w:t xml:space="preserve">. </w:t>
      </w:r>
      <w:r>
        <w:rPr>
          <w:sz w:val="12"/>
          <w:szCs w:val="12"/>
        </w:rPr>
        <w:t>Неп. об. обуслав. хар-ом псих. насилия, примен. виновным. Им Мб ч ид личности,(угроза распр. сведений), непр-ть част. жизни , зд-е личности(угроза насилия). Предметом как им-во , тавк и право на им-во., дейст. им. х-ра. 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При этом не имеет знач, соотв ли действит сведения, под угрозой разглашкот совершается вымог.- 2. Вымогательство, совершенное: а) группой лиц по предварительному сговору; б) утратил силу. в) с применением насилия; г) в крупном размере,  3. Вымогательство, совершенное: а) организованной группой-Под организгруппой, следует понимать устойчивую группу из двух 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чески и т.д.</w:t>
      </w:r>
    </w:p>
    <w:p>
      <w:pPr>
        <w:pStyle w:val="Normal"/>
        <w:autoSpaceDE w:val="false"/>
        <w:jc w:val="both"/>
        <w:rPr/>
      </w:pPr>
      <w:r>
        <w:rPr>
          <w:sz w:val="12"/>
          <w:szCs w:val="12"/>
        </w:rPr>
        <w:t>; б) в целях получения имущества в особо крупном размере; в) с причинением тяжкого вреда здоровью потерпевшего. Это форм сост.Сущность-треб передачи им-ва.</w:t>
      </w:r>
      <w:r>
        <w:rPr>
          <w:b/>
          <w:sz w:val="12"/>
          <w:szCs w:val="12"/>
        </w:rPr>
        <w:t xml:space="preserve"> </w:t>
      </w:r>
      <w:r>
        <w:rPr>
          <w:sz w:val="12"/>
          <w:szCs w:val="12"/>
        </w:rPr>
        <w:t>=з-ль предусм 4 спос возд-вия:</w:t>
      </w:r>
      <w:r>
        <w:rPr>
          <w:b/>
          <w:sz w:val="12"/>
          <w:szCs w:val="12"/>
        </w:rPr>
        <w:t xml:space="preserve"> </w:t>
      </w:r>
      <w:r>
        <w:rPr>
          <w:sz w:val="12"/>
          <w:szCs w:val="12"/>
        </w:rPr>
        <w:t>1-об угрозе примен насилия</w:t>
      </w:r>
      <w:r>
        <w:rPr>
          <w:b/>
          <w:sz w:val="12"/>
          <w:szCs w:val="12"/>
        </w:rPr>
        <w:t xml:space="preserve"> </w:t>
      </w:r>
      <w:r>
        <w:rPr>
          <w:sz w:val="12"/>
          <w:szCs w:val="12"/>
        </w:rPr>
        <w:t>2-об угрозе шантажа</w:t>
      </w:r>
      <w:r>
        <w:rPr>
          <w:b/>
          <w:sz w:val="12"/>
          <w:szCs w:val="12"/>
        </w:rPr>
        <w:t xml:space="preserve"> </w:t>
      </w:r>
      <w:r>
        <w:rPr>
          <w:sz w:val="12"/>
          <w:szCs w:val="12"/>
        </w:rPr>
        <w:t>3-об угрозе уничт-я или поврежд чужого им-ва</w:t>
      </w:r>
    </w:p>
    <w:p>
      <w:pPr>
        <w:pStyle w:val="Normal"/>
        <w:autoSpaceDE w:val="false"/>
        <w:jc w:val="both"/>
        <w:rPr/>
      </w:pPr>
      <w:r>
        <w:rPr>
          <w:sz w:val="12"/>
          <w:szCs w:val="12"/>
        </w:rPr>
        <w:t>4-об угрозе оглаш иных свед,кот м причин существен вред правам или интересам потерп-х или его близким. нов.-этолюбые свед,касс-щиеся св-ва лич-ти,лич тайны,скм тайны,ком деят-ти,кот лицо желает сохранить в тайне По строгости наказ = разбою.(</w:t>
      </w:r>
      <w:r>
        <w:rPr>
          <w:i/>
          <w:sz w:val="12"/>
          <w:szCs w:val="12"/>
        </w:rPr>
        <w:t>Сем. не согл</w:t>
      </w:r>
      <w:r>
        <w:rPr>
          <w:sz w:val="12"/>
          <w:szCs w:val="12"/>
        </w:rPr>
        <w:t>.)</w:t>
      </w:r>
    </w:p>
    <w:p>
      <w:pPr>
        <w:pStyle w:val="Normal"/>
        <w:autoSpaceDE w:val="false"/>
        <w:jc w:val="both"/>
        <w:rPr>
          <w:sz w:val="12"/>
          <w:szCs w:val="12"/>
        </w:rPr>
      </w:pPr>
      <w:r>
        <w:rPr>
          <w:sz w:val="12"/>
          <w:szCs w:val="12"/>
        </w:rPr>
        <w:t>Решая вопрос об отгранич грабежа и разбоя от вымог, соед с насилием,  следует учит, что если при грабеже и разбое насилие явл средством завлад имущ или его удерж, то при вымог оно подкрепляет угрозу. Завлаение имуществом при грабеже и разбое происх одноврем с соверш насильст действий либо сразу после их соверш, тогда как при вымог умысел виновного направлен на получение требуемого имущества в будущем. -если вымог сопряж с непосред изъятием имущества потерп, то при наличии реальной совокуп прес эти действия должны дополн квалиф, в зависимости от характера примененного насилия, как грабеж или разбой. Вым. совер. орг. группой необх. отл. от бандитизма-банда всегда воор. и орг. группа лиц., если есть уст, воор, орг. групп дейст. след квал. по сов-ти 163 и 209.–Форм. состав Поскольку вымогявл оконч с момента предъявления требования о передаче имущ под угрозой причин вреда потерп или его близким и др.послед могут быть инкримин лишь в случае реального наступл указ в законе последствий. Об. ст-требование передачи им-ва, право на им-во, совер. дейст. им. х-ра, примен. псих. насилия (угроза). Суб. ст. прям умысел с кор. целью. Суб. 14 лет.</w:t>
      </w:r>
    </w:p>
    <w:p>
      <w:pPr>
        <w:pStyle w:val="Normal"/>
        <w:autoSpaceDE w:val="false"/>
        <w:jc w:val="both"/>
        <w:rPr>
          <w:b/>
          <w:b/>
          <w:sz w:val="12"/>
          <w:szCs w:val="12"/>
        </w:rPr>
      </w:pPr>
      <w:r>
        <w:rPr>
          <w:b/>
          <w:sz w:val="12"/>
          <w:szCs w:val="12"/>
        </w:rPr>
      </w:r>
    </w:p>
    <w:p>
      <w:pPr>
        <w:pStyle w:val="Normal"/>
        <w:autoSpaceDE w:val="false"/>
        <w:jc w:val="both"/>
        <w:rPr>
          <w:b/>
          <w:b/>
          <w:sz w:val="12"/>
          <w:szCs w:val="12"/>
        </w:rPr>
      </w:pPr>
      <w:r>
        <w:rPr>
          <w:b/>
          <w:sz w:val="12"/>
          <w:szCs w:val="12"/>
        </w:rPr>
      </w:r>
    </w:p>
    <w:p>
      <w:pPr>
        <w:pStyle w:val="Normal"/>
        <w:autoSpaceDE w:val="false"/>
        <w:jc w:val="both"/>
        <w:rPr>
          <w:sz w:val="12"/>
          <w:szCs w:val="12"/>
        </w:rPr>
      </w:pPr>
      <w:r>
        <w:rPr>
          <w:sz w:val="12"/>
          <w:szCs w:val="12"/>
        </w:rPr>
      </w:r>
    </w:p>
    <w:p>
      <w:pPr>
        <w:pStyle w:val="Normal"/>
        <w:autoSpaceDE w:val="false"/>
        <w:jc w:val="both"/>
        <w:rPr>
          <w:b/>
          <w:b/>
          <w:sz w:val="12"/>
          <w:szCs w:val="12"/>
        </w:rPr>
      </w:pPr>
      <w:r>
        <w:rPr>
          <w:b/>
          <w:sz w:val="12"/>
          <w:szCs w:val="12"/>
        </w:rPr>
        <w:t xml:space="preserve">35. </w:t>
      </w:r>
      <w:r>
        <w:rPr>
          <w:sz w:val="12"/>
          <w:szCs w:val="12"/>
        </w:rPr>
        <w:t>К.60г.-хоз пр-ния.-называлась глава.Порядок хоз-ния не отраж-л сути этого об-та охр.</w:t>
      </w:r>
    </w:p>
    <w:p>
      <w:pPr>
        <w:pStyle w:val="Normal"/>
        <w:autoSpaceDE w:val="false"/>
        <w:jc w:val="both"/>
        <w:rPr/>
      </w:pPr>
      <w:r>
        <w:rPr>
          <w:i/>
          <w:sz w:val="12"/>
          <w:szCs w:val="12"/>
        </w:rPr>
        <w:t>Вид об-т:о</w:t>
      </w:r>
      <w:r>
        <w:rPr>
          <w:sz w:val="12"/>
          <w:szCs w:val="12"/>
        </w:rPr>
        <w:t>.о.,рег-щие произ-во и распред-е в гос-ве</w:t>
      </w:r>
    </w:p>
    <w:p>
      <w:pPr>
        <w:pStyle w:val="Normal"/>
        <w:autoSpaceDE w:val="false"/>
        <w:jc w:val="both"/>
        <w:rPr/>
      </w:pPr>
      <w:r>
        <w:rPr>
          <w:sz w:val="12"/>
          <w:szCs w:val="12"/>
        </w:rPr>
        <w:t>К.60г.:ст.152-недоброкач выпуск прод-ции ст.151-отв-ть за част предпр деят-ть,за ком посред-во. ст.154-отв за спекуляцию,за скупку и скармл-е скоту. Сейчас нет ни одного сост из К.60г.Самое гл(явл тормозом)-больш-во норм им бланкет форму диспозиции(реглам-ся в основном вед-ми актами) ст.192-1,192-2-новые. Измен в сфере эк деят треб вводить нов нормы. В отлич от гл21 санкции менее репрессивн.</w:t>
      </w:r>
    </w:p>
    <w:p>
      <w:pPr>
        <w:pStyle w:val="Normal"/>
        <w:autoSpaceDE w:val="false"/>
        <w:jc w:val="both"/>
        <w:rPr>
          <w:sz w:val="12"/>
          <w:szCs w:val="12"/>
        </w:rPr>
      </w:pPr>
      <w:r>
        <w:rPr>
          <w:sz w:val="12"/>
          <w:szCs w:val="12"/>
        </w:rPr>
        <w:t>В лит-ре нет единообраз подхода. -матер ущерб менее чем в пр-ях против соб-ти -более активно зак-ль использ штрафн санкции.Это приоритетн вид наказ-я. -речь идет о выраб-ке рын отнош-й. Непоср-ми об-ми выступ конкрет о.о.,рег-щие отдельн виды экон деят-тиОб. явл. общ. отн-я обеспеч. собл-е закон. гарант. права на занятие предприн. Дея-ти.</w:t>
      </w:r>
    </w:p>
    <w:p>
      <w:pPr>
        <w:pStyle w:val="Normal"/>
        <w:autoSpaceDE w:val="false"/>
        <w:jc w:val="both"/>
        <w:rPr>
          <w:sz w:val="12"/>
          <w:szCs w:val="12"/>
        </w:rPr>
      </w:pPr>
      <w:r>
        <w:rPr>
          <w:sz w:val="12"/>
          <w:szCs w:val="12"/>
        </w:rPr>
        <w:t>С ОС больш-во пр-й этой гл  хар-ся сов-ем акт-х д-вий.Однако некот пр-ния м.б. сов и путем безд-вия(ст.177,190) Обязат призн-наличие о/о послед-й.Это матер составы.</w:t>
      </w:r>
    </w:p>
    <w:p>
      <w:pPr>
        <w:pStyle w:val="Normal"/>
        <w:autoSpaceDE w:val="false"/>
        <w:jc w:val="both"/>
        <w:rPr>
          <w:sz w:val="12"/>
          <w:szCs w:val="12"/>
        </w:rPr>
      </w:pPr>
      <w:r>
        <w:rPr>
          <w:sz w:val="12"/>
          <w:szCs w:val="12"/>
        </w:rPr>
        <w:t>Форм сост-рег-ция незак сделок с землей(ст.170),подкуп уч-ков и орг-ров проф спорт сор-ний и зрелищн ком конкурсов(ст.184);ст.186.СС-только умышл вина.Некот пр-я м.б. соверш с двумя формами вины,н.п. когда лицо умышл-но сов-я деяние,по неостор-ти причиняет о/о послед-я. Суб-т:16 лет В некот сост суб-т спец-ный,ими м.б. д.л. ОГВ.ОМСУрук-ли орг-ций,ИП и др лица,кот хотя прямо не назв в з-не,но их статус спец-го суб-та устан-ся по опис-ю в з-не х-ра деяния(ст.199)Об. ст хар. совер ряда альт. действий: 10 неправомер. отказ в рег-ции ИП или комер. орг;2) уклонение от рег. ИП или ком. орг;3) неправомер. отказ в выдаче спец. разреш-я на опр. Дея-ть;4) огран. прав и закон интересов ИП;5) огран с с/м или иное вмешат-во в их Дея-ть.</w:t>
      </w:r>
    </w:p>
    <w:p>
      <w:pPr>
        <w:pStyle w:val="Normal"/>
        <w:autoSpaceDE w:val="false"/>
        <w:jc w:val="both"/>
        <w:rPr>
          <w:b/>
          <w:b/>
          <w:sz w:val="12"/>
          <w:szCs w:val="12"/>
        </w:rPr>
      </w:pPr>
      <w:r>
        <w:rPr>
          <w:b/>
          <w:sz w:val="12"/>
          <w:szCs w:val="12"/>
        </w:rPr>
      </w:r>
    </w:p>
    <w:p>
      <w:pPr>
        <w:pStyle w:val="Normal"/>
        <w:autoSpaceDE w:val="false"/>
        <w:jc w:val="both"/>
        <w:rPr>
          <w:b/>
          <w:b/>
          <w:sz w:val="12"/>
          <w:szCs w:val="12"/>
        </w:rPr>
      </w:pPr>
      <w:r>
        <w:rPr>
          <w:b/>
          <w:sz w:val="12"/>
          <w:szCs w:val="12"/>
        </w:rPr>
      </w:r>
    </w:p>
    <w:p>
      <w:pPr>
        <w:pStyle w:val="Normal"/>
        <w:autoSpaceDE w:val="false"/>
        <w:jc w:val="both"/>
        <w:rPr>
          <w:b/>
          <w:b/>
          <w:sz w:val="12"/>
          <w:szCs w:val="12"/>
        </w:rPr>
      </w:pPr>
      <w:r>
        <w:rPr>
          <w:b/>
          <w:sz w:val="12"/>
          <w:szCs w:val="12"/>
        </w:rPr>
      </w:r>
    </w:p>
    <w:p>
      <w:pPr>
        <w:pStyle w:val="Normal"/>
        <w:autoSpaceDE w:val="false"/>
        <w:jc w:val="both"/>
        <w:rPr>
          <w:b/>
          <w:b/>
          <w:sz w:val="12"/>
          <w:szCs w:val="12"/>
        </w:rPr>
      </w:pPr>
      <w:r>
        <w:rPr>
          <w:b/>
          <w:sz w:val="12"/>
          <w:szCs w:val="12"/>
        </w:rPr>
      </w:r>
    </w:p>
    <w:p>
      <w:pPr>
        <w:pStyle w:val="Normal"/>
        <w:autoSpaceDE w:val="false"/>
        <w:jc w:val="both"/>
        <w:rPr>
          <w:b/>
          <w:b/>
          <w:sz w:val="12"/>
          <w:szCs w:val="12"/>
        </w:rPr>
      </w:pPr>
      <w:r>
        <w:rPr>
          <w:b/>
          <w:sz w:val="12"/>
          <w:szCs w:val="12"/>
        </w:rPr>
      </w:r>
    </w:p>
    <w:p>
      <w:pPr>
        <w:pStyle w:val="Normal"/>
        <w:autoSpaceDE w:val="false"/>
        <w:jc w:val="both"/>
        <w:rPr>
          <w:b/>
          <w:b/>
          <w:sz w:val="12"/>
          <w:szCs w:val="12"/>
        </w:rPr>
      </w:pPr>
      <w:r>
        <w:rPr>
          <w:b/>
          <w:sz w:val="12"/>
          <w:szCs w:val="12"/>
        </w:rPr>
        <w:t>36.</w:t>
      </w:r>
      <w:r>
        <w:rPr>
          <w:sz w:val="12"/>
          <w:szCs w:val="12"/>
        </w:rPr>
        <w:t>Неправомер отказ в рег-ции ИП или ю.л. или уклон-е от их рег-ции,неправомер отказ в выдаче спец разреш на осущ опред деят-ти или уклон от ее выдачи,незак огранич самост-ти,незак вмеш-во в деят ИП или ю.л.,если эти деяния соверш д.л. с использ своего служ полож.</w:t>
      </w:r>
      <w:r>
        <w:rPr>
          <w:b/>
          <w:sz w:val="12"/>
          <w:szCs w:val="12"/>
        </w:rPr>
        <w:t xml:space="preserve"> </w:t>
      </w:r>
      <w:r>
        <w:rPr>
          <w:sz w:val="12"/>
          <w:szCs w:val="12"/>
        </w:rPr>
        <w:t>ч.2-эти деяния,соверш в нар-е вступ-го в зак силу суд акта,а равно прич-шие круп ущерб.</w:t>
      </w:r>
      <w:r>
        <w:rPr>
          <w:b/>
          <w:sz w:val="12"/>
          <w:szCs w:val="12"/>
        </w:rPr>
        <w:t xml:space="preserve"> </w:t>
      </w:r>
      <w:r>
        <w:rPr>
          <w:sz w:val="12"/>
          <w:szCs w:val="12"/>
        </w:rPr>
        <w:t>Прим.:Круп ущерб-более 250т.р.,особо крупн-1млн.руб</w:t>
      </w:r>
      <w:r>
        <w:rPr>
          <w:b/>
          <w:sz w:val="12"/>
          <w:szCs w:val="12"/>
        </w:rPr>
        <w:t xml:space="preserve"> </w:t>
      </w:r>
      <w:r>
        <w:rPr>
          <w:sz w:val="12"/>
          <w:szCs w:val="12"/>
        </w:rPr>
        <w:t>Об-т-устан порядок осущ-я предпр деят-ти осн. непоср. об. общ отн-я по осущ. прав физ и юр. лиц в сфере занятия предприн Дея-ю. яВ кач допол. общ. отн по норм. Дея-ти гос. аппарата и омс а по ч. 2 интересы правосудия.Суб-т-спец.-д.л. ОИВ или регистр палаты,осущ-щее рег-цию суб-тов предпр деят-ти.</w:t>
      </w:r>
      <w:r>
        <w:rPr>
          <w:b/>
          <w:sz w:val="12"/>
          <w:szCs w:val="12"/>
        </w:rPr>
        <w:t xml:space="preserve"> </w:t>
      </w:r>
      <w:r>
        <w:rPr>
          <w:sz w:val="12"/>
          <w:szCs w:val="12"/>
        </w:rPr>
        <w:t>СС-пряиой умысел</w:t>
      </w:r>
      <w:r>
        <w:rPr>
          <w:b/>
          <w:sz w:val="12"/>
          <w:szCs w:val="12"/>
        </w:rPr>
        <w:t xml:space="preserve"> </w:t>
      </w:r>
      <w:r>
        <w:rPr>
          <w:sz w:val="12"/>
          <w:szCs w:val="12"/>
        </w:rPr>
        <w:t>ОС-</w:t>
      </w:r>
      <w:r>
        <w:rPr>
          <w:i/>
          <w:sz w:val="12"/>
          <w:szCs w:val="12"/>
        </w:rPr>
        <w:t>Д-вия</w:t>
      </w:r>
      <w:r>
        <w:rPr>
          <w:sz w:val="12"/>
          <w:szCs w:val="12"/>
        </w:rPr>
        <w:t>:неправомер отказ в гос рег ИП или ю.л.; неправомер отказ в выдаче спец разреш на осущ опред деят-ти; огранич прав и зак интересов ИП или ю.л.;незак огранич самост-ти или иное незак вмеш-во в деят-ть ИП или ю.л.;</w:t>
      </w:r>
      <w:r>
        <w:rPr>
          <w:b/>
          <w:sz w:val="12"/>
          <w:szCs w:val="12"/>
        </w:rPr>
        <w:t xml:space="preserve"> </w:t>
      </w:r>
      <w:r>
        <w:rPr>
          <w:i/>
          <w:sz w:val="12"/>
          <w:szCs w:val="12"/>
        </w:rPr>
        <w:t>Безд-вия:</w:t>
      </w:r>
      <w:r>
        <w:rPr>
          <w:sz w:val="12"/>
          <w:szCs w:val="12"/>
        </w:rPr>
        <w:t xml:space="preserve"> уклонение от их рег-ции; уклонение от --//--; </w:t>
      </w:r>
    </w:p>
    <w:p>
      <w:pPr>
        <w:pStyle w:val="ConsNormal"/>
        <w:widowControl/>
        <w:ind w:hanging="0"/>
        <w:jc w:val="both"/>
        <w:rPr/>
      </w:pPr>
      <w:r>
        <w:rPr>
          <w:sz w:val="12"/>
          <w:szCs w:val="12"/>
        </w:rPr>
        <w:t>а т.ж. те же деяния сов-е в нар-е вступ-го в зак силу суд акта,а равно прич-шие круп ущерб.179 явл смежной по отн. к 169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Им дело с 2-мя смеж сост-ст.179,ст.163. Одинак содерж ОС.Виновный,требуя закл сделку посягает на волю сою-ка,на свобод предпр деят.Мех-м посяг-ва различн.Лицо не получ выгод матер х-ра,право своб предпр деят нарушено.</w:t>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b/>
          <w:b/>
          <w:sz w:val="12"/>
          <w:szCs w:val="12"/>
        </w:rPr>
      </w:pPr>
      <w:r>
        <w:rPr>
          <w:b/>
          <w:sz w:val="12"/>
          <w:szCs w:val="12"/>
        </w:rPr>
      </w:r>
    </w:p>
    <w:p>
      <w:pPr>
        <w:pStyle w:val="ConsNormal"/>
        <w:widowControl/>
        <w:ind w:hanging="0"/>
        <w:jc w:val="both"/>
        <w:rPr/>
      </w:pPr>
      <w:r>
        <w:rPr>
          <w:b/>
          <w:sz w:val="12"/>
          <w:szCs w:val="12"/>
        </w:rPr>
        <w:t>37.</w:t>
      </w:r>
      <w:r>
        <w:rPr>
          <w:sz w:val="12"/>
          <w:szCs w:val="12"/>
        </w:rPr>
        <w:t xml:space="preserve"> 1. Вовлечение в занятие проституцией или принуждение к продолжению занятия проституцией - 2. Те же деяния, совершенные: а) с применением насилия или с угрозой его применения; б) с перемещением потерпевшего через Государственную границу Российской Федерации или с незаконным удержанием его за границей; в) группой лиц по предварительному сговору, - 3. Деяния, предусмотренные частями первой или второй настоящей статьи, совершенные организованной группой либо в отношении заведомо несовершеннолетнего,  ОС-Вовлечение в занят простит или принужд к продолж занятия проституцпутем примен насилия или угрозы его прим-я, шантажа, угнич или поврежд. им-ва либо путем обмана. Проституция- это вступление женщины в секс. отношения с мужчиной за возн-е.  Занятие-это не едич. пол. контакты с разл. партнерами.  Вовлечените –склонение.  Прест. имеет форм. состав и счит окон с момента совер. дейст направ. на вовлеч. занятия прост.  Об-т-обществен нравств-ть Суб-т 16лет СС-прямой умысел</w:t>
      </w:r>
    </w:p>
    <w:p>
      <w:pPr>
        <w:pStyle w:val="Normal"/>
        <w:tabs>
          <w:tab w:val="clear" w:pos="708"/>
          <w:tab w:val="left" w:pos="2700" w:leader="none"/>
        </w:tabs>
        <w:autoSpaceDE w:val="false"/>
        <w:jc w:val="both"/>
        <w:rPr>
          <w:sz w:val="12"/>
          <w:szCs w:val="12"/>
        </w:rPr>
      </w:pPr>
      <w:r>
        <w:rPr>
          <w:sz w:val="12"/>
          <w:szCs w:val="12"/>
        </w:rPr>
      </w:r>
    </w:p>
    <w:p>
      <w:pPr>
        <w:pStyle w:val="ConsNormal"/>
        <w:widowControl/>
        <w:ind w:hanging="0"/>
        <w:jc w:val="both"/>
        <w:rPr/>
      </w:pPr>
      <w:r>
        <w:rPr>
          <w:b/>
          <w:sz w:val="12"/>
          <w:szCs w:val="12"/>
        </w:rPr>
        <w:t xml:space="preserve">38. </w:t>
      </w:r>
      <w:r>
        <w:rPr>
          <w:sz w:val="12"/>
          <w:szCs w:val="12"/>
        </w:rPr>
        <w:t>1. Заранее не обещанные приобретение или сбыт имущества, заведомо добытого преступным путем, -2. Те же деяния, совершенные:а) группой лиц по предварительному сговору;б) в отношении автомобиля или иного имущества в крупном размере, -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Хранение с целью сбыта не предусм.</w:t>
      </w:r>
    </w:p>
    <w:p>
      <w:pPr>
        <w:pStyle w:val="Normal"/>
        <w:tabs>
          <w:tab w:val="clear" w:pos="708"/>
          <w:tab w:val="left" w:pos="2700" w:leader="none"/>
        </w:tabs>
        <w:autoSpaceDE w:val="false"/>
        <w:jc w:val="both"/>
        <w:rPr>
          <w:sz w:val="12"/>
          <w:szCs w:val="12"/>
        </w:rPr>
      </w:pPr>
      <w:r>
        <w:rPr>
          <w:sz w:val="12"/>
          <w:szCs w:val="12"/>
        </w:rPr>
        <w:t>ч.2 ст.175 конкурир со ст.326(подделка,изгот или сбыт поддельн док,гос наград,штампов,печат,бланков)н.п.-за сбыт авто с перебитыми номерами.</w:t>
      </w:r>
    </w:p>
    <w:p>
      <w:pPr>
        <w:pStyle w:val="Normal"/>
        <w:tabs>
          <w:tab w:val="clear" w:pos="708"/>
          <w:tab w:val="left" w:pos="2700" w:leader="none"/>
        </w:tabs>
        <w:autoSpaceDE w:val="false"/>
        <w:jc w:val="both"/>
        <w:rPr>
          <w:sz w:val="12"/>
          <w:szCs w:val="12"/>
        </w:rPr>
      </w:pPr>
      <w:r>
        <w:rPr>
          <w:sz w:val="12"/>
          <w:szCs w:val="12"/>
        </w:rPr>
        <w:t>Об. общ. отнош по поводу за-ти сделок регул. ГКРФ Предмет-имущество заведомо добыт прест. путем. ОС-только д-вия:приобрет или сбытПриоб- любой способ получ. им-ва (возм. или безв) в рез. кот. вин. получ. воз-ть расп-ся им-ом. Право соб-ти при этом не воз-ет. яСбыт –любой (возм или безвоз) способ передачи им-ва др. лицу. Утеря или унич. не влекут от-ти по дан. норме. Суб-т-16 лет-общий,а по ч.3-лицо,занимающ опред служ полож и использ-щее его для сбыта или приобрет им-ва,добыт заведомо прест путем. СС-прямой умысел(заведомость)Форм. счит окон. с момента получ либо сбыта им-ва.</w:t>
      </w:r>
    </w:p>
    <w:p>
      <w:pPr>
        <w:pStyle w:val="Normal"/>
        <w:tabs>
          <w:tab w:val="clear" w:pos="708"/>
          <w:tab w:val="left" w:pos="2700" w:leader="none"/>
        </w:tabs>
        <w:autoSpaceDE w:val="false"/>
        <w:jc w:val="both"/>
        <w:rPr>
          <w:sz w:val="12"/>
          <w:szCs w:val="12"/>
        </w:rPr>
      </w:pPr>
      <w:r>
        <w:rPr>
          <w:sz w:val="12"/>
          <w:szCs w:val="12"/>
        </w:rPr>
      </w:r>
    </w:p>
    <w:p>
      <w:pPr>
        <w:pStyle w:val="ConsNormal"/>
        <w:widowControl/>
        <w:ind w:hanging="0"/>
        <w:jc w:val="both"/>
        <w:rPr>
          <w:sz w:val="12"/>
          <w:szCs w:val="12"/>
        </w:rPr>
      </w:pPr>
      <w:r>
        <w:rPr>
          <w:b/>
          <w:sz w:val="12"/>
          <w:szCs w:val="12"/>
        </w:rPr>
        <w:t>39.</w:t>
      </w:r>
      <w:r>
        <w:rPr>
          <w:sz w:val="12"/>
          <w:szCs w:val="12"/>
        </w:rPr>
        <w:t>Принужд к сов сделки или отказу от ее соверш под угроз примен насилия,уничт или поврежд чуж им-ва,а равно распр-я свед,кот м прич существ вред пр и зак интер потерп или его близк при отсут призн вымог-ва. 2. То же деяние, совершенное: б) с применением насилия; в) организованной группой, - Это форм сост  Им дело с 2-мя смеж сост-ст.179,ст.163. Одинак содерж ОС.Виновный,требуя закл сделку посягает на волю сою-ка,на свобод предпр деят.Мех-м посяг-ва различн.Лицо не получ выгод матер х-ра,право своб предпр деят нарушено. ОС-угроза насилием,уничт им-ва и т.д. те общ. отн-я по поводу норм, незав. эк Дея-ти Допол. общ отн. по поводу без-ти зд-я личн, чести и дост-ва.</w:t>
      </w:r>
    </w:p>
    <w:p>
      <w:pPr>
        <w:pStyle w:val="Normal"/>
        <w:tabs>
          <w:tab w:val="clear" w:pos="708"/>
          <w:tab w:val="left" w:pos="2700" w:leader="none"/>
        </w:tabs>
        <w:autoSpaceDE w:val="false"/>
        <w:jc w:val="both"/>
        <w:rPr/>
      </w:pPr>
      <w:r>
        <w:rPr>
          <w:sz w:val="12"/>
          <w:szCs w:val="12"/>
        </w:rPr>
        <w:t>ОС-только акт д-вия.Закл самой сделки не обяз-пр-е счит-ся оконч с мом принужд.- форм.Обяз призн  явл –угроза насилием, унич-ем или повр. им-ва распр свед кот пич. сущ. вред правам и закон инт потер. и его близким. СС-прямой умысел.Обяз призн явл цель заставить потерп-го отказ-ся от сделки вообще или в пользу конкрет лица склонить его к закл сделки Суб-т-16лет</w:t>
      </w:r>
    </w:p>
    <w:p>
      <w:pPr>
        <w:pStyle w:val="Normal"/>
        <w:tabs>
          <w:tab w:val="clear" w:pos="708"/>
          <w:tab w:val="left" w:pos="2700" w:leader="none"/>
        </w:tabs>
        <w:autoSpaceDE w:val="false"/>
        <w:jc w:val="both"/>
        <w:rPr>
          <w:sz w:val="12"/>
          <w:szCs w:val="12"/>
        </w:rPr>
      </w:pPr>
      <w:r>
        <w:rPr>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pPr>
      <w:r>
        <w:rPr>
          <w:b/>
          <w:sz w:val="12"/>
          <w:szCs w:val="12"/>
        </w:rPr>
        <w:t xml:space="preserve">40. </w:t>
      </w:r>
      <w:r>
        <w:rPr>
          <w:sz w:val="12"/>
          <w:szCs w:val="12"/>
        </w:rPr>
        <w:t>1. Изготовление в целях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 2. Те же деяния, совершенные в крупном размере, - 3. Деяния, предусмотренные частями первой или второй настоящей статьи, совершенные организованной группой, - Ск-ко сущ гос-во ст-ко и сущ дан пр-е. Ранее это деяние рассм-сь в рамках гл.»иные гос пр-я»(в К60г) Одно из самых опасн проявл-й. -предмет пр-я:нац валюта,банк билеты и мет монеты-деньги;гос цен бум;др цен бум. На осн-и м-унар конвенции «о фальшивомон-ве» предметом т.ж. явл иностр валюта. 2 св-ва предмета: 1-поддел ден знаки,кот нах в обращ на мом подделки. 2-поддельн деньги д иметь явное св-во с настоящ деньгами. В 1961г-ден реформа.(в журнале  изображ лицеев и обрат стор денег,и когда их склеивали,то умысел был на обман,а явного сходства не было) Подделка-это выпуск в обращение. -когда облигация в целях получ выигрыша,то фальшивомон-ва нет.Об-т-денеж и кредит сис-ма Не м. призн. предметом ден знаки цен. бумаги изъятые из обр-я и имеющлишь коллекц ценность. , а тж лотер. билеты,тов. чеки, сбер. книжки  подделка, сбыт расмат как мош-во. Суб-т-16лет СС-прямой умысел(цель-сбыт при изтог-и) ОС-2 формы: -изгот поддельн денег или ЦБ</w:t>
      </w:r>
    </w:p>
    <w:p>
      <w:pPr>
        <w:pStyle w:val="Normal"/>
        <w:tabs>
          <w:tab w:val="clear" w:pos="708"/>
          <w:tab w:val="left" w:pos="2700" w:leader="none"/>
        </w:tabs>
        <w:autoSpaceDE w:val="false"/>
        <w:jc w:val="both"/>
        <w:rPr>
          <w:sz w:val="12"/>
          <w:szCs w:val="12"/>
        </w:rPr>
      </w:pPr>
      <w:r>
        <w:rPr>
          <w:sz w:val="12"/>
          <w:szCs w:val="12"/>
        </w:rPr>
        <w:t>-сбыт…м заключ-ся как в полн так и в частич их подделке.Способ знач не имеет.</w:t>
      </w:r>
    </w:p>
    <w:p>
      <w:pPr>
        <w:pStyle w:val="Normal"/>
        <w:tabs>
          <w:tab w:val="clear" w:pos="708"/>
          <w:tab w:val="left" w:pos="2700" w:leader="none"/>
        </w:tabs>
        <w:autoSpaceDE w:val="false"/>
        <w:jc w:val="both"/>
        <w:rPr>
          <w:sz w:val="12"/>
          <w:szCs w:val="12"/>
        </w:rPr>
      </w:pPr>
      <w:r>
        <w:rPr>
          <w:sz w:val="12"/>
          <w:szCs w:val="12"/>
        </w:rPr>
        <w:t>Пр-е призн-ся оконч с мом изгот с целью сбыта хотя бы одного ден знака или ЦБ.- форм. Сбыт счит окон. с момента вып. в обращение хотя бы одного из экзем любым путем.</w:t>
      </w:r>
    </w:p>
    <w:p>
      <w:pPr>
        <w:pStyle w:val="Normal"/>
        <w:jc w:val="both"/>
        <w:rPr>
          <w:sz w:val="12"/>
          <w:szCs w:val="12"/>
        </w:rPr>
      </w:pPr>
      <w:r>
        <w:rPr>
          <w:sz w:val="12"/>
          <w:szCs w:val="12"/>
        </w:rPr>
      </w:r>
    </w:p>
    <w:p>
      <w:pPr>
        <w:pStyle w:val="ConsNormal"/>
        <w:widowControl/>
        <w:ind w:hanging="0"/>
        <w:jc w:val="both"/>
        <w:rPr/>
      </w:pPr>
      <w:r>
        <w:rPr>
          <w:b/>
          <w:sz w:val="12"/>
          <w:szCs w:val="12"/>
        </w:rPr>
        <w:t>80. Организация или содержание притонов</w:t>
      </w:r>
      <w:r>
        <w:rPr>
          <w:sz w:val="12"/>
          <w:szCs w:val="12"/>
        </w:rPr>
        <w:t xml:space="preserve"> </w:t>
      </w:r>
      <w:r>
        <w:rPr>
          <w:b/>
          <w:sz w:val="12"/>
          <w:szCs w:val="12"/>
        </w:rPr>
        <w:t xml:space="preserve">для занятия проституцией (ст. 241 УК РФ) </w:t>
      </w:r>
      <w:r>
        <w:rPr>
          <w:sz w:val="12"/>
          <w:szCs w:val="12"/>
        </w:rPr>
        <w:t xml:space="preserve">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 2. Те же деяния, совершенные: а) лицом с использованием своего служебного положения; б) с применением насилия или с угрозой его применения; в) с использованием для занятия проституцией заведомо несовершеннолетних, - 3. Деяния, предусмотренные частями первой или второй настоящей статьи, совершенные с использованием для занятия проституцией лиц, заведомо не достигших четырнадцатилетнего возраста,  </w:t>
      </w:r>
      <w:r>
        <w:rPr>
          <w:b/>
          <w:sz w:val="12"/>
          <w:szCs w:val="12"/>
        </w:rPr>
        <w:t xml:space="preserve">Объект преступления </w:t>
      </w:r>
      <w:r>
        <w:rPr>
          <w:sz w:val="12"/>
          <w:szCs w:val="12"/>
        </w:rPr>
        <w:t>- общественная нравственность и здоровье личности.</w:t>
      </w:r>
      <w:r>
        <w:rPr>
          <w:b/>
          <w:sz w:val="12"/>
          <w:szCs w:val="12"/>
        </w:rPr>
        <w:t>Объективная сторона:</w:t>
      </w:r>
      <w:r>
        <w:rPr>
          <w:sz w:val="12"/>
          <w:szCs w:val="12"/>
        </w:rPr>
        <w:t>Притон –это помещение жилого и нежилого дома, которое приспосабливается для специальных целей; это постоянное или временное помещение, которое используется для занятия проституцией (квартира, комната, машина и др.).Организация притона - это любые действия по его созданию (подыскание соответ</w:t>
        <w:softHyphen/>
        <w:t>ствующего помещения, его комплектация и оборудование, поиск сообщников и по</w:t>
        <w:softHyphen/>
        <w:t>тенциальных клиентов, реклама, сбор средств на открытие притона и др.).Содержание притона - это обеспечение его функционирования (финансирова</w:t>
        <w:softHyphen/>
        <w:t>ние, охрана, подбор проституток, поддержание в соответствующем состоянии и т. д.).</w:t>
      </w:r>
      <w:r>
        <w:rPr>
          <w:b/>
          <w:sz w:val="12"/>
          <w:szCs w:val="12"/>
        </w:rPr>
        <w:t xml:space="preserve">Субъективная сторона </w:t>
      </w:r>
      <w:r>
        <w:rPr>
          <w:sz w:val="12"/>
          <w:szCs w:val="12"/>
        </w:rPr>
        <w:t>- прямой умысел.При этом не имеет значения, преследовал ли виновный корыстную цель или нет.</w:t>
      </w:r>
      <w:r>
        <w:rPr>
          <w:b/>
          <w:sz w:val="12"/>
          <w:szCs w:val="12"/>
        </w:rPr>
        <w:t xml:space="preserve">Субъект преступления - </w:t>
      </w:r>
      <w:r>
        <w:rPr>
          <w:sz w:val="12"/>
          <w:szCs w:val="12"/>
        </w:rPr>
        <w:t xml:space="preserve">лицо, достигшее 16 лет. Сутенер –лицо которое обеспечивает охрану, работу субъекту. </w:t>
      </w:r>
    </w:p>
    <w:p>
      <w:pPr>
        <w:pStyle w:val="Normal"/>
        <w:jc w:val="both"/>
        <w:rPr>
          <w:sz w:val="12"/>
          <w:szCs w:val="12"/>
        </w:rPr>
      </w:pPr>
      <w:r>
        <w:rPr>
          <w:sz w:val="12"/>
          <w:szCs w:val="12"/>
        </w:rPr>
      </w:r>
    </w:p>
    <w:p>
      <w:pPr>
        <w:pStyle w:val="Normal"/>
        <w:jc w:val="both"/>
        <w:rPr/>
      </w:pPr>
      <w:r>
        <w:rPr>
          <w:b/>
          <w:bCs/>
          <w:sz w:val="12"/>
          <w:szCs w:val="12"/>
        </w:rPr>
        <w:t>79.Торговля людьми(ст 127.1)</w:t>
      </w:r>
      <w:r>
        <w:rPr>
          <w:sz w:val="12"/>
          <w:szCs w:val="12"/>
        </w:rPr>
        <w:t xml:space="preserve">  Об: против чести и дост личности. Объек. сторона торговля людьми, то есть купля-продажа человека либо его вербовка, перевозка, передача, укрывательство или получение, совершенные в целях его эксплуатации, - 2. То же деяние, совершенное: а) в отношении двух или более лиц; б) в отношении заведомо несовершеннолетнего; в) лицом с использованием своего служебного положения; г) с перемещением потерпевшего через Государственную границу Российской Федерации или с незаконным удержанием его за границей; д) с использованием поддельных документов, а равно с изъятием, сокрытием либо уничтожением документов, удостоверяющих личность потерпевшего; е) с применением насилия или с угрозой его применения; ж) в целях изъятия у потерпевшего органов или тканей, - 3. Деяния, предусмотренные частями первой или второй настоящей статьи: а) повлекшие по неосторожности смерть, причинение тяжкого вреда здоровью потерпевшего или иные тяжкие последствия; б) совершенные способом, опасным для жизни и здоровья многих людей; в) совершенные организованной группой, - Примечания. 1. Лицо, впервые совершившее деяние, предусмотренно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 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 а равно изъятие его органов или тканей. </w:t>
      </w:r>
    </w:p>
    <w:p>
      <w:pPr>
        <w:pStyle w:val="Normal"/>
        <w:jc w:val="both"/>
        <w:rPr>
          <w:sz w:val="12"/>
          <w:szCs w:val="12"/>
        </w:rPr>
      </w:pPr>
      <w:r>
        <w:rPr>
          <w:sz w:val="12"/>
          <w:szCs w:val="12"/>
        </w:rPr>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pPr>
      <w:r>
        <w:rPr>
          <w:b/>
          <w:sz w:val="12"/>
          <w:szCs w:val="12"/>
        </w:rPr>
        <w:t>41.</w:t>
      </w:r>
      <w:r>
        <w:rPr>
          <w:sz w:val="12"/>
          <w:szCs w:val="12"/>
        </w:rPr>
        <w:t>ОС-Подделка удост-я или иного офиц док-та,предст-го права или освоб от обяз-тей,в целях</w:t>
      </w:r>
      <w:r>
        <w:rPr>
          <w:b/>
          <w:sz w:val="12"/>
          <w:szCs w:val="12"/>
        </w:rPr>
        <w:t xml:space="preserve"> </w:t>
      </w:r>
      <w:r>
        <w:rPr>
          <w:sz w:val="12"/>
          <w:szCs w:val="12"/>
        </w:rPr>
        <w:t>его использ-я или сбыт такого док-та,а равно изгот-е в тех же целях или сбыт поддельн гос наград РФ,РСФСР,СССР,штампов,печат,бланков.</w:t>
      </w:r>
      <w:r>
        <w:rPr>
          <w:b/>
          <w:sz w:val="12"/>
          <w:szCs w:val="12"/>
        </w:rPr>
        <w:t xml:space="preserve"> </w:t>
      </w:r>
      <w:r>
        <w:rPr>
          <w:sz w:val="12"/>
          <w:szCs w:val="12"/>
        </w:rPr>
        <w:t>ч.2-с целью скрыть др пр-е или облегчить его сов-е.</w:t>
      </w:r>
      <w:r>
        <w:rPr>
          <w:b/>
          <w:sz w:val="12"/>
          <w:szCs w:val="12"/>
        </w:rPr>
        <w:t xml:space="preserve"> </w:t>
      </w:r>
    </w:p>
    <w:p>
      <w:pPr>
        <w:pStyle w:val="Normal"/>
        <w:tabs>
          <w:tab w:val="clear" w:pos="708"/>
          <w:tab w:val="left" w:pos="2700" w:leader="none"/>
        </w:tabs>
        <w:autoSpaceDE w:val="false"/>
        <w:jc w:val="both"/>
        <w:rPr>
          <w:sz w:val="12"/>
          <w:szCs w:val="12"/>
        </w:rPr>
      </w:pPr>
      <w:r>
        <w:rPr>
          <w:sz w:val="12"/>
          <w:szCs w:val="12"/>
        </w:rPr>
        <w:t>Об-т-норм деят-ть ОГВ и ОМСУ. Непоср. об. устан. законом порядок обращения офиц. док-ов и гос. наград. Предмет: гос наград РФ,РСФСР,СССР,штампов,печат,бланков. Суб-т-16 лет СС-прямой умысел(цель-использ-е поддельн док,гос наград и т.д.)</w:t>
      </w:r>
    </w:p>
    <w:p>
      <w:pPr>
        <w:pStyle w:val="Normal"/>
        <w:tabs>
          <w:tab w:val="clear" w:pos="708"/>
          <w:tab w:val="left" w:pos="2700" w:leader="none"/>
        </w:tabs>
        <w:autoSpaceDE w:val="false"/>
        <w:jc w:val="both"/>
        <w:rPr>
          <w:sz w:val="12"/>
          <w:szCs w:val="12"/>
        </w:rPr>
      </w:pPr>
      <w:r>
        <w:rPr>
          <w:sz w:val="12"/>
          <w:szCs w:val="12"/>
        </w:rPr>
        <w:t>это форм сост-оконч с мом полной подделки или изгот поддель предм или после передачи др лицу.Об. ст выр. в подделке либо сбыте удост или офиц док-та, изгот или сбыте поддел гос. наград гос наград РФ,РСФСР,СССР,штампов,печат,бланков. Подделка-изгот. фальш. по содер. док-та , имеющ. явное сх-во с наст. док-ом . Способы подделки: 1) изг-е пол-ю фал. док-та по форме и содер-ю; 2) изгот путем вынес. завед. лож. сведен. ичист. подл. бланк док-та"3) внесен в в док. част. изм. путем подчистки, испр-я текста;4)полное изм-е подл. док-та путем унич-я имевшихся дан. и внесен. нов. записей. Изгот.поддел. гос. наград, штампов, печатей, бланков озн: 1) незак. изгот копий подл-"-2) изгот. не предусм. законом –"-;3) част. изм-е указ предметов мен. их прав. природу. Сбыт- передача поддел. удост, офиц док, гос нагр, штампов и тд др лицу путем продажи, обмена, дарения.  Форм. сотав –окон. с моента полной подделки или изгот. поддел. док-ов либо после передачи или сбыту др. ч.3-использ-е заведомо подложн док-та.( поддел. удост. личности, поддел. док-ты предост. права (труд книжка), поддел док-ты освоб. от об-ти (пен. удост).испол. кот не образ дан. ст. СУб 16 лет, суб ст. прым умысел.  Об. ст. исп. подл. док-та.  Состав форм. с момента преъяв. док-та. По об.ст.  схожа с  фальсиф. изб. док-ов или док-ов реф-ма., изгот. или сбытом поддел. денег или цен. бумаг, изг или сбыт. послед.  денег или цен. бумаг. , изгот или сбытом поддел. кред. или расч. карт и иных платеж. док-ов187., служ. подлогом , фал-я док-в. В основе разгр-ия этих составов лежат объект и предмет прест в от. случаях  -дол. пол-е вин-го.  Так предметом ст 187 выст. не любые офиц. док-ты , а только кред. карты и расч. карты и иные плат. док-ты. При фал-ции предметом явл. только те офиц док-ты , содер-ся в у.д.  кот. признаны док-ми, где суб. м.б. лишь лицо, производ .доз, след, прок, защ.</w:t>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b/>
          <w:b/>
          <w:sz w:val="12"/>
          <w:szCs w:val="12"/>
        </w:rPr>
      </w:pPr>
      <w:r>
        <w:rPr>
          <w:b/>
          <w:sz w:val="12"/>
          <w:szCs w:val="12"/>
        </w:rPr>
        <w:t>42.</w:t>
      </w:r>
      <w:r>
        <w:rPr>
          <w:sz w:val="12"/>
          <w:szCs w:val="12"/>
        </w:rPr>
        <w:t>Подделка или уничт-е идентиф ном,ном кузова,шасси,двиг-ля,а т.ж. гос рег-го знака тр ср-ва в целях эксплуат или сбыта тр ср-ва, а равно сбыт тр ср с заведомо поддельн ном.</w:t>
      </w:r>
    </w:p>
    <w:p>
      <w:pPr>
        <w:pStyle w:val="Normal"/>
        <w:tabs>
          <w:tab w:val="clear" w:pos="708"/>
          <w:tab w:val="left" w:pos="2700" w:leader="none"/>
        </w:tabs>
        <w:autoSpaceDE w:val="false"/>
        <w:jc w:val="both"/>
        <w:rPr>
          <w:sz w:val="12"/>
          <w:szCs w:val="12"/>
        </w:rPr>
      </w:pPr>
      <w:r>
        <w:rPr>
          <w:sz w:val="12"/>
          <w:szCs w:val="12"/>
        </w:rPr>
        <w:t>ч.2-эти деяния сов-е гр лиц по предвар сговору или орг гр. Непоср об-том выступ порядок учета и рег-ции тр ср-в. Предметом м.б.: -идентиф ном тр ср,присвоен предпр-изгот и нанес-й на опред часть тр ср. -ном кузова,шасси,двиг-ля. -гос идент знак тр ср -тр ср-во.м.б. воздуш,водн,ж.д.,авто или иным мех тр ср.</w:t>
      </w:r>
    </w:p>
    <w:p>
      <w:pPr>
        <w:pStyle w:val="Normal"/>
        <w:tabs>
          <w:tab w:val="clear" w:pos="708"/>
          <w:tab w:val="left" w:pos="2700" w:leader="none"/>
        </w:tabs>
        <w:autoSpaceDE w:val="false"/>
        <w:jc w:val="both"/>
        <w:rPr>
          <w:sz w:val="12"/>
          <w:szCs w:val="12"/>
        </w:rPr>
      </w:pPr>
      <w:r>
        <w:rPr>
          <w:sz w:val="12"/>
          <w:szCs w:val="12"/>
        </w:rPr>
        <w:t>ОС включ 4 альтерн д-вия: -подделка идент номера,ном кузова,шасси,двиг -уничт-е этих ном -подделка гос рег знака тр ср -сбыт тр ср с поддельн указ ном или знаком.</w:t>
      </w:r>
    </w:p>
    <w:p>
      <w:pPr>
        <w:pStyle w:val="Normal"/>
        <w:tabs>
          <w:tab w:val="clear" w:pos="708"/>
          <w:tab w:val="left" w:pos="2700" w:leader="none"/>
        </w:tabs>
        <w:autoSpaceDE w:val="false"/>
        <w:jc w:val="both"/>
        <w:rPr/>
      </w:pPr>
      <w:r>
        <w:rPr>
          <w:i/>
          <w:sz w:val="12"/>
          <w:szCs w:val="12"/>
        </w:rPr>
        <w:t>Подделка</w:t>
      </w:r>
      <w:r>
        <w:rPr>
          <w:sz w:val="12"/>
          <w:szCs w:val="12"/>
        </w:rPr>
        <w:t xml:space="preserve"> предполаг измен люб способом идент ном либо его части </w:t>
      </w:r>
      <w:r>
        <w:rPr>
          <w:i/>
          <w:sz w:val="12"/>
          <w:szCs w:val="12"/>
        </w:rPr>
        <w:t xml:space="preserve">Уничт-е </w:t>
      </w:r>
      <w:r>
        <w:rPr>
          <w:sz w:val="12"/>
          <w:szCs w:val="12"/>
        </w:rPr>
        <w:t>идент ном тр ср означ возд-е на мет пов-ть тр ср,в рез кот невозмож визуально прочесть номер.Уничт</w:t>
      </w:r>
      <w:r>
        <w:rPr>
          <w:i/>
          <w:sz w:val="12"/>
          <w:szCs w:val="12"/>
        </w:rPr>
        <w:t xml:space="preserve"> гос рег знака не влечет УО.Подделка рег. знака- внесен. изм. в рекв-ты знака.  и полное изг. фал. знака. Сбыт тран. ср-ва- передача его др. лицу.  Состав форм  окон с момента сов. люб. из дейст. указ в ст. </w:t>
      </w:r>
      <w:r>
        <w:rPr>
          <w:sz w:val="12"/>
          <w:szCs w:val="12"/>
        </w:rPr>
        <w:t xml:space="preserve"> </w:t>
      </w:r>
      <w:r>
        <w:rPr>
          <w:i/>
          <w:sz w:val="12"/>
          <w:szCs w:val="12"/>
        </w:rPr>
        <w:t>СС-</w:t>
      </w:r>
      <w:r>
        <w:rPr>
          <w:sz w:val="12"/>
          <w:szCs w:val="12"/>
        </w:rPr>
        <w:t xml:space="preserve">прямой умысел(цель-эксплуат или сбыт тр ср-ва(для подделки) </w:t>
      </w:r>
      <w:r>
        <w:rPr>
          <w:i/>
          <w:sz w:val="12"/>
          <w:szCs w:val="12"/>
        </w:rPr>
        <w:t>Суб-</w:t>
      </w:r>
      <w:r>
        <w:rPr>
          <w:sz w:val="12"/>
          <w:szCs w:val="12"/>
        </w:rPr>
        <w:t>т-16 лет.</w:t>
      </w:r>
    </w:p>
    <w:p>
      <w:pPr>
        <w:pStyle w:val="Normal"/>
        <w:tabs>
          <w:tab w:val="clear" w:pos="708"/>
          <w:tab w:val="left" w:pos="2700" w:leader="none"/>
        </w:tabs>
        <w:autoSpaceDE w:val="false"/>
        <w:jc w:val="both"/>
        <w:rPr>
          <w:i/>
          <w:i/>
          <w:sz w:val="12"/>
          <w:szCs w:val="12"/>
        </w:rPr>
      </w:pPr>
      <w:r>
        <w:rPr>
          <w:i/>
          <w:sz w:val="12"/>
          <w:szCs w:val="12"/>
        </w:rPr>
      </w:r>
    </w:p>
    <w:p>
      <w:pPr>
        <w:pStyle w:val="Normal"/>
        <w:tabs>
          <w:tab w:val="clear" w:pos="708"/>
          <w:tab w:val="left" w:pos="2700" w:leader="none"/>
        </w:tabs>
        <w:autoSpaceDE w:val="false"/>
        <w:jc w:val="both"/>
        <w:rPr>
          <w:b/>
          <w:b/>
          <w:sz w:val="12"/>
          <w:szCs w:val="12"/>
        </w:rPr>
      </w:pPr>
      <w:r>
        <w:rPr>
          <w:b/>
          <w:sz w:val="12"/>
          <w:szCs w:val="12"/>
        </w:rPr>
        <w:t xml:space="preserve">43. </w:t>
      </w:r>
      <w:r>
        <w:rPr>
          <w:sz w:val="12"/>
          <w:szCs w:val="12"/>
        </w:rPr>
        <w:t>Похищ,уничт,поврежд или сокрытие офиц док-тов,штампов или печатей,сов из корыст или иной лич заинтер-ти.</w:t>
      </w:r>
      <w:r>
        <w:rPr>
          <w:b/>
          <w:sz w:val="12"/>
          <w:szCs w:val="12"/>
        </w:rPr>
        <w:t xml:space="preserve"> </w:t>
      </w:r>
      <w:r>
        <w:rPr>
          <w:sz w:val="12"/>
          <w:szCs w:val="12"/>
        </w:rPr>
        <w:t>ч.2.-похищ у гр-на паспорта или др важ личн док-та.</w:t>
      </w:r>
      <w:r>
        <w:rPr>
          <w:b/>
          <w:sz w:val="12"/>
          <w:szCs w:val="12"/>
        </w:rPr>
        <w:t xml:space="preserve"> </w:t>
      </w:r>
      <w:r>
        <w:rPr>
          <w:sz w:val="12"/>
          <w:szCs w:val="12"/>
        </w:rPr>
        <w:t>ч.3-похищ марок акцизн сбора,спец марок или знаков соотв-я,защищ-х от подделок.</w:t>
      </w:r>
      <w:r>
        <w:rPr>
          <w:b/>
          <w:sz w:val="12"/>
          <w:szCs w:val="12"/>
        </w:rPr>
        <w:t xml:space="preserve"> </w:t>
      </w:r>
      <w:r>
        <w:rPr>
          <w:sz w:val="12"/>
          <w:szCs w:val="12"/>
        </w:rPr>
        <w:t>Непоср об-т-порядок обращ офиц док-тов,штампов,печатей,связ с обесп-ем их сохран-ти.</w:t>
      </w:r>
      <w:r>
        <w:rPr>
          <w:b/>
          <w:sz w:val="12"/>
          <w:szCs w:val="12"/>
        </w:rPr>
        <w:t xml:space="preserve"> </w:t>
      </w:r>
      <w:r>
        <w:rPr>
          <w:sz w:val="12"/>
          <w:szCs w:val="12"/>
        </w:rPr>
        <w:t>ОС-4 альтерн д-вия:похищ,уничт,поврежд или сокрытие указ-х предметов. СС-прямой умысел и альтернат наличие корыст или иной личн заинтер-ти(корысть,месть,карьеристич побужд) Суб-т-общий-16лет,част лицо. ОС по ч.2 выраж в тайном,открытом,с использ обмана похищ-и лич док-тов. сост формальн.пр-е оконч с мом  изъятия док-та.</w:t>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t>44.</w:t>
      </w:r>
      <w:r>
        <w:rPr>
          <w:sz w:val="12"/>
          <w:szCs w:val="12"/>
        </w:rPr>
        <w:t>Незак приобрет или сбыт офиц док,предост-щих пр или освоб-е от обяз-тей,а т.ж. гос наград РФ,РСФСР,СССР.</w:t>
      </w:r>
      <w:r>
        <w:rPr>
          <w:b/>
          <w:sz w:val="12"/>
          <w:szCs w:val="12"/>
        </w:rPr>
        <w:t xml:space="preserve"> </w:t>
      </w:r>
      <w:r>
        <w:rPr>
          <w:sz w:val="12"/>
          <w:szCs w:val="12"/>
        </w:rPr>
        <w:t>В части приобрет и сбыта офиц док отв-ть устан впервые(по УК 60г. отв-ть за приобрет или сбыт гос наград предусм-сь ст.194-1)Непоср об-т-устан порядок обращ офиц док-тов и гос наград.</w:t>
      </w:r>
      <w:r>
        <w:rPr>
          <w:b/>
          <w:sz w:val="12"/>
          <w:szCs w:val="12"/>
        </w:rPr>
        <w:t xml:space="preserve"> </w:t>
      </w:r>
      <w:r>
        <w:rPr>
          <w:sz w:val="12"/>
          <w:szCs w:val="12"/>
        </w:rPr>
        <w:t>Офиц док д. облад призн:</w:t>
      </w:r>
      <w:r>
        <w:rPr>
          <w:b/>
          <w:sz w:val="12"/>
          <w:szCs w:val="12"/>
        </w:rPr>
        <w:t xml:space="preserve"> </w:t>
      </w:r>
      <w:r>
        <w:rPr>
          <w:sz w:val="12"/>
          <w:szCs w:val="12"/>
        </w:rPr>
        <w:t>-иметь юр знач</w:t>
      </w:r>
      <w:r>
        <w:rPr>
          <w:b/>
          <w:sz w:val="12"/>
          <w:szCs w:val="12"/>
        </w:rPr>
        <w:t xml:space="preserve"> </w:t>
      </w:r>
      <w:r>
        <w:rPr>
          <w:sz w:val="12"/>
          <w:szCs w:val="12"/>
        </w:rPr>
        <w:t>-облад устан з-ном формой</w:t>
      </w:r>
      <w:r>
        <w:rPr>
          <w:b/>
          <w:sz w:val="12"/>
          <w:szCs w:val="12"/>
        </w:rPr>
        <w:t xml:space="preserve"> </w:t>
      </w:r>
      <w:r>
        <w:rPr>
          <w:sz w:val="12"/>
          <w:szCs w:val="12"/>
        </w:rPr>
        <w:t>-быть издан уполн на то ОГВ и упр-я,д.л. этого орг или ОМСУ,ю.л.,част лицом.</w:t>
      </w:r>
      <w:r>
        <w:rPr>
          <w:b/>
          <w:sz w:val="12"/>
          <w:szCs w:val="12"/>
        </w:rPr>
        <w:t xml:space="preserve"> </w:t>
      </w:r>
      <w:r>
        <w:rPr>
          <w:sz w:val="12"/>
          <w:szCs w:val="12"/>
        </w:rPr>
        <w:t>-д. предост пр или освоб-ть от обяз-тей.</w:t>
      </w:r>
      <w:r>
        <w:rPr>
          <w:b/>
          <w:sz w:val="12"/>
          <w:szCs w:val="12"/>
        </w:rPr>
        <w:t xml:space="preserve"> </w:t>
      </w:r>
      <w:r>
        <w:rPr>
          <w:sz w:val="12"/>
          <w:szCs w:val="12"/>
        </w:rPr>
        <w:t>ОС-незак приобрет или сбыт офиц док,гос наград.</w:t>
      </w:r>
      <w:r>
        <w:rPr>
          <w:b/>
          <w:sz w:val="12"/>
          <w:szCs w:val="12"/>
        </w:rPr>
        <w:t xml:space="preserve"> </w:t>
      </w:r>
      <w:r>
        <w:rPr>
          <w:sz w:val="12"/>
          <w:szCs w:val="12"/>
        </w:rPr>
        <w:t>О/О  приобр-я или сбыта офиц док-та обусл-ся не самим фактом сделки,а тем что лицо на осн этого док незак приобрет пр или осв-ся от обяз.</w:t>
      </w:r>
      <w:r>
        <w:rPr>
          <w:b/>
          <w:sz w:val="12"/>
          <w:szCs w:val="12"/>
        </w:rPr>
        <w:t xml:space="preserve"> </w:t>
      </w:r>
      <w:r>
        <w:rPr>
          <w:sz w:val="12"/>
          <w:szCs w:val="12"/>
        </w:rPr>
        <w:t>состав форм.,пр-е оконч в мом приобрет или сбыта офиц док или гос наград.Последующ д-вия с использ док,если они запрещ з-ном подлеж самост квалиф.</w:t>
      </w:r>
      <w:r>
        <w:rPr>
          <w:b/>
          <w:sz w:val="12"/>
          <w:szCs w:val="12"/>
        </w:rPr>
        <w:t xml:space="preserve"> </w:t>
      </w:r>
      <w:r>
        <w:rPr>
          <w:sz w:val="12"/>
          <w:szCs w:val="12"/>
        </w:rPr>
        <w:t>СС-прямой умысел.</w:t>
      </w:r>
      <w:r>
        <w:rPr>
          <w:b/>
          <w:sz w:val="12"/>
          <w:szCs w:val="12"/>
        </w:rPr>
        <w:t xml:space="preserve"> </w:t>
      </w:r>
      <w:r>
        <w:rPr>
          <w:sz w:val="12"/>
          <w:szCs w:val="12"/>
        </w:rPr>
        <w:t>Суб-т-16лет</w:t>
      </w:r>
    </w:p>
    <w:p>
      <w:pPr>
        <w:pStyle w:val="Normal"/>
        <w:tabs>
          <w:tab w:val="clear" w:pos="708"/>
          <w:tab w:val="left" w:pos="2700" w:leader="none"/>
        </w:tabs>
        <w:autoSpaceDE w:val="false"/>
        <w:jc w:val="both"/>
        <w:rPr>
          <w:b/>
          <w:b/>
          <w:sz w:val="12"/>
          <w:szCs w:val="12"/>
        </w:rPr>
      </w:pPr>
      <w:r>
        <w:rPr>
          <w:b/>
          <w:sz w:val="12"/>
          <w:szCs w:val="12"/>
        </w:rPr>
      </w:r>
    </w:p>
    <w:p>
      <w:pPr>
        <w:pStyle w:val="Normal"/>
        <w:jc w:val="both"/>
        <w:rPr/>
      </w:pPr>
      <w:r>
        <w:rPr>
          <w:b/>
          <w:sz w:val="12"/>
          <w:szCs w:val="12"/>
        </w:rPr>
        <w:t xml:space="preserve"> </w:t>
      </w:r>
      <w:r>
        <w:rPr>
          <w:b/>
          <w:sz w:val="12"/>
          <w:szCs w:val="12"/>
        </w:rPr>
        <w:t>45.</w:t>
      </w:r>
      <w:r>
        <w:rPr>
          <w:sz w:val="12"/>
          <w:szCs w:val="12"/>
        </w:rPr>
        <w:t xml:space="preserve"> </w:t>
      </w:r>
      <w:r>
        <w:rPr>
          <w:sz w:val="12"/>
          <w:szCs w:val="12"/>
          <w:u w:val="single"/>
        </w:rPr>
        <w:t>Ст.318:</w:t>
      </w:r>
      <w:r>
        <w:rPr>
          <w:b/>
          <w:sz w:val="12"/>
          <w:szCs w:val="12"/>
        </w:rPr>
        <w:t xml:space="preserve"> </w:t>
      </w:r>
      <w:r>
        <w:rPr>
          <w:sz w:val="12"/>
          <w:szCs w:val="12"/>
        </w:rPr>
        <w:t>1.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2. Применение насилия, опасного для жизни или здоровья, в отношении лиц, указанных в части первой настоящей статьи, -</w:t>
      </w:r>
    </w:p>
    <w:p>
      <w:pPr>
        <w:pStyle w:val="Normal"/>
        <w:tabs>
          <w:tab w:val="clear" w:pos="708"/>
          <w:tab w:val="left" w:pos="2700" w:leader="none"/>
        </w:tabs>
        <w:autoSpaceDE w:val="false"/>
        <w:jc w:val="both"/>
        <w:rPr>
          <w:b/>
          <w:b/>
          <w:sz w:val="12"/>
          <w:szCs w:val="12"/>
        </w:rPr>
      </w:pPr>
      <w:r>
        <w:rPr>
          <w:sz w:val="12"/>
          <w:szCs w:val="12"/>
        </w:rPr>
        <w:t>К60г.-сопрот-е раб-ку милиции или народ дружиннику(показ-ся пассивн начало)</w:t>
      </w:r>
      <w:r>
        <w:rPr>
          <w:b/>
          <w:sz w:val="12"/>
          <w:szCs w:val="12"/>
        </w:rPr>
        <w:t xml:space="preserve"> </w:t>
      </w:r>
      <w:r>
        <w:rPr>
          <w:sz w:val="12"/>
          <w:szCs w:val="12"/>
        </w:rPr>
        <w:t>Сейчас Насилие-активн начало.</w:t>
      </w:r>
      <w:r>
        <w:rPr>
          <w:b/>
          <w:sz w:val="12"/>
          <w:szCs w:val="12"/>
        </w:rPr>
        <w:t xml:space="preserve"> </w:t>
      </w:r>
      <w:r>
        <w:rPr>
          <w:sz w:val="12"/>
          <w:szCs w:val="12"/>
        </w:rPr>
        <w:t>сейчас значит-но расшир круг потерп-ших и объем ф-ций,кот ими выполн-ся</w:t>
      </w:r>
      <w:r>
        <w:rPr>
          <w:b/>
          <w:sz w:val="12"/>
          <w:szCs w:val="12"/>
        </w:rPr>
        <w:t xml:space="preserve"> </w:t>
      </w:r>
      <w:r>
        <w:rPr>
          <w:sz w:val="12"/>
          <w:szCs w:val="12"/>
        </w:rPr>
        <w:t>-ст.318 явл частью по отнош к ч.2ст.213 –хул-во.</w:t>
      </w:r>
      <w:r>
        <w:rPr>
          <w:b/>
          <w:sz w:val="12"/>
          <w:szCs w:val="12"/>
        </w:rPr>
        <w:t xml:space="preserve"> </w:t>
      </w:r>
      <w:r>
        <w:rPr>
          <w:sz w:val="12"/>
          <w:szCs w:val="12"/>
        </w:rPr>
        <w:t>-ч.2 ст.111-общая,318 спец к ней.</w:t>
      </w:r>
      <w:r>
        <w:rPr>
          <w:b/>
          <w:sz w:val="12"/>
          <w:szCs w:val="12"/>
        </w:rPr>
        <w:t xml:space="preserve"> </w:t>
      </w:r>
      <w:r>
        <w:rPr>
          <w:sz w:val="12"/>
          <w:szCs w:val="12"/>
        </w:rPr>
        <w:t>Понятие предст вл впервые закрепл в УК.</w:t>
      </w:r>
      <w:r>
        <w:rPr>
          <w:b/>
          <w:sz w:val="12"/>
          <w:szCs w:val="12"/>
        </w:rPr>
        <w:t xml:space="preserve"> </w:t>
      </w:r>
      <w:r>
        <w:rPr>
          <w:sz w:val="12"/>
          <w:szCs w:val="12"/>
        </w:rPr>
        <w:t>Прим:предст-лем вл призн д.л. правоохр-го или контролир-щего орг,а т.ж. иное д.л.,наделен в устан пор распоряд полн-ми в отнош лиц,не нах-щихся от него в служеб завис-ти.</w:t>
      </w:r>
      <w:r>
        <w:rPr>
          <w:b/>
          <w:sz w:val="12"/>
          <w:szCs w:val="12"/>
        </w:rPr>
        <w:t xml:space="preserve"> </w:t>
      </w:r>
      <w:r>
        <w:rPr>
          <w:sz w:val="12"/>
          <w:szCs w:val="12"/>
        </w:rPr>
        <w:t>Об-т-закон управленч деят-ть предст вл,а т.ж.-здор лич-тиОС-включ 3 д-вия.</w:t>
      </w:r>
      <w:r>
        <w:rPr>
          <w:b/>
          <w:sz w:val="12"/>
          <w:szCs w:val="12"/>
        </w:rPr>
        <w:t xml:space="preserve"> </w:t>
      </w:r>
      <w:r>
        <w:rPr>
          <w:sz w:val="12"/>
          <w:szCs w:val="12"/>
        </w:rPr>
        <w:t>-угрозу примен насилия</w:t>
      </w:r>
      <w:r>
        <w:rPr>
          <w:b/>
          <w:sz w:val="12"/>
          <w:szCs w:val="12"/>
        </w:rPr>
        <w:t xml:space="preserve"> </w:t>
      </w:r>
      <w:r>
        <w:rPr>
          <w:sz w:val="12"/>
          <w:szCs w:val="12"/>
        </w:rPr>
        <w:t>-примен насил,не опас для ж и з</w:t>
      </w:r>
      <w:r>
        <w:rPr>
          <w:b/>
          <w:sz w:val="12"/>
          <w:szCs w:val="12"/>
        </w:rPr>
        <w:t xml:space="preserve"> </w:t>
      </w:r>
      <w:r>
        <w:rPr>
          <w:sz w:val="12"/>
          <w:szCs w:val="12"/>
        </w:rPr>
        <w:t>-примен насил,опас для ж. и з.</w:t>
      </w:r>
      <w:r>
        <w:rPr>
          <w:b/>
          <w:sz w:val="12"/>
          <w:szCs w:val="12"/>
        </w:rPr>
        <w:t xml:space="preserve"> </w:t>
      </w:r>
      <w:r>
        <w:rPr>
          <w:sz w:val="12"/>
          <w:szCs w:val="12"/>
        </w:rPr>
        <w:t>угроза д носить реальн х-р,т.е. потерп-ший д осозн угрозу как действит и наличн.</w:t>
      </w:r>
      <w:r>
        <w:rPr>
          <w:b/>
          <w:sz w:val="12"/>
          <w:szCs w:val="12"/>
        </w:rPr>
        <w:t xml:space="preserve"> </w:t>
      </w:r>
      <w:r>
        <w:rPr>
          <w:sz w:val="12"/>
          <w:szCs w:val="12"/>
        </w:rPr>
        <w:t>СС-прямой умысел.</w:t>
      </w:r>
      <w:r>
        <w:rPr>
          <w:b/>
          <w:sz w:val="12"/>
          <w:szCs w:val="12"/>
        </w:rPr>
        <w:t xml:space="preserve"> </w:t>
      </w:r>
      <w:r>
        <w:rPr>
          <w:sz w:val="12"/>
          <w:szCs w:val="12"/>
        </w:rPr>
        <w:t>суб-т-16лет.</w:t>
      </w:r>
    </w:p>
    <w:p>
      <w:pPr>
        <w:pStyle w:val="Normal"/>
        <w:tabs>
          <w:tab w:val="clear" w:pos="708"/>
          <w:tab w:val="left" w:pos="2700" w:leader="none"/>
        </w:tabs>
        <w:autoSpaceDE w:val="false"/>
        <w:jc w:val="both"/>
        <w:rPr/>
      </w:pPr>
      <w:r>
        <w:rPr>
          <w:sz w:val="12"/>
          <w:szCs w:val="12"/>
          <w:u w:val="single"/>
        </w:rPr>
        <w:t>ст.319</w:t>
      </w:r>
      <w:r>
        <w:rPr>
          <w:sz w:val="12"/>
          <w:szCs w:val="12"/>
        </w:rPr>
        <w:t>: Публич оскорб предст вл при исполн им своих долж обяз или в связи с их исполн.</w:t>
      </w:r>
    </w:p>
    <w:p>
      <w:pPr>
        <w:pStyle w:val="Normal"/>
        <w:tabs>
          <w:tab w:val="clear" w:pos="708"/>
          <w:tab w:val="left" w:pos="2700" w:leader="none"/>
        </w:tabs>
        <w:autoSpaceDE w:val="false"/>
        <w:jc w:val="both"/>
        <w:rPr/>
      </w:pPr>
      <w:r>
        <w:rPr>
          <w:i/>
          <w:sz w:val="12"/>
          <w:szCs w:val="12"/>
        </w:rPr>
        <w:t>Сем.</w:t>
      </w:r>
      <w:r>
        <w:rPr>
          <w:sz w:val="12"/>
          <w:szCs w:val="12"/>
        </w:rPr>
        <w:t xml:space="preserve">-термин «при исполнении» излишне. </w:t>
      </w:r>
      <w:r>
        <w:rPr>
          <w:i/>
          <w:sz w:val="12"/>
          <w:szCs w:val="12"/>
        </w:rPr>
        <w:t>Непоср об-</w:t>
      </w:r>
      <w:r>
        <w:rPr>
          <w:sz w:val="12"/>
          <w:szCs w:val="12"/>
        </w:rPr>
        <w:t xml:space="preserve">т- авторитет предст вл как необх усл осущ-я норм управленч деят-ти.  </w:t>
      </w:r>
      <w:r>
        <w:rPr>
          <w:i/>
          <w:sz w:val="12"/>
          <w:szCs w:val="12"/>
        </w:rPr>
        <w:t>В кач дополнит об-</w:t>
      </w:r>
      <w:r>
        <w:rPr>
          <w:sz w:val="12"/>
          <w:szCs w:val="12"/>
        </w:rPr>
        <w:t>та выступ честь и дост-во личности.</w:t>
      </w:r>
    </w:p>
    <w:p>
      <w:pPr>
        <w:pStyle w:val="Normal"/>
        <w:tabs>
          <w:tab w:val="clear" w:pos="708"/>
          <w:tab w:val="left" w:pos="2700" w:leader="none"/>
        </w:tabs>
        <w:autoSpaceDE w:val="false"/>
        <w:jc w:val="both"/>
        <w:rPr/>
      </w:pPr>
      <w:r>
        <w:rPr>
          <w:i/>
          <w:sz w:val="12"/>
          <w:szCs w:val="12"/>
        </w:rPr>
        <w:t>ОС-</w:t>
      </w:r>
      <w:r>
        <w:rPr>
          <w:sz w:val="12"/>
          <w:szCs w:val="12"/>
        </w:rPr>
        <w:t>публичн оскорбл пр вл при исполн им своих служ обяз или в связи с их исполн</w:t>
      </w:r>
    </w:p>
    <w:p>
      <w:pPr>
        <w:pStyle w:val="Normal"/>
        <w:tabs>
          <w:tab w:val="clear" w:pos="708"/>
          <w:tab w:val="left" w:pos="2700" w:leader="none"/>
        </w:tabs>
        <w:autoSpaceDE w:val="false"/>
        <w:jc w:val="both"/>
        <w:rPr/>
      </w:pPr>
      <w:r>
        <w:rPr>
          <w:i/>
          <w:sz w:val="12"/>
          <w:szCs w:val="12"/>
        </w:rPr>
        <w:t>ст.</w:t>
      </w:r>
      <w:r>
        <w:rPr>
          <w:sz w:val="12"/>
          <w:szCs w:val="12"/>
        </w:rPr>
        <w:t xml:space="preserve">319 явл спец к ст.130. </w:t>
      </w:r>
      <w:r>
        <w:rPr>
          <w:i/>
          <w:sz w:val="12"/>
          <w:szCs w:val="12"/>
        </w:rPr>
        <w:t>Оскорбл-</w:t>
      </w:r>
      <w:r>
        <w:rPr>
          <w:sz w:val="12"/>
          <w:szCs w:val="12"/>
        </w:rPr>
        <w:t xml:space="preserve">унижение чести и дост-ва др лица,выраж в неприлич форме. </w:t>
      </w:r>
      <w:r>
        <w:rPr>
          <w:i/>
          <w:sz w:val="12"/>
          <w:szCs w:val="12"/>
        </w:rPr>
        <w:t>СС-</w:t>
      </w:r>
      <w:r>
        <w:rPr>
          <w:sz w:val="12"/>
          <w:szCs w:val="12"/>
        </w:rPr>
        <w:t xml:space="preserve">прямой умысел. </w:t>
      </w:r>
      <w:r>
        <w:rPr>
          <w:i/>
          <w:sz w:val="12"/>
          <w:szCs w:val="12"/>
        </w:rPr>
        <w:t>суб-</w:t>
      </w:r>
      <w:r>
        <w:rPr>
          <w:sz w:val="12"/>
          <w:szCs w:val="12"/>
        </w:rPr>
        <w:t xml:space="preserve">т-16лет. </w:t>
      </w:r>
      <w:r>
        <w:rPr>
          <w:i/>
          <w:sz w:val="12"/>
          <w:szCs w:val="12"/>
        </w:rPr>
        <w:t>Есть вопр когда происх оскорб,потом примен насил,а потом уб-</w:t>
      </w:r>
      <w:r>
        <w:rPr>
          <w:sz w:val="12"/>
          <w:szCs w:val="12"/>
        </w:rPr>
        <w:t>во-будет совок-ть или поглощ.?Если посяг-во осущ в одно время,то совок-ть отсут-ет.</w:t>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t xml:space="preserve">46. </w:t>
      </w:r>
      <w:r>
        <w:rPr>
          <w:sz w:val="12"/>
          <w:szCs w:val="12"/>
        </w:rPr>
        <w:t>Посяг-во на жизнь сотрудника ПО,военослуж,а равно их близких в целях воспрепят-ния закон деят-ти указ-х лиц по охр общ порядка и обесп-ю общ безопас-ти либо из мести за такую деят-ть.</w:t>
      </w:r>
      <w:r>
        <w:rPr>
          <w:b/>
          <w:sz w:val="12"/>
          <w:szCs w:val="12"/>
        </w:rPr>
        <w:t xml:space="preserve"> </w:t>
      </w:r>
      <w:r>
        <w:rPr>
          <w:sz w:val="12"/>
          <w:szCs w:val="12"/>
        </w:rPr>
        <w:t>ОС-посяг-во на жизнь:2 д-вия:-умышл причинение смерти.</w:t>
      </w:r>
      <w:r>
        <w:rPr>
          <w:b/>
          <w:sz w:val="12"/>
          <w:szCs w:val="12"/>
        </w:rPr>
        <w:t xml:space="preserve"> </w:t>
      </w:r>
      <w:r>
        <w:rPr>
          <w:sz w:val="12"/>
          <w:szCs w:val="12"/>
        </w:rPr>
        <w:t>-покушение на уб-во.</w:t>
      </w:r>
      <w:r>
        <w:rPr>
          <w:b/>
          <w:sz w:val="12"/>
          <w:szCs w:val="12"/>
        </w:rPr>
        <w:t xml:space="preserve"> </w:t>
      </w:r>
      <w:r>
        <w:rPr>
          <w:sz w:val="12"/>
          <w:szCs w:val="12"/>
        </w:rPr>
        <w:t>Сотрудник ПО-сотрудн Минюста,пр-ры,ОВД,внутр войска,ФСБ,тамож служба,комитет по незак оборот нарк,МЧС-внутр подразд.</w:t>
      </w:r>
      <w:r>
        <w:rPr>
          <w:b/>
          <w:sz w:val="12"/>
          <w:szCs w:val="12"/>
        </w:rPr>
        <w:t xml:space="preserve"> </w:t>
      </w:r>
      <w:r>
        <w:rPr>
          <w:sz w:val="12"/>
          <w:szCs w:val="12"/>
        </w:rPr>
        <w:t>Военослуж-военослуж ВС.</w:t>
      </w:r>
      <w:r>
        <w:rPr>
          <w:b/>
          <w:sz w:val="12"/>
          <w:szCs w:val="12"/>
        </w:rPr>
        <w:t xml:space="preserve"> </w:t>
      </w:r>
      <w:r>
        <w:rPr>
          <w:sz w:val="12"/>
          <w:szCs w:val="12"/>
        </w:rPr>
        <w:t>Близкие-близк родств-ки по родству и св-ву,иные лица,в кот заинтерес суб-ты.</w:t>
      </w:r>
    </w:p>
    <w:p>
      <w:pPr>
        <w:pStyle w:val="Normal"/>
        <w:tabs>
          <w:tab w:val="clear" w:pos="708"/>
          <w:tab w:val="left" w:pos="2700" w:leader="none"/>
        </w:tabs>
        <w:autoSpaceDE w:val="false"/>
        <w:jc w:val="both"/>
        <w:rPr/>
      </w:pPr>
      <w:r>
        <w:rPr>
          <w:sz w:val="12"/>
          <w:szCs w:val="12"/>
        </w:rPr>
        <w:t xml:space="preserve">Отв-ть по ст.317 наступ только в случ выполн-я сотрудником ПО своих ф-ций. </w:t>
      </w:r>
      <w:r>
        <w:rPr>
          <w:sz w:val="12"/>
          <w:szCs w:val="12"/>
          <w:u w:val="single"/>
        </w:rPr>
        <w:t>2 ф-ции:</w:t>
      </w:r>
      <w:r>
        <w:rPr>
          <w:sz w:val="12"/>
          <w:szCs w:val="12"/>
        </w:rPr>
        <w:t>-охрана общ порядка(деят-ть подразд-й,спец-но предназнач-х охранять общ порядок;деят-ть орг-в вневедомств охр;аппараты уг розыска,отделы по борьбе с организ прест-ю) -обеспечение общ безопас-ти*провед массовых меропр-й). Об-т-закон деят-ть сотр ПО или военослуж по охр общ пор и обесп безопас-ти СС-умышл форма вины и наличие цели(воспрепят-ть зак деят-ти по охр общ пор и обесп-ю безопас-ти) или мотива(мести за такую деят-ть)-это факульт призн. Суб.16 л, если от14-16-то п.б. ч2 ст 105. Общ норма пбч2ст105, а спец 317. Огран от ст277 где охр от посяг-ва гос. и общ. деятеля в связи с егос и пол. Дея-ю. Ст. 295 наряду с др. лицами предусм. в кач. потер. и раб. пО (прок, след) однако в отл. от 317 эти лица осущ ф-ции по осущ. прав-я. Поэтому пос-во на след. буде квал. по ст295.</w:t>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b/>
          <w:b/>
          <w:sz w:val="12"/>
          <w:szCs w:val="12"/>
        </w:rPr>
      </w:pPr>
      <w:r>
        <w:rPr>
          <w:b/>
          <w:sz w:val="12"/>
          <w:szCs w:val="12"/>
        </w:rPr>
        <w:t xml:space="preserve">48. </w:t>
      </w:r>
      <w:r>
        <w:rPr>
          <w:sz w:val="12"/>
          <w:szCs w:val="12"/>
        </w:rPr>
        <w:t>Изгот,хранение,или перемещ ч-з гос границу РФ в целях распр-я,публич демонстрации или рекламир-я либо распр-е,…,предметов с порнограф изображ-ми заведомо несов-летних,а равно привлечение  заведомо несо-х в кач испол-й для уч-я в зрелищ меропр-ях порногр х-ра лицом,достигш 18 лет.</w:t>
      </w:r>
      <w:r>
        <w:rPr>
          <w:b/>
          <w:sz w:val="12"/>
          <w:szCs w:val="12"/>
        </w:rPr>
        <w:t xml:space="preserve"> </w:t>
      </w:r>
      <w:r>
        <w:rPr>
          <w:sz w:val="12"/>
          <w:szCs w:val="12"/>
        </w:rPr>
        <w:t>ч.2:-эти деяния,сов родителем или иным лицом,на кот з-ном возлож обяз-ти по воспит несов-го,а равно педагогом или др раб-ком образ-го,воспит,леч либо иного учр-я,обяз-ным осущ-ть надзор за несов-ми.</w:t>
      </w:r>
      <w:r>
        <w:rPr>
          <w:b/>
          <w:sz w:val="12"/>
          <w:szCs w:val="12"/>
        </w:rPr>
        <w:t xml:space="preserve"> </w:t>
      </w:r>
      <w:r>
        <w:rPr>
          <w:sz w:val="12"/>
          <w:szCs w:val="12"/>
        </w:rPr>
        <w:t>-в отнош лица,заведомо не достигш 14 лет</w:t>
      </w:r>
      <w:r>
        <w:rPr>
          <w:b/>
          <w:sz w:val="12"/>
          <w:szCs w:val="12"/>
        </w:rPr>
        <w:t xml:space="preserve"> </w:t>
      </w:r>
      <w:r>
        <w:rPr>
          <w:sz w:val="12"/>
          <w:szCs w:val="12"/>
        </w:rPr>
        <w:t>-гр лиц по предвар сговору или орг группой.Об-т-основы общ нравств-ти в сфере пол отнош-й. ОС-изгот,хранение или перемещ ч-з гос границу,а т.ж. привлеч заведомо несов-х в кач исп-лей… СС-прямой умысел.Суб-по ч.1-общий по п. а ч.2-родители и др.</w:t>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t>49.</w:t>
      </w:r>
      <w:r>
        <w:rPr>
          <w:sz w:val="12"/>
          <w:szCs w:val="12"/>
        </w:rPr>
        <w:t>Побег из места лиш своб,из-под ареста или из-под стражи,сов лицом,отбывающ наказ или нах-ся в предвар заключ.</w:t>
      </w:r>
      <w:r>
        <w:rPr>
          <w:b/>
          <w:sz w:val="12"/>
          <w:szCs w:val="12"/>
        </w:rPr>
        <w:t xml:space="preserve"> </w:t>
      </w:r>
      <w:r>
        <w:rPr>
          <w:sz w:val="12"/>
          <w:szCs w:val="12"/>
        </w:rPr>
        <w:t>ч.2-сов гр лиц по предвар сговору или орг гр.</w:t>
      </w:r>
    </w:p>
    <w:p>
      <w:pPr>
        <w:pStyle w:val="Normal"/>
        <w:tabs>
          <w:tab w:val="clear" w:pos="708"/>
          <w:tab w:val="left" w:pos="2700" w:leader="none"/>
        </w:tabs>
        <w:autoSpaceDE w:val="false"/>
        <w:jc w:val="both"/>
        <w:rPr>
          <w:sz w:val="12"/>
          <w:szCs w:val="12"/>
        </w:rPr>
      </w:pPr>
      <w:r>
        <w:rPr>
          <w:sz w:val="12"/>
          <w:szCs w:val="12"/>
        </w:rPr>
        <w:t>ч.3-эти деяния сов с примен насил,опас для ж и з,либо с угрозой примен такого насил,а рано с примен оружия или предм,использ в кач оружия(введ в дек 2003г.)</w:t>
      </w:r>
    </w:p>
    <w:p>
      <w:pPr>
        <w:pStyle w:val="Normal"/>
        <w:tabs>
          <w:tab w:val="clear" w:pos="708"/>
          <w:tab w:val="left" w:pos="2700" w:leader="none"/>
        </w:tabs>
        <w:autoSpaceDE w:val="false"/>
        <w:jc w:val="both"/>
        <w:rPr>
          <w:sz w:val="12"/>
          <w:szCs w:val="12"/>
        </w:rPr>
      </w:pPr>
      <w:r>
        <w:rPr>
          <w:sz w:val="12"/>
          <w:szCs w:val="12"/>
        </w:rPr>
        <w:t>ОС-акт д-вия-уклонение от отбывания наказ в виде лиш своб,от следствия или суда путем незак,самовольн оставл-я места отбыв наказ в виде лиш своб,места сод под стражей или конвоя. СС-умышл форма вины в виде прям умысла.цель-уклонение от отбывания наказ.</w:t>
      </w:r>
    </w:p>
    <w:p>
      <w:pPr>
        <w:pStyle w:val="Normal"/>
        <w:tabs>
          <w:tab w:val="clear" w:pos="708"/>
          <w:tab w:val="left" w:pos="2700" w:leader="none"/>
        </w:tabs>
        <w:autoSpaceDE w:val="false"/>
        <w:jc w:val="both"/>
        <w:rPr>
          <w:sz w:val="12"/>
          <w:szCs w:val="12"/>
        </w:rPr>
      </w:pPr>
      <w:r>
        <w:rPr>
          <w:sz w:val="12"/>
          <w:szCs w:val="12"/>
        </w:rPr>
        <w:t xml:space="preserve">суб-т-спец-лицо 16 лет,отбыв-щее наказ в виде лиш своб или ареста либо задерж по подозр в сов пр-я,либо в отнош кот избрана мера пресеч сод-е под стражей.об-т-норм деят-ть суда,орг предвар след и уг-исполн сис-мы. Форм. сост. </w:t>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pPr>
      <w:r>
        <w:rPr>
          <w:b/>
          <w:sz w:val="12"/>
          <w:szCs w:val="12"/>
        </w:rPr>
        <w:t>47</w:t>
      </w:r>
      <w:r>
        <w:rPr>
          <w:sz w:val="12"/>
          <w:szCs w:val="12"/>
        </w:rPr>
        <w:t>. Порядок упр-я-сис-ма отнош м-у гос-вом и гр-ми. Род об-т-о.о. связ с осущ гос власти.</w:t>
      </w:r>
    </w:p>
    <w:p>
      <w:pPr>
        <w:pStyle w:val="Normal"/>
        <w:tabs>
          <w:tab w:val="clear" w:pos="708"/>
          <w:tab w:val="left" w:pos="2700" w:leader="none"/>
        </w:tabs>
        <w:autoSpaceDE w:val="false"/>
        <w:jc w:val="both"/>
        <w:rPr>
          <w:sz w:val="12"/>
          <w:szCs w:val="12"/>
        </w:rPr>
      </w:pPr>
      <w:r>
        <w:rPr>
          <w:sz w:val="12"/>
          <w:szCs w:val="12"/>
        </w:rPr>
        <w:t>Видовой об-т-о.о.,связ с осущ ОГВ исполнит и распорядит деят-ти(порядок упр-я).</w:t>
      </w:r>
    </w:p>
    <w:p>
      <w:pPr>
        <w:pStyle w:val="Normal"/>
        <w:tabs>
          <w:tab w:val="clear" w:pos="708"/>
          <w:tab w:val="left" w:pos="2700" w:leader="none"/>
        </w:tabs>
        <w:autoSpaceDE w:val="false"/>
        <w:jc w:val="both"/>
        <w:rPr>
          <w:sz w:val="12"/>
          <w:szCs w:val="12"/>
        </w:rPr>
      </w:pPr>
      <w:r>
        <w:rPr>
          <w:sz w:val="12"/>
          <w:szCs w:val="12"/>
        </w:rPr>
        <w:t>ОС всех составов(кроме самоуправства) сконструир по типу форм сост.Пр-е оконч с мом выполн деяния.Прест деяние выраж в форме д-вия.(путем безд-вия только уклонение от прохожд воен и альтерн гр службы(ст.328)</w:t>
      </w:r>
    </w:p>
    <w:p>
      <w:pPr>
        <w:pStyle w:val="Normal"/>
        <w:tabs>
          <w:tab w:val="clear" w:pos="708"/>
          <w:tab w:val="left" w:pos="2700" w:leader="none"/>
        </w:tabs>
        <w:autoSpaceDE w:val="false"/>
        <w:jc w:val="both"/>
        <w:rPr/>
      </w:pPr>
      <w:r>
        <w:rPr>
          <w:sz w:val="12"/>
          <w:szCs w:val="12"/>
        </w:rPr>
        <w:t>СС-умышл форма вины..Во многих сост в кач обязат призн СС предусм спец цель(воспрепят зак деят-ти-ст.317,320);или мотив(месть-ст.317,корыст или иная заинтерес-ть-ст.325) Суб-т-общий,только в ст.321(лицо,отбывающ наказ в виде лиш своб или сод-щееся под стражей) и 328(с 18 лет)-спец.-уклон от воен. службы. Группы пр-й дан главы: 1-пр-я,связ с нар норм деят-ти ПО и деят-ти предст власти(ст.317-321) 2-пр-я.посягающ на неприкос-ть гос границы(ст.322,323) 3-пр-я,нарушающ устан гос-вом порядок обращения офиц док-тов(ст.324-327,ст.327-1) 4-общие виды посяг-в на порядок упр-я(ст.328-330)</w:t>
      </w:r>
    </w:p>
    <w:p>
      <w:pPr>
        <w:pStyle w:val="Normal"/>
        <w:jc w:val="both"/>
        <w:rPr>
          <w:sz w:val="12"/>
          <w:szCs w:val="12"/>
        </w:rPr>
      </w:pPr>
      <w:r>
        <w:rPr>
          <w:sz w:val="12"/>
          <w:szCs w:val="12"/>
        </w:rPr>
        <w:t>К60г.-из гл.»иные гос пр-я» включ состав ст 321,322,326. 317. Посягательство на жизнь сотрудника правоохранительного органа 318. Применение насилия в отношении представителя власти319. Оскорбление представителя власти 320. Разглашение сведений о мерах безопасности, применяемых в отношении должностного лица правоохранительного или контролирующего органа 321. Дезорганизация деятельности учреждений, обеспечивающих изоляцию от общества322. Незаконное пересечение Государственной границы Российской Федерации 323. Противоправное изменение Государственной границы Российской Федерации 324. Приобретение или сбыт официальных документов и государственных наград 325. Похищение или повреждение документов, штампов, печатей либо похищение марок акцизного сбора, специальных марок или знаков соответствия 326. Подделка или уничтожение идентификационного номера транспортного средства 327. Подделка, изготовление или сбыт поддельных документов, государственных наград, штампов, печатей, бланков 327.1. Изготовление, сбыт поддельных марок акцизного сбора, специальных марок или знаков соответствия либо их использование 328. Уклонение от прохождения военной и альтернативной гражданской службы 329. Надругательство над Государственным гербом Российской Федерации или Государственным флагом Российской Федерации 330. Самоуправство.</w:t>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b/>
          <w:b/>
          <w:sz w:val="12"/>
          <w:szCs w:val="12"/>
        </w:rPr>
      </w:pPr>
      <w:r>
        <w:rPr>
          <w:b/>
          <w:sz w:val="12"/>
          <w:szCs w:val="12"/>
        </w:rPr>
        <w:t xml:space="preserve"> </w:t>
      </w:r>
      <w:r>
        <w:rPr>
          <w:b/>
          <w:sz w:val="12"/>
          <w:szCs w:val="12"/>
        </w:rPr>
        <w:t xml:space="preserve">50. </w:t>
      </w:r>
      <w:r>
        <w:rPr>
          <w:sz w:val="12"/>
          <w:szCs w:val="12"/>
          <w:u w:val="single"/>
        </w:rPr>
        <w:t>си.307:</w:t>
      </w:r>
      <w:r>
        <w:rPr>
          <w:sz w:val="12"/>
          <w:szCs w:val="12"/>
        </w:rPr>
        <w:t>коллизия м-у этой нормой и УПК.Если даже след-ль не предупредил свидетеля об УО за дачу лож-х показ-й,то свидетель все равно несет отв-ть по ст-307.</w:t>
      </w:r>
    </w:p>
    <w:p>
      <w:pPr>
        <w:pStyle w:val="Normal"/>
        <w:tabs>
          <w:tab w:val="clear" w:pos="708"/>
          <w:tab w:val="left" w:pos="2700" w:leader="none"/>
        </w:tabs>
        <w:autoSpaceDE w:val="false"/>
        <w:jc w:val="both"/>
        <w:rPr>
          <w:sz w:val="12"/>
          <w:szCs w:val="12"/>
        </w:rPr>
      </w:pPr>
      <w:r>
        <w:rPr>
          <w:sz w:val="12"/>
          <w:szCs w:val="12"/>
        </w:rPr>
        <w:t>В К60г. не было примеч. ОС-заведомо лож показ свидет,потерп или закл или показ  эксперта,показ спец-та а равно заведомо неправильн перевод в суде или при произ-ве предвар расслед. ч.2-эти деяния соед с обвин лица в сов тяжк или особо тяжк пр-я.</w:t>
      </w:r>
    </w:p>
    <w:p>
      <w:pPr>
        <w:pStyle w:val="Normal"/>
        <w:tabs>
          <w:tab w:val="clear" w:pos="708"/>
          <w:tab w:val="left" w:pos="2700" w:leader="none"/>
        </w:tabs>
        <w:autoSpaceDE w:val="false"/>
        <w:jc w:val="both"/>
        <w:rPr>
          <w:sz w:val="12"/>
          <w:szCs w:val="12"/>
        </w:rPr>
      </w:pPr>
      <w:r>
        <w:rPr>
          <w:sz w:val="12"/>
          <w:szCs w:val="12"/>
        </w:rPr>
        <w:t>Прим.: свид, потерп, эксперт, специт или переводчик освоб от УО, если они добровольно в ходе дозн, предвар след или судеб разбирдо вынес пригов суда или реш суда заявили о ложн данных ими показ, заключ или заведомо неправиль переводе. об-т-норм деят-ть суда,орг предвар следствия и дознания. СС-прямой умысел суб-т-16лет,выступающ в кач свидет по УД или ГД,призн  потерп,привлеч-ные в устан з-ном пор к участию в деле в кач экспертов и переводчиков.</w:t>
      </w:r>
    </w:p>
    <w:p>
      <w:pPr>
        <w:pStyle w:val="Normal"/>
        <w:tabs>
          <w:tab w:val="clear" w:pos="708"/>
          <w:tab w:val="left" w:pos="2700" w:leader="none"/>
        </w:tabs>
        <w:autoSpaceDE w:val="false"/>
        <w:jc w:val="both"/>
        <w:rPr/>
      </w:pPr>
      <w:r>
        <w:rPr>
          <w:sz w:val="12"/>
          <w:szCs w:val="12"/>
          <w:u w:val="single"/>
        </w:rPr>
        <w:t>ст.308</w:t>
      </w:r>
      <w:r>
        <w:rPr>
          <w:sz w:val="12"/>
          <w:szCs w:val="12"/>
        </w:rPr>
        <w:t>: В К60г.-отв наступ за отказ от дачи показ в отнош любого лица(не было примеч).Было уг-наказуемо уклонение от дачи показ,отказ от дачи показ(остался преступн)</w:t>
      </w:r>
    </w:p>
    <w:p>
      <w:pPr>
        <w:pStyle w:val="Normal"/>
        <w:tabs>
          <w:tab w:val="clear" w:pos="708"/>
          <w:tab w:val="left" w:pos="2700" w:leader="none"/>
        </w:tabs>
        <w:autoSpaceDE w:val="false"/>
        <w:jc w:val="both"/>
        <w:rPr/>
      </w:pPr>
      <w:r>
        <w:rPr>
          <w:sz w:val="12"/>
          <w:szCs w:val="12"/>
          <w:u w:val="single"/>
        </w:rPr>
        <w:t>Близк род</w:t>
      </w:r>
      <w:r>
        <w:rPr>
          <w:sz w:val="12"/>
          <w:szCs w:val="12"/>
        </w:rPr>
        <w:t>-ки=кровн род-ки. Отказ свидетеля или потерпевшего от дачи показаний -</w:t>
      </w:r>
    </w:p>
    <w:p>
      <w:pPr>
        <w:pStyle w:val="Normal"/>
        <w:tabs>
          <w:tab w:val="clear" w:pos="708"/>
          <w:tab w:val="left" w:pos="2700" w:leader="none"/>
        </w:tabs>
        <w:autoSpaceDE w:val="false"/>
        <w:jc w:val="both"/>
        <w:rPr/>
      </w:pPr>
      <w:r>
        <w:rPr>
          <w:b/>
          <w:bCs/>
          <w:sz w:val="12"/>
          <w:szCs w:val="12"/>
        </w:rPr>
        <w:t>Прим.</w:t>
      </w:r>
      <w:r>
        <w:rPr>
          <w:sz w:val="12"/>
          <w:szCs w:val="12"/>
        </w:rPr>
        <w:t xml:space="preserve"> Лицо не подлежит УО за отказ от дачи показ против себя самого, своего супруга или своих близких родств. </w:t>
      </w:r>
      <w:r>
        <w:rPr>
          <w:b/>
          <w:bCs/>
          <w:sz w:val="12"/>
          <w:szCs w:val="12"/>
        </w:rPr>
        <w:t>ОС-</w:t>
      </w:r>
      <w:r>
        <w:rPr>
          <w:sz w:val="12"/>
          <w:szCs w:val="12"/>
        </w:rPr>
        <w:t xml:space="preserve">как д-вия( в заявл свидет или потерп о том,что он не будет давать показ),так и безд-вия(уклонение от явки в суд или орг предвар расслед или молчание в ответ на предлож дать показ). </w:t>
      </w:r>
      <w:r>
        <w:rPr>
          <w:b/>
          <w:bCs/>
          <w:sz w:val="12"/>
          <w:szCs w:val="12"/>
        </w:rPr>
        <w:t>это форм состав.</w:t>
      </w:r>
      <w:r>
        <w:rPr>
          <w:sz w:val="12"/>
          <w:szCs w:val="12"/>
        </w:rPr>
        <w:t xml:space="preserve"> СС-прямой умысел. суб-т-16лет,явл-щееся свидет или потерп по делу. об-т- норм деят-ть суда,орг предвар следствия и дознания.</w:t>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b/>
          <w:b/>
          <w:sz w:val="12"/>
          <w:szCs w:val="12"/>
        </w:rPr>
      </w:pPr>
      <w:r>
        <w:rPr>
          <w:b/>
          <w:sz w:val="12"/>
          <w:szCs w:val="12"/>
        </w:rPr>
        <w:t xml:space="preserve">51. </w:t>
      </w:r>
      <w:r>
        <w:rPr>
          <w:sz w:val="12"/>
          <w:szCs w:val="12"/>
        </w:rPr>
        <w:t>Осн. объект – норм. деят. орг. суда и предвар. след. по отправл. правос-я.  Факул. объектом выст. разл. права и св. гр-н.</w:t>
      </w:r>
      <w:r>
        <w:rPr>
          <w:b/>
          <w:sz w:val="12"/>
          <w:szCs w:val="12"/>
        </w:rPr>
        <w:t xml:space="preserve"> </w:t>
      </w:r>
      <w:r>
        <w:rPr>
          <w:sz w:val="12"/>
          <w:szCs w:val="12"/>
        </w:rPr>
        <w:t>Фальсиф док-в по ГД лицом,уч-щим в деле или его предст-лем.</w:t>
      </w:r>
      <w:r>
        <w:rPr>
          <w:b/>
          <w:sz w:val="12"/>
          <w:szCs w:val="12"/>
        </w:rPr>
        <w:t xml:space="preserve"> </w:t>
      </w:r>
      <w:r>
        <w:rPr>
          <w:sz w:val="12"/>
          <w:szCs w:val="12"/>
        </w:rPr>
        <w:t>ч.2 ст303 явл спец к ст292.. ч.2-ф-ция док-в по УД лицом,произв дознание,сл-лем,пр-ром,защ-ком.лицом в К60г-злоупотр долж полн-ми. Сейчас об-том посяг-ва выступ интересы правосудия. Суб-ты-истец,ответчик,их предст-ли. З-ль закрепил и указал на лиц,кот м.б. суб-ми пр-я. ч.2:4 катег суб-тов:дозн-ль,след-ль,пр=р,защитник.</w:t>
      </w:r>
    </w:p>
    <w:p>
      <w:pPr>
        <w:pStyle w:val="Normal"/>
        <w:tabs>
          <w:tab w:val="clear" w:pos="708"/>
          <w:tab w:val="left" w:pos="2700" w:leader="none"/>
        </w:tabs>
        <w:autoSpaceDE w:val="false"/>
        <w:jc w:val="both"/>
        <w:rPr>
          <w:sz w:val="12"/>
          <w:szCs w:val="12"/>
        </w:rPr>
      </w:pPr>
      <w:r>
        <w:rPr>
          <w:sz w:val="12"/>
          <w:szCs w:val="12"/>
        </w:rPr>
        <w:t>Предметом выступ док-ва.Док-ва: - д влиять на квалиф деяния.В случ фальсиф м.б. усилена отв-ть,или наоборот. -д касаться вин-ти или невин-ти лица.</w:t>
      </w:r>
    </w:p>
    <w:p>
      <w:pPr>
        <w:pStyle w:val="Normal"/>
        <w:tabs>
          <w:tab w:val="clear" w:pos="708"/>
          <w:tab w:val="left" w:pos="2700" w:leader="none"/>
        </w:tabs>
        <w:autoSpaceDE w:val="false"/>
        <w:jc w:val="both"/>
        <w:rPr>
          <w:sz w:val="12"/>
          <w:szCs w:val="12"/>
        </w:rPr>
      </w:pPr>
      <w:r>
        <w:rPr>
          <w:sz w:val="12"/>
          <w:szCs w:val="12"/>
        </w:rPr>
        <w:t>а т.ж. док-ва,влияющ на вид и размер наказания. Когда фальсиф-ция приводит к измен истины по дулу,тогда им место ч.2 ст.303. ч.3-позвол гов о матер сост и тяжк послед-я относ и к ч.1 и к ч.2.(имущ ущерб,забол-е,суицид) Ф-ция док-в по УД о тяжком или об особо тяжк пр-нии,а равно ф-ция,повлекш  тяжк послед-я. об-т-норм деят-ть орг-в правосудия. СС-прямой умысел</w:t>
      </w:r>
    </w:p>
    <w:p>
      <w:pPr>
        <w:pStyle w:val="Normal"/>
        <w:tabs>
          <w:tab w:val="clear" w:pos="708"/>
          <w:tab w:val="left" w:pos="2700" w:leader="none"/>
        </w:tabs>
        <w:autoSpaceDE w:val="false"/>
        <w:jc w:val="both"/>
        <w:rPr>
          <w:sz w:val="12"/>
          <w:szCs w:val="12"/>
        </w:rPr>
      </w:pPr>
      <w:r>
        <w:rPr>
          <w:sz w:val="12"/>
          <w:szCs w:val="12"/>
        </w:rPr>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t>52.</w:t>
      </w:r>
      <w:r>
        <w:rPr>
          <w:sz w:val="12"/>
          <w:szCs w:val="12"/>
        </w:rPr>
        <w:t>Осн. объект- интересы правосудияпосяг на непоср. объект –напр-ть гр-на, лич. свобода потнр-го иные инт. г-н. это форм сост.</w:t>
      </w:r>
      <w:r>
        <w:rPr>
          <w:b/>
          <w:sz w:val="12"/>
          <w:szCs w:val="12"/>
        </w:rPr>
        <w:t xml:space="preserve"> </w:t>
      </w:r>
      <w:r>
        <w:rPr>
          <w:sz w:val="12"/>
          <w:szCs w:val="12"/>
        </w:rPr>
        <w:t>2 Действия (ч1,2)ч.1-заведомо незак задерж.</w:t>
      </w:r>
      <w:r>
        <w:rPr>
          <w:b/>
          <w:sz w:val="12"/>
          <w:szCs w:val="12"/>
        </w:rPr>
        <w:t xml:space="preserve"> </w:t>
      </w:r>
      <w:r>
        <w:rPr>
          <w:sz w:val="12"/>
          <w:szCs w:val="12"/>
        </w:rPr>
        <w:t>ч.2-заведомо незак закл-е под стражу или сод-е под стражей.</w:t>
      </w:r>
      <w:r>
        <w:rPr>
          <w:b/>
          <w:sz w:val="12"/>
          <w:szCs w:val="12"/>
        </w:rPr>
        <w:t xml:space="preserve"> </w:t>
      </w:r>
      <w:r>
        <w:rPr>
          <w:sz w:val="12"/>
          <w:szCs w:val="12"/>
        </w:rPr>
        <w:t>ч.3-матер состав-эти деяния,повлекш тяжк послед-я.оценочн признак:физ вред Здор-ю.Это вопрос конкрет факта.Если эти послед-я нах-ся в причин связи с дан д-виями.</w:t>
      </w:r>
      <w:r>
        <w:rPr>
          <w:b/>
          <w:sz w:val="12"/>
          <w:szCs w:val="12"/>
        </w:rPr>
        <w:t xml:space="preserve"> </w:t>
      </w:r>
      <w:r>
        <w:rPr>
          <w:sz w:val="12"/>
          <w:szCs w:val="12"/>
        </w:rPr>
        <w:t xml:space="preserve">Если след-ль не знал,что эти послед-я могли наступить,то нельзя гов об отв-ти за эти тяжк послед-я. СС-неосторож отнош.,но м.б. и умышленно В 1996г.-расшир круг уг-наказуемых д-вий. Незак задерж: зная осн-я  и порядок зад-ния м говорить о незак задерж. -в теч 48ч.-м.б. обусл несоблюдением сроков задерж. незак сод-ние под стражей(нач-к след изолятора т.ж. явл суб-том)Незак-задер. при отсут оснований или с нар-ем необх. условий, а тж. грубом нар-ии проц формы. Незак. задер счит окон. с момента факт лиш. лица свободы- форм. СУб: судьи прок след лица осущ дозн нач мест содер под страж. </w:t>
      </w:r>
    </w:p>
    <w:p>
      <w:pPr>
        <w:pStyle w:val="Normal"/>
        <w:tabs>
          <w:tab w:val="clear" w:pos="708"/>
          <w:tab w:val="left" w:pos="2700" w:leader="none"/>
        </w:tabs>
        <w:autoSpaceDE w:val="false"/>
        <w:jc w:val="both"/>
        <w:rPr>
          <w:b/>
          <w:b/>
          <w:sz w:val="12"/>
          <w:szCs w:val="12"/>
        </w:rPr>
      </w:pPr>
      <w:r>
        <w:rPr>
          <w:b/>
          <w:sz w:val="12"/>
          <w:szCs w:val="12"/>
        </w:rPr>
      </w:r>
    </w:p>
    <w:p>
      <w:pPr>
        <w:pStyle w:val="Normal"/>
        <w:tabs>
          <w:tab w:val="clear" w:pos="708"/>
          <w:tab w:val="left" w:pos="2700" w:leader="none"/>
        </w:tabs>
        <w:autoSpaceDE w:val="false"/>
        <w:jc w:val="both"/>
        <w:rPr>
          <w:b/>
          <w:b/>
          <w:sz w:val="12"/>
          <w:szCs w:val="12"/>
        </w:rPr>
      </w:pPr>
      <w:r>
        <w:rPr>
          <w:b/>
          <w:sz w:val="12"/>
          <w:szCs w:val="12"/>
        </w:rPr>
        <w:t xml:space="preserve">53. </w:t>
      </w:r>
      <w:r>
        <w:rPr>
          <w:sz w:val="12"/>
          <w:szCs w:val="12"/>
        </w:rPr>
        <w:t>ст. 299</w:t>
      </w:r>
      <w:r>
        <w:rPr>
          <w:b/>
          <w:sz w:val="12"/>
          <w:szCs w:val="12"/>
        </w:rPr>
        <w:t>:</w:t>
      </w:r>
      <w:r>
        <w:rPr>
          <w:sz w:val="12"/>
          <w:szCs w:val="12"/>
        </w:rPr>
        <w:t>Это форм состав.Явл спец к ст.285.Привлечение к УО-в УК нет определения.</w:t>
      </w:r>
    </w:p>
    <w:p>
      <w:pPr>
        <w:pStyle w:val="Normal"/>
        <w:tabs>
          <w:tab w:val="clear" w:pos="708"/>
          <w:tab w:val="left" w:pos="2700" w:leader="none"/>
        </w:tabs>
        <w:autoSpaceDE w:val="false"/>
        <w:jc w:val="both"/>
        <w:rPr>
          <w:sz w:val="12"/>
          <w:szCs w:val="12"/>
        </w:rPr>
      </w:pPr>
      <w:r>
        <w:rPr>
          <w:sz w:val="12"/>
          <w:szCs w:val="12"/>
        </w:rPr>
        <w:t>ч.1-привлеч заведомо невин-го к УОч.2-то же деяние,соед  с обвин-ем лица в сов тяжк или особо тяжк пр-ния. Момент оконч дан пр-ния: -след-ль отпечатал постан-е -или предъявил постан подозр-му. В УК нет опред невиновного лица. Об-т-норм деят-ть орг-в дознания,предвар следствия и пр-ры ОС-привлеч заведомо невин к УО;-//-,соединен с обвин в сов тяжк или особо тяжк пр-ния. СС-прямой умысел Суб-т-лицо,производящ дознание,след-ль,прокурор.ст. 300. об. выст норм. Дея-ть орг. доз-я и предвар. следствия  В кач. фак. м.б. интересы потерпевшего. Об. ст. незак. освоб-е от у.о. лица подоз или обвин. в сов. прест. Только путем действий –вын. соот. пост об отказе в Вуде или прекращ. у.д. Прест счит окон. с этого момента. Незак-ть означ. отсут осн. и условия для того осв-я.  Суб. ст. прямой умысел. Мотивы(помощь ближ, просьба знакомых, жалость, если воз-е то сов-ть с пол-ем взятки. СУб. Спец:прокурор, след-ль, лицо произв. дознание.</w:t>
      </w:r>
    </w:p>
    <w:p>
      <w:pPr>
        <w:pStyle w:val="Normal"/>
        <w:shd w:fill="FFFFFF" w:val="clear"/>
        <w:jc w:val="both"/>
        <w:rPr>
          <w:sz w:val="12"/>
          <w:szCs w:val="12"/>
        </w:rPr>
      </w:pPr>
      <w:r>
        <w:rPr>
          <w:b/>
          <w:sz w:val="12"/>
          <w:szCs w:val="12"/>
        </w:rPr>
        <w:t>54. Преступления против правосудия(глава 31 УК РФ): общая характеристика</w:t>
      </w:r>
    </w:p>
    <w:p>
      <w:pPr>
        <w:pStyle w:val="Normal"/>
        <w:shd w:fill="FFFFFF" w:val="clear"/>
        <w:jc w:val="both"/>
        <w:rPr>
          <w:b/>
          <w:b/>
          <w:sz w:val="12"/>
          <w:szCs w:val="12"/>
        </w:rPr>
      </w:pPr>
      <w:r>
        <w:rPr>
          <w:b/>
          <w:sz w:val="12"/>
          <w:szCs w:val="12"/>
        </w:rPr>
        <w:t xml:space="preserve">Виды преступлений против правосудия </w:t>
      </w:r>
      <w:r>
        <w:rPr>
          <w:sz w:val="12"/>
          <w:szCs w:val="12"/>
        </w:rPr>
        <w:t>(классификация по непосредственно</w:t>
        <w:softHyphen/>
        <w:t>му объекту):злоупотребление должностными полномочиями (ст. 285 УК РФ);преступления, посягающие на отношения по реализации конституционных принципов правосудия (статьи 299 - 301, 305 УК РФ);преступления, посягающие на деятельность органов правосудия и предвари</w:t>
        <w:softHyphen/>
        <w:t>тельного расследования (статьи 294 - 298, 311 УК РФ);преступления, нарушающие процессуальный порядок получения доказательств по делу (статьи 302 - 304, 306 - 309 УК РФ);преступления, посягающие на деятельность органов правосудия по своевре</w:t>
        <w:softHyphen/>
        <w:t>менному пресечению и раскрытию преступлений (статьи 310, 316 УК РФ);преступления, посягающие на реализацию судебного акта (статьи 312-315 УК РФ).</w:t>
      </w:r>
      <w:r>
        <w:rPr>
          <w:b/>
          <w:sz w:val="12"/>
          <w:szCs w:val="12"/>
        </w:rPr>
        <w:t xml:space="preserve">Общая характеристика преступлений </w:t>
      </w:r>
      <w:r>
        <w:rPr>
          <w:sz w:val="12"/>
          <w:szCs w:val="12"/>
        </w:rPr>
        <w:t xml:space="preserve"> видовым (групповым) объектом является совокупность общественных отно</w:t>
        <w:softHyphen/>
        <w:t>шений, обеспечивающих нормальную и законную деятельность органов правосу</w:t>
        <w:softHyphen/>
        <w:t>дия, то есть судебных органов и органов предварительного расследования, в про</w:t>
        <w:softHyphen/>
        <w:t xml:space="preserve">цессе привлечения лица к уголовной ответственности;субъективная сторона всех преступлений характеризуется </w:t>
      </w:r>
      <w:r>
        <w:rPr>
          <w:i/>
          <w:sz w:val="12"/>
          <w:szCs w:val="12"/>
        </w:rPr>
        <w:t>только умышленной виной;</w:t>
      </w:r>
      <w:r>
        <w:rPr>
          <w:sz w:val="12"/>
          <w:szCs w:val="12"/>
        </w:rPr>
        <w:t>субъектами преступлений могут быть (как правило) только работники судеб</w:t>
        <w:softHyphen/>
        <w:t xml:space="preserve">ных органов или органов предварительного расследования. Правосудие один из форм гос. Дея-ти закл. в рассмотр и разреш. судом угол, гражд, адм дел.  Все форм, лишь 312 мат_где речь идет орастрате или отчужд. им-ва. </w:t>
      </w:r>
    </w:p>
    <w:p>
      <w:pPr>
        <w:pStyle w:val="Normal"/>
        <w:shd w:fill="FFFFFF" w:val="clear"/>
        <w:jc w:val="both"/>
        <w:rPr>
          <w:b/>
          <w:b/>
          <w:bCs/>
          <w:sz w:val="12"/>
          <w:szCs w:val="12"/>
        </w:rPr>
      </w:pPr>
      <w:r>
        <w:rPr>
          <w:b/>
          <w:bCs/>
          <w:sz w:val="12"/>
          <w:szCs w:val="12"/>
        </w:rPr>
      </w:r>
    </w:p>
    <w:p>
      <w:pPr>
        <w:pStyle w:val="Normal"/>
        <w:shd w:fill="FFFFFF" w:val="clear"/>
        <w:jc w:val="both"/>
        <w:rPr/>
      </w:pPr>
      <w:r>
        <w:rPr>
          <w:b/>
          <w:bCs/>
          <w:sz w:val="12"/>
          <w:szCs w:val="12"/>
        </w:rPr>
        <w:t>78.Хищен предметов, имеющ особ ценность(ст 164):</w:t>
      </w:r>
      <w:r>
        <w:rPr>
          <w:sz w:val="12"/>
          <w:szCs w:val="12"/>
        </w:rPr>
        <w:t xml:space="preserve"> 1. Хищение предметов или документов, имеющих особую историческую, научную, художественную или культурную ценность, независимо от способа хищения - 2. То же деяние: а) совершенное группой лиц по предварительному сговору или организованной группой; в) повлекшее уничтожение, порчу или разрушение предметов или документов, указанных в части первой настоящей статьи, - Уничтож-это их приведен в полн негод-ть в резуль чего они утрач свою культ, ист, научн цен-ть и не могут в дальнейш быть исполь по своему назначен. Порча или разрушен-причинен предметам такого вреда, </w:t>
      </w:r>
      <w:r>
        <w:rPr>
          <w:sz w:val="12"/>
          <w:szCs w:val="12"/>
          <w:lang w:val="en-US"/>
        </w:rPr>
        <w:t>j</w:t>
      </w:r>
      <w:r>
        <w:rPr>
          <w:sz w:val="12"/>
          <w:szCs w:val="12"/>
        </w:rPr>
        <w:t xml:space="preserve">  сущ-но пониж их ист, культ, научн значен, что делает невозможн их использ без восстановленили исправлен.</w:t>
      </w:r>
    </w:p>
    <w:p>
      <w:pPr>
        <w:pStyle w:val="Normal"/>
        <w:shd w:fill="FFFFFF" w:val="clear"/>
        <w:jc w:val="both"/>
        <w:rPr>
          <w:sz w:val="12"/>
          <w:szCs w:val="12"/>
        </w:rPr>
      </w:pPr>
      <w:r>
        <w:rPr>
          <w:sz w:val="12"/>
          <w:szCs w:val="12"/>
        </w:rPr>
        <w:t xml:space="preserve">Об- предмет: предметы(вещи матер мира), документы(бумажн или иной носитель имеющ какую-либо информац). Св-ва предмета: худ ценность, истор цен-ть, научн и культурн. Цен-ть опред на основан экспертного заключен с учетом не только их ст-ти в денеж выражен но и знач-ти для истор, науки, культ. Об стор- преступ соверш в форме хищен люб способом(путем кражи, разбоя и др.). суб стор-прямой умысел и корыст цель. Суб-16 лет. </w:t>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pPr>
      <w:r>
        <w:rPr>
          <w:b/>
          <w:sz w:val="10"/>
          <w:szCs w:val="10"/>
        </w:rPr>
        <w:t>55. Служебный подлог (ст. 292 УК РФ)</w:t>
      </w:r>
      <w:r>
        <w:rPr>
          <w:sz w:val="10"/>
          <w:szCs w:val="10"/>
        </w:rPr>
        <w:t>непосредственный объект - общественные отношения, обеспечивающие норг мальную и законную деятельность органов государственной власти и муници</w:t>
        <w:softHyphen/>
        <w:t>пальных органов.</w:t>
      </w:r>
      <w:r>
        <w:rPr>
          <w:b/>
          <w:sz w:val="10"/>
          <w:szCs w:val="10"/>
        </w:rPr>
        <w:t xml:space="preserve">Объективная сторона преступления: </w:t>
      </w:r>
      <w:r>
        <w:rPr>
          <w:i/>
          <w:sz w:val="10"/>
          <w:szCs w:val="10"/>
        </w:rPr>
        <w:t xml:space="preserve">предметом преступления </w:t>
      </w:r>
      <w:r>
        <w:rPr>
          <w:sz w:val="10"/>
          <w:szCs w:val="10"/>
        </w:rPr>
        <w:t>являются официальные документы, то есть письмен</w:t>
        <w:softHyphen/>
        <w:t>ные акты, выдаваемые органом государственной власти и предоставляющие права или освобождающие от обязанностей, удостоверяющие определенные факты, со</w:t>
        <w:softHyphen/>
        <w:t>бытия, иные обстоятельства, имеющие юридическое значение (официальные ре</w:t>
        <w:softHyphen/>
        <w:t>гистрационные книги, журналы и другие подобные документы (книга записей актов гражданского состояния), за исключением документов, исходящих не из органа государственной власти, а также документов, исходящих от иных органи</w:t>
        <w:softHyphen/>
        <w:t>заций, учреждений, частных лиц (расписок, договоров, обязательств и т. д.);если подлог связан с незаконным завладением чужим имуществом, действия виновного лица следует квалифицировать как мошенничество (ст. 159 УК РФ);способом совершения служебного подлога являются .внесение в соответствую</w:t>
        <w:softHyphen/>
        <w:t>щий официальный документ заведомо ложных сведений либо внесение в них таких исправлений, которые искажают их действительное содержание (исправление фа</w:t>
        <w:softHyphen/>
        <w:t>милии, даты рождения или смерти, изменение денежной суммы и т. д.);внесение в соответствующий официальный документ заведомо ложных сведе</w:t>
        <w:softHyphen/>
        <w:t>ний - это запись не соответствующей действительности информации в подлин</w:t>
        <w:softHyphen/>
        <w:t>ный документ, который при этом сохраняет все признаки и реквизиты настояще</w:t>
        <w:softHyphen/>
        <w:t>го, а также изготовление полностью поддельного документа как по форме, так и по содержанию документа (пометка документа другим числом, подделка подписи должностного лица и т. д.);внесение в него заведомо ложных сведений или исправлений, искажающих его действительное содержание, может быть совершено путем подчистки, дописки или иным способом;дальнейшее использование подложного документа составом ст. 292 УК РФ не охватыва</w:t>
        <w:softHyphen/>
        <w:t>ется и требует квалификации по союкупности с соответствующей статьей УК.Служебный подлог считается оконченным с момента совершения действий, составляющих объективную сторону (формальный состав).</w:t>
      </w:r>
      <w:r>
        <w:rPr>
          <w:b/>
          <w:sz w:val="10"/>
          <w:szCs w:val="10"/>
        </w:rPr>
        <w:t xml:space="preserve">Субъективная сторона преступления: </w:t>
      </w:r>
      <w:r>
        <w:rPr>
          <w:sz w:val="10"/>
          <w:szCs w:val="10"/>
        </w:rPr>
        <w:t>вина в форме прямого умысла;</w:t>
      </w:r>
      <w:r>
        <w:rPr>
          <w:i/>
          <w:sz w:val="10"/>
          <w:szCs w:val="10"/>
        </w:rPr>
        <w:t xml:space="preserve">мотив </w:t>
      </w:r>
      <w:r>
        <w:rPr>
          <w:sz w:val="10"/>
          <w:szCs w:val="10"/>
        </w:rPr>
        <w:t>(обязательный признак) - корыстная или иная личная заинтересованность;корыстный мотив предполагает желание незаконно получить деньги, имущество, материальные блага или иную имущественную выгоду либо желание путем злоупот</w:t>
        <w:softHyphen/>
        <w:t>ребления своим должностным положением освободиться от выплат материальных обязательств (возмещения ущерба, уплаты долга за счет организации, в которой лицо занимает должность, либо за счет обслуживаемых этой организацией граждан) ; иная личная заинтересованность может выражаться в стремлении извлечь вы</w:t>
        <w:softHyphen/>
        <w:t>году неимущественного характера, руководствуясь такими.побуждениями, как карьеризм, протекционизм, семейственность, желанием приукрасить действитель</w:t>
        <w:softHyphen/>
        <w:t>ное положение вещей, получить взаимную услугу, заручиться поддержкой в ре</w:t>
        <w:softHyphen/>
        <w:t>шении какого-либо вопроса, скрыть свою некомпетентность и т. д.</w:t>
      </w:r>
      <w:r>
        <w:rPr>
          <w:b/>
          <w:sz w:val="10"/>
          <w:szCs w:val="10"/>
        </w:rPr>
        <w:t xml:space="preserve">Субъект преступления: </w:t>
      </w:r>
      <w:r>
        <w:rPr>
          <w:sz w:val="10"/>
          <w:szCs w:val="10"/>
        </w:rPr>
        <w:t>лицо, достигшее 16 лет;</w:t>
      </w:r>
      <w:r>
        <w:rPr>
          <w:i/>
          <w:sz w:val="10"/>
          <w:szCs w:val="10"/>
        </w:rPr>
        <w:t xml:space="preserve">специальный субъект </w:t>
      </w:r>
      <w:r>
        <w:rPr>
          <w:sz w:val="10"/>
          <w:szCs w:val="10"/>
        </w:rPr>
        <w:t>(обязательный признак) - должностное лицо, государ</w:t>
        <w:softHyphen/>
        <w:t>ственный служащий или служащий органа местного самоуправления, не являю</w:t>
        <w:softHyphen/>
        <w:t>щийся должностным лицом.Должностное лицо - это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государственным служащим является гражданин РФ, исполняющий в поряд</w:t>
        <w:softHyphen/>
        <w:t>ке, установленном федеральным законом, обязанности по государственной долж</w:t>
        <w:softHyphen/>
        <w:t>ности государственной службы (в том числе по государственным должностям кате</w:t>
        <w:softHyphen/>
        <w:t>горий "Б" и "В") за денежное вознаграждение, выплачиваемое за счет средств федерального бюджета или средств бюджета соответствующего субъекта РФ;служащим органа местного самоуправления считается не являющийся должно</w:t>
        <w:softHyphen/>
        <w:t>стным лицом работник, исполняющий в порядке, установленном законодатель</w:t>
        <w:softHyphen/>
        <w:t xml:space="preserve">ством, соответствующие обязанности по должности муниципальной службы в выборных или иных органах, наделенных полномочиями на решение вопросов местного значения и не входящих в систему органов государственной власти </w:t>
      </w:r>
    </w:p>
    <w:p>
      <w:pPr>
        <w:pStyle w:val="Normal"/>
        <w:shd w:fill="FFFFFF" w:val="clear"/>
        <w:jc w:val="both"/>
        <w:rPr/>
      </w:pPr>
      <w:r>
        <w:rPr>
          <w:b/>
          <w:sz w:val="10"/>
          <w:szCs w:val="10"/>
        </w:rPr>
        <w:t xml:space="preserve"> </w:t>
      </w:r>
      <w:r>
        <w:rPr>
          <w:b/>
          <w:sz w:val="10"/>
          <w:szCs w:val="10"/>
        </w:rPr>
        <w:t xml:space="preserve">Халатность (ст. 293 УК РФ)Объект преступления: </w:t>
      </w:r>
      <w:r>
        <w:rPr>
          <w:sz w:val="10"/>
          <w:szCs w:val="10"/>
        </w:rPr>
        <w:t>непосредственный объект - общественные отношения, обеспечивающие нор</w:t>
        <w:softHyphen/>
        <w:t>мальную и законную деятельность органов государственной власти и муниципальных органов.</w:t>
      </w:r>
      <w:r>
        <w:rPr>
          <w:b/>
          <w:sz w:val="10"/>
          <w:szCs w:val="10"/>
        </w:rPr>
        <w:t xml:space="preserve">Объективная сторона преступления: </w:t>
      </w:r>
      <w:r>
        <w:rPr>
          <w:sz w:val="10"/>
          <w:szCs w:val="10"/>
        </w:rPr>
        <w:t>заключается в неисполнении или ненадлежащем исполнении должностным лицом своих служебных обязанностей вследствие недобросовестного или небреж</w:t>
        <w:softHyphen/>
        <w:t>ного отношения к службе.Обязательный признак - наступление последствии, выразившихся в существенном нарушении прав и законных интересов граждан или организаций либо охраняемых зако</w:t>
        <w:softHyphen/>
        <w:t>ном интересов общества или государства (причинении материального ущерба и т. д.);при причинении смерти либо тяжкого или средней тяжести вреда здоровью человека вследствие ненадлежащего выполнения лицом своих профессиональных обязанностей (врача, медицинской сестры и т. д.) (ст. 293 УК РФ является общей по отношению к статьям 109, 118 по неост-ти тяжУК РФ);диспозиция данной нормы является бланкетной - для правильной квалифика</w:t>
        <w:softHyphen/>
        <w:t>ции необходимо установить объем полномочий и обязанностей, возложеннцх^на данного должностного лица в соответствии с положением, инструкцией, уста</w:t>
        <w:softHyphen/>
        <w:t>вом, приказом или иным нормативным актом.Преступление является оконченным с момента наступления последствий, пре</w:t>
        <w:softHyphen/>
        <w:t>дусмотренных законом (обязательный признак), - существенного нарушения прав и законных интересов граждан или организаций либо охраняемых законом интересов общества или государства, которое может выражаться в причинении материального ущерба или иного вреда (например в нарушении конституционных прав и свобод граждан, подрыве авторитета соответствующего органа, создании помех и сбоев в его работе, нарушении общественного порядка, сокрытии тяжких преступлений и т. д.);размер причиненного вреда является оценочным понятием и определяется по</w:t>
        <w:softHyphen/>
        <w:t>терпевшим с учетом степени влияния неправомерного поведения должностного лица на нарушение нормальной работы соответствующего органа, тяжести причи</w:t>
        <w:softHyphen/>
        <w:t>ненного морального или физического вреда гражданам либо интересам соответ</w:t>
        <w:softHyphen/>
        <w:t xml:space="preserve">ствующей организации; наступившие последствия должны находиться </w:t>
      </w:r>
      <w:r>
        <w:rPr>
          <w:i/>
          <w:sz w:val="10"/>
          <w:szCs w:val="10"/>
        </w:rPr>
        <w:t xml:space="preserve">в причинной связи </w:t>
      </w:r>
      <w:r>
        <w:rPr>
          <w:sz w:val="10"/>
          <w:szCs w:val="10"/>
        </w:rPr>
        <w:t>(обязательный при</w:t>
        <w:softHyphen/>
        <w:t>знак) с действиями должностного лица, явно выходящими за пределы его полномочий.</w:t>
      </w:r>
      <w:r>
        <w:rPr>
          <w:b/>
          <w:sz w:val="10"/>
          <w:szCs w:val="10"/>
        </w:rPr>
        <w:t xml:space="preserve">Субъективная сторона преступления: </w:t>
      </w:r>
      <w:r>
        <w:rPr>
          <w:sz w:val="10"/>
          <w:szCs w:val="10"/>
        </w:rPr>
        <w:t>вина в форме неосторожности (легкомыслия или небрежности).</w:t>
      </w:r>
      <w:r>
        <w:rPr>
          <w:b/>
          <w:sz w:val="10"/>
          <w:szCs w:val="10"/>
        </w:rPr>
        <w:t xml:space="preserve">Субъект преступления: </w:t>
      </w:r>
      <w:r>
        <w:rPr>
          <w:sz w:val="10"/>
          <w:szCs w:val="10"/>
        </w:rPr>
        <w:t xml:space="preserve">лицо, достигшее 16 лет; </w:t>
      </w:r>
      <w:r>
        <w:rPr>
          <w:i/>
          <w:sz w:val="10"/>
          <w:szCs w:val="10"/>
        </w:rPr>
        <w:t xml:space="preserve">специальный субъект </w:t>
      </w:r>
      <w:r>
        <w:rPr>
          <w:sz w:val="10"/>
          <w:szCs w:val="10"/>
        </w:rPr>
        <w:t xml:space="preserve">- должностное лицо </w:t>
      </w:r>
      <w:r>
        <w:rPr>
          <w:b/>
          <w:sz w:val="10"/>
          <w:szCs w:val="10"/>
        </w:rPr>
        <w:t xml:space="preserve">Квалифицирующие признаки (ч. 2 ст. </w:t>
      </w:r>
      <w:r>
        <w:rPr>
          <w:sz w:val="10"/>
          <w:szCs w:val="10"/>
        </w:rPr>
        <w:t>293 УК РФ): то же деяние, повлекшее по неосторожности смерть человека или иные тяжкие последствия.</w:t>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ConsNormal"/>
        <w:widowControl/>
        <w:ind w:hanging="0"/>
        <w:jc w:val="both"/>
        <w:rPr/>
      </w:pPr>
      <w:r>
        <w:rPr>
          <w:b/>
          <w:sz w:val="10"/>
          <w:szCs w:val="10"/>
        </w:rPr>
        <w:t xml:space="preserve">56. Получение взятки (ст. 290 УК РФ) </w:t>
      </w:r>
      <w:r>
        <w:rPr>
          <w:sz w:val="10"/>
          <w:szCs w:val="10"/>
        </w:rPr>
        <w:t>1.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 2. Получение должностным лицом взятки за незаконные действия (бездействие) - 3. 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4. Деяния, предусмотренные частями первой, второй или третьей настоящей статьи, если они совершены: а) группой лиц по предварительному сговору или организованной группой; в) с вымогательством взятки; г) в крупном размере, -&gt;150 тыс. руб.</w:t>
      </w:r>
    </w:p>
    <w:p>
      <w:pPr>
        <w:pStyle w:val="ConsNormal"/>
        <w:widowControl/>
        <w:ind w:firstLine="540"/>
        <w:jc w:val="both"/>
        <w:rPr/>
      </w:pPr>
      <w:r>
        <w:rPr>
          <w:b/>
          <w:sz w:val="10"/>
          <w:szCs w:val="10"/>
        </w:rPr>
        <w:t xml:space="preserve">Объект преступления: </w:t>
      </w:r>
      <w:r>
        <w:rPr>
          <w:sz w:val="10"/>
          <w:szCs w:val="10"/>
        </w:rPr>
        <w:t>непосредственный объект - общественные отношения, обеспечивающие нор</w:t>
        <w:softHyphen/>
        <w:t>мальную и законную деятельность органов государственной власти и муници</w:t>
        <w:softHyphen/>
        <w:t>пальных органов.</w:t>
      </w:r>
      <w:r>
        <w:rPr>
          <w:b/>
          <w:sz w:val="10"/>
          <w:szCs w:val="10"/>
        </w:rPr>
        <w:t>Объективная сторона преступления:</w:t>
      </w:r>
      <w:r>
        <w:rPr>
          <w:sz w:val="10"/>
          <w:szCs w:val="10"/>
        </w:rPr>
        <w:t xml:space="preserve"> предметом взятки могут быть как деньги, ценные бумаги или ценные подарки (драгоценности, часы и т. д.), так и иные имущественные выгоды (предоставление санаторных или туристических путевок, проездных билетов, производство ремон</w:t>
        <w:softHyphen/>
        <w:t>тных, реставрационных, строительных и иных работ);получателем взятки может быть как виновный, так и его доверенное лицо (близкие родственники, доверенный сотрудник и т. д.);получение (передача) взятки может как открытой (то есть непосредственно ви</w:t>
        <w:softHyphen/>
        <w:t>новному или через посредника), так и завуалированной - погашение несуществу</w:t>
        <w:softHyphen/>
        <w:t>ющего долга, продажа имущества за бесценок (по заниженной цене), проигрыш вкарты, заключение фиктивного трудового договора. Действия, совершаемые за взятку, могут быть пяти видов а) эти действия (бездействия) могут входить в обычные служебные полномочия должностного лица; б) эти действия могут не входить в непосредственные полномочия этого должнос</w:t>
        <w:softHyphen/>
        <w:t>тного лица, но в силу своего авторитета, влияния лицо, получившее взятку, может способствовать совершению действий или их несовершению в пользу взяткодателя или представляемого им лица; в) должностное лицо за взятку может оказывать общее покровительство (необоснованно, без каких-либо заслуг продвигать взятко</w:t>
        <w:softHyphen/>
        <w:t>дателя по службе, представлять его к премиям, наградам и т, п.); г) за взятку долж</w:t>
        <w:softHyphen/>
        <w:t>ностное лицо может оказывать попустительство (то есть скрывать допущенные взят</w:t>
        <w:softHyphen/>
        <w:t>кодателем ошибки и упущения по службе); д) получение взятки за незаконные действия (бездействие), выходящие за рамки служебных полномочий данного дол</w:t>
        <w:softHyphen/>
        <w:t>жностного лица, а также действия, входящие в его полномочия, но при данных обстоятельствах оснований для их совершения не имелось (ч. 2 ст. 290 УК РФ).Получение взятки считается оконченным преступлением с момента принятия должностным лицом хотя бы части взятки, если она передавалась по частям, неза</w:t>
        <w:softHyphen/>
        <w:t xml:space="preserve">висимо от того, выполнило ли оно действие или нет, собиралось оно выполнить это действие или нет;обычный подарок, стоимость которого не превышает 5 установленных законом МРОТ (ст. 575 ПС РФ), может быть квалифицирован как взятка, если имело место вымогательство со стороны виновного или существуют </w:t>
      </w:r>
      <w:r>
        <w:rPr>
          <w:b/>
          <w:sz w:val="10"/>
          <w:szCs w:val="10"/>
        </w:rPr>
        <w:t xml:space="preserve">Субъективная сторона преступления: </w:t>
      </w:r>
      <w:r>
        <w:rPr>
          <w:sz w:val="10"/>
          <w:szCs w:val="10"/>
        </w:rPr>
        <w:t>вина в форме прямого умысла; преступление совершается, как правило, с корыстным мотивом, который дол</w:t>
        <w:softHyphen/>
        <w:t>жен возникнуть до начала совершения преступления.</w:t>
      </w:r>
      <w:r>
        <w:rPr>
          <w:b/>
          <w:sz w:val="10"/>
          <w:szCs w:val="10"/>
        </w:rPr>
        <w:t xml:space="preserve">Субъект преступления: </w:t>
      </w:r>
      <w:r>
        <w:rPr>
          <w:sz w:val="10"/>
          <w:szCs w:val="10"/>
        </w:rPr>
        <w:t xml:space="preserve">лицо, достигшее 16 лет; </w:t>
      </w:r>
      <w:r>
        <w:rPr>
          <w:i/>
          <w:sz w:val="10"/>
          <w:szCs w:val="10"/>
        </w:rPr>
        <w:t xml:space="preserve">специальный субъект - </w:t>
      </w:r>
      <w:r>
        <w:rPr>
          <w:sz w:val="10"/>
          <w:szCs w:val="10"/>
        </w:rPr>
        <w:t xml:space="preserve">должностное лицо, </w:t>
      </w:r>
      <w:r>
        <w:rPr>
          <w:b/>
          <w:sz w:val="10"/>
          <w:szCs w:val="10"/>
        </w:rPr>
        <w:t xml:space="preserve">Дача взятки (ст. 291 УК РФ). </w:t>
      </w:r>
      <w:r>
        <w:rPr>
          <w:sz w:val="10"/>
          <w:szCs w:val="10"/>
        </w:rPr>
        <w:t>1. Дача взятки должностному лицу лично или через посредника - 2. Дача взятки должностному лицу за совершение им заведомо незаконных действий (бездействие) - 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Normal"/>
        <w:shd w:fill="FFFFFF" w:val="clear"/>
        <w:jc w:val="both"/>
        <w:rPr/>
      </w:pPr>
      <w:r>
        <w:rPr>
          <w:bCs/>
          <w:sz w:val="10"/>
          <w:szCs w:val="10"/>
        </w:rPr>
        <w:t>К60г посреднич-во во взят-ве, пособнич-во.</w:t>
      </w:r>
      <w:r>
        <w:rPr>
          <w:b/>
          <w:sz w:val="10"/>
          <w:szCs w:val="10"/>
        </w:rPr>
        <w:t xml:space="preserve">Объект преступления: </w:t>
      </w:r>
      <w:r>
        <w:rPr>
          <w:sz w:val="10"/>
          <w:szCs w:val="10"/>
        </w:rPr>
        <w:t>непосредственный объект - общественные отношения, обеспечивающие нор</w:t>
        <w:softHyphen/>
        <w:t>мальную и законную деятельность органов государственной власти и муници</w:t>
        <w:softHyphen/>
        <w:t>пальных органов.</w:t>
      </w:r>
      <w:r>
        <w:rPr>
          <w:b/>
          <w:sz w:val="10"/>
          <w:szCs w:val="10"/>
        </w:rPr>
        <w:t xml:space="preserve">Объективная сторона преступления: </w:t>
      </w:r>
      <w:r>
        <w:rPr>
          <w:sz w:val="10"/>
          <w:szCs w:val="10"/>
        </w:rPr>
        <w:t>предметом дачи взятки могут быть как деньги, ценные бумаги или ценные подарки (драгоценности, часы и т. д.), так и иные имущественные выгоды (предо</w:t>
        <w:softHyphen/>
        <w:t>ставление санаторных или туристических путевок, проездных билетов, производ</w:t>
        <w:softHyphen/>
        <w:t>ство ремонтных, реставрационных, строительных и иных работ);получателем взятки может быть как виновный, так и его доверенное лицо (близкие родственники, доверенный сотрудник и т. д Дача взятки считается оконченным преступлением с момента принятия долж</w:t>
        <w:softHyphen/>
        <w:t>ностным лицом хотя бы части взятки, если она передавалась по частям, независи</w:t>
        <w:softHyphen/>
        <w:t>мо от того, выполнило ли оно действия или нет, собиралось оно выполнить это действие или нет.В случае непринятия взятки должностным лицом, а также в случае так обычный подарок, стоимость которого не превышает 5 установленных законом МРОТ (ст. 575 ГК РФ), может быть квалифицирован как взятка, если имело место , вымогательство со стороны виновного или существуют обстоятельства, позволяю</w:t>
        <w:softHyphen/>
        <w:t>щие рассматривать деяния как подкуп или вознаграждение;если должностное лицо, получая материальные ценности, вводит в заблуждение тех, кто их передает, создавая видимость правомерности их получения (под видом штрафа, оплаты услуг и т. д.), такие действия должностного лица подлежат квалифи</w:t>
        <w:softHyphen/>
        <w:t xml:space="preserve">кации по ст. 159 УК РФ, а виновный освобождается от уголовной ответственности; примечанием к ст. 290 УК РФ </w:t>
      </w:r>
      <w:r>
        <w:rPr>
          <w:b/>
          <w:sz w:val="10"/>
          <w:szCs w:val="10"/>
        </w:rPr>
        <w:t xml:space="preserve">Субъективная сторона преступления: </w:t>
      </w:r>
      <w:r>
        <w:rPr>
          <w:sz w:val="10"/>
          <w:szCs w:val="10"/>
        </w:rPr>
        <w:t>вина в форме прямого умысла;преступление совершается, как правило, с корыстным мотивом, который дол</w:t>
        <w:softHyphen/>
        <w:t>жен возникнуть до начала совершения преступления, или иными целями (обойти закон, освободиться от ответственности и т. д.).</w:t>
      </w:r>
      <w:r>
        <w:rPr>
          <w:b/>
          <w:sz w:val="10"/>
          <w:szCs w:val="10"/>
        </w:rPr>
        <w:t xml:space="preserve">Субъект преступления: </w:t>
      </w:r>
      <w:r>
        <w:rPr>
          <w:sz w:val="10"/>
          <w:szCs w:val="10"/>
        </w:rPr>
        <w:t>лицо, достигшее 16 лет.</w:t>
      </w:r>
      <w:r>
        <w:rPr>
          <w:b/>
          <w:sz w:val="10"/>
          <w:szCs w:val="10"/>
        </w:rPr>
        <w:t xml:space="preserve"> </w:t>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r>
    </w:p>
    <w:p>
      <w:pPr>
        <w:pStyle w:val="Normal"/>
        <w:shd w:fill="FFFFFF" w:val="clear"/>
        <w:tabs>
          <w:tab w:val="clear" w:pos="708"/>
          <w:tab w:val="left" w:pos="9360" w:leader="none"/>
        </w:tabs>
        <w:jc w:val="both"/>
        <w:rPr>
          <w:b/>
          <w:b/>
          <w:sz w:val="12"/>
          <w:szCs w:val="12"/>
        </w:rPr>
      </w:pPr>
      <w:r>
        <w:rPr>
          <w:b/>
          <w:sz w:val="12"/>
          <w:szCs w:val="12"/>
        </w:rPr>
        <w:t xml:space="preserve">57. Превышение должностных полномочий (ст. 286 УК РФ) </w:t>
      </w:r>
    </w:p>
    <w:p>
      <w:pPr>
        <w:pStyle w:val="Normal"/>
        <w:shd w:fill="FFFFFF" w:val="clear"/>
        <w:tabs>
          <w:tab w:val="clear" w:pos="708"/>
          <w:tab w:val="left" w:pos="9360" w:leader="none"/>
        </w:tabs>
        <w:jc w:val="both"/>
        <w:rPr/>
      </w:pPr>
      <w:r>
        <w:rPr>
          <w:b/>
          <w:sz w:val="12"/>
          <w:szCs w:val="12"/>
        </w:rPr>
        <w:t xml:space="preserve">Объект преступления: </w:t>
      </w:r>
      <w:r>
        <w:rPr>
          <w:sz w:val="12"/>
          <w:szCs w:val="12"/>
        </w:rPr>
        <w:t>непосредственный объект - общественные отношения, обеспечивающие нор</w:t>
        <w:softHyphen/>
        <w:t>мальную и законную деятельность органов государственной власти и муници</w:t>
        <w:softHyphen/>
        <w:t>пальных органов.</w:t>
      </w:r>
      <w:r>
        <w:rPr>
          <w:b/>
          <w:sz w:val="12"/>
          <w:szCs w:val="12"/>
        </w:rPr>
        <w:t>Объективная сторона преступления:</w:t>
      </w:r>
      <w:r>
        <w:rPr>
          <w:sz w:val="12"/>
          <w:szCs w:val="12"/>
        </w:rPr>
        <w:t>заключается в совершении виновным действий, относящихся к полномочиям другого должностного лица, должностного лица другого ведомства или коллек</w:t>
        <w:softHyphen/>
        <w:t>тивного органа, либо действий, которые могут быть совершены этим должност</w:t>
        <w:softHyphen/>
        <w:t>ным лицом, но при наличии определенных обстоятельств (с согласия вышестоя</w:t>
        <w:softHyphen/>
        <w:t>щего начальника), а также действий, которые никто и ни при каких обстоятельствах не может совершить (применение насилия к гражданину, пришедшему на прием к данному должностному лицу).преступление является оконченным с момента наступления последствий, пре</w:t>
        <w:softHyphen/>
        <w:t>дусмотренных законом (обязательный признак), - существенного нарушения прав и законных интересов граждан или организаций либо охраняемых законом интере</w:t>
        <w:softHyphen/>
        <w:t>сов общества или государства, которое может выражаться в причинении матери</w:t>
        <w:softHyphen/>
        <w:t>ального ущерба или иного вреда (например, в нарушении конституционных прав и свобод граждан, подрыве авторитета соответствующего органа, создании помех и сбоев в его работе, нарушении общественного порядка, сокрытии тяжких пре</w:t>
        <w:softHyphen/>
        <w:t>ступлений и т. д.);размер причиненного вреда является оценочным понятием и определяется по</w:t>
        <w:softHyphen/>
        <w:t>терпевшим с учетом степени влияния неправомерного поведения должностного лица на нарушение нормальной работы соответствующего органа, тяжести причи</w:t>
        <w:softHyphen/>
        <w:t>ненного моральнрго или физического вреда гражданам либо интересам соответ</w:t>
        <w:softHyphen/>
        <w:t>ствующей организации;</w:t>
      </w:r>
      <w:r>
        <w:rPr>
          <w:b/>
          <w:sz w:val="12"/>
          <w:szCs w:val="12"/>
        </w:rPr>
        <w:t xml:space="preserve">Субъективная сторона преступления: </w:t>
      </w:r>
      <w:r>
        <w:rPr>
          <w:sz w:val="12"/>
          <w:szCs w:val="12"/>
        </w:rPr>
        <w:t>вина в форме умысла (прямого или косвенного).Мотив на квалификацию преступления не влияет, то есть является факульта</w:t>
        <w:softHyphen/>
        <w:t>тивным признаком и может влиять на размер наказания.</w:t>
      </w:r>
      <w:r>
        <w:rPr>
          <w:b/>
          <w:sz w:val="12"/>
          <w:szCs w:val="12"/>
        </w:rPr>
        <w:t xml:space="preserve">Субъект преступления: </w:t>
      </w:r>
      <w:r>
        <w:rPr>
          <w:sz w:val="12"/>
          <w:szCs w:val="12"/>
        </w:rPr>
        <w:t xml:space="preserve">лицо, достигшее 16 лет; </w:t>
      </w:r>
      <w:r>
        <w:rPr>
          <w:i/>
          <w:sz w:val="12"/>
          <w:szCs w:val="12"/>
        </w:rPr>
        <w:t xml:space="preserve">специальный субъект - </w:t>
      </w:r>
      <w:r>
        <w:rPr>
          <w:sz w:val="12"/>
          <w:szCs w:val="12"/>
        </w:rPr>
        <w:t>должностное лицо.</w:t>
      </w:r>
      <w:r>
        <w:rPr>
          <w:b/>
          <w:sz w:val="12"/>
          <w:szCs w:val="12"/>
        </w:rPr>
        <w:t xml:space="preserve">Квалифицирующие признаки (ч. 2 ст. </w:t>
      </w:r>
      <w:r>
        <w:rPr>
          <w:sz w:val="12"/>
          <w:szCs w:val="12"/>
        </w:rPr>
        <w:t>286 УК РФ):деяние совершено лицом, занимающим государственные должности РФ или субъектов РФ, а также главой органа местного самоуправления.</w:t>
      </w:r>
      <w:r>
        <w:rPr>
          <w:b/>
          <w:sz w:val="12"/>
          <w:szCs w:val="12"/>
        </w:rPr>
        <w:t xml:space="preserve">Особоквалифицирующие признаки (ч. 3 ст. </w:t>
      </w:r>
      <w:r>
        <w:rPr>
          <w:sz w:val="12"/>
          <w:szCs w:val="12"/>
        </w:rPr>
        <w:t xml:space="preserve">286 УК РФ): деяния совершены:а) с применением насилия или с угрозой его применения; б) с применением оружия или специальных средств; в) с причинением тяжких последствий. </w:t>
      </w:r>
    </w:p>
    <w:p>
      <w:pPr>
        <w:pStyle w:val="Normal"/>
        <w:shd w:fill="FFFFFF" w:val="clear"/>
        <w:tabs>
          <w:tab w:val="clear" w:pos="708"/>
          <w:tab w:val="left" w:pos="9360" w:leader="none"/>
        </w:tabs>
        <w:jc w:val="both"/>
        <w:rPr/>
      </w:pPr>
      <w:r>
        <w:rPr>
          <w:sz w:val="12"/>
          <w:szCs w:val="12"/>
        </w:rPr>
        <w:t>Насилие (п. "а") может выражаться в нанесении потерпевшему ударов, побоев, вреда здоровью любой тяжести (кроме причинения тяжкого вреда здоровью, пре</w:t>
        <w:softHyphen/>
        <w:t>дусмотренного частями 3,4 ст. 111 УК РФ, и умышленного убийства (ст. 105 УК РФ), истязаниях, а также в лишении его свободы;угроза применения насилия (п. "а") - это запугивание потерпевшего примене</w:t>
        <w:softHyphen/>
        <w:t>нием в настоящем или будущем к нему физического насилия, носящее реальный характер;под оружием (п. "б") понимаются устройства и предметы, конструктивно пред</w:t>
        <w:softHyphen/>
        <w:t>назначенные для поражения живой или иной цели, а также основные части оружия, определяющие его функциональное назначение (огнестрельное оружие, холодное оружие, холодное метательное оружие, пневматическое оружие, газовое оружие);к специальным средствам (п. "б") относятся резиновые палки, наручники, слезоточивый газ, водометы и бронемашины, средства разрушения преград, слу</w:t>
        <w:softHyphen/>
        <w:t>жебные собаки и т. д., которые состоят на вооружении органов милиции, внутрен</w:t>
        <w:softHyphen/>
        <w:t>них войск, федеральных органов государственной охраны, органов Федеральной службы безопасности.Наступление тяжких последствий (п. "в") предполагает дезорганизацию работы соответствующего государственного органа или органа местного самоуправления, причинение особо крупного материального ущерба, причинение тяжкого вреда здо</w:t>
        <w:softHyphen/>
        <w:t>ровью граждан, если эти последствия находятся в причинной,связи с допущенным должностным лицом злоупотреблением служебным положением, и т. д.</w:t>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t>58. Злоупотребление должностными полномочиями (ст. 285 УК РФ)</w:t>
      </w:r>
    </w:p>
    <w:p>
      <w:pPr>
        <w:pStyle w:val="Normal"/>
        <w:shd w:fill="FFFFFF" w:val="clear"/>
        <w:jc w:val="both"/>
        <w:rPr/>
      </w:pPr>
      <w:r>
        <w:rPr>
          <w:b/>
          <w:sz w:val="12"/>
          <w:szCs w:val="12"/>
        </w:rPr>
        <w:t>Объект преступления:</w:t>
      </w:r>
      <w:r>
        <w:rPr>
          <w:sz w:val="12"/>
          <w:szCs w:val="12"/>
        </w:rPr>
        <w:t xml:space="preserve"> непосредственный объект - общественные отношения, обеспечивающие нор</w:t>
        <w:softHyphen/>
        <w:t>мальную и законную деятельность органов государственной власти и муници</w:t>
        <w:softHyphen/>
        <w:t>пальных органов.</w:t>
      </w:r>
      <w:r>
        <w:rPr>
          <w:b/>
          <w:sz w:val="12"/>
          <w:szCs w:val="12"/>
        </w:rPr>
        <w:t xml:space="preserve">Объективная сторона преступления: </w:t>
      </w:r>
      <w:r>
        <w:rPr>
          <w:sz w:val="12"/>
          <w:szCs w:val="12"/>
        </w:rPr>
        <w:t>выражается в использовании должностным лицом своих служебных полномо</w:t>
        <w:softHyphen/>
        <w:t>чий вопреки интересам службы, если это деяние совершено из корыстной или иной личной заинтересованности и повлекло существенное нарушение прав и за</w:t>
        <w:softHyphen/>
        <w:t xml:space="preserve">конных интересов граждан или организаций либо охраняемых законом интересов общества или государства.Под </w:t>
      </w:r>
      <w:r>
        <w:rPr>
          <w:i/>
          <w:sz w:val="12"/>
          <w:szCs w:val="12"/>
        </w:rPr>
        <w:t xml:space="preserve">использованием служебных полномочий </w:t>
      </w:r>
      <w:r>
        <w:rPr>
          <w:sz w:val="12"/>
          <w:szCs w:val="12"/>
        </w:rPr>
        <w:t>вопреки интересам службы понима</w:t>
        <w:softHyphen/>
        <w:t>ются действия (или бездействия), которые совершаются должностным лицом в пределах своей компетенции, но по своему содержанию заведомо противоречат целям и задачам, ради достижения которых функционирует соответствующий орган.Обязательным признаком является причинение существенных нарушений прав и законных интересов граждан или организаций либо охраняемых законом интере</w:t>
        <w:softHyphen/>
        <w:t>сов общества или государства, которое может выражаться в причинении материаль</w:t>
        <w:softHyphen/>
        <w:t>ного ущерба или иного вреда (в нарушении конституционных прав и свобод граж</w:t>
        <w:softHyphen/>
        <w:t>дан, подрыве авторитета соответствующего органа, создании помех и сбоев в его работе, нарушении общественного порядка, сокрытии тяжких преступлений и т. д.).</w:t>
      </w:r>
      <w:r>
        <w:rPr>
          <w:b/>
          <w:sz w:val="12"/>
          <w:szCs w:val="12"/>
        </w:rPr>
        <w:t xml:space="preserve">Субъективная сторона преступления: </w:t>
      </w:r>
      <w:r>
        <w:rPr>
          <w:sz w:val="12"/>
          <w:szCs w:val="12"/>
        </w:rPr>
        <w:t>вина в форме умысла (прямого или косвенного).</w:t>
      </w:r>
      <w:r>
        <w:rPr>
          <w:i/>
          <w:sz w:val="12"/>
          <w:szCs w:val="12"/>
        </w:rPr>
        <w:t xml:space="preserve">Мотив </w:t>
      </w:r>
      <w:r>
        <w:rPr>
          <w:sz w:val="12"/>
          <w:szCs w:val="12"/>
        </w:rPr>
        <w:t>(обязательный признак) - корыстная или иная личная заинтересован</w:t>
        <w:softHyphen/>
        <w:t>ность; корыстный мотив предполагает желание незаконно получить деньги, имуще</w:t>
        <w:softHyphen/>
        <w:t>ство, материальные блага или иную имущественную выгоду либо желание путем злоупотребления своим должностным положением освободиться от выплат мате</w:t>
        <w:softHyphen/>
        <w:t>риальных обязательств (возмещения ущерба, уплаты долга за счет организации, в которой лицо занимает должность, либо за счет обслуживаемых этой организаци</w:t>
        <w:softHyphen/>
        <w:t>ей граждан);иная личная заинтересованность может выражаться в стремлении извлечь вы</w:t>
        <w:softHyphen/>
        <w:t>году неимущественного характера, руководствуясь такими побуждениями, как карьеризм, протекционизм, семейственность, желанием приукрасить действитель</w:t>
        <w:softHyphen/>
        <w:t>ное положение вещей, получить взаимную услугу, заручиться поддержкой в ре</w:t>
        <w:softHyphen/>
        <w:t>шении какого-либо вопроса, скрыть свою некомпетентность и т. д.</w:t>
      </w:r>
      <w:r>
        <w:rPr>
          <w:b/>
          <w:sz w:val="12"/>
          <w:szCs w:val="12"/>
        </w:rPr>
        <w:t xml:space="preserve">Субъект преступления: </w:t>
      </w:r>
      <w:r>
        <w:rPr>
          <w:sz w:val="12"/>
          <w:szCs w:val="12"/>
        </w:rPr>
        <w:t>лицо, достигшее 16 лет;</w:t>
      </w:r>
      <w:r>
        <w:rPr>
          <w:i/>
          <w:sz w:val="12"/>
          <w:szCs w:val="12"/>
        </w:rPr>
        <w:t xml:space="preserve">специальный субъект </w:t>
      </w:r>
      <w:r>
        <w:rPr>
          <w:sz w:val="12"/>
          <w:szCs w:val="12"/>
        </w:rPr>
        <w:t xml:space="preserve">- должностное лицо, </w:t>
      </w:r>
      <w:r>
        <w:rPr>
          <w:b/>
          <w:sz w:val="12"/>
          <w:szCs w:val="12"/>
        </w:rPr>
        <w:t xml:space="preserve">Квалифицирующие признаки (ч. 2 ст. </w:t>
      </w:r>
      <w:r>
        <w:rPr>
          <w:sz w:val="12"/>
          <w:szCs w:val="12"/>
        </w:rPr>
        <w:t>285 УК РФ): деяние совершено лицом, занимающим государственные должности РФ или субъектов РФ, а также главой органа местного самоуправления.</w:t>
      </w:r>
      <w:r>
        <w:rPr>
          <w:b/>
          <w:sz w:val="12"/>
          <w:szCs w:val="12"/>
        </w:rPr>
        <w:t xml:space="preserve">Особоквалифицирующие признаки (ч. 3 ст. </w:t>
      </w:r>
      <w:r>
        <w:rPr>
          <w:sz w:val="12"/>
          <w:szCs w:val="12"/>
        </w:rPr>
        <w:t>285 УК РФ): деяние повлекло тяжкие последствия.Наступление тяжких последствий предполагает дезорганизацию работы соответ</w:t>
        <w:softHyphen/>
        <w:t>ствующего государственного органа или органа местного самоуправления, причи</w:t>
        <w:softHyphen/>
        <w:t>нение особо крупного материального ущерба, причинение тяжкого вреда здоровью граждан, если эти последствия находятся в причинной связи с допущенным долж</w:t>
        <w:softHyphen/>
        <w:t>ностным лицом злоупотреблением служебным положением и т. д. ,</w:t>
      </w:r>
    </w:p>
    <w:p>
      <w:pPr>
        <w:pStyle w:val="Normal"/>
        <w:shd w:fill="FFFFFF" w:val="clear"/>
        <w:jc w:val="both"/>
        <w:rPr>
          <w:b/>
          <w:b/>
          <w:bCs/>
          <w:sz w:val="12"/>
          <w:szCs w:val="12"/>
        </w:rPr>
      </w:pPr>
      <w:r>
        <w:rPr>
          <w:b/>
          <w:bCs/>
          <w:sz w:val="12"/>
          <w:szCs w:val="12"/>
        </w:rPr>
      </w:r>
    </w:p>
    <w:p>
      <w:pPr>
        <w:pStyle w:val="Normal"/>
        <w:shd w:fill="FFFFFF" w:val="clear"/>
        <w:jc w:val="both"/>
        <w:rPr>
          <w:b/>
          <w:b/>
          <w:bCs/>
          <w:sz w:val="12"/>
          <w:szCs w:val="12"/>
        </w:rPr>
      </w:pPr>
      <w:r>
        <w:rPr>
          <w:b/>
          <w:bCs/>
          <w:sz w:val="12"/>
          <w:szCs w:val="12"/>
        </w:rPr>
        <w:t xml:space="preserve">59.Понят и общ хар-ка(гл 30):  </w:t>
      </w:r>
    </w:p>
    <w:p>
      <w:pPr>
        <w:pStyle w:val="2"/>
        <w:spacing w:before="0" w:after="0"/>
        <w:rPr>
          <w:color w:val="000000"/>
          <w:sz w:val="12"/>
          <w:szCs w:val="12"/>
        </w:rPr>
      </w:pPr>
      <w:r>
        <w:rPr>
          <w:color w:val="000000"/>
          <w:sz w:val="12"/>
          <w:szCs w:val="12"/>
        </w:rPr>
        <w:t xml:space="preserve">В кодексе 60 назыв-сь должност преступ. Видовой объект: 1)нормал деят-ть и авторитет органов гос власти; 2)нормал деят-ть гос учрежд;3)нормал деят-ть ОМСУ. В К60г. закон охранял: 1)деят-ть огс органов; 2)управлен деят-ть общест организац. Понят долж лица речь идет о гос орг, учрежден, воинск формиров, но нет предприятий. Общ хар-ка: вид объект явл сов-ть общ отнош обеспеч нормал и закон деят-ть орг власти и исполнен. Преступ соверш как правило вопреки интересам службы с использ служеб полномоч благодаря занимаем положен. Суб стор: умышлен виной(кроме халат-ти). Субъект: м.б. только долж лица, лица заним гос долж РФ, лица заним гос долж суб РФ, гос служ и служ ОМСУ, не явл долж лицами. </w:t>
      </w:r>
    </w:p>
    <w:p>
      <w:pPr>
        <w:pStyle w:val="Normal"/>
        <w:shd w:fill="FFFFFF" w:val="clear"/>
        <w:jc w:val="both"/>
        <w:rPr>
          <w:b/>
          <w:b/>
          <w:color w:val="000000"/>
          <w:sz w:val="12"/>
          <w:szCs w:val="12"/>
        </w:rPr>
      </w:pPr>
      <w:r>
        <w:rPr>
          <w:b/>
          <w:color w:val="000000"/>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pPr>
      <w:r>
        <w:rPr>
          <w:b/>
          <w:sz w:val="10"/>
          <w:szCs w:val="10"/>
        </w:rPr>
        <w:t>60. Государственная измена (</w:t>
      </w:r>
      <w:r>
        <w:rPr>
          <w:b/>
          <w:sz w:val="10"/>
          <w:szCs w:val="10"/>
          <w:lang w:val="en-US"/>
        </w:rPr>
        <w:t>ct</w:t>
      </w:r>
      <w:r>
        <w:rPr>
          <w:b/>
          <w:sz w:val="10"/>
          <w:szCs w:val="10"/>
        </w:rPr>
        <w:t>. 275 УК РФ)</w:t>
      </w:r>
    </w:p>
    <w:p>
      <w:pPr>
        <w:pStyle w:val="Normal"/>
        <w:shd w:fill="FFFFFF" w:val="clear"/>
        <w:jc w:val="both"/>
        <w:rPr/>
      </w:pPr>
      <w:r>
        <w:rPr>
          <w:b/>
          <w:sz w:val="10"/>
          <w:szCs w:val="10"/>
        </w:rPr>
        <w:t xml:space="preserve">Объект преступления: </w:t>
      </w:r>
      <w:r>
        <w:rPr>
          <w:sz w:val="10"/>
          <w:szCs w:val="10"/>
        </w:rPr>
        <w:t xml:space="preserve">непосредственный объект - внешняя безопасность РФ.Под </w:t>
      </w:r>
      <w:r>
        <w:rPr>
          <w:i/>
          <w:sz w:val="10"/>
          <w:szCs w:val="10"/>
        </w:rPr>
        <w:t xml:space="preserve">внешней безопасностью </w:t>
      </w:r>
      <w:r>
        <w:rPr>
          <w:sz w:val="10"/>
          <w:szCs w:val="10"/>
        </w:rPr>
        <w:t>РФ нужно понимать состояние защищенности жизненно важных интересов государства, то есть конституционного строя, сувере</w:t>
        <w:softHyphen/>
        <w:t>нитета и территориальной неприкосновенности РФ, от внешних угроз.</w:t>
      </w:r>
      <w:r>
        <w:rPr>
          <w:b/>
          <w:sz w:val="10"/>
          <w:szCs w:val="10"/>
        </w:rPr>
        <w:t>Объективная сторона преступления:</w:t>
      </w:r>
      <w:r>
        <w:rPr>
          <w:sz w:val="10"/>
          <w:szCs w:val="10"/>
        </w:rPr>
        <w:t>измена может проявляться в следующих формах: шпионаже, выдаче государ</w:t>
        <w:softHyphen/>
        <w:t>ственной тайны либо ином оказании помощи иностранному государству, иност</w:t>
        <w:softHyphen/>
        <w:t>ранной организации или их представителям в проведении враждебной деятельно</w:t>
        <w:softHyphen/>
        <w:t>сти в ущерб внешней безопасности РФ. выдача государственной тайны иностранному государству, иностранной орга</w:t>
        <w:softHyphen/>
        <w:t>низации или их представителям заключается в умышленном сообщении им граж</w:t>
        <w:softHyphen/>
        <w:t>данином РФ сведений, составляющих государственную тайну, то есть сведений, защищаемых государством, в области военной, внешнеполитической, экономи</w:t>
        <w:softHyphen/>
        <w:t>ческой, разведывательной, контрразведывательной и оперативно-розыскной дея</w:t>
        <w:softHyphen/>
        <w:t>тельности, распространение которых может нанести ущерб безопасности РФ (пере</w:t>
        <w:softHyphen/>
        <w:t>чень сведений, отнесенных к государственной тайне, утверждается по представлению Правительства Президентом РФ); выдача государственной тайны может осуществляться любым способом (устно или письменно, с помощью чертежей или образцов изделий и т. д.);в отличие от шпионажа (ст. 276 УК РФ), виновный при выдаче государствен</w:t>
        <w:softHyphen/>
        <w:t>ной тайны не собирает и не похищает сведения, ее составляющие, а располагает ими по службе или работе;выдача государственной тайны считается оконченной с момента, когда сведе</w:t>
        <w:softHyphen/>
        <w:t>ния (или предмет), составляющие государственную тайну, перешли к представи</w:t>
        <w:softHyphen/>
        <w:t>телям иностранного государства или иностранной организации; иное оказание помощи иностранному государству, иностранной организации или их представителям в процессе проведения враждебной деятельности против РФ заключается в таких действиях, которые не охватываются ни шпионажем, ни выдачей государственной тайны, и может выражаться в сообщении или передаче сведений, сознательно предлагаемых для использования либо представляемых с осознанием (по содержанию сведений или заинтересованности адресата в их полу</w:t>
        <w:softHyphen/>
        <w:t>чении) возможности (вероятности) или неизбежности использования их в ущерб внешней безопасности РФ, в сотрудничестве с иностранной спецслужбой либо иностранной организацией, а также в осуществлении иных деяний по обеспече</w:t>
        <w:softHyphen/>
        <w:t>нию и осуществлению разведывательно-подрывной деятельности иностранных спецслужб против РФ (в том числе при пособничестве шпионажу (ст. 276 УК РФ), осуществляемому иностранным гражданином или лицом без гражданства);примечание к ст. 275 предусматривает освобождение лица от уголовной ответ</w:t>
        <w:softHyphen/>
        <w:t>ственности за государственную измену, если оно добровольным (ст. 31 УК РФ) и своевременным (то есть при наличии реальной возможности предотвратить даль</w:t>
        <w:softHyphen/>
        <w:t>нейший ущерб) сообщением органам власти или иным образом (личным участи</w:t>
        <w:softHyphen/>
        <w:t>ем) способствовало предотвращению дальнейшего ущерба интересам РФ и если в его действиях не содержится признаков иного состава преступления.</w:t>
      </w:r>
      <w:r>
        <w:rPr>
          <w:b/>
          <w:sz w:val="10"/>
          <w:szCs w:val="10"/>
        </w:rPr>
        <w:t>Субъективная сторона преступления:</w:t>
      </w:r>
      <w:r>
        <w:rPr>
          <w:sz w:val="10"/>
          <w:szCs w:val="10"/>
        </w:rPr>
        <w:t>вина в форме прямого умысла;мотивы и цели государственной измены (корыстные, политические и т. д.) не являются обязательным элементом состава преступления, но могут иметь значе</w:t>
        <w:softHyphen/>
        <w:t>ние при квалификации или назначении наказания.</w:t>
      </w:r>
      <w:r>
        <w:rPr>
          <w:b/>
          <w:sz w:val="10"/>
          <w:szCs w:val="10"/>
        </w:rPr>
        <w:t xml:space="preserve">Субъект преступления: </w:t>
      </w:r>
      <w:r>
        <w:rPr>
          <w:sz w:val="10"/>
          <w:szCs w:val="10"/>
        </w:rPr>
        <w:t>лицо, достигшее 16 лет;лицо, являющееся гражданином РФ (в том числе имеющее одновременно иное гражданство (двойное гражданство).</w:t>
      </w:r>
      <w:r>
        <w:rPr>
          <w:b/>
          <w:sz w:val="10"/>
          <w:szCs w:val="10"/>
        </w:rPr>
        <w:t>Шпионаж (ст. 276 УК РФ)Объект преступления:</w:t>
      </w:r>
      <w:r>
        <w:rPr>
          <w:sz w:val="10"/>
          <w:szCs w:val="10"/>
        </w:rPr>
        <w:t>непосредственный объект - внешняя безопасность РФ.</w:t>
      </w:r>
      <w:r>
        <w:rPr>
          <w:b/>
          <w:sz w:val="10"/>
          <w:szCs w:val="10"/>
        </w:rPr>
        <w:t xml:space="preserve"> Объективная сторона преступления:</w:t>
      </w:r>
      <w:r>
        <w:rPr>
          <w:sz w:val="10"/>
          <w:szCs w:val="10"/>
        </w:rPr>
        <w:t>предметом шпионажа могут быть сведения как составляющие государственную тайну, так и иные сведения, не относимые законодательством к таковым, однако представляющие интерес для иностранного государства или организации;;в отношении сведений, составляющих государственную тайну, шпионаж вы</w:t>
        <w:softHyphen/>
        <w:t>ражается в передаче, собирании, похищении или хранении указанных сведении; в отношении иных сведений - только в передаче и собирании;передача или собирание иных сведений, то есть хотя и не содержащих государ</w:t>
        <w:softHyphen/>
        <w:t>ственной тайны, но для использования их в ущерб внешней безопасности РФ, образует состав шпионажа лишь в случае, если это делается по заданию иностран</w:t>
        <w:softHyphen/>
        <w:t>ной разведки;под передачей указанных в статье сведений понимается их сообщение иност</w:t>
        <w:softHyphen/>
        <w:t>ранному государству, иностранной организации или их представителям независи</w:t>
        <w:softHyphen/>
        <w:t>мо от способа (устно, письменно, по телефону, через других лиц и т. д.);собирание указанных сведений осуществляется различными способами, кроме похищения (путем личного наблюдения, фотографирования секретных объектов, использования звукозаписи, приобретения за деньги и т. д.);похищение сведений - это изъятие из учреждений, предприятий, организа</w:t>
        <w:softHyphen/>
        <w:t>ций, у отдельных лиц определенных документов (планов, чертежей, отчетов и т. д.), содержащих государственную тайну;хранение сведений может осуществляться как в помещении, принадлежащем ви</w:t>
        <w:softHyphen/>
        <w:t>новному, занимаемом или используемом им, так и в другом месте (в саду, огороде, лесу и т. д.) (как правило, сочетается с собиранием или похищением);шпионаж в отношении сведений, не составляющих государственную тайну, вле</w:t>
        <w:softHyphen/>
        <w:t>чет уголовную ответственность лишь при получении задания иностранной разведки; собирание, похищение или хранение влекут уголовную ответственность лишь при наличии специальной цели (для передачи иностранному государству или орга</w:t>
        <w:softHyphen/>
        <w:t>низации) или если они совершены по заданию иностранной разведки (в том чис</w:t>
        <w:softHyphen/>
        <w:t>ле и в отношении сведений, составляющих государственную тайну).Преступление считается оконченным с момента совершения деяний, состав</w:t>
        <w:softHyphen/>
        <w:t>ляющих объективную сторону;примечание к ст. 275 предусматривает освобождение лица от уголовной ответ</w:t>
        <w:softHyphen/>
        <w:t>ственности за шпионаж, если оно добровольным (ст. 31 УК РФ) и своевременным (то есть при наличии реальной возможности предотвратить дальнейший ущерб) сообщением органам власти или иным образом (личным участием) способствова</w:t>
        <w:softHyphen/>
        <w:t xml:space="preserve">ло предотвращению дальнейшего ущерба интересам РФ и если в его действиях не содержится признаков иного состава преступления. </w:t>
      </w:r>
      <w:r>
        <w:rPr>
          <w:b/>
          <w:sz w:val="10"/>
          <w:szCs w:val="10"/>
        </w:rPr>
        <w:t xml:space="preserve">Субъективная сторона преступления: </w:t>
      </w:r>
      <w:r>
        <w:rPr>
          <w:sz w:val="10"/>
          <w:szCs w:val="10"/>
        </w:rPr>
        <w:t>вина в форме прямого умысла;специальная цель - передача сведений, составляющих государственную тайну, ино</w:t>
        <w:softHyphen/>
        <w:t>странному государству, иностранной организации или их представителям сведении -включает также совершение действий по заданию иностранной разведки, позволяет отграничить указанные деяния от иных составов преступления (от ст. 272 УК РФ).</w:t>
      </w:r>
      <w:r>
        <w:rPr>
          <w:b/>
          <w:sz w:val="10"/>
          <w:szCs w:val="10"/>
        </w:rPr>
        <w:t xml:space="preserve">Субъект преступления: </w:t>
      </w:r>
      <w:r>
        <w:rPr>
          <w:sz w:val="10"/>
          <w:szCs w:val="10"/>
        </w:rPr>
        <w:t>лицо, достигшее 16 лет; лицо, являющееся гражданином иностранного государства или лицом без граждан</w:t>
        <w:softHyphen/>
        <w:t>ства (в том числе имеющее одновременно иное гражданство (двойное гражданство).</w:t>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pPr>
      <w:r>
        <w:rPr>
          <w:b/>
          <w:sz w:val="12"/>
          <w:szCs w:val="12"/>
        </w:rPr>
        <w:t xml:space="preserve">61. </w:t>
      </w:r>
      <w:r>
        <w:rPr>
          <w:sz w:val="12"/>
          <w:szCs w:val="12"/>
        </w:rPr>
        <w:t>Не-поср. объект расм. прест-я, в роли кот. выст. безопасн. условия движения и эксплуатации тран-та железн, возд, морс, реч. . Факул. объектом выст. жи зд., а равно отнош. соб ти.  Предметом преступ.  явл. 4 вида тран-та. . Об.ст. расм. прест. сформулир. по типу  матер. состава и содер. дияние, послед. и причин. сязь м/у ними.. Деяние- нарушение этих правил.. Бланкет-отсыл. к нпа регулир эту сферу.  Нарушение правил без-ти- это неиспол-е или в ненадлеж исп-ии уст. правил вождения тран. ср-ва(превыш. скорости). Нарушение правил эксп-ии- это отступление от тех. требований его обслуж-я(поврежд. сигн-ции).Квалиф. приз-ки : тяжкого и сред тяж. причин. вреда зд-я и крупный ущерб. (в виде имущ. вред так и упущ. выгоды). Суб. спец 16 летв силу выполняемой работы или заним. дол-ти.(диспетчер, капитан судна, пилот и тд) Суб. ст.  отношение вин-го не столько к факту нар-ия правил без-ти , к скольку наст. послед-ий. Форма вина только неосторожная. Обяз. об. усл. явл. место-транспорт.</w:t>
      </w:r>
      <w:r>
        <w:rPr>
          <w:b/>
          <w:sz w:val="12"/>
          <w:szCs w:val="12"/>
        </w:rPr>
        <w:t xml:space="preserve"> </w:t>
      </w:r>
    </w:p>
    <w:p>
      <w:pPr>
        <w:pStyle w:val="Normal"/>
        <w:shd w:fill="FFFFFF" w:val="clear"/>
        <w:jc w:val="both"/>
        <w:rPr>
          <w:b/>
          <w:b/>
          <w:sz w:val="12"/>
          <w:szCs w:val="12"/>
        </w:rPr>
      </w:pPr>
      <w:r>
        <w:rPr>
          <w:b/>
          <w:sz w:val="12"/>
          <w:szCs w:val="12"/>
        </w:rPr>
      </w:r>
    </w:p>
    <w:p>
      <w:pPr>
        <w:pStyle w:val="Normal"/>
        <w:shd w:fill="FFFFFF" w:val="clear"/>
        <w:jc w:val="both"/>
        <w:rPr/>
      </w:pPr>
      <w:r>
        <w:rPr>
          <w:b/>
          <w:sz w:val="12"/>
          <w:szCs w:val="12"/>
        </w:rPr>
        <w:t xml:space="preserve">62. </w:t>
      </w:r>
      <w:r>
        <w:rPr>
          <w:sz w:val="12"/>
          <w:szCs w:val="12"/>
        </w:rPr>
        <w:t>Нарушение правил дорожного движения и эксплуатации транспортных средств (ст. 264 УК РФ) НЕпоср.Объект преступления - безопасность дорожного движения и эксп. авт. и ком. тран-та. Факул. выст ж и зд а равно отношения соб-ти. Объективная сторонавкл в себе элем-ты матер. состава: послед и прич связь м/у ними. :</w:t>
      </w:r>
      <w:r>
        <w:rPr>
          <w:b/>
          <w:sz w:val="12"/>
          <w:szCs w:val="12"/>
        </w:rPr>
        <w:t xml:space="preserve"> </w:t>
      </w:r>
      <w:r>
        <w:rPr>
          <w:sz w:val="12"/>
          <w:szCs w:val="12"/>
        </w:rPr>
        <w:t>Субъект преступления заключается в нарушении лицом, управляющим механическим транспортным средством, правил дорожного движения или эксплуатации транспортных средств.Нарушение правил дорожного движения может совершаться как действием (превышение скорости, вождение в нетрезвом виде), так и бездействием (не прохождение техосмотра).Нарушение правил эксплуатации может заключаться в перевозке большего числа пассажиров, чем положено, использовании автомобиля с неисправностя</w:t>
        <w:softHyphen/>
        <w:t>ми, нарушении правил перевозок грузов и т. д.</w:t>
      </w:r>
    </w:p>
    <w:p>
      <w:pPr>
        <w:pStyle w:val="Normal"/>
        <w:shd w:fill="FFFFFF" w:val="clear"/>
        <w:jc w:val="both"/>
        <w:rPr>
          <w:b/>
          <w:b/>
          <w:bCs/>
          <w:sz w:val="12"/>
          <w:szCs w:val="12"/>
        </w:rPr>
      </w:pPr>
      <w:r>
        <w:rPr>
          <w:sz w:val="12"/>
          <w:szCs w:val="12"/>
        </w:rPr>
        <w:t>Нарушение правил дорожного движения при управлении военным (боевым) транспортом квалифицируется по ст. 350 У К РФ.</w:t>
      </w:r>
      <w:r>
        <w:rPr>
          <w:i/>
          <w:sz w:val="12"/>
          <w:szCs w:val="12"/>
        </w:rPr>
        <w:t xml:space="preserve">Обязательный признак - </w:t>
      </w:r>
      <w:r>
        <w:rPr>
          <w:sz w:val="12"/>
          <w:szCs w:val="12"/>
        </w:rPr>
        <w:t>общественно опасные последствия в виде причинения по неосторожности тяжкого или средней тяжести вреда здоровью человека.Настоящая статья не применяется в случае нарушения правил предосторожно</w:t>
        <w:softHyphen/>
        <w:t>сти при производстве ремонтных и иных аналогичных работ с транспортным сред</w:t>
        <w:softHyphen/>
        <w:t>ством, так как в данном случае преступление посягает не на безопасность дорож</w:t>
        <w:softHyphen/>
        <w:t>ного движения, а на жизнь или здоровье человека.</w:t>
      </w:r>
      <w:r>
        <w:rPr>
          <w:b/>
          <w:sz w:val="12"/>
          <w:szCs w:val="12"/>
        </w:rPr>
        <w:t xml:space="preserve">Субъективная сторона </w:t>
      </w:r>
      <w:r>
        <w:rPr>
          <w:sz w:val="12"/>
          <w:szCs w:val="12"/>
        </w:rPr>
        <w:t>- неосторожность.</w:t>
      </w:r>
      <w:r>
        <w:rPr>
          <w:b/>
          <w:sz w:val="12"/>
          <w:szCs w:val="12"/>
        </w:rPr>
        <w:t xml:space="preserve">Субъект преступления </w:t>
      </w:r>
      <w:r>
        <w:rPr>
          <w:sz w:val="12"/>
          <w:szCs w:val="12"/>
        </w:rPr>
        <w:t>- любое лицо, достигшее 16 лет и управляющее транс</w:t>
        <w:softHyphen/>
        <w:t>портным средством.При этом для квалификации не имеет значения, обладает ли виновный води</w:t>
        <w:softHyphen/>
        <w:t xml:space="preserve">тельским удостоверением (правами) или еще нет. </w:t>
      </w:r>
      <w:r>
        <w:rPr>
          <w:b/>
          <w:sz w:val="12"/>
          <w:szCs w:val="12"/>
        </w:rPr>
        <w:t xml:space="preserve">Квалифицирующие признаки (ч. 2 ст. </w:t>
      </w:r>
      <w:r>
        <w:rPr>
          <w:sz w:val="12"/>
          <w:szCs w:val="12"/>
        </w:rPr>
        <w:t>264 УК РФ): деяние, повлекшее по неосторожности смерть человека;в соответствии с Правилами учета ДТП к числу погибших относятся люди, не только умершие непосредственно на месте происшествия, но и скончавшиеся от полученных травм в течение 7 суток со дня дорожно-транспортного происшествия.</w:t>
      </w:r>
      <w:r>
        <w:rPr>
          <w:b/>
          <w:sz w:val="12"/>
          <w:szCs w:val="12"/>
        </w:rPr>
        <w:t xml:space="preserve">Особоквалифицирующне признаки (ч. 3 ст. </w:t>
      </w:r>
      <w:r>
        <w:rPr>
          <w:sz w:val="12"/>
          <w:szCs w:val="12"/>
        </w:rPr>
        <w:t xml:space="preserve">264 </w:t>
      </w:r>
      <w:r>
        <w:rPr>
          <w:b/>
          <w:sz w:val="12"/>
          <w:szCs w:val="12"/>
        </w:rPr>
        <w:t xml:space="preserve">УК </w:t>
      </w:r>
      <w:r>
        <w:rPr>
          <w:sz w:val="12"/>
          <w:szCs w:val="12"/>
        </w:rPr>
        <w:t>РФ): деяние, предусмотренное частью первой настоящей статьи, повлекшее по нео</w:t>
        <w:softHyphen/>
        <w:t>сторожности смерть двух или более лиц.</w:t>
      </w:r>
    </w:p>
    <w:p>
      <w:pPr>
        <w:pStyle w:val="Normal"/>
        <w:shd w:fill="FFFFFF" w:val="clear"/>
        <w:jc w:val="both"/>
        <w:rPr>
          <w:b/>
          <w:b/>
          <w:bCs/>
          <w:sz w:val="12"/>
          <w:szCs w:val="12"/>
        </w:rPr>
      </w:pPr>
      <w:r>
        <w:rPr>
          <w:b/>
          <w:bCs/>
          <w:sz w:val="12"/>
          <w:szCs w:val="12"/>
        </w:rPr>
      </w:r>
    </w:p>
    <w:p>
      <w:pPr>
        <w:pStyle w:val="Normal"/>
        <w:shd w:fill="FFFFFF" w:val="clear"/>
        <w:jc w:val="both"/>
        <w:rPr/>
      </w:pPr>
      <w:r>
        <w:rPr>
          <w:b/>
          <w:bCs/>
          <w:sz w:val="12"/>
          <w:szCs w:val="12"/>
        </w:rPr>
        <w:t xml:space="preserve">63. </w:t>
      </w:r>
      <w:r>
        <w:rPr>
          <w:bCs/>
          <w:sz w:val="12"/>
          <w:szCs w:val="12"/>
        </w:rPr>
        <w:t>Недоброкач ремонт ТС и выпуск их в эксплуатацию с технич неисправ (ст 266):</w:t>
      </w:r>
      <w:r>
        <w:rPr>
          <w:sz w:val="12"/>
          <w:szCs w:val="12"/>
        </w:rPr>
        <w:t xml:space="preserve"> Объект: безоп ЖД, воздуш, автомоб и иных видов трансп, а также трансп оборуд. Дополн об-жизнь и здор чел-ка. Об стор: недоброкач ремонт ТС или трансп оборуд, в выпуске неиспрвн ТС если эти деян повлек по неост-ти причине тяж или сред тяж вреда здор чел-ка либо причинен крупн ущерба. Недоброкач ремонт-ремонт, </w:t>
      </w:r>
      <w:r>
        <w:rPr>
          <w:sz w:val="12"/>
          <w:szCs w:val="12"/>
          <w:lang w:val="en-US"/>
        </w:rPr>
        <w:t>j</w:t>
      </w:r>
      <w:r>
        <w:rPr>
          <w:sz w:val="12"/>
          <w:szCs w:val="12"/>
        </w:rPr>
        <w:t xml:space="preserve"> не обеспеч восстановлен безоп-ти работы тран-та. Выпуск в эксплуатац-разрешен исп-ть ТС имеющ технич неиспр-ти. Не имеет значен в какой форме дано разрешен: письм, устно. Соверш как дейст, так и бездейст. Счит оконч с момента наступ общ-но опасн послед: тяж или сред тяж вреда здор чел-ка либо круп ущерба. Суб стор: неост-ть. Субъект: с 16 лет. Квалифиц признак(ч 2ст 266) повлекш по неост-ти смерть чел-ка. Особо квалифиц: (ч3ст266)- по неост-ти смерть 2-х  и &gt; лиц.</w:t>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pPr>
      <w:r>
        <w:rPr>
          <w:b/>
          <w:sz w:val="12"/>
          <w:szCs w:val="12"/>
        </w:rPr>
        <w:t>64.</w:t>
      </w:r>
      <w:r>
        <w:rPr>
          <w:sz w:val="12"/>
          <w:szCs w:val="12"/>
        </w:rPr>
        <w:t>Насильственные действия сексуального характера (ст. 132 УК РФ) Разновид-ти: мужеложство, лесбиянство, иные дейст сексуал хар-ра. Но в практике нет насильствен лесбиянства. П. 1-насильст дейст секс хар-ра-удовлет полов потреб др путем, понужден м/у муж и женщ. Субъект и муж и женщ. Гл черта- дейст с совершен полов акта. Объект  престуления:непосредственный объект - половая неприкосновенность и половая свобода личности, а также жизнь и здоровье потерпевших.Объективная сторона преступления</w:t>
      </w:r>
      <w:r>
        <w:rPr>
          <w:b/>
          <w:sz w:val="12"/>
          <w:szCs w:val="12"/>
        </w:rPr>
        <w:t>:</w:t>
      </w:r>
      <w:r>
        <w:rPr>
          <w:i/>
          <w:sz w:val="12"/>
          <w:szCs w:val="12"/>
        </w:rPr>
        <w:t xml:space="preserve"> Обязательным признаком </w:t>
      </w:r>
      <w:r>
        <w:rPr>
          <w:sz w:val="12"/>
          <w:szCs w:val="12"/>
        </w:rPr>
        <w:t>преступления является применение насилия или уг</w:t>
        <w:softHyphen/>
        <w:t>роз его применения к потерпевшему или к другим лицам либо с использованием беспомощного состояния потерпевшего;половое сношение совершается вопреки воле потерпевшего с применением насилия или угрозой его применения, что исключает обман, ошибку со стороны потерпевшего, шантаж и т. д.В отличие от изнасилования потерпевшими по ст. 132 УК РФ могут выступать лица как женского, так и мужского пола.</w:t>
      </w:r>
      <w:r>
        <w:rPr>
          <w:i/>
          <w:sz w:val="12"/>
          <w:szCs w:val="12"/>
        </w:rPr>
        <w:t xml:space="preserve">Физическое насилие </w:t>
      </w:r>
      <w:r>
        <w:rPr>
          <w:sz w:val="12"/>
          <w:szCs w:val="12"/>
        </w:rPr>
        <w:t>выражается в причинении боли, ограничении свободы, удушении, нанесении побоев, связывании потерпевшей (или других лиц), ином причинении вреда здоровью и т. д.Угроза применения насилия предполагает реальное намерение применить фи</w:t>
        <w:softHyphen/>
        <w:t xml:space="preserve">зическое насилие не только к потерпевшей, но и к другим лицам (в том числе близким). При этом причинение легкого и средней тяжести вреда здоровью входит в состав данного преступления.В качестве </w:t>
      </w:r>
      <w:r>
        <w:rPr>
          <w:i/>
          <w:sz w:val="12"/>
          <w:szCs w:val="12"/>
        </w:rPr>
        <w:t xml:space="preserve">беспомощного состояния </w:t>
      </w:r>
      <w:r>
        <w:rPr>
          <w:sz w:val="12"/>
          <w:szCs w:val="12"/>
        </w:rPr>
        <w:t>могут рассматриваться: наличие у потер</w:t>
        <w:softHyphen/>
        <w:t>певшей физических недостатков, малолетний возраст, расстройство душевной де</w:t>
        <w:softHyphen/>
        <w:t>ятельности, бессознательное или иное болезненное состояние, в силу которых она не могла понимать происходящего и оказывать сопротивление. Изнасилование признается оконченным с момента начала полового акта (сек</w:t>
        <w:softHyphen/>
        <w:t>суального акта).</w:t>
      </w:r>
      <w:r>
        <w:rPr>
          <w:b/>
          <w:sz w:val="12"/>
          <w:szCs w:val="12"/>
        </w:rPr>
        <w:t xml:space="preserve">Субъективная сторона преступления: </w:t>
      </w:r>
      <w:r>
        <w:rPr>
          <w:sz w:val="12"/>
          <w:szCs w:val="12"/>
        </w:rPr>
        <w:t xml:space="preserve">вина в форме прямого умысла; вина по отношению к последствиям, указанным в ч. 3 ст132 УК РФ, выражается в форме неосторожности. Субъект  преступления :лицо  достигшее  14  лет. </w:t>
      </w:r>
      <w:r>
        <w:rPr>
          <w:b/>
          <w:sz w:val="12"/>
          <w:szCs w:val="12"/>
        </w:rPr>
        <w:t xml:space="preserve">Квалифицирующие признаки </w:t>
      </w:r>
      <w:r>
        <w:rPr>
          <w:sz w:val="12"/>
          <w:szCs w:val="12"/>
        </w:rPr>
        <w:t xml:space="preserve">(ч. 2 ст132 УК РФ): совершение преступления </w:t>
      </w:r>
      <w:r>
        <w:rPr>
          <w:i/>
          <w:sz w:val="12"/>
          <w:szCs w:val="12"/>
        </w:rPr>
        <w:t xml:space="preserve">неоднократно </w:t>
      </w:r>
      <w:r>
        <w:rPr>
          <w:sz w:val="12"/>
          <w:szCs w:val="12"/>
        </w:rPr>
        <w:t xml:space="preserve">(п. "а"), утратил силу.преступление, совершенное группой лиц, группой лиц по предварительному сговору или организованной группой (п. "б"). Для квалификации по этому пункту! не имеет значения факт признания невменяемыми (ст. 21 УК РФ) отдельных участников группового преступления; преступление,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 (п. "в"). </w:t>
      </w:r>
      <w:r>
        <w:rPr>
          <w:i/>
          <w:sz w:val="12"/>
          <w:szCs w:val="12"/>
        </w:rPr>
        <w:t xml:space="preserve">Психическое насилие </w:t>
      </w:r>
      <w:r>
        <w:rPr>
          <w:sz w:val="12"/>
          <w:szCs w:val="12"/>
        </w:rPr>
        <w:t>в форме угрозы убийством или причинением тяжкого вреда должно выступать средством преодоления сопротивления и носить реальный характер (демонстрация оружия) независимо от намерения исполнить угрозу. Квалификация по данному пункту исключает применение ст. 119 УК РФ, за исключением случая, когда такая угроза высказана после изнасилования в целях предотвращения разглашения. Под особой жестокостью следует понимать причинение особых физических или психических страданий в процессе полового акта (садизм), а также различные способы подавления сопро</w:t>
        <w:softHyphen/>
        <w:t>тивления, причиняющие особые физические мучения (например, пытки);</w:t>
      </w:r>
    </w:p>
    <w:p>
      <w:pPr>
        <w:pStyle w:val="Normal"/>
        <w:shd w:fill="FFFFFF" w:val="clear"/>
        <w:jc w:val="both"/>
        <w:rPr/>
      </w:pPr>
      <w:r>
        <w:rPr>
          <w:sz w:val="12"/>
          <w:szCs w:val="12"/>
        </w:rPr>
        <w:t>преступление, повлекшее заражение одним из видов венерических заболеваний (сифилисом, гонореей, мягким шанкром и т. д.) (п. "г"). При этом виновный осозна</w:t>
        <w:softHyphen/>
        <w:t>вал факт своего заболевания во время совершения полового акта;</w:t>
      </w:r>
    </w:p>
    <w:p>
      <w:pPr>
        <w:pStyle w:val="Normal"/>
        <w:shd w:fill="FFFFFF" w:val="clear"/>
        <w:jc w:val="both"/>
        <w:rPr/>
      </w:pPr>
      <w:r>
        <w:rPr>
          <w:sz w:val="12"/>
          <w:szCs w:val="12"/>
        </w:rPr>
        <w:t>совершение преступления в отношении заведомо несовершеннолетней (п."д") то есть потерпевшей в возрасте от 14 до 18 лет.</w:t>
      </w:r>
    </w:p>
    <w:p>
      <w:pPr>
        <w:pStyle w:val="Normal"/>
        <w:shd w:fill="FFFFFF" w:val="clear"/>
        <w:jc w:val="both"/>
        <w:rPr/>
      </w:pPr>
      <w:r>
        <w:rPr>
          <w:b/>
          <w:sz w:val="12"/>
          <w:szCs w:val="12"/>
        </w:rPr>
        <w:t xml:space="preserve">Особоквалифицирующие признаки </w:t>
      </w:r>
      <w:r>
        <w:rPr>
          <w:sz w:val="12"/>
          <w:szCs w:val="12"/>
        </w:rPr>
        <w:t>(ч. 3 ст132 УК РФ): наступление смерти по неосторожности (п. "а") должно находиться в причин наследственной связи с действиями виновного. Причиной наступивших последствий могут быть также действия потерпевшей;</w:t>
      </w:r>
    </w:p>
    <w:p>
      <w:pPr>
        <w:pStyle w:val="Normal"/>
        <w:shd w:fill="FFFFFF" w:val="clear"/>
        <w:jc w:val="both"/>
        <w:rPr/>
      </w:pPr>
      <w:r>
        <w:rPr>
          <w:sz w:val="12"/>
          <w:szCs w:val="12"/>
        </w:rPr>
        <w:t>причинение тяжкого вреда здоровью по неосторожности (п. "б") дополнительной квалификации по ст. 118 УК РФ не требует. Тяжкие последствия, наступивших в результате изнасилования, могут выражаться в самоубийстве потерпевшей или ее близких, в расстройстве психики и т. д. Беременность в результате изнасилова</w:t>
        <w:softHyphen/>
        <w:t>ния к тяжким последствиям не относится;</w:t>
      </w:r>
    </w:p>
    <w:p>
      <w:pPr>
        <w:pStyle w:val="Normal"/>
        <w:shd w:fill="FFFFFF" w:val="clear"/>
        <w:jc w:val="both"/>
        <w:rPr/>
      </w:pPr>
      <w:r>
        <w:rPr>
          <w:sz w:val="12"/>
          <w:szCs w:val="12"/>
        </w:rPr>
        <w:t>заражение ВИЧ-инфекцией по неосторожности (п. "б"). Во время совершения изнасилования виновный должен сознавать факт своего заболевания и возможность заражения;</w:t>
      </w:r>
    </w:p>
    <w:p>
      <w:pPr>
        <w:pStyle w:val="Normal"/>
        <w:shd w:fill="FFFFFF" w:val="clear"/>
        <w:jc w:val="both"/>
        <w:rPr/>
      </w:pPr>
      <w:r>
        <w:rPr>
          <w:sz w:val="12"/>
          <w:szCs w:val="12"/>
        </w:rPr>
        <w:t>изнасилование потерпевшей, не достигшей 14 лет (п. "в"); виновный знал шц допускал в момент совершения преступления, что возраст потерпевшей не превы шает 14 лет.</w:t>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pPr>
      <w:r>
        <w:rPr>
          <w:b/>
          <w:sz w:val="12"/>
          <w:szCs w:val="12"/>
        </w:rPr>
        <w:t xml:space="preserve">65. Незаконное культивирование запрещенных к возделыванию растений, содержащих наркотические вещества (ст. 231 У К РФ)Объект преступления - </w:t>
      </w:r>
      <w:r>
        <w:rPr>
          <w:sz w:val="12"/>
          <w:szCs w:val="12"/>
        </w:rPr>
        <w:t xml:space="preserve">здоровье населения. </w:t>
      </w:r>
      <w:r>
        <w:rPr>
          <w:b/>
          <w:sz w:val="12"/>
          <w:szCs w:val="12"/>
        </w:rPr>
        <w:t xml:space="preserve">Объективная сторона: </w:t>
      </w:r>
      <w:r>
        <w:rPr>
          <w:sz w:val="12"/>
          <w:szCs w:val="12"/>
        </w:rPr>
        <w:t>посев или выращивание запрещенных к возделыванию растений, а также куль</w:t>
        <w:softHyphen/>
        <w:t>тивирование сортов конопли, мака или других растений, содержащих наркотичес</w:t>
        <w:softHyphen/>
        <w:t>кие вещества.Посев запрещенных к возделыванию растений - это внесение семян или расса</w:t>
        <w:softHyphen/>
        <w:t>ды в почву с целью выращивания и получения подобных растений. Данные дей</w:t>
        <w:softHyphen/>
        <w:t>ствия признаются преступлением независимо от величины засеянной площади и от последующего всхода или произрастания растений. Выращивание - это уход за посевами и всходами с целью доведения растений до стадии созревания (полив, прополка, внесение удобрений, борьба с вредите</w:t>
        <w:softHyphen/>
        <w:t>лями растений и др.).</w:t>
      </w:r>
    </w:p>
    <w:p>
      <w:pPr>
        <w:pStyle w:val="Normal"/>
        <w:shd w:fill="FFFFFF" w:val="clear"/>
        <w:jc w:val="both"/>
        <w:rPr/>
      </w:pPr>
      <w:r>
        <w:rPr>
          <w:sz w:val="12"/>
          <w:szCs w:val="12"/>
        </w:rPr>
        <w:t>Культивирование - это совершенствование процесса возделывания растений, содержащих наркотические вещества (селекция, внедрение более эффективных способов выращивания, новейших удобрений и т. д.).Преступление считается оконченным с момента совершения одного из выше</w:t>
        <w:softHyphen/>
        <w:t>указанных действий.</w:t>
      </w:r>
      <w:r>
        <w:rPr>
          <w:b/>
          <w:sz w:val="12"/>
          <w:szCs w:val="12"/>
        </w:rPr>
        <w:t xml:space="preserve">Субъективная сторона - </w:t>
      </w:r>
      <w:r>
        <w:rPr>
          <w:sz w:val="12"/>
          <w:szCs w:val="12"/>
        </w:rPr>
        <w:t>прямой умысел.</w:t>
      </w:r>
      <w:r>
        <w:rPr>
          <w:b/>
          <w:sz w:val="12"/>
          <w:szCs w:val="12"/>
        </w:rPr>
        <w:t xml:space="preserve">Субъект преступления </w:t>
      </w:r>
      <w:r>
        <w:rPr>
          <w:sz w:val="12"/>
          <w:szCs w:val="12"/>
        </w:rPr>
        <w:t>- лицо, достигшее 16 лет.</w:t>
      </w:r>
      <w:r>
        <w:rPr>
          <w:b/>
          <w:sz w:val="12"/>
          <w:szCs w:val="12"/>
        </w:rPr>
        <w:t xml:space="preserve">Квалифицирующие признаки (ч. 2 ст. 231 УК </w:t>
      </w:r>
      <w:r>
        <w:rPr>
          <w:sz w:val="12"/>
          <w:szCs w:val="12"/>
        </w:rPr>
        <w:t>РФ):совершение преступления группой лиц по предварительному сговору (п.</w:t>
      </w:r>
      <w:r>
        <w:rPr>
          <w:sz w:val="12"/>
          <w:szCs w:val="12"/>
          <w:vertAlign w:val="superscript"/>
        </w:rPr>
        <w:t>и</w:t>
      </w:r>
      <w:r>
        <w:rPr>
          <w:sz w:val="12"/>
          <w:szCs w:val="12"/>
        </w:rPr>
        <w:t>а") (ст. 35 УК РФ);совершение преступления неоднократно (п. "б") (ст. 16 УК РФ);совершение преступления в крупном размере (п. "в"). яСостав формал –наказуемо само культивир-е, нез-мо от сбора урожая или выр-я.</w:t>
      </w:r>
    </w:p>
    <w:p>
      <w:pPr>
        <w:pStyle w:val="Normal"/>
        <w:shd w:fill="FFFFFF" w:val="clear"/>
        <w:jc w:val="both"/>
        <w:rPr>
          <w:b/>
          <w:b/>
          <w:sz w:val="12"/>
          <w:szCs w:val="12"/>
        </w:rPr>
      </w:pPr>
      <w:r>
        <w:rPr>
          <w:b/>
          <w:sz w:val="12"/>
          <w:szCs w:val="12"/>
        </w:rPr>
      </w:r>
    </w:p>
    <w:p>
      <w:pPr>
        <w:pStyle w:val="Normal"/>
        <w:shd w:fill="FFFFFF" w:val="clear"/>
        <w:jc w:val="both"/>
        <w:rPr/>
      </w:pPr>
      <w:r>
        <w:rPr>
          <w:b/>
          <w:sz w:val="12"/>
          <w:szCs w:val="12"/>
        </w:rPr>
        <w:t>66. Склонение к потреблению наркотических средств или психотропных веществ (ст. 230 УК РФ).</w:t>
      </w:r>
      <w:r>
        <w:rPr>
          <w:bCs/>
          <w:sz w:val="12"/>
          <w:szCs w:val="12"/>
        </w:rPr>
        <w:t xml:space="preserve"> Оконченное вне зависимости от того склоняли или не склонили. Формаль состав</w:t>
      </w:r>
      <w:r>
        <w:rPr>
          <w:b/>
          <w:sz w:val="12"/>
          <w:szCs w:val="12"/>
        </w:rPr>
        <w:t>Объект преступления - здоровье населения.Объективная сторона:</w:t>
      </w:r>
      <w:r>
        <w:rPr>
          <w:sz w:val="12"/>
          <w:szCs w:val="12"/>
        </w:rPr>
        <w:t xml:space="preserve">заключается в склонении к потреблению наркотических средств или психотропных веществ.Склонение - это действия, направленные на возбуждение у других лиц желания к потреблению наркотических или психотропных веществ.Подобные действия могут выражаться в уговорах, даче советов, обмане, насилии, угрозах, обещаниях и т. д.Потребление наркотических или психотропных веществ означает их прием внутрь ]любым способом (инъекции, курение, употребление таблеток и т. д.).Преступление считается оконченным с момента воздействия на лицо с целью побудить его к потреблению указанных веществ, поэтому не имеет значения, </w:t>
      </w:r>
      <w:r>
        <w:rPr>
          <w:i/>
          <w:sz w:val="12"/>
          <w:szCs w:val="12"/>
        </w:rPr>
        <w:t xml:space="preserve"> </w:t>
      </w:r>
      <w:r>
        <w:rPr>
          <w:sz w:val="12"/>
          <w:szCs w:val="12"/>
        </w:rPr>
        <w:t xml:space="preserve">приобщилось ли в дальнейшем данное лицо к потреблению наркотиков или нет. </w:t>
      </w:r>
      <w:r>
        <w:rPr>
          <w:b/>
          <w:sz w:val="12"/>
          <w:szCs w:val="12"/>
        </w:rPr>
        <w:t xml:space="preserve">Субъективная сторона - </w:t>
      </w:r>
      <w:r>
        <w:rPr>
          <w:sz w:val="12"/>
          <w:szCs w:val="12"/>
        </w:rPr>
        <w:t>прямой умысел.</w:t>
      </w:r>
      <w:r>
        <w:rPr>
          <w:b/>
          <w:sz w:val="12"/>
          <w:szCs w:val="12"/>
        </w:rPr>
        <w:t xml:space="preserve">Субъект преступления </w:t>
      </w:r>
      <w:r>
        <w:rPr>
          <w:sz w:val="12"/>
          <w:szCs w:val="12"/>
        </w:rPr>
        <w:t>- любое лицо, достигшее 16 лет.</w:t>
      </w:r>
      <w:r>
        <w:rPr>
          <w:b/>
          <w:sz w:val="12"/>
          <w:szCs w:val="12"/>
        </w:rPr>
        <w:t xml:space="preserve">Квалифицирующие признаки (ч. 2 ст. </w:t>
      </w:r>
      <w:r>
        <w:rPr>
          <w:sz w:val="12"/>
          <w:szCs w:val="12"/>
        </w:rPr>
        <w:t>230 УК РФ):совершение преступления группой лиц по предварительному сговору (п."а") (ст. 35 УК РФ);совершение преступления неоднократно (п. "б") (ст. 16 УК РФ);совершение преступления в отношении заведомо несовершеннолетнего либо двух или более лиц (п. "в");совершение преступления с применением насилия или с угрозой его примене</w:t>
        <w:softHyphen/>
        <w:t>ния (п. "г").</w:t>
      </w:r>
      <w:r>
        <w:rPr>
          <w:b/>
          <w:sz w:val="12"/>
          <w:szCs w:val="12"/>
        </w:rPr>
        <w:t xml:space="preserve">Особоквалифицирующие признаки (ч. 3 ст. </w:t>
      </w:r>
      <w:r>
        <w:rPr>
          <w:sz w:val="12"/>
          <w:szCs w:val="12"/>
        </w:rPr>
        <w:t xml:space="preserve">230 </w:t>
      </w:r>
      <w:r>
        <w:rPr>
          <w:b/>
          <w:sz w:val="12"/>
          <w:szCs w:val="12"/>
        </w:rPr>
        <w:t xml:space="preserve">УК </w:t>
      </w:r>
      <w:r>
        <w:rPr>
          <w:sz w:val="12"/>
          <w:szCs w:val="12"/>
        </w:rPr>
        <w:t>РФ): те же деяния, повлекшие по неосторожности смерть потерпевшего или иные тяжкие последствия (самоубийство, заболевание наркоманией, обострение иных болезней и др.).</w:t>
      </w:r>
    </w:p>
    <w:p>
      <w:pPr>
        <w:pStyle w:val="Normal"/>
        <w:shd w:fill="FFFFFF" w:val="clear"/>
        <w:jc w:val="both"/>
        <w:rPr/>
      </w:pPr>
      <w:r>
        <w:rPr>
          <w:b/>
          <w:sz w:val="12"/>
          <w:szCs w:val="12"/>
        </w:rPr>
        <w:t>67. Хищение либо вымогательство</w:t>
      </w:r>
      <w:r>
        <w:rPr>
          <w:sz w:val="12"/>
          <w:szCs w:val="12"/>
        </w:rPr>
        <w:t xml:space="preserve"> </w:t>
      </w:r>
      <w:r>
        <w:rPr>
          <w:b/>
          <w:sz w:val="12"/>
          <w:szCs w:val="12"/>
        </w:rPr>
        <w:t xml:space="preserve">наркотических средств или психотропных веществ (ст. 229 УК РФ)Объект преступления </w:t>
      </w:r>
      <w:r>
        <w:rPr>
          <w:sz w:val="12"/>
          <w:szCs w:val="12"/>
        </w:rPr>
        <w:t xml:space="preserve">- здоровье населения и отношения собственности. 2» </w:t>
      </w:r>
      <w:r>
        <w:rPr>
          <w:b/>
          <w:sz w:val="12"/>
          <w:szCs w:val="12"/>
        </w:rPr>
        <w:t xml:space="preserve">Объективная сторона: </w:t>
      </w:r>
      <w:r>
        <w:rPr>
          <w:sz w:val="12"/>
          <w:szCs w:val="12"/>
        </w:rPr>
        <w:t>хищение либо вымогательство наркотических средств или психотропных веществ.Хищение по ч. 1 настоящей статьи может быть совершено путем кражи, про</w:t>
        <w:softHyphen/>
        <w:t>стого грабежа либо мошенничества.Не является хищением сбор наркотикосодержащих растений на полях пред</w:t>
        <w:softHyphen/>
        <w:t>приятий и участках граждан, которые их не сеяли и не выращивали. Подобные действий квалифицируются как незаконное приобретение наркотических средств.</w:t>
      </w:r>
      <w:r>
        <w:rPr>
          <w:b/>
          <w:sz w:val="12"/>
          <w:szCs w:val="12"/>
        </w:rPr>
        <w:t xml:space="preserve">Субъективная сторона - </w:t>
      </w:r>
      <w:r>
        <w:rPr>
          <w:sz w:val="12"/>
          <w:szCs w:val="12"/>
        </w:rPr>
        <w:t>прямой умысел.</w:t>
      </w:r>
      <w:r>
        <w:rPr>
          <w:b/>
          <w:sz w:val="12"/>
          <w:szCs w:val="12"/>
        </w:rPr>
        <w:t xml:space="preserve">Субъект преступления </w:t>
      </w:r>
      <w:r>
        <w:rPr>
          <w:sz w:val="12"/>
          <w:szCs w:val="12"/>
        </w:rPr>
        <w:t>- любое лицо, достигшее 14 лет, включая и матери</w:t>
        <w:softHyphen/>
        <w:t>ально ответственное.</w:t>
      </w:r>
      <w:r>
        <w:rPr>
          <w:b/>
          <w:sz w:val="12"/>
          <w:szCs w:val="12"/>
        </w:rPr>
        <w:t xml:space="preserve">Квалифицирующие признаки (ч. 2. ст. </w:t>
      </w:r>
      <w:r>
        <w:rPr>
          <w:sz w:val="12"/>
          <w:szCs w:val="12"/>
        </w:rPr>
        <w:t xml:space="preserve">229 УК </w:t>
      </w:r>
      <w:r>
        <w:rPr>
          <w:b/>
          <w:sz w:val="12"/>
          <w:szCs w:val="12"/>
        </w:rPr>
        <w:t>РФ):</w:t>
      </w:r>
      <w:r>
        <w:rPr>
          <w:sz w:val="12"/>
          <w:szCs w:val="12"/>
        </w:rPr>
        <w:t>совершение преступления группой лиц по предварительному сговору (п. "а") (ст. 35 УК РФ);совершение преступления неоднократно (п. "б") (ст. 16 УК РФ), то есть если ему предшествовало совершение одного или более преступлений, предусмотрен</w:t>
        <w:softHyphen/>
        <w:t>ных этой статьей, а также статьями 158 - 164, 209, 226 и 229 УК РФ;совершение преступления лицом с использованием своего служебного положения (п. "в") (государственным служащим, служащим негосударственных организаций);совершение преступления с применением насилия, не опасного для жизни или здоровья, либо с угрозой применения такого насилия (п. "г"). Насилие не! должно влечь последствия в виде причинения какого-либо вреда здоровью (то есть | тяжкого, средней тяжести или легкого).</w:t>
      </w:r>
      <w:r>
        <w:rPr>
          <w:b/>
          <w:sz w:val="12"/>
          <w:szCs w:val="12"/>
        </w:rPr>
        <w:t xml:space="preserve">Особоквалифицирующие признаки (ч. 3 ст. </w:t>
      </w:r>
      <w:r>
        <w:rPr>
          <w:sz w:val="12"/>
          <w:szCs w:val="12"/>
        </w:rPr>
        <w:t>229 УК РФ):совершение преступления организованной группой (п. "а") (ст. 35 УК РФ);совершение преступления в отношении наркотических средств или психотропных веществ в крупном размере (п. "б"); совершение преступления с применением насилия, опасного для жизни или здоровья, либо с угрозой применения такого насилия (п. "в");совершение преступления лицом, два или более раза судимым за хищение. либо вымогательство (п. "г").</w:t>
      </w:r>
    </w:p>
    <w:p>
      <w:pPr>
        <w:pStyle w:val="Normal"/>
        <w:shd w:fill="FFFFFF" w:val="clear"/>
        <w:jc w:val="both"/>
        <w:rPr>
          <w:b/>
          <w:b/>
          <w:sz w:val="12"/>
          <w:szCs w:val="12"/>
        </w:rPr>
      </w:pPr>
      <w:r>
        <w:rPr>
          <w:b/>
          <w:sz w:val="12"/>
          <w:szCs w:val="12"/>
        </w:rPr>
      </w:r>
    </w:p>
    <w:p>
      <w:pPr>
        <w:pStyle w:val="Normal"/>
        <w:jc w:val="both"/>
        <w:rPr/>
      </w:pPr>
      <w:r>
        <w:rPr>
          <w:sz w:val="12"/>
          <w:szCs w:val="12"/>
        </w:rPr>
        <w:t xml:space="preserve">68. Незаконные изготовление, приобретение, хранение, перевозка, пересылка либо сбыт наркотических средств или психотропных веществ (ст. 228 УК РФ)Объект преступления - здоровье населения. </w:t>
      </w:r>
      <w:r>
        <w:rPr>
          <w:i/>
          <w:sz w:val="12"/>
          <w:szCs w:val="12"/>
        </w:rPr>
        <w:t xml:space="preserve">Предмет преступления </w:t>
      </w:r>
      <w:r>
        <w:rPr>
          <w:sz w:val="12"/>
          <w:szCs w:val="12"/>
        </w:rPr>
        <w:t>- наркотические средства или психотропные вещества.Наркотические средства - это вещества природного или синтетического проис</w:t>
        <w:softHyphen/>
        <w:t>хождения, которые способны оказывать специфическое воздействие на нервную систему человека, в результате чего наступает полная зависимость от них, а в даль</w:t>
        <w:softHyphen/>
        <w:t>нейшем - разрушение и гибель организма (кокаин, героин, ЛСД, омнопон и др).Психотропные вещества - это природные или синтетические вещества, спо</w:t>
        <w:softHyphen/>
        <w:t>собные оказывать стимулирующее и иное воздействие на психику и поведение человека (кетамин, ципепрол, фентармин и т. д.).Перечень веществ, относимых к наркотическим средствам или психотропным веществам, устанавливается Правительством РФ, а количественные параметры -Постоянным комитетом по контролю наркотиков при Министерстве здравоохра</w:t>
        <w:softHyphen/>
        <w:t>нения РФ Объективная сторона: приобретение - это покупка, получение в обмен, в дар, в уплату долга, при</w:t>
        <w:softHyphen/>
        <w:t>своение найденного, сбор дикорастущих конопли и мака либо их частей, а также остатков неохраняемых посевов наркотикосодержащих растений после завершения их уборки и т. д.Хранение - это любые умышленные действия, связанные с нахождением нар</w:t>
        <w:softHyphen/>
        <w:t>котиков или психотропных веществ во владении виновного (при себе, в помеще</w:t>
        <w:softHyphen/>
        <w:t>нии, в тайнике и иных местах).Изготовление - это любые действия, в результате которых без соответствую</w:t>
        <w:softHyphen/>
        <w:t>щего на то разрешения были получены готовые к потреблению наркотические средства либо психотропные вещества.Переработка - это переделка и рафинирование указанных веществ без соответствующего на то разрешения с целью повышения их концентрации и одурманива</w:t>
        <w:softHyphen/>
        <w:t>ющего эффекта.Перевозка - это перемещение веществ из одного места в другое любым видом транспорта.Пересылка - это перемещение веществ из одного места в другое по почте, с нарочным, в багаже, путем использования животных и т. д. Если под видом наркотических или психотропных веществ в действительности возмездно сбываются иные предметы, то содеянное квалифицируется как мошен</w:t>
        <w:softHyphen/>
        <w:t>ничество (ст. 159 УК РФ).Размеры указанных выше веществ (небольшой, крупный и т. д.) устанавливает Постоянный комитет по контролю наркотиков, При этом при определении конкретных размеров вещества и Комитет, и судебная практика исходят не только из его фактичес</w:t>
        <w:softHyphen/>
        <w:t>кого количества, но и его свойств и степени воздействия на организм человека.Часть 5 ст. 228 УК РФ предусматривает особый состав преступления, объектив</w:t>
        <w:softHyphen/>
        <w:t>ная сторона которого заключается в нарушении правил производства, изготовле</w:t>
        <w:softHyphen/>
        <w:t>ния, переработки, хранения, учета, отпуска, реализации, продажи, распределе</w:t>
        <w:softHyphen/>
        <w:t>ния, перевозки, пересылки, приобретения, использования, ввоза-вывоза либо уничтожения наркотических средств или психотропных веществ, а также веществ, инструментов или оборудования, используемых для изготовления данных веществ и находящихся под специальным контролем.Субъективная сторона - прямой умысел.Субъект преступления - лицо, достигшее 16 лет.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данных веществ, изобличению лиц, их совершив</w:t>
        <w:softHyphen/>
        <w:t>ших, обнаружению имущества, добытого преступным путем, освобождается от уголовной ответственности за данное преступление.квал. В круп и особо круп размере.  ст228 1. Незаконные производство, сбыт или пересылка наркотических средств, психотропных веществ или их аналоговт 2. Те же деяния, совершенные: а) группой лиц по предварительному сговору; б) в крупном размере; в) лицом, достигшим восемнадцатилетнего возраста, в отношении заведомо несовершеннолетнего, - 3. Деяния, предусмотренные частями первой или второй настоящей статьи, совершенные: а) организованной группой; б) лицом с использованием своего служебного положения; в) в отношении лица, заведомо не достигшего четырнадцатилетнего возраста; г) в особо крупном размере, - Сбыт - это любые способы распространения наркотических или психотропных веществ (продажа, дарение, введение инъекции другому лицу и т. д.).</w:t>
      </w:r>
    </w:p>
    <w:p>
      <w:pPr>
        <w:pStyle w:val="Normal"/>
        <w:shd w:fill="FFFFFF" w:val="clea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pPr>
      <w:r>
        <w:rPr>
          <w:b/>
          <w:bCs/>
          <w:sz w:val="12"/>
          <w:szCs w:val="12"/>
        </w:rPr>
        <w:t>69. Незакон предприн-во(ст 171):</w:t>
      </w:r>
      <w:r>
        <w:rPr>
          <w:sz w:val="12"/>
          <w:szCs w:val="12"/>
        </w:rPr>
        <w:t xml:space="preserve"> 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2. То же деяние: а) совершенное организованной группой; б) сопряженное с извлечением дохода в особо крупном размере, Необх. огран. от лжепре-ва это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w:t>
      </w:r>
    </w:p>
    <w:p>
      <w:pPr>
        <w:pStyle w:val="Normal"/>
        <w:shd w:fill="FFFFFF" w:val="clear"/>
        <w:jc w:val="both"/>
        <w:rPr/>
      </w:pPr>
      <w:r>
        <w:rPr>
          <w:sz w:val="12"/>
          <w:szCs w:val="12"/>
        </w:rPr>
        <w:t xml:space="preserve">Объект-предприн деят-ть в сфере произ-ва, торговли, оказан услуг, выполнен работ и др, </w:t>
      </w:r>
      <w:r>
        <w:rPr>
          <w:sz w:val="12"/>
          <w:szCs w:val="12"/>
          <w:lang w:val="en-US"/>
        </w:rPr>
        <w:t>j</w:t>
      </w:r>
      <w:r>
        <w:rPr>
          <w:sz w:val="12"/>
          <w:szCs w:val="12"/>
        </w:rPr>
        <w:t xml:space="preserve"> осущ без регистр или спец разрешен(лиценз), т.е. незаконно. Предприн деят-ть-это самост, осущ на свой риск деят-ть направлен на системат получен прибыли от пользован им-вом, прожажи товаров, выполне работ и т.д., зарегистр в этом кач-ве в установлен закон порядке. Об сторона: состоит в осущ предприним деят-ти след незакон способами: без регистр; без спец разрешен(лицензии-это разрешен (право)  на осущ лицензир вида деят-ти при обязат соблюден лиценз треб и услов); с нарушен услов лицензир(если срок лицен истек, занятие видом предприн деят-ти не указ в лиценз). Причинен крупн ущерба гр-нам, орг-ям или гос-ву либо если оно сопряж с извлечен дохода в крупн размере(&gt; 200 МРОТ). Суб стор: прямой или косвенный умысел. Суб-лицо достиг 16 лет. </w:t>
      </w:r>
    </w:p>
    <w:p>
      <w:pPr>
        <w:pStyle w:val="Normal"/>
        <w:shd w:fill="FFFFFF" w:val="clear"/>
        <w:jc w:val="both"/>
        <w:rPr>
          <w:b/>
          <w:b/>
          <w:bCs/>
          <w:sz w:val="12"/>
          <w:szCs w:val="12"/>
        </w:rPr>
      </w:pPr>
      <w:r>
        <w:rPr>
          <w:b/>
          <w:bCs/>
          <w:sz w:val="12"/>
          <w:szCs w:val="12"/>
        </w:rPr>
      </w:r>
    </w:p>
    <w:p>
      <w:pPr>
        <w:pStyle w:val="ConsNormal"/>
        <w:widowControl/>
        <w:ind w:hanging="0"/>
        <w:jc w:val="both"/>
        <w:rPr/>
      </w:pPr>
      <w:r>
        <w:rPr>
          <w:b/>
          <w:bCs/>
          <w:sz w:val="12"/>
          <w:szCs w:val="12"/>
        </w:rPr>
        <w:t xml:space="preserve">70. Хищен либо вымог-во оруж, боеприпасов…(ст 226). </w:t>
      </w:r>
      <w:r>
        <w:rPr>
          <w:sz w:val="12"/>
          <w:szCs w:val="12"/>
        </w:rPr>
        <w:t xml:space="preserve">1. Хищение либо вымогательство огнестрельного оружия, комплектующих деталей к нему, боеприпасов, взрывчатых веществ или взрывных устройств - 2. Хищение либо вымогательство ядерного, хим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3. Деяния, предусмотренные частями первой или второй настоящей статьи, если они совершены: а) группой лиц по предварительному сговору; в) лицом с использованием своего служебного положения; г) с применением насилия, не опасного для жизни или здоровья, либо с угрозой применения такого насилия, - 4. Деяния, предусмотренные частями первой, второй или третьей настоящей статьи, если они совершены: а) организованной группой; б) с применением насилия, опасного для жизни или здоровья, либо с угрозой применения такого насилия, - Из гос или иных учрежден или у отд-х лиц, вне зав-ти законно или нет он владел им, виновн осознав у конкрет лица или орг-ии изымает-хищение, а если не знает у какого лица(безхоз вещь) закон приобретен. Хищен состав частей ст226-окончен хищение. П 15 Плен: Использ служ положен- лицо </w:t>
      </w:r>
      <w:r>
        <w:rPr>
          <w:sz w:val="12"/>
          <w:szCs w:val="12"/>
          <w:lang w:val="en-US"/>
        </w:rPr>
        <w:t>j</w:t>
      </w:r>
      <w:r>
        <w:rPr>
          <w:sz w:val="12"/>
          <w:szCs w:val="12"/>
        </w:rPr>
        <w:t xml:space="preserve"> наделено служ полномоч(оружейник, нач арсенала, инкасатор). П 17-ношен,хранен и сбыт- реал сов-ть ст 222-226. 222. Незаконные приобретение, передача, сбыт, хранение, перевозка или ношение оружия, его основных частей, боеприпасов, взрывчатых веществ и взрывных устройств223. Незаконное изготовление оружия224. Небрежное хранение огнестрельного оружия 225. Ненадлежащее исполнение обязанностей по охране оружия, боеприпасов, взрывчатых веществ и взрывных устройств. П20- дизер-во без призн хищен(ч3ст328). Об-общ безоп в сфере обращен общеопасн предметов воен назначен. Об стор- закл в хищен либо вымог-ве огнестрел оруж, комплектующ деталей к нему, боеприпасов, взрывн устр-в и т.д. </w:t>
      </w:r>
      <w:r>
        <w:rPr>
          <w:sz w:val="12"/>
          <w:szCs w:val="12"/>
          <w:lang w:val="en-US"/>
        </w:rPr>
        <w:t>j</w:t>
      </w:r>
      <w:r>
        <w:rPr>
          <w:sz w:val="12"/>
          <w:szCs w:val="12"/>
        </w:rPr>
        <w:t xml:space="preserve"> м.б. использ при создан оруж массов поражен. Хищение –это противоправн завладен ими люб способом с намерен виновн присвоить похищен иным образом.  Хищенеи это мат. состав и приз оконю с момента изъятия и завлад. виновным этим предметом. Вымагат-во  форм. состав и явл. окон. с момента предъяв. вин. треб. о передаче этих предметов. Предмет: Под боеприпасом- предметы воор-я и метаемое снар-е , предназ. для пораж. цели и содер-я разрыв. матер пиротех или вышибной заряды либо их сочетание. К врыв. вещ-ам – хим. вещ и их смеси способ к взрыву без доступа кислорода те под возд. внеш. импул. пороха динамита и тд. Оружие-устр-во и предметы, конструк-но предназ для поражения живой или иной цели, подачи сигналов, а также осн. части оружия, опр. его фун. знач-е. Не относятся предметы хоз-быт наз-я. Суб стор-прямой умысел. Суб-люб лицо достиг 14 лет.</w:t>
      </w:r>
    </w:p>
    <w:p>
      <w:pPr>
        <w:pStyle w:val="2"/>
        <w:spacing w:before="0" w:after="0"/>
        <w:rPr>
          <w:b/>
          <w:b/>
          <w:bCs/>
          <w:color w:val="000000"/>
          <w:sz w:val="12"/>
          <w:szCs w:val="12"/>
        </w:rPr>
      </w:pPr>
      <w:r>
        <w:rPr>
          <w:b/>
          <w:bCs/>
          <w:color w:val="000000"/>
          <w:sz w:val="12"/>
          <w:szCs w:val="12"/>
        </w:rPr>
      </w:r>
    </w:p>
    <w:p>
      <w:pPr>
        <w:pStyle w:val="ConsNonformat"/>
        <w:widowControl/>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rFonts w:ascii="Times New Roman" w:hAnsi="Times New Roman" w:cs="Times New Roman"/>
          <w:b/>
          <w:b/>
          <w:bCs/>
          <w:sz w:val="12"/>
          <w:szCs w:val="12"/>
        </w:rPr>
      </w:pPr>
      <w:r>
        <w:rPr>
          <w:rFonts w:cs="Times New Roman" w:ascii="Times New Roman" w:hAnsi="Times New Roman"/>
          <w:b/>
          <w:bCs/>
          <w:sz w:val="12"/>
          <w:szCs w:val="12"/>
        </w:rPr>
      </w:r>
    </w:p>
    <w:p>
      <w:pPr>
        <w:pStyle w:val="ConsNonformat"/>
        <w:widowControl/>
        <w:jc w:val="both"/>
        <w:rPr/>
      </w:pPr>
      <w:r>
        <w:rPr>
          <w:rFonts w:cs="Times New Roman" w:ascii="Times New Roman" w:hAnsi="Times New Roman"/>
          <w:b/>
          <w:bCs/>
          <w:sz w:val="12"/>
          <w:szCs w:val="12"/>
        </w:rPr>
        <w:t>71. Незакон изгот оруж(ст 223):</w:t>
      </w:r>
      <w:r>
        <w:rPr>
          <w:rFonts w:cs="Times New Roman" w:ascii="Times New Roman" w:hAnsi="Times New Roman"/>
          <w:sz w:val="12"/>
          <w:szCs w:val="12"/>
        </w:rPr>
        <w:t xml:space="preserve">  1.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 2. Те же деяния, совершенные группой лиц по предварительному сговору 3. Деяния, предусмотренные частями первой или второй настоящей статьи, совершенные организованной группой, - 4. Незаконное изготовление газового оружия, холодного оружия, в том числе метательного оружия,   согл постановлен Пленума, если лицо приобрет или похищает неисправ и непригод или учеб оруж, зная об этом то оно подлеж отв-ти по ст 226 при услов:1)если имело цель восст-ть пораж св-во; 2)имело приобр и покушен на изготовлен- нельзя! Об- общ безоп в сфере обращен оруж. Об стор-закл в незакон изгот или ремонте огнестрел оруж либо комплектующ деталей к нему, незакон изгот боеприпасов, взрывч в-в или взрыв устр-в, ензакон изгот газ или холодн оруж, в том числе метательного. Изгот –создан  в готовом виде, переделка в резуль чего они приобр пораж св-ва огнестрел оруж или иных указ предметов. Ремонт-восстанов поражающ св-в оруж либо комплектующ к нему. Счит окончен с момента изгот либо ремонта указ-х предметов-форм.. Лицо добров сдавш предм, освобожд от отв-ти если нет иного состава. Суб стор- прямой умысел. Суб-люб лицо достиг 16 лет.</w:t>
      </w:r>
    </w:p>
    <w:p>
      <w:pPr>
        <w:pStyle w:val="Normal"/>
        <w:shd w:fill="FFFFFF" w:val="clear"/>
        <w:jc w:val="both"/>
        <w:rPr>
          <w:rFonts w:ascii="Times New Roman" w:hAnsi="Times New Roman" w:cs="Times New Roman"/>
          <w:b/>
          <w:b/>
          <w:sz w:val="12"/>
          <w:szCs w:val="12"/>
        </w:rPr>
      </w:pPr>
      <w:r>
        <w:rPr>
          <w:rFonts w:cs="Times New Roman"/>
          <w:b/>
          <w:sz w:val="12"/>
          <w:szCs w:val="12"/>
        </w:rPr>
      </w:r>
    </w:p>
    <w:p>
      <w:pPr>
        <w:pStyle w:val="ConsNormal"/>
        <w:widowControl/>
        <w:ind w:hanging="0"/>
        <w:jc w:val="both"/>
        <w:rPr/>
      </w:pPr>
      <w:r>
        <w:rPr>
          <w:b/>
          <w:sz w:val="12"/>
          <w:szCs w:val="12"/>
        </w:rPr>
        <w:t>72. Незаконные приобретение, передача, сбыт, хранение, перевозка или ношение оружия, его основных частей, боеприпасов, взрывчатых веществ и взрывных устройств (ст. 222 УК РФ)</w:t>
      </w:r>
      <w:r>
        <w:rPr>
          <w:sz w:val="12"/>
          <w:szCs w:val="12"/>
        </w:rPr>
        <w:t xml:space="preserve"> 1. Незаконные приобретение, передача, сбыт, хранение, перевозка или ношение огнестрельного оружия (за исключением гладкоствольного), его основных частей, боеприпасов, взрывчатых веществ или взрывных устройств - 2. Те же деяния, совершенные группой лиц по предварительному сговору, - 3. Деяния, предусмотренные частями первой или второй настоящей статьи, совершенные организованной группой, - 4. Незаконный сбыт газового оружия, холодного оружия, в том числе метательного оружия, -</w:t>
      </w:r>
    </w:p>
    <w:p>
      <w:pPr>
        <w:pStyle w:val="Normal"/>
        <w:shd w:fill="FFFFFF" w:val="clear"/>
        <w:jc w:val="both"/>
        <w:rPr/>
      </w:pPr>
      <w:r>
        <w:rPr>
          <w:b/>
          <w:sz w:val="12"/>
          <w:szCs w:val="12"/>
        </w:rPr>
        <w:t xml:space="preserve">Объект преступления </w:t>
      </w:r>
      <w:r>
        <w:rPr>
          <w:sz w:val="12"/>
          <w:szCs w:val="12"/>
        </w:rPr>
        <w:t xml:space="preserve">- общественная безопасность в сфере обращения оружия. </w:t>
      </w:r>
    </w:p>
    <w:p>
      <w:pPr>
        <w:pStyle w:val="Normal"/>
        <w:shd w:fill="FFFFFF" w:val="clear"/>
        <w:jc w:val="both"/>
        <w:rPr/>
      </w:pPr>
      <w:r>
        <w:rPr>
          <w:sz w:val="12"/>
          <w:szCs w:val="12"/>
        </w:rPr>
        <w:t xml:space="preserve"> </w:t>
      </w:r>
      <w:r>
        <w:rPr>
          <w:b/>
          <w:sz w:val="12"/>
          <w:szCs w:val="12"/>
        </w:rPr>
        <w:t xml:space="preserve">Объективная сторона </w:t>
      </w:r>
      <w:r>
        <w:rPr>
          <w:sz w:val="12"/>
          <w:szCs w:val="12"/>
        </w:rPr>
        <w:t>(части 1, 4 ст. 222 УК РФ):заключается в незаконном приобретении, передаче, сбыте, хранении, пере</w:t>
        <w:softHyphen/>
        <w:t>возке либо ношении огнестрельного оружия, боеприпасов, взрывчатых веществ или взрывных устройств.</w:t>
      </w:r>
      <w:r>
        <w:rPr>
          <w:i/>
          <w:sz w:val="12"/>
          <w:szCs w:val="12"/>
        </w:rPr>
        <w:t xml:space="preserve">Предмет преступления: </w:t>
      </w:r>
      <w:r>
        <w:rPr>
          <w:sz w:val="12"/>
          <w:szCs w:val="12"/>
        </w:rPr>
        <w:t>оружие или его основные части; боеприпасы; взрывча</w:t>
        <w:softHyphen/>
        <w:t>тые вещества; взрывные устройства.Оружие - это устройства и предметы конструктивно предназначенные для по</w:t>
        <w:softHyphen/>
        <w:t>ражения живой или иной цели либо подачи сигналов, в частности, огнестрельное (пистолеты, пулеметы, винтовки, автоматы и др.); взрывные устройства - это комбинация взрывчатого вещества и специального приспособления, предназначенного для осуществления взрыва (например, запал или детонатор).Незаконность указанных действий заключается в том, что они нарушают пра</w:t>
        <w:softHyphen/>
        <w:t>вила и нормы ФЗ РФ "Об оружии" и иных нормативных актов. В частности, неза</w:t>
        <w:softHyphen/>
        <w:t>конным будет хранение или ношение оружия без соответствующей лицензии (раз</w:t>
        <w:softHyphen/>
        <w:t>решения) органов внутренних дел.Приобретение - это любой способ получения указанных выше предметов, кро</w:t>
        <w:softHyphen/>
        <w:t>ме их хищения или вымогательства (покупка, получение в дар, мена и т. д.); передача означает как отчуждение, так и отдачу предметов во временное пользо</w:t>
        <w:softHyphen/>
        <w:t xml:space="preserve">вание (аренда, ссуда и др.); .сбыт </w:t>
      </w:r>
      <w:r>
        <w:rPr>
          <w:i/>
          <w:sz w:val="12"/>
          <w:szCs w:val="12"/>
        </w:rPr>
        <w:t xml:space="preserve">- </w:t>
      </w:r>
      <w:r>
        <w:rPr>
          <w:sz w:val="12"/>
          <w:szCs w:val="12"/>
        </w:rPr>
        <w:t>это продажа, дарение, мена и др. указанных предметов;хранение - это нахождение оружия и др. в помещениях, тайниках, а также в иных местах, обеспечивающих их сохранность.Перевозка - это перемещение оружия любым видом транспорта из одного ме</w:t>
        <w:softHyphen/>
        <w:t>ста в другое.Ношение - это нахождение оружия и др. в одежде или непосредственно на теле обвиняемого, а равно их переноска в сумке, портфеле и т. д.Нахождение имеющихся у виновного без соответствующего разрешения оружия и тому подобных предметов в транспортном средстве следует квалифицировать как их хранение либо ношение в зависимости от конкретных обстоятельств дела.Преступление считается оконченным с момента совершения любого из выше</w:t>
        <w:softHyphen/>
        <w:t>указанных действий-форм. .</w:t>
      </w:r>
      <w:r>
        <w:rPr>
          <w:b/>
          <w:sz w:val="12"/>
          <w:szCs w:val="12"/>
        </w:rPr>
        <w:t xml:space="preserve">Субъективная сторона </w:t>
      </w:r>
      <w:r>
        <w:rPr>
          <w:sz w:val="12"/>
          <w:szCs w:val="12"/>
        </w:rPr>
        <w:t>- умышленная форма вины.</w:t>
      </w:r>
      <w:r>
        <w:rPr>
          <w:b/>
          <w:sz w:val="12"/>
          <w:szCs w:val="12"/>
        </w:rPr>
        <w:t xml:space="preserve">Субъект преступления </w:t>
      </w:r>
      <w:r>
        <w:rPr>
          <w:sz w:val="12"/>
          <w:szCs w:val="12"/>
        </w:rPr>
        <w:t>- любое лицо, достигшее 16 лет.</w:t>
      </w:r>
    </w:p>
    <w:p>
      <w:pPr>
        <w:pStyle w:val="Normal"/>
        <w:shd w:fill="FFFFFF" w:val="clear"/>
        <w:jc w:val="both"/>
        <w:rPr/>
      </w:pPr>
      <w:r>
        <w:rPr>
          <w:sz w:val="12"/>
          <w:szCs w:val="12"/>
        </w:rPr>
        <w:t>Уголовный кодекс установил, что лицо, добровольно сдавшее предметы, ука</w:t>
        <w:softHyphen/>
        <w:t>занные в настоящей статье, освобождается от уголовной ответственности, если в его действиях не содержится иного состава преступления.</w:t>
      </w:r>
      <w:r>
        <w:rPr>
          <w:b/>
          <w:sz w:val="12"/>
          <w:szCs w:val="12"/>
        </w:rPr>
        <w:t xml:space="preserve"> </w:t>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b/>
          <w:b/>
          <w:sz w:val="12"/>
          <w:szCs w:val="12"/>
        </w:rPr>
      </w:pPr>
      <w:r>
        <w:rPr>
          <w:b/>
          <w:sz w:val="12"/>
          <w:szCs w:val="12"/>
        </w:rPr>
      </w:r>
    </w:p>
    <w:p>
      <w:pPr>
        <w:pStyle w:val="Normal"/>
        <w:shd w:fill="FFFFFF" w:val="clear"/>
        <w:jc w:val="both"/>
        <w:rPr/>
      </w:pPr>
      <w:r>
        <w:rPr>
          <w:b/>
          <w:sz w:val="12"/>
          <w:szCs w:val="12"/>
        </w:rPr>
        <w:t xml:space="preserve">73. Хулиганство (ст. 213 УК РФ) Непоср.объект преступления </w:t>
      </w:r>
      <w:r>
        <w:rPr>
          <w:sz w:val="12"/>
          <w:szCs w:val="12"/>
        </w:rPr>
        <w:t xml:space="preserve">- общественный порядок., а допол –зд, ч и д. чел. в отнош. соб-ти.  </w:t>
      </w:r>
      <w:r>
        <w:rPr>
          <w:b/>
          <w:sz w:val="12"/>
          <w:szCs w:val="12"/>
        </w:rPr>
        <w:t>Объективная сторона:</w:t>
      </w:r>
      <w:r>
        <w:rPr>
          <w:sz w:val="12"/>
          <w:szCs w:val="12"/>
        </w:rPr>
        <w:t>характеризуется грубым нарушением общественного порядка, выражающим явное неуважение к обществу, сопровождающимся применением насилия к гражданам либо угрозой его применения, а равно уничтожением или повреждением чужого имуществаГрубое нарушение общественного порядка выражается в причинении значительного ущерба личным или общественным интересам (срыв массового мероприятия, наруше</w:t>
        <w:softHyphen/>
        <w:t>ние работы городского транспорта, создание шума в ночное время и т. д.).Явное неуважение к обществу - это открытое, демонстративное пренебрежение ви</w:t>
        <w:softHyphen/>
        <w:t>новным лицом общепринятыми нормами и правилами поведения в обществе.Насилие при хулиганстве может выражаться в нанесении побоев, ударов, при</w:t>
        <w:softHyphen/>
        <w:t>чинении легкого вреда здоровью и др.Если же в результате хулиганства здоровью потерпевшего был причинен вред средней тяжести или тяжкий вред, то содеянное квалифицируется по совокупно</w:t>
        <w:softHyphen/>
        <w:t>сти (например, ст. 213 УК РФ и ст. 111 УК РФ).</w:t>
      </w:r>
      <w:r>
        <w:rPr>
          <w:b/>
          <w:sz w:val="12"/>
          <w:szCs w:val="12"/>
        </w:rPr>
        <w:t xml:space="preserve">Субъективная сторона - </w:t>
      </w:r>
      <w:r>
        <w:rPr>
          <w:sz w:val="12"/>
          <w:szCs w:val="12"/>
        </w:rPr>
        <w:t xml:space="preserve">прямой умысел.Мотив утвердить свое превосх-во в созн. неопр. круга лиц. Цель-внуш. страха. </w:t>
      </w:r>
      <w:r>
        <w:rPr>
          <w:b/>
          <w:sz w:val="12"/>
          <w:szCs w:val="12"/>
        </w:rPr>
        <w:t xml:space="preserve">Субъект преступления </w:t>
      </w:r>
      <w:r>
        <w:rPr>
          <w:sz w:val="12"/>
          <w:szCs w:val="12"/>
        </w:rPr>
        <w:t>(без квалифицирующих признаков) - любое лицо, достигшее 16лет,</w:t>
      </w:r>
      <w:r>
        <w:rPr>
          <w:b/>
          <w:sz w:val="12"/>
          <w:szCs w:val="12"/>
        </w:rPr>
        <w:t xml:space="preserve">Субъект </w:t>
      </w:r>
      <w:r>
        <w:rPr>
          <w:sz w:val="12"/>
          <w:szCs w:val="12"/>
        </w:rPr>
        <w:t>квалифицированного и особо квалифицированного состава хулиган</w:t>
        <w:softHyphen/>
        <w:t xml:space="preserve">ства - любое лицо, достигшее 14 лет. </w:t>
      </w:r>
      <w:r>
        <w:rPr>
          <w:b/>
          <w:sz w:val="12"/>
          <w:szCs w:val="12"/>
        </w:rPr>
        <w:t xml:space="preserve">Квалифицирующие признаки (ч. 2 ст. 213 УК РФ): </w:t>
      </w:r>
      <w:r>
        <w:rPr>
          <w:sz w:val="12"/>
          <w:szCs w:val="12"/>
        </w:rPr>
        <w:t>преступление -совершено организованной группой, группой лиц по предвари</w:t>
        <w:softHyphen/>
        <w:t>тельному сговору или организованной группой 35 УК РФ);преступление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п. "б"). Представителем власти признается долж</w:t>
        <w:softHyphen/>
        <w:t>ностное лицо правоохранительного или контролирующего органа, а также иное должностное лицо, наделенное в установленном законом порядке распорядитель</w:t>
        <w:softHyphen/>
        <w:t>ными полномочиями в отношении лиц, не находящихся от него в служебной зави</w:t>
        <w:softHyphen/>
        <w:t>симости (дружинники, общественные инспекторы, сотрудники милиции, ФСБ, прокуратуры, суда и др.). Если сопротивление было оказано уже после прекращения хулиганских действий, в частности, в связи с последующим задержанием виновно</w:t>
        <w:softHyphen/>
        <w:t>го, то содеянное не должно рассматриваться как квалифицирующее обстоятельство хулиганства и подлежит квалификации по совокупности с простым составом хули</w:t>
        <w:softHyphen/>
        <w:t>ганства (то есть по ч. 1 ст. 213 УК РФ);преступление совершено лицом, ранее судимым за хулиганство (п. "в").</w:t>
      </w:r>
      <w:r>
        <w:rPr>
          <w:b/>
          <w:sz w:val="12"/>
          <w:szCs w:val="12"/>
        </w:rPr>
        <w:t xml:space="preserve">Особоквалифицирующие. </w:t>
      </w:r>
      <w:r>
        <w:rPr>
          <w:sz w:val="12"/>
          <w:szCs w:val="12"/>
        </w:rPr>
        <w:t>213 УК РФ: преступление совершено с применением оружия или предметов, используе</w:t>
        <w:softHyphen/>
        <w:t>мых в качестве оружия; если оружие у виновного лица находилось незаконно, то содеянное дополнительно квалифицируется по ст. 222 УК РФ.</w:t>
      </w:r>
    </w:p>
    <w:p>
      <w:pPr>
        <w:pStyle w:val="Normal"/>
        <w:shd w:fill="FFFFFF" w:val="clear"/>
        <w:jc w:val="both"/>
        <w:rPr/>
      </w:pPr>
      <w:r>
        <w:rPr>
          <w:b/>
          <w:sz w:val="12"/>
          <w:szCs w:val="12"/>
        </w:rPr>
        <w:t xml:space="preserve">Вандализм (ст. 214 УК РФ)Объект преступления </w:t>
      </w:r>
      <w:r>
        <w:rPr>
          <w:sz w:val="12"/>
          <w:szCs w:val="12"/>
        </w:rPr>
        <w:t>- общественная нравственность и порядок.</w:t>
      </w:r>
      <w:r>
        <w:rPr>
          <w:b/>
          <w:sz w:val="12"/>
          <w:szCs w:val="12"/>
        </w:rPr>
        <w:t>Объективная сторона:</w:t>
      </w:r>
      <w:r>
        <w:rPr>
          <w:sz w:val="12"/>
          <w:szCs w:val="12"/>
        </w:rPr>
        <w:t>заключается в осквернении зданий или иных сооружений либо порче имуще</w:t>
        <w:softHyphen/>
        <w:t>ства на общественном транспорте или в иных общественных местах.Осквернение - это нанесение на здания или сооружения (дома, памятники, административные корпуса, заборы и т. д.) надписей или рисунков непристойного (часто нецензурного) содержания.Порча имущества - это его уничтожение или повреждение. При этом портится имущество в общественных местах (транспорт, кинотеатры, классные аудитории и др.).Осквернение или порча мест захоронения, надмогильных сооружений или клад</w:t>
        <w:softHyphen/>
        <w:t>бищенских зданий квалифицируется по специальной статье (ст. 244 УК РФ).</w:t>
      </w:r>
      <w:r>
        <w:rPr>
          <w:b/>
          <w:sz w:val="12"/>
          <w:szCs w:val="12"/>
        </w:rPr>
        <w:t xml:space="preserve">Субъективная сторона - </w:t>
      </w:r>
      <w:r>
        <w:rPr>
          <w:sz w:val="12"/>
          <w:szCs w:val="12"/>
        </w:rPr>
        <w:t>прямой умысел.Мотивы преступления на квалификацию не влияют (националистические, из мести, хулиганские и т. д.).</w:t>
      </w:r>
      <w:r>
        <w:rPr>
          <w:b/>
          <w:sz w:val="12"/>
          <w:szCs w:val="12"/>
        </w:rPr>
        <w:t xml:space="preserve">Субъект преступления </w:t>
      </w:r>
      <w:r>
        <w:rPr>
          <w:sz w:val="12"/>
          <w:szCs w:val="12"/>
        </w:rPr>
        <w:t>- любое лицо, достигшее 14 лет. Форм.  приз. окон с момента осквер-яили порчи.</w:t>
      </w:r>
    </w:p>
    <w:p>
      <w:pPr>
        <w:pStyle w:val="Normal"/>
        <w:shd w:fill="FFFFFF" w:val="clea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pPr>
      <w:r>
        <w:rPr>
          <w:b/>
          <w:bCs/>
          <w:sz w:val="12"/>
          <w:szCs w:val="12"/>
        </w:rPr>
        <w:t>74. организац преступ сооб-ва(ст 210).</w:t>
      </w:r>
      <w:r>
        <w:rPr>
          <w:sz w:val="12"/>
          <w:szCs w:val="12"/>
        </w:rPr>
        <w:t xml:space="preserve"> 1.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2. Участие в преступном сообществе (преступной организации) либо в объединении организаторов, руководителей или иных представителей организованных групп  3. Деяния, предусмотренные частями первой или второй настоящей статьи, совершенные лицом с использованием своего служебного положения Лицо, добровольно прекратившее участие в преступном сообществе (преступной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 и активно способствовавшее раскрытию или пресечению этого преступления, освобождается от уголовной ответственности, если в его действиях не содержится иного состава преступления. Об. общ и гос без-ть.ПРест сооб-во- это группа из 2 и более лиц струк. орг. для занятия прест Дея-ти. От банды отл1) занятие иной запр. з-ом Дея-ти с нарк, фальшивоманеч-ва и тд. 2) воор.  не связ с нападение в отл. от банды.В УК60- было ст 72 «Организац или участ в антисовет орг-ии». Об-общ безоп. Об стор-создан преступ сооб-ва(преступ орг-ии) для совершен тяж или особо тяж преступ; рук-во таким сооб-вом или входящ в него структур подразделен. Признаки: организ-ть и сплоч-ть(четкое распределен ролей м/у преступ-ми, тщат планирован преступ акций, сис-ма контроля и т.д.). спец цель-совершен тяж(ст 15 до 10 лет лишен своб) и особо тяж преступ(ст 15 лишен своб свыше 10 лет или более строг наказан). Создан сооб-ва- люб дейст результ </w:t>
      </w:r>
      <w:r>
        <w:rPr>
          <w:sz w:val="12"/>
          <w:szCs w:val="12"/>
          <w:lang w:val="en-US"/>
        </w:rPr>
        <w:t>j</w:t>
      </w:r>
      <w:r>
        <w:rPr>
          <w:sz w:val="12"/>
          <w:szCs w:val="12"/>
        </w:rPr>
        <w:t xml:space="preserve"> стало его образован. Руков-во престу сооб-вом- означ управлен им- дача обязат к исполне указан, распределен ролей, разработка плана. Участ в преступ сооб-ве – членство в нем, участ в соверш преступ деяний, финансирован его деят-ти. Преступ счит окончен с момента совершен одного из преступ дейст (см выше). Суб стор- прямой умысел. Суб- люб лицо достиг 16 лет.</w:t>
      </w:r>
    </w:p>
    <w:p>
      <w:pPr>
        <w:pStyle w:val="Normal"/>
        <w:shd w:fill="FFFFFF" w:val="clear"/>
        <w:jc w:val="both"/>
        <w:rPr>
          <w:b/>
          <w:b/>
          <w:sz w:val="12"/>
          <w:szCs w:val="12"/>
        </w:rPr>
      </w:pPr>
      <w:r>
        <w:rPr>
          <w:b/>
          <w:sz w:val="12"/>
          <w:szCs w:val="12"/>
        </w:rPr>
      </w:r>
    </w:p>
    <w:p>
      <w:pPr>
        <w:pStyle w:val="ConsNormal"/>
        <w:widowControl/>
        <w:ind w:hanging="0"/>
        <w:jc w:val="both"/>
        <w:rPr/>
      </w:pPr>
      <w:r>
        <w:rPr>
          <w:b/>
          <w:sz w:val="12"/>
          <w:szCs w:val="12"/>
        </w:rPr>
        <w:t xml:space="preserve">75. Бандитизм (ст. 209 УК РФ) </w:t>
      </w:r>
      <w:r>
        <w:rPr>
          <w:sz w:val="12"/>
          <w:szCs w:val="12"/>
        </w:rPr>
        <w:t xml:space="preserve">1. Создание устойчивой вооруженной группы (банды) в целях нападения на граждан или организации, а равно руководство такой группой (бандой) - 2. Участие в устойчивой вооруженной группе (банде) или в совершаемых ею нападениях - 3. Деяния, предусмотренные частями первой или второй настоящей статьи, совершенные лицом с использованием своего служебного положения, - </w:t>
      </w:r>
      <w:r>
        <w:rPr>
          <w:b/>
          <w:sz w:val="12"/>
          <w:szCs w:val="12"/>
        </w:rPr>
        <w:t xml:space="preserve">Объект преступления - </w:t>
      </w:r>
      <w:r>
        <w:rPr>
          <w:sz w:val="12"/>
          <w:szCs w:val="12"/>
        </w:rPr>
        <w:t xml:space="preserve">общественная безопасность. </w:t>
      </w:r>
      <w:r>
        <w:rPr>
          <w:b/>
          <w:sz w:val="12"/>
          <w:szCs w:val="12"/>
        </w:rPr>
        <w:t>Объективная сторона:</w:t>
      </w:r>
      <w:r>
        <w:rPr>
          <w:sz w:val="12"/>
          <w:szCs w:val="12"/>
        </w:rPr>
        <w:t>включает создание устойчивой вооруженной группы (банды) в целях нападе</w:t>
        <w:softHyphen/>
        <w:t>ния на граждан или организации; руководство бандой; участие в банде или в совершаемых ею нападений.</w:t>
      </w:r>
      <w:r>
        <w:rPr>
          <w:i/>
          <w:sz w:val="12"/>
          <w:szCs w:val="12"/>
        </w:rPr>
        <w:t xml:space="preserve">Банда </w:t>
      </w:r>
      <w:r>
        <w:rPr>
          <w:sz w:val="12"/>
          <w:szCs w:val="12"/>
        </w:rPr>
        <w:t>как особое образование характеризуется следующими признаками: на</w:t>
        <w:softHyphen/>
        <w:t>личие двух или более лиц (то есть группа); устойчивость (в том числе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существова</w:t>
        <w:softHyphen/>
        <w:t>ния банды, количество совершенных ею преступлений и др.); вооруженность (на</w:t>
        <w:softHyphen/>
        <w:t>личие огнестрельного или холодного оружия у хотя бы одного из членов банды и осведомленность об этом других ее членов, которые при этом допускали возмож</w:t>
        <w:softHyphen/>
        <w:t>ность его применения);особая цель - совершение нападения на граждан или организаций;нападение - это действия, направленные на достижение преступного результата путем применения насилия над потерпевшим либо создания реальной угрозы его применения. Нападение вооруженной банды следует считать состоявшимся и в тех случаях, когда имевшееся у членов банды оружие не применялось.Создание банды - это любые действия, результатом которых стало ее образова</w:t>
        <w:softHyphen/>
        <w:t>ние как устойчивой вооруженной группы. Такие действия могут выражаться в сго</w:t>
        <w:softHyphen/>
        <w:t>воре, подыскании соучастников, приобретении оружия, разработке планов и рас</w:t>
        <w:softHyphen/>
        <w:t>пределении ролей между членами банды и др.Руководство бандой означает управление ею (дача обязательных к исполнению указаний и приказов, распределение ролей между членами банды, разработка пла</w:t>
        <w:softHyphen/>
        <w:t>на действий и т. д.).Участие в банде означает членство в ней и, соответственно, участие в совершае</w:t>
        <w:softHyphen/>
        <w:t>мых бандой нападениях, финансирование ее деятельности, предоставление докумен</w:t>
        <w:softHyphen/>
        <w:t>тации, установление контактов с работниками правоохранительных органов и др.Участие в совершаемых бандой нападениях - это действия лиц, которые хотя и не являются членами банды, однако непосредственно участвовали хотя бы в од</w:t>
        <w:softHyphen/>
        <w:t>ном нападении банды.Бандитизм считается оконченным преступлением с момента совершения хотя бы одного из вышеперечисленных действий (например, создание банды).</w:t>
      </w:r>
      <w:r>
        <w:rPr>
          <w:b/>
          <w:sz w:val="12"/>
          <w:szCs w:val="12"/>
        </w:rPr>
        <w:t xml:space="preserve">Субъективная сторона </w:t>
      </w:r>
      <w:r>
        <w:rPr>
          <w:sz w:val="12"/>
          <w:szCs w:val="12"/>
        </w:rPr>
        <w:t>- прямой умысел и специальная цель: совершение нападений на граждан или организации.</w:t>
      </w:r>
      <w:r>
        <w:rPr>
          <w:b/>
          <w:sz w:val="12"/>
          <w:szCs w:val="12"/>
        </w:rPr>
        <w:t xml:space="preserve">Субъект преступления </w:t>
      </w:r>
      <w:r>
        <w:rPr>
          <w:sz w:val="12"/>
          <w:szCs w:val="12"/>
        </w:rPr>
        <w:t>- любое лицо, достигшее 16 лет.Лицо, не достигшее 16 лет и совершившее преступление в составе банды, несет ответственность не по ст. 209 УК РФ, а по конкретным статьям (например, ст. 112 "Умышленное причинение средней тяжести вреда здоровью")</w:t>
      </w:r>
    </w:p>
    <w:p>
      <w:pPr>
        <w:pStyle w:val="Normal"/>
        <w:shd w:fill="FFFFFF" w:val="clear"/>
        <w:jc w:val="both"/>
        <w:rPr>
          <w:b/>
          <w:b/>
          <w:sz w:val="12"/>
          <w:szCs w:val="12"/>
        </w:rPr>
      </w:pPr>
      <w:r>
        <w:rPr>
          <w:b/>
          <w:sz w:val="12"/>
          <w:szCs w:val="12"/>
        </w:rPr>
      </w:r>
    </w:p>
    <w:p>
      <w:pPr>
        <w:pStyle w:val="Normal"/>
        <w:shd w:fill="FFFFFF" w:val="clear"/>
        <w:jc w:val="both"/>
        <w:rPr>
          <w:sz w:val="12"/>
          <w:szCs w:val="12"/>
        </w:rPr>
      </w:pPr>
      <w:r>
        <w:rPr>
          <w:b/>
          <w:sz w:val="12"/>
          <w:szCs w:val="12"/>
        </w:rPr>
        <w:t xml:space="preserve">76. Захват заложника (ст. 206 УК РФ)Объект преступления </w:t>
      </w:r>
      <w:r>
        <w:rPr>
          <w:sz w:val="12"/>
          <w:szCs w:val="12"/>
        </w:rPr>
        <w:t xml:space="preserve">- общественная безопасность и, в частности, личная свобода и неприкосновенность человека. </w:t>
      </w:r>
      <w:r>
        <w:rPr>
          <w:b/>
          <w:sz w:val="12"/>
          <w:szCs w:val="12"/>
        </w:rPr>
        <w:t xml:space="preserve">Объективная сторона преступления: </w:t>
      </w:r>
      <w:r>
        <w:rPr>
          <w:sz w:val="12"/>
          <w:szCs w:val="12"/>
        </w:rPr>
        <w:t>состоит в захвате или удержании лица в качестве заложника, совершенных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Захват заложника - это незаконное физическое ограничение свободы человека;удержание в качестве заложника - это незаконное воспрепятствование в воз</w:t>
        <w:softHyphen/>
        <w:t>вращении лицу свободы;условием освобождения заложника является выполнение государством, орга</w:t>
        <w:softHyphen/>
        <w:t>низацией или гражданином требований преступника совершить какие-либо дей</w:t>
        <w:softHyphen/>
        <w:t>ствия или воздержаться от их совершения;характер предъявляемых требований может быть самым различным: выезд за границу, предоставление крупной суммы денег, оружия или наркотиков, осво</w:t>
        <w:softHyphen/>
        <w:t>бождение из заключения определенных лиц, обеспечить встречу с работниками средств массовой информации и др.;при захвате заложника, в отличие от похищения человека (ст. 126 УК РФ), требования о выполнении определенных действий предъявляются открыто, более того, это часто делается намеренно.</w:t>
      </w:r>
      <w:r>
        <w:rPr>
          <w:b/>
          <w:sz w:val="12"/>
          <w:szCs w:val="12"/>
        </w:rPr>
        <w:t xml:space="preserve">Субъективная сторона - </w:t>
      </w:r>
      <w:r>
        <w:rPr>
          <w:sz w:val="12"/>
          <w:szCs w:val="12"/>
        </w:rPr>
        <w:t>прямой умысел.Цель захвата заложника - добиться выполнения или воздержания от выполне</w:t>
        <w:softHyphen/>
        <w:t>ния определенных действий.</w:t>
      </w:r>
      <w:r>
        <w:rPr>
          <w:b/>
          <w:sz w:val="12"/>
          <w:szCs w:val="12"/>
        </w:rPr>
        <w:t xml:space="preserve">Субъект преступления </w:t>
      </w:r>
      <w:r>
        <w:rPr>
          <w:sz w:val="12"/>
          <w:szCs w:val="12"/>
        </w:rPr>
        <w:t xml:space="preserve">- любое лицо, достигшее 14 лет.В целях предупреждения наступления возможных последствий преступления УК РФ установил, что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 (например, незаконное хранение оружия). </w:t>
      </w:r>
      <w:r>
        <w:rPr>
          <w:b/>
          <w:sz w:val="12"/>
          <w:szCs w:val="12"/>
        </w:rPr>
        <w:t xml:space="preserve">Квалифицирующие признаки (ч. 2 ст. </w:t>
      </w:r>
      <w:r>
        <w:rPr>
          <w:sz w:val="12"/>
          <w:szCs w:val="12"/>
        </w:rPr>
        <w:t xml:space="preserve">206 УК РФ): совершение преступления группой лиц по предварительному сговору (п. </w:t>
      </w:r>
      <w:r>
        <w:rPr>
          <w:sz w:val="12"/>
          <w:szCs w:val="12"/>
          <w:lang w:val="en-US"/>
        </w:rPr>
        <w:t>V</w:t>
      </w:r>
      <w:r>
        <w:rPr>
          <w:sz w:val="12"/>
          <w:szCs w:val="12"/>
        </w:rPr>
        <w:t xml:space="preserve">) (ст. 35 УК РФ);совершение преступления неоднократно (п. </w:t>
      </w:r>
      <w:r>
        <w:rPr>
          <w:sz w:val="12"/>
          <w:szCs w:val="12"/>
          <w:vertAlign w:val="superscript"/>
        </w:rPr>
        <w:t>и</w:t>
      </w:r>
      <w:r>
        <w:rPr>
          <w:sz w:val="12"/>
          <w:szCs w:val="12"/>
        </w:rPr>
        <w:t>б") (ст. 16 УК РФ);совершение преступления с применением насилия, опасного для жизни или здоровья (включая легкий вред здоровью) (п. в);совершение преступления с применением оружия или предметов, используемых в качестве оружия (п. "г"). Не относятся к огнестрельному оружию газовые, сигналь</w:t>
        <w:softHyphen/>
        <w:t>ные, стартовые, строительно-монтажные пистолеты, а также револьверы;совершение преступления в отношении заведомо несовершеннолетнего, то есть лица, не достигшего 18 лет;совершение преступления в отношении женщины, заведомо для виновного находящейся в состоянии беременности;совершение преступления в отношении двух или более лиц (умысел преступ</w:t>
        <w:softHyphen/>
        <w:t>ника направлен на захват одновременно именно двух или более лиц);совершение преступления из корыстных побуждений или по найму (независи</w:t>
        <w:softHyphen/>
        <w:t>мо от того, когда виновное лицо получило вознаграждение: до совершения пре</w:t>
        <w:softHyphen/>
        <w:t xml:space="preserve">ступления или после него). </w:t>
      </w:r>
      <w:r>
        <w:rPr>
          <w:b/>
          <w:sz w:val="12"/>
          <w:szCs w:val="12"/>
        </w:rPr>
        <w:t xml:space="preserve">Особоквалифицирующие признаки (ч. 3 ст. </w:t>
      </w:r>
      <w:r>
        <w:rPr>
          <w:sz w:val="12"/>
          <w:szCs w:val="12"/>
        </w:rPr>
        <w:t>206 УК РФ): совершение преступления организованной группой (ст. 35 УК РФ);последствия в виде неосторожной смерти человека либо иных тяжких послед</w:t>
        <w:softHyphen/>
        <w:t>ствий (осложнение международных отношений, возникновение паники или мас</w:t>
        <w:softHyphen/>
        <w:t>совых беспорядков, межнациональных конфликтов).</w:t>
      </w:r>
      <w:r>
        <w:rPr>
          <w:b/>
          <w:sz w:val="12"/>
          <w:szCs w:val="12"/>
        </w:rPr>
        <w:t>Похищение человека (ст. 126 УК РФ)Объект преступления:</w:t>
      </w:r>
      <w:r>
        <w:rPr>
          <w:sz w:val="12"/>
          <w:szCs w:val="12"/>
        </w:rPr>
        <w:t>непосредственный объект - личная (то есть физическая) свобода человека.</w:t>
      </w:r>
      <w:r>
        <w:rPr>
          <w:b/>
          <w:sz w:val="12"/>
          <w:szCs w:val="12"/>
        </w:rPr>
        <w:t>Объективная сторона преступления:</w:t>
      </w:r>
      <w:r>
        <w:rPr>
          <w:sz w:val="12"/>
          <w:szCs w:val="12"/>
        </w:rPr>
        <w:t>состоит в тайном или открытом деянии в виде завладения (захвата) живым человеком против его воли, сопряженного с последующим лишением свободы;согласие человека на тайное перемещение, а также завладение ребенком одним из родителей, бабушкой или дедом, совершенное в интересах этого ребенка.Преступление считается оконченным с момента фактического захвата и пере</w:t>
        <w:softHyphen/>
        <w:t>мещения на некоторое время в другое место.</w:t>
      </w:r>
      <w:r>
        <w:rPr>
          <w:b/>
          <w:sz w:val="12"/>
          <w:szCs w:val="12"/>
        </w:rPr>
        <w:t>Субъективная сторона преступления:</w:t>
      </w:r>
    </w:p>
    <w:p>
      <w:pPr>
        <w:pStyle w:val="ConsNormal"/>
        <w:widowControl/>
        <w:ind w:hanging="0"/>
        <w:jc w:val="both"/>
        <w:rPr/>
      </w:pPr>
      <w:r>
        <w:rPr>
          <w:sz w:val="12"/>
          <w:szCs w:val="12"/>
        </w:rPr>
        <w:t>вина в форме прямого умысла.</w:t>
      </w:r>
      <w:r>
        <w:rPr>
          <w:b/>
          <w:sz w:val="12"/>
          <w:szCs w:val="12"/>
        </w:rPr>
        <w:t>Субъект преступления:</w:t>
      </w:r>
      <w:r>
        <w:rPr>
          <w:sz w:val="12"/>
          <w:szCs w:val="12"/>
        </w:rPr>
        <w:t>лицо, достигшее 14 лет.</w:t>
      </w:r>
      <w:r>
        <w:rPr>
          <w:b/>
          <w:sz w:val="12"/>
          <w:szCs w:val="12"/>
        </w:rPr>
        <w:t xml:space="preserve">Квалифицирующие признаки </w:t>
      </w:r>
      <w:r>
        <w:rPr>
          <w:sz w:val="12"/>
          <w:szCs w:val="12"/>
        </w:rPr>
        <w:t>2. Те же деяния, совершенные: а) группой лиц по предварительному сговору; в) с применением насилия, опасного для жизни или здоровья; г) с применением оружия или предметов, используемых в качестве оружия; д) в отношении заведомо несовершеннолетнего; е) в отношении женщины, заведомо для виновного находящейся в состоянии беременности; ж) в отношении двух или более лиц; з) из корыстных побуждений или по найму, 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 Окон счит с момента факт захвата, лишение свободы – форм.</w:t>
      </w:r>
    </w:p>
    <w:p>
      <w:pPr>
        <w:pStyle w:val="Normal"/>
        <w:shd w:fill="FFFFFF" w:val="clear"/>
        <w:jc w:val="both"/>
        <w:rPr>
          <w:sz w:val="12"/>
          <w:szCs w:val="12"/>
        </w:rPr>
      </w:pPr>
      <w:r>
        <w:rPr>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b/>
          <w:b/>
          <w:sz w:val="12"/>
          <w:szCs w:val="12"/>
        </w:rPr>
      </w:pPr>
      <w:r>
        <w:rPr>
          <w:b/>
          <w:sz w:val="12"/>
          <w:szCs w:val="12"/>
        </w:rPr>
      </w:r>
    </w:p>
    <w:p>
      <w:pPr>
        <w:pStyle w:val="ConsNormal"/>
        <w:widowControl/>
        <w:ind w:hanging="0"/>
        <w:jc w:val="both"/>
        <w:rPr/>
      </w:pPr>
      <w:r>
        <w:rPr>
          <w:b/>
          <w:sz w:val="12"/>
          <w:szCs w:val="12"/>
        </w:rPr>
        <w:t xml:space="preserve">77. Терроризм (ст. 205 УК РФ)Объект преступления </w:t>
      </w:r>
      <w:r>
        <w:rPr>
          <w:sz w:val="12"/>
          <w:szCs w:val="12"/>
        </w:rPr>
        <w:t xml:space="preserve"> </w:t>
        <w:tab/>
        <w:t xml:space="preserve">общ. без-ть- умысел-создание об-ки страха, неувер-ти т.о. оказать давление на власть в целях изм их Дея-ти в инт. преступника. </w:t>
      </w:r>
      <w:r>
        <w:rPr>
          <w:b/>
          <w:sz w:val="12"/>
          <w:szCs w:val="12"/>
        </w:rPr>
        <w:t>Объективная сторона преступления:</w:t>
      </w:r>
      <w:r>
        <w:rPr>
          <w:sz w:val="12"/>
          <w:szCs w:val="12"/>
        </w:rPr>
        <w:t>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 2. Те же деяния, совершенные: а) группой лиц по предварительному сговору; в) с применением огнестрельного оружия, - 3.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 Мат.- Преступление считается оконченным с момента совершения действий, созда</w:t>
        <w:softHyphen/>
        <w:t>ющих опасность гибели людей; причинения значительного имущественного ущерба; наступления иных общественно опасных последствий. Иные общественно опасные последствия - это аналогичные по характеру последствия в виде причинения раз</w:t>
        <w:softHyphen/>
        <w:t>личного рода вреда здоровью граждан, дезорганизации деятельности важного про</w:t>
        <w:softHyphen/>
        <w:t>изводственного объекта, возникновения паники, массовых беспорядков, ухудше</w:t>
        <w:softHyphen/>
        <w:t>ния экологической обстановки на территории, распространения эпидемии и др.Фактическое причинение вреда здоровью, существенного имущественного вре</w:t>
        <w:softHyphen/>
        <w:t>да и др. образует квалифицированный состав терроризма либо требует дополнитель</w:t>
        <w:softHyphen/>
        <w:t>ной квалификации по иным статьям УК РФ (например, ст. 167 УК РФ).Лицо, участвовавшее в подготовке акта терроризма, освобождается от уголовной ответственности, если: оно своим своевременным предупреждением органов власти или иным способом способствовало предотвращению осуществления акта терроризма; в его действиях отсутствует иной состав преступления (примечание к ст. 205 УК РФ).</w:t>
      </w:r>
      <w:r>
        <w:rPr>
          <w:b/>
          <w:sz w:val="12"/>
          <w:szCs w:val="12"/>
        </w:rPr>
        <w:t xml:space="preserve">Субъективная сторона </w:t>
      </w:r>
      <w:r>
        <w:rPr>
          <w:sz w:val="12"/>
          <w:szCs w:val="12"/>
        </w:rPr>
        <w:t>- прямой умысел, а также особая цель. Цель совершения терроризма: нарушение общественной безопасности; устраше</w:t>
        <w:softHyphen/>
        <w:t xml:space="preserve">ние населения; оказание воздействия на принятие решений органами власти. </w:t>
      </w:r>
      <w:r>
        <w:rPr>
          <w:b/>
          <w:sz w:val="12"/>
          <w:szCs w:val="12"/>
        </w:rPr>
        <w:t xml:space="preserve">Субъект преступления </w:t>
      </w:r>
      <w:r>
        <w:rPr>
          <w:sz w:val="12"/>
          <w:szCs w:val="12"/>
        </w:rPr>
        <w:t>- любое лицо, достигшее 14 лет..</w:t>
      </w:r>
      <w:r>
        <w:rPr>
          <w:b/>
          <w:bCs/>
          <w:sz w:val="12"/>
          <w:szCs w:val="12"/>
        </w:rPr>
        <w:t>Диверсия(ст 281):</w:t>
      </w:r>
      <w:r>
        <w:rPr>
          <w:sz w:val="12"/>
          <w:szCs w:val="12"/>
        </w:rPr>
        <w:t xml:space="preserve"> об- непосредствен-эконом безоп-ть(защищ жизненно важн интересов РФ в обл финансов, науки, произ-ва) и обороносп-ть РФ(счов-ть полит, эконом, воен, соц, прав и иных мер по подгот к вооружен защите от внутрен и внеш посяг-в).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w:t>
      </w:r>
    </w:p>
    <w:p>
      <w:pPr>
        <w:pStyle w:val="Normal"/>
        <w:shd w:fill="FFFFFF" w:val="clea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shd w:fill="FFFFFF" w:val="clea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sz w:val="12"/>
          <w:szCs w:val="12"/>
        </w:rPr>
        <w:t>79.Торговля людьми(ст 127.1)</w:t>
      </w:r>
      <w:r>
        <w:rPr>
          <w:sz w:val="12"/>
          <w:szCs w:val="12"/>
        </w:rPr>
        <w:t xml:space="preserve">  Об: против чести и дост личности. Объек. сторона торговля людьми, то есть купля-продажа человека либо его вербовка, перевозка, передача, укрывательство или получение, совершенные в целях его эксплуатации, - 2. То же деяние, совершенное: а) в отношении двух или более лиц; б) в отношении заведомо несовершеннолетнего; в) лицом с использованием своего служебного положения; г) с перемещением потерпевшего через Государственную границу Российской Федерации или с незаконным удержанием его за границей; д) с использованием поддельных документов, а равно с изъятием, сокрытием либо уничтожением документов, удостоверяющих личность потерпевшего; е) с применением насилия или с угрозой его применения; ж) в целях изъятия у потерпевшего органов или тканей, - 3. Деяния, предусмотренные частями первой или второй настоящей статьи: а) повлекшие по неосторожности смерть, причинение тяжкого вреда здоровью потерпевшего или иные тяжкие последствия; б) совершенные способом, опасным для жизни и здоровья многих людей; в) совершенные организованной группой, - Примечания. 1. Лицо, впервые совершившее деяние, предусмотренно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 2. Под эксплуатацией человека в настоящей статье понимаются использование занятия проституцией другими лицами и иные формы сексуальной эксплуатации, рабский труд (услуги), подневольное состояние, а равно изъятие его органов или тканей. </w:t>
      </w:r>
    </w:p>
    <w:p>
      <w:pPr>
        <w:pStyle w:val="Normal"/>
        <w:shd w:fill="FFFFFF" w:val="clear"/>
        <w:tabs>
          <w:tab w:val="clear" w:pos="708"/>
          <w:tab w:val="left" w:pos="3015" w:leader="none"/>
        </w:tabs>
        <w:jc w:val="both"/>
        <w:rPr>
          <w:b/>
          <w:b/>
          <w:bCs/>
          <w:sz w:val="12"/>
          <w:szCs w:val="12"/>
        </w:rPr>
      </w:pPr>
      <w:r>
        <w:rPr>
          <w:b/>
          <w:bCs/>
          <w:sz w:val="12"/>
          <w:szCs w:val="12"/>
        </w:rPr>
        <w:tab/>
      </w:r>
    </w:p>
    <w:p>
      <w:pPr>
        <w:pStyle w:val="ConsNormal"/>
        <w:widowControl/>
        <w:ind w:hanging="0"/>
        <w:jc w:val="both"/>
        <w:rPr/>
      </w:pPr>
      <w:r>
        <w:rPr>
          <w:b/>
          <w:sz w:val="12"/>
          <w:szCs w:val="12"/>
        </w:rPr>
        <w:t>80. Организация или содержание притонов</w:t>
      </w:r>
      <w:r>
        <w:rPr>
          <w:sz w:val="12"/>
          <w:szCs w:val="12"/>
        </w:rPr>
        <w:t xml:space="preserve"> </w:t>
      </w:r>
      <w:r>
        <w:rPr>
          <w:b/>
          <w:sz w:val="12"/>
          <w:szCs w:val="12"/>
        </w:rPr>
        <w:t xml:space="preserve">для занятия проституцией (ст. 241 УК РФ) </w:t>
      </w:r>
      <w:r>
        <w:rPr>
          <w:sz w:val="12"/>
          <w:szCs w:val="12"/>
        </w:rPr>
        <w:t xml:space="preserve">1. 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 2. Те же деяния, совершенные: а) лицом с использованием своего служебного положения; б) с применением насилия или с угрозой его применения; в) с использованием для занятия проституцией заведомо несовершеннолетних, - 3. Деяния, предусмотренные частями первой или второй настоящей статьи, совершенные с использованием для занятия проституцией лиц, заведомо не достигших четырнадцатилетнего возраста,  </w:t>
      </w:r>
      <w:r>
        <w:rPr>
          <w:b/>
          <w:sz w:val="12"/>
          <w:szCs w:val="12"/>
        </w:rPr>
        <w:t xml:space="preserve">Объект преступления </w:t>
      </w:r>
      <w:r>
        <w:rPr>
          <w:sz w:val="12"/>
          <w:szCs w:val="12"/>
        </w:rPr>
        <w:t>- общественная нравственность и здоровье личности.</w:t>
      </w:r>
      <w:r>
        <w:rPr>
          <w:b/>
          <w:sz w:val="12"/>
          <w:szCs w:val="12"/>
        </w:rPr>
        <w:t>Объективная сторона:</w:t>
      </w:r>
      <w:r>
        <w:rPr>
          <w:sz w:val="12"/>
          <w:szCs w:val="12"/>
        </w:rPr>
        <w:t>Притон –это помещение жилого и нежилого дома, которое приспосабливается для специальных целей; это постоянное или временное помещение, которое используется для занятия проституцией (квартира, комната, машина и др.).Организация притона - это любые действия по его созданию (подыскание соответ</w:t>
        <w:softHyphen/>
        <w:t>ствующего помещения, его комплектация и оборудование, поиск сообщников и по</w:t>
        <w:softHyphen/>
        <w:t>тенциальных клиентов, реклама, сбор средств на открытие притона и др.).Содержание притона - это обеспечение его функционирования (финансирова</w:t>
        <w:softHyphen/>
        <w:t>ние, охрана, подбор проституток, поддержание в соответствующем состоянии и т. д.).</w:t>
      </w:r>
      <w:r>
        <w:rPr>
          <w:b/>
          <w:sz w:val="12"/>
          <w:szCs w:val="12"/>
        </w:rPr>
        <w:t xml:space="preserve">Субъективная сторона </w:t>
      </w:r>
      <w:r>
        <w:rPr>
          <w:sz w:val="12"/>
          <w:szCs w:val="12"/>
        </w:rPr>
        <w:t>- прямой умысел.При этом не имеет значения, преследовал ли виновный корыстную цель или нет.</w:t>
      </w:r>
      <w:r>
        <w:rPr>
          <w:b/>
          <w:sz w:val="12"/>
          <w:szCs w:val="12"/>
        </w:rPr>
        <w:t xml:space="preserve">Субъект преступления - </w:t>
      </w:r>
      <w:r>
        <w:rPr>
          <w:sz w:val="12"/>
          <w:szCs w:val="12"/>
        </w:rPr>
        <w:t xml:space="preserve">лицо, достигшее 16 лет. Сутенер –лицо которое обеспечивает охрану, работу субъекту. </w:t>
      </w:r>
    </w:p>
    <w:p>
      <w:pPr>
        <w:pStyle w:val="Normal"/>
        <w:jc w:val="both"/>
        <w:rPr>
          <w:sz w:val="20"/>
          <w:szCs w:val="20"/>
        </w:rPr>
      </w:pPr>
      <w:r>
        <w:rPr>
          <w:sz w:val="20"/>
          <w:szCs w:val="20"/>
        </w:rPr>
      </w:r>
    </w:p>
    <w:p>
      <w:pPr>
        <w:pStyle w:val="Normal"/>
        <w:jc w:val="both"/>
        <w:rPr>
          <w:sz w:val="12"/>
          <w:szCs w:val="12"/>
        </w:rPr>
      </w:pPr>
      <w:r>
        <w:rPr>
          <w:sz w:val="12"/>
          <w:szCs w:val="12"/>
        </w:rPr>
      </w:r>
    </w:p>
    <w:sectPr>
      <w:type w:val="nextPage"/>
      <w:pgSz w:w="11906" w:h="16838"/>
      <w:pgMar w:left="1701" w:right="72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hd w:fill="FFFFFF" w:val="clear"/>
      <w:spacing w:before="89" w:after="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9:17:00Z</dcterms:created>
  <dc:creator>Lily</dc:creator>
  <dc:description/>
  <dc:language>en-US</dc:language>
  <cp:lastModifiedBy>LUDA</cp:lastModifiedBy>
  <cp:lastPrinted>2005-01-23T01:23:00Z</cp:lastPrinted>
  <dcterms:modified xsi:type="dcterms:W3CDTF">2005-01-22T19:30:00Z</dcterms:modified>
  <cp:revision>12</cp:revision>
  <dc:subject/>
  <dc:title>11 Истяз: 1</dc:title>
</cp:coreProperties>
</file>