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 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онятие, сущность, криминалистическая характеристика терроризма. 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Определение терроризма…………………………………………... 4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орально-психологический аспект терроризма…………………. 5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40"/>
        <w:jc w:val="right"/>
        <w:rPr>
          <w:sz w:val="28"/>
          <w:szCs w:val="28"/>
        </w:rPr>
      </w:pPr>
      <w:r>
        <w:rPr>
          <w:sz w:val="28"/>
          <w:szCs w:val="28"/>
        </w:rPr>
        <w:t>Факторы, способствующие распространению терроризма……… 5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терроризма в Уголовном кодексе РФ……………... 8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Цели и мотивы терроризма………………………………………... 8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40"/>
        <w:jc w:val="right"/>
        <w:rPr>
          <w:sz w:val="28"/>
          <w:szCs w:val="28"/>
        </w:rPr>
      </w:pPr>
      <w:r>
        <w:rPr>
          <w:sz w:val="28"/>
          <w:szCs w:val="28"/>
        </w:rPr>
        <w:t>Рекомендации специалистов по борьбе с терроризмом………….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которые данные о терроризме……………………………………….. 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ерроризм в России……………………………………………………… 1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чины терроризма……………………………………………... 1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меры террористических актов……………………………….. 1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истема мер противодействия терроризму……………………...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Международный терроризм…………………………………………….. 1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Международный терроризм и мировой опыт борьбы с ним…… 1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Религиозный экстремизм…………………………………………  1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Примеры террористических актов………………………………..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..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pacing w:val="-3"/>
          <w:sz w:val="28"/>
          <w:szCs w:val="28"/>
        </w:rPr>
        <w:t>ХХ век, начало ХХ</w:t>
      </w: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 xml:space="preserve"> века стало временем неслыханного в истории террора — государственного, политического, национального, религиозного. </w:t>
      </w:r>
      <w:r>
        <w:rPr>
          <w:color w:val="000000"/>
          <w:spacing w:val="-2"/>
          <w:sz w:val="28"/>
          <w:szCs w:val="28"/>
        </w:rPr>
        <w:t xml:space="preserve">Тоталитарные тираны, политические авантюристы, религиозные </w:t>
      </w:r>
      <w:r>
        <w:rPr>
          <w:color w:val="000000"/>
          <w:spacing w:val="-1"/>
          <w:sz w:val="28"/>
          <w:szCs w:val="28"/>
        </w:rPr>
        <w:t>фанатики, националисты-сепаратисты, безумные и полубезум</w:t>
        <w:softHyphen/>
      </w:r>
      <w:r>
        <w:rPr>
          <w:color w:val="000000"/>
          <w:spacing w:val="-3"/>
          <w:sz w:val="28"/>
          <w:szCs w:val="28"/>
        </w:rPr>
        <w:t xml:space="preserve">ные “исправители” грешного человечества и просто проходимцы </w:t>
      </w:r>
      <w:r>
        <w:rPr>
          <w:color w:val="000000"/>
          <w:spacing w:val="4"/>
          <w:sz w:val="28"/>
          <w:szCs w:val="28"/>
        </w:rPr>
        <w:t xml:space="preserve">стали виновниками гибели миллионов безвинных жертв. И </w:t>
      </w:r>
      <w:r>
        <w:rPr>
          <w:color w:val="000000"/>
          <w:spacing w:val="-3"/>
          <w:sz w:val="28"/>
          <w:szCs w:val="28"/>
        </w:rPr>
        <w:t xml:space="preserve">сейчас мировое сообщество содрогается при сообщениях о все </w:t>
      </w:r>
      <w:r>
        <w:rPr>
          <w:color w:val="000000"/>
          <w:sz w:val="28"/>
          <w:szCs w:val="28"/>
        </w:rPr>
        <w:t>новых террористических акт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рроризм во всех его формах и проявлениях и по своим масштабам и интенсивности, по своей бесчеловечности и жестокости превратился ныне в одну из самых острых и злободневных проблем глобальной значим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о стало возможным  по  многим причинам,  среди  которых  есть  три  главные:  развитие  средств   массовой информации, которые информируют общественность  о  любом  теракте;  усиление международной преступности, во многом  по  своей  организационной  структуре схожей  с  террористическими  организациями;  развитие  науки   и   техники, породившее новые мобильные образцы оруж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ерроризм влечет за собой массовые человеческие жертвы, разрушаются духовные, материальные, культурные ценности. Он порождает ненависть и недоверие между социальными и национальными группами. Террористические акты привели к необходимости создания международной системы борьбы с ним. Терроризм относится к тем видам преступного насилия, жертвами которого могут стать невинные люди, любой, не имеющий отношения к конфликт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оследнее время сильно увеличилось количество террористических актов: для многих людей, групп и организаций терроризм стал лишь просто способом решения их проблем: политических, национальных, религиозных. К нему сейчас особенно часто прибегают те, которые иным путем не могут достичь успеха в открытом бою, политическом соперничестве реализации своих бредовых идей переустройства мира и всеобщего счастья.</w:t>
      </w:r>
    </w:p>
    <w:p>
      <w:pPr>
        <w:pStyle w:val="TextBodyIndent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штабность и жестокость проявления современного терроризма, необходимость непрерывной борьбы с ним прежде всего правовыми методиками, подтверждает актуальность выбранной темы.</w:t>
      </w:r>
    </w:p>
    <w:p>
      <w:pPr>
        <w:pStyle w:val="TextBodyIndent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Понятие, сущность, криминалистическая характеристика терроризма</w:t>
      </w:r>
    </w:p>
    <w:p>
      <w:pPr>
        <w:pStyle w:val="TextBodyIndent"/>
        <w:spacing w:lineRule="auto" w:line="240"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9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ределение терроризм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еррор (от лат. Terror – страх, ужас). В словаре русского языка С.  И. Ожегова сказано, что террор – устрашение  своих  политических  противников, выражающееся в физическом насилии, вплоть до уничтожения.</w:t>
      </w:r>
    </w:p>
    <w:p>
      <w:pPr>
        <w:pStyle w:val="TextBodyIndent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обычно определяет терроризм  на  уровне  эмоций:  в  массовом сознании терроризм воспринимается  как  ужас,  покушение  на  основы  бытия, происки нелюдей. Показательно, что даже официальные  лица  после  взрывов  в Москве часто называли террористов "существами"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нее  под  террором   подразумевалось   индивидуально   направленное проявление политического терроризма, выражавшееся в посягательстве на  жизнь государственного  или   общественного   деятеля.   В   действующем   Кодексе предусмотрена специальная норма о посягательстве на  жизнь  государственного или общественного деятеля 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 точки зрения объекта посягательства, терроризм наносит ущерб жизни и здоровью  людей,  имуществу,  правам  и  законным  интересам,  дезорганизует общественную  жизнь.  Насилие  большей  частью   сопровождается   физическим воздействием вплоть до причинения телесных повреждений и смерти.  Оно  может сопровождаться и  психологическим  воздействием,  и  вымогательством  разных благ, что особенно характерно для тех  случаев,  когда  террористический  акт сопровождается требованием выкуп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рроризм может выражаться также в разрушении или  попытке  разрушения каких-либо объектов:  самолетов,  административных  зданий,  жилищ,  морских судов, объектов жизнеобеспечения и т.п. Одно из главных  средств  достижения целей  для   террористов – запугивание,   создание   атмосферы   страха, неуверенности в  безопасности  жизни  своей  и  своих  близких.  Уничтожение имущества террористическими группами, даже не повлекшее человеческих  жертв, также  можно  квалифицировать  как  терроризм.  Терроризм  -   преступление, которое может быть совершено и одним  лицом  против  одного  или  нескольких человек или каких-либо объектов (террористический акт). Для  терроризма  как международного преступления  совершение  преступного  деяния  в  одиночку  в настоящее  время  не  характерно.  Даже  когда  преступник  действует  один, нередко ответственность за совершение  преступления  берет  на  себя  какая-нибудь террористическая организац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рроризм – это заранее продуманное и  подготовленное  противозаконное применение насилия или вероятность такой акции в отношении личности  или  ее собственности,  с  целью  вынудить  правительство  (общество,   государство) принять решение, отвечающее требованиям противоправных си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 политическом  лексиконе  нередко  встречается  такое  понятие,  как государственный терроризм. Так были  охарактеризованы  действия  США  против Гренады, Ирака против Кувейта, Израиля против Лива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десь  мы  сталкиваемся  с  ситуацией,  когда  политика   может   быть преступной,  террористической,  но  это  не  основание  для   формулирования конкретного   состава   преступления.   Подавление    нацменьшинств    могут осуществляться методами, которые в моральном или  политическом  плане  могут характеризоваться  как  террористические.  В  Великобритании  с  терроризмом связывают насильственные и  иные  несанкционированные  действия  в  Северной Ирландии,  в  Израиле   терроризмом   считается   деятельность   Организации Освобождения Палестин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рально-психологический аспект терроризм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рально-психологический аспект  терроризма  указывает  на  такие  его особенности,   как   особая   жестокость,   высшую   степень   аморальности, неразборчивость в средствах, неуправляемость.  Терроризм  отрицает  основное право человека - на жизнь, отрицает  любые  ограничения  при  выборе  места, времени, способов нападения. При  этом  не  принимаются  во  внимание  такие обстоятельства, как возраст, пол и другие особенности  потенциальных  жертв. Объектами нападения могут стать дети,  женщины,  старики,  больницы,  школы, роддома, детские учреждения, жилые дома, важнейшие объекты  жизнеобеспечения населения  и  т.д.  Главное  –  произвести   устрашающий   эффект,   вызвать максимальный резонанс, оказать психологическое давление, заявить  о  себе  и добиться  поставленных  целей.  Примеры  Буденновска, Москвы, Волгодонска показывают, что современные террористы  готовы  пойти  на  самые варварские действия для достижения своих преступных ц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рроризм   –   это преступление всегда умышленное,  совершаемое  с  прямым  умыслом.  При  этом умысел террориста отличается от умысла на убийство. Если в  случае  убийства имеются две стороны - преступник и жертва,  то  в  акте  терроризма  есть  и третья  -  органы  власти   или   общественность,   к   которым   апеллирует террористическая организация или террорист. Жертва  террориста  может  и  не интересовать, она не цель,  а  лишь  средство.  Их  действия  направлены  на достижение  своих  целей  (политических,  корыстных  и   т.д.)   посредством возбуждения общественного внимания, запугивания населения  и  представителей власти, пропаганды своих политических, религиозных или иных  воззрений.  При этом проявляется безразличие к  жертвам,  что  ведет  к  особой  жестокости, массовому характеру невинных жертв, гибели случайных людей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акторы, способствующие распространению терроризм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оризм имеет в качестве культурного основания нигилизм – отказ от общей этик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верно считать, что в основе экстремизма и терроризма в странах Третьего мира лежит бедность, нищета масс населения. Это – лишь, питательная среда, а также удобный предлог. Было бы наивно представлять террориста как доведенного до полного отчаяния и безысходности человека, который, будучи более не в силах терпеть лишения и страдания своих собратьев, в приступе ярости спонтанно хватается за оружи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ереломные периоды закладывают предпосылки для экстремизма тем, что значительно повышают интерес людей, испытывающих фрустрации и депрессии, к историческим традициям. Традиционализм же, доведенный до своего логического конца, выступает основной предпосылкой различных проявлений такого радикального идеологического течения, как фундаментализм. Например, в постсоветский период позитивное самоутверждение русских осуществлялось главным образом за счет реанимации традиционных национальных ценностей и символов, а также мифологизации и героизации прошлого своего народа. Рост традиционализма усиливает стремление людей к культурной изоляции, обусловливает рост ксенофобий (боязнь чужого), вызывает противоречия в развитии, препятствую процессам модернизации и глобализ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рождающими экстремизм могут быть незавершенная урбанизация, специфические формы индустриализации, изменения этнодемографической структуры общества, особенно в условиях бурных нерегулируемых миграционных процесс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системы мер борьбы с терроризмом важное значение  имеет также  учет  факторов,  способствующих  его   распространению.   По   своему источнику и характеру  действия  эти  факторы  могут  быть  подразделены  на внешние и внутренние, а также объективные и субъективны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числу внешних  факторов,  влияющих  на  распространение  терроризма, следует отнести: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ост числа террористических проявлений в ближнем и дальнем зарубежь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циально-политическую  и  экономическую  нестабильность  в  сопредельных государствах как бывшего СССР, так и Европы и Восточной Азии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личие  вооруженных   конфликтов   в   отдельных   из   них,   а   также территориальных претензий друг к друг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ратегические установки  некоторых  иностранных  спецслужб  и  зарубежных (международных) террористических организац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сутствие  надежного   контроля   за   въездом-выездом   из   России   и сохраняющуюся "прозрачность" ее границ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личие значительного "черного  рынка"  оружия  в  некоторых  сопредельных государств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числу внутренних факторов роста терроризма, относя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личие в стране большого  нелегального  "рынка"  оружия  и  относительная легкость его приобрет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образование  новой  "российской  диаспоры"  (расселения  граждан  РФ   за пределами своей страны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личие  значительного  контингента   лиц,   прошедших   школу   войн   в Афганистане, Приднестровье, Сербии, Чечне, Таджикистане  и  других  "горячих точках",  и  их  недостаточная  социальная   адаптированность   в   обществе переходного пери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ослабление  или  отсутствие  ряда  административно-контрольных   правовых режим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ряда экстремистских группировок, квазивоенных формир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   </w:t>
      </w:r>
      <w:r>
        <w:rPr>
          <w:sz w:val="28"/>
          <w:szCs w:val="28"/>
        </w:rPr>
        <w:t>сплоченность и иерархичность преступной сред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утрата многими людьми идеологических и духовных жизненных ориентир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стренное   чувство   социальной   неустроенности,   незащищенности   у значительного контингента гражда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строения  отчаяния  и  рост  социальной   агрессивности,   общественная фрустрация, падение  авторитета  власти  и  закона,  веры  в  способность  и возможность позитивных измен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абая  работа  правоохранительных   и   социальных   государственных   и общественных органов по защите прав гражда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   </w:t>
      </w:r>
      <w:r>
        <w:rPr>
          <w:sz w:val="28"/>
          <w:szCs w:val="28"/>
        </w:rPr>
        <w:t>низкий уровень политической культуры в обществ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широкая  пропаганда  (кино,  телевидение,  пресса,   литература)   культа жестокости и сил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вывод, давно сделанный учёными: терроризм возник вместе со СМИ и связан с ними неразрывно. Современный терроризм – родной брат телевидения. Он не имел бы смысла, если бы его результаты телевидение не доносило бы в каждый дом. Сегодня телевидение России – соучастник террористов, оно вдумчиво и творчески делает именно то, что требуется террористам – рассказывает о них и показывает результаты их деятельност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риводит к интересным эффектам массового поведения. Давно установлен один из феноменов СМИ – у созданной с их помощью славы нет знака «плюс» или «минус». Поэтому террористы становятся такими же телевизионными героями, как и спортсмены или звёзды шоу-бизнеса, а героям принято подражать. Отсюда – эпидемии подражательного поведения, охватывающие общество почти сразу же после резонансных событий, широко освещаемых СМ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блема определения роли и места СМИ в борьбе с терроризмом (а позиция «стороннего наблюдателя» для них в кризисных ситуациях вряд ли уместна) требует участия в её разрешении как редакторов и журналистов, так и юристов, в конце концов – всего общества, которое сейчас всё чаще становится коллективным заложником в руках террорис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бы СМИ не освещали так называемые «символические» акты, то подобные акции потеряли бы всякий смыс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СМИ по освещению действий террористов таит в себе и другие опас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воего рода «возвеличивание» преступников и их действий (в зависимости от того какое место отводилось им в публикациях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асность вызвать к активной деятельности подраж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зможное влияние интервью с преступниками на проводимые полицией перегово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зятие интервью у детей – жертв террорис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рассекречивание размещения, численности и оснащения полиции, пытающейся разрешить инциден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нужное травмирование родных и близких жерт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ое воздействие на ход предстоящего судебного процесса</w:t>
      </w:r>
    </w:p>
    <w:p>
      <w:pPr>
        <w:pStyle w:val="TextBodyIndent"/>
        <w:spacing w:lineRule="auto" w:line="240"/>
        <w:ind w:firstLine="9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умеется, террористические организации существовали и задолго до появления телевидения и вообще средств массовой информации – тогда количество людей, читавших газеты, было вообще ничтожно. И в те времена террористы учитывали демонстрационный эффект: они стремились воздействовать не столько на население в целом, сколько на государство, точнее на его правящие круги, которым они объявляли войну. Это объясняется тем, что «старый» терроризм носил классовый или псевдоклассовый, довольно узкий политический характер: достаточно вспомнить российских народовольцев и эсеров. После первой мировой войны на первый план вышли этнические мотивы терроризма. </w:t>
      </w:r>
    </w:p>
    <w:p>
      <w:pPr>
        <w:pStyle w:val="TextBodyIndent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ределение терроризма в Уголовном кодексе РФ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правоприменительной практики единственным является определение терроризма, которое дается в уголовном законе (ст. 205): “…совершение взрыва, поджога или иных действий, создающих опасность гибели людей, причинения значительного имущественного ущерба либо наступления иных общественно опасных последствий, если эти действия совершены в целях нарушения общественной безопасности, устрашения населения, либо для оказания воздействия на принятие решений органами власти, а также угроза совершения указанных действий в тех же целях”. Кроме того, закон дает определение террористического акта (ст.277): “Посягательство на жизнь государственного или общественного деятеля, совершенное в целях прекращения его государственной или иной политической деятельности, либо  из мести за такую деятельность…”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Российский уголовный кодекс предусматривает уголовную ответственность за “заведомо ложное сообщение об акте терроризма”, “заведомо ложное сообщение о готовящемся взрыве, поджоге или иных действиях, создающих опасность гибели наступления иных общественно опасных последствий” (ст.207)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и мотивы терроризма.</w:t>
      </w:r>
    </w:p>
    <w:p>
      <w:pPr>
        <w:pStyle w:val="TextBody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российском  УК  наиболее  существенным признаком  терроризма  являются  его  цели – нарушение   общественной безопасности, устрашение  населения,  оказание  воздействия  на  принятие неугодных решений органами власти. Мотивы, формирующие  эти  цели,  могут быть  различными:  этническими,  религиозными,  собственно  криминальным  (запугать правоохранительные органы, конкурентов по  криминальным  сферам  влияния и др.). </w:t>
      </w:r>
    </w:p>
    <w:p>
      <w:pPr>
        <w:pStyle w:val="TextBody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ктом террористических посягательств выступают, с одной стороны, люди –  жертвы таких посягательств, а с другой – существующий порядок, в том числе, порядок управления, территориальная целостность, отправление правосудия, политическое устройство и т. 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 мотивы терроризма – это не только насилие, нажива, месть и  т.д.  Ныне терроризм в  значительной  степени  превратился  в  политический  феномен  и мотивы совершения терактов тоже стали в значительной  степени  политическими или комбинированными. Конечно, среди  террористов  есть  и  уголовники,  для которых политические требования лишь  ширма,  или  они  являются  оружием  в руках политиков,  религиозных  экстремистских  организаций  и  т.д.  В  ряде случаев, чтобы уменьшить ответственность террористов и вывести  преступление из   разряда   международных,   политический   терроризм    превращают    из политического в обычное уголовное преступление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ации специалистов по борьбе с терроризм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огда террористическое  насилие  становится  массовым  и  безадресным, общество  реагирует  на  него  в  соответствии  с  собственной  исторической традицией.  Самое  страшное,   что   может   случиться – это   публичное использование страха политиками или масс-меди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шибки в интерпретации,  излишняя  подробность  в  описании  трагедии, персонализация жертв и деперсонализация врага – это  токсичная  взрывчатая смесь, которая легко может привести общество к систематическим убийствам  по национальному или религиозному признак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нтикавказские настроения, и без того вполне ощутимые, после  терактов в  Москве  стали  повсеместными.  Уже  не  только  политические  экстремисты призывают к "очищению" России от, теперь  уже, кавказских  террористов; даже те, кто в  свое  время  испытывал  определенные  симпатии  к  чеченцам, требуют  акций  возмездия  и  жесткой   внутренней   политики.   Телевидение демонстрирует кадры  насилия  боевиков  над  заложниками;  в  эфире  открыто обсуждается вопрос о том, кого выселять из  Москвы – только  чеченцев  или всех "лиц кавказской национальности"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онфликтологи из ООН  рекомендуют  в  борьбе  с  массовым  терроризмом руководствоваться следующими принципами: никакой капитуляции  перед  террористами,  полная  решимость  победить терроризм в рамках закона и демократического процесса, никаких сделок с  террористами,  никаких  уступок,  даже  перед  лицом серьезнейшей угрозы или шантажа; должны быть приложены максимальные усилия  для  того,  чтобы  дела  по обвинению террористов дошли до суда и был вынесен законный приговор;  должны быть приняты жесткие меры  наказания  в  отношении  государств-спонсоров  терроризма,  которые  предоставляют  террористическим   движениям безопасное  убежище,  взрывчатые  вещества,  деньги,  а  также  моральную  и дипломатическую поддержку; государство   должно   решительно   пресекать   попытки    террористов блокировать  или   подорвать   международные   дипломатические   усилия   по разрешению важнейших политических кризисов. Терроризм  стал  главной  угрозой миру и стабильности, и его подавление, таким образом,  является  общим  делом всего международного сообще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ет более страшной ошибки, чем вовлечение "всех и каждого" в борьбу  с терроризмом.  На  самом  деле,  именно  этого  террористы  и  добиваются – практически животной реакции на свои действия. "Мне угрожают – я  вооружаюсь – я вооружен – мое  ружье  не  должно  простаивать –  ..."  Одно  насилие порождает, как болезнетворный вирус, сотни других  очагов  болезни,  угрожая целостности и, собственно, жизни всего общественного организм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ажнейшим   инструментом   антитеррористической   политики    является осведомленность, то есть – знание и готовность к  действиям  в  чрезвычайной ситуации. Уж коли политические ошибки довели  общество  до  террористической войны, его граждане должны быть подготовлены к выживанию.  Они  должны  быть уверены, что делается все  необходимое  для  обеспечения  безопасности;  все взрослые должны владеть (на минимальном уровне)  приемами  скорой  помощи  и действий в чрезвычайных ситуация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о главное – сдерживать общественные  эмоции.  Политики  и  масс-медиа обязаны сдерживать свои эмоции. Террор – ужасен; жертвы мирного населения – трагедия;  террористы – преступники.   Но,   во-первых,   террор   навязан конкретными людьми, а не той или иной национальностью  или  концессией.  Во-вторых, это не война, а  особый  вид  преступности.  В-третьих,  чем  больше общество будет обсуждать акты террора, тем сильнее оно "заведется"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общая рекомендация  всех  специалистов  по  антитеррору  и разрешению конфликтов – государство в своей борьбе с терроризмом должно,  по крайней мере  публично,  делать  все  в  рамках  собственных  законов.  Если единственной  возможностью  подорвать  или  прекратить  терроризм   является очевидно незаконная операция, такая,  как  убийство  лидера  террористов  на чужой территории или крупная операция, подразумевающая  очевидное  нарушение прав человека – такая  деятельность  должна  осуществляться  в  обстановке строжайшей секретности; о причастности государства к таким  акциям  общество если и может узнать,  то  лишь  некоторое  время  спустя,  когда  успокоятся естественные эмоции и бол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торые данные о террориз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ик террористической активности за период с конца 70-х годов до середины 90-х приходится на 1987 год, когда во всем мире произошло свыше 600 террористических ак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спрецедентный рост тер</w:t>
        <w:softHyphen/>
        <w:t>рористических актов приходит</w:t>
        <w:softHyphen/>
        <w:t xml:space="preserve">ся на последнее десятилети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- начало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 Только в 1990 г. террористы осуществи</w:t>
        <w:softHyphen/>
        <w:t>ли свою деятельность в 73 странах, а в 1995 г. 440 терро</w:t>
        <w:softHyphen/>
        <w:t>ристов атаковали цели в 51 стране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К началу 90-х гг. в мире дей</w:t>
        <w:softHyphen/>
        <w:t>ствовали порядка 500 террори</w:t>
        <w:softHyphen/>
        <w:t>стических организаций и групп различной экстремистской направленности. За десять лет своей деятельности они совер</w:t>
        <w:softHyphen/>
        <w:t>шили 6500 актов международ</w:t>
        <w:softHyphen/>
        <w:t>ного терроризма, от которых погибли 5 тыс. человек, пост</w:t>
        <w:softHyphen/>
        <w:t>радали более 11 тыс. человек. Только в 2000 г. в мире было совершено 423 террористичес</w:t>
        <w:softHyphen/>
        <w:t>ких акта, что на 8% больше, чем в 1999-м. В 2001 г. возросло также число жертв терактов: 405 человек погибли и 791 по</w:t>
        <w:softHyphen/>
        <w:t>лучили ранение (в 1999 г. 233 и 706 человек соответственно). От рук террористов погибли известные политические и государственные деятели, такие, как Джон и Роберт Кеннеди, Альдо Моро, Индира и Раджив Ганди, Мартин Лютер Кинг и другие. Жертвами террора оказались тысячи простых граждан в раз</w:t>
        <w:softHyphen/>
        <w:t>ных странах мира, в том числе в Москве, Санкт-Петербурге, Буденновске, Первомайске,</w:t>
      </w:r>
      <w:r>
        <w:rPr>
          <w:sz w:val="28"/>
          <w:szCs w:val="28"/>
        </w:rPr>
        <w:t xml:space="preserve"> Грозном, в ряде районов Дагеста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ядерного оружия и других видов оружия массового уничтожения усу</w:t>
        <w:softHyphen/>
        <w:t>губляет угрозу международно</w:t>
        <w:softHyphen/>
        <w:t>го терроризм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стоя</w:t>
        <w:softHyphen/>
        <w:t>щее время наблюдается рост общественной опасности терроризма как для международ</w:t>
        <w:softHyphen/>
        <w:t>ных отношений, так и для на</w:t>
        <w:softHyphen/>
        <w:t>циональной безопасности, кон</w:t>
        <w:softHyphen/>
        <w:t>ституционного строя и прав граждан самых различных по своему уровню стран мира. Терроризм становится долго</w:t>
        <w:softHyphen/>
        <w:t>временным фактором в совре</w:t>
        <w:softHyphen/>
        <w:t>менной политической жизни. Кроме того, продолжается и усиливается связь между госу</w:t>
        <w:softHyphen/>
        <w:t>дарственным, международ</w:t>
        <w:softHyphen/>
        <w:t>ным и внутренним террориз</w:t>
        <w:softHyphen/>
        <w:t>м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длительного вре</w:t>
        <w:softHyphen/>
        <w:t>мени международный терро</w:t>
        <w:softHyphen/>
        <w:t>ризм играл роль принудительной дипломатии. Теперь терроризм все больше воспринимается как средство прямого достижения цели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Это обстоятельство позволя</w:t>
        <w:softHyphen/>
        <w:t>ет утверждать об ослаблении грани между такими явлениями, как терроризм и война, которая в настоящее время характери</w:t>
        <w:softHyphen/>
        <w:t>зуется значительным уменьше</w:t>
        <w:softHyphen/>
        <w:t>нием угрожающего периода, когда государство – объект во</w:t>
        <w:softHyphen/>
        <w:t>енного воздействия — распола</w:t>
        <w:softHyphen/>
        <w:t>гало определенным временем для подготовки к отражению напад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слиянии террористичес</w:t>
        <w:softHyphen/>
        <w:t>кого акта с актом войны гово</w:t>
        <w:softHyphen/>
        <w:t>рится в толковом словаре Ок</w:t>
        <w:softHyphen/>
        <w:t>сфордского университета, где речь идет о политике государ</w:t>
        <w:softHyphen/>
        <w:t>ственного терроризма, при ко</w:t>
        <w:softHyphen/>
        <w:t>торой отдельные правитель</w:t>
        <w:softHyphen/>
        <w:t>ства сами организуют и направляют исполнителей ак</w:t>
        <w:softHyphen/>
        <w:t>тов насилия в другие государ</w:t>
        <w:softHyphen/>
        <w:t>ства или косвенно этому спо</w:t>
        <w:softHyphen/>
        <w:t>собствуют. Такая политика является формой необъявлен</w:t>
        <w:softHyphen/>
        <w:t>ной войны с малой интенсивно</w:t>
        <w:softHyphen/>
        <w:t>стью боевых действий между суверенными государствами. По сути понятия терроризм и война сходны не только в на</w:t>
        <w:softHyphen/>
        <w:t>правлении: нападающий - обо</w:t>
        <w:softHyphen/>
        <w:t>роняющийся, но и в противо</w:t>
        <w:softHyphen/>
        <w:t>положном — слабый субъект международных отношений, который уже испытывает различные силовые воздействия, может воспользоваться терро</w:t>
        <w:softHyphen/>
        <w:t>ристическими ударами, совер</w:t>
        <w:softHyphen/>
        <w:t>шаемыми в условиях относи</w:t>
        <w:softHyphen/>
        <w:t>тельной анонимности, для на</w:t>
        <w:softHyphen/>
        <w:t>несения значительного ущерба своему оппонент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международ</w:t>
        <w:softHyphen/>
        <w:t>ный терроризм политически мотивирован и носит транс</w:t>
        <w:softHyphen/>
        <w:t>граничный характер. Дей</w:t>
        <w:softHyphen/>
        <w:t>ственность террора в наше время в колоссальной степени усиливается благодаря сред</w:t>
        <w:softHyphen/>
        <w:t>ствам массовой информации, которые убеждают простых мирных граждан в том, что от террористов-камикадзе нет спас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оризм в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</w:t>
      </w:r>
      <w:r>
        <w:rPr>
          <w:sz w:val="28"/>
          <w:szCs w:val="28"/>
          <w:u w:val="single"/>
        </w:rPr>
        <w:t>Причины терроризм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лубинные причины терроризма в России, как считают специалисты, связаны, во-первых, с исторически сформировавшейся социально-психологи</w:t>
        <w:softHyphen/>
        <w:t>ческой установкой на экстре</w:t>
        <w:softHyphen/>
        <w:t>мизм и нетерпимость, присущей самой природе российского об</w:t>
        <w:softHyphen/>
        <w:t>щества (бунтарство и анархизм как черты российской ментальности). Во-вторых, Россия име</w:t>
        <w:softHyphen/>
        <w:t>ет исторические традиции в виде хорошо организованного, законспирированного, разветв</w:t>
        <w:softHyphen/>
        <w:t>ленного и массового террориз</w:t>
        <w:softHyphen/>
        <w:t>ма (“Народная воля”, боевые организации партии эсеров, боль</w:t>
        <w:softHyphen/>
        <w:t>шевиков и другие). В-третьих, Россия – полиэтническое и по</w:t>
        <w:softHyphen/>
        <w:t>ликонфессиональное государ</w:t>
        <w:softHyphen/>
        <w:t>ство, переживающее не лучшие времена с точки зрения межнациональных отношений. В-четвертых, в России проживает око</w:t>
        <w:softHyphen/>
        <w:t>ло 20 миллионов мусульман, часть из которых исповедует его крайние, радикальные течения (ваххаби</w:t>
        <w:softHyphen/>
        <w:t>ты), связанные с проявлениями насилия и особой жестокости, что демонстрируют сегодня че</w:t>
        <w:softHyphen/>
        <w:t>ченские боевики и террористы. У ряда народов и этнических групп России, в первую очередь проживающих на Кавказе, наси</w:t>
        <w:softHyphen/>
        <w:t>лие, экстремистские, террорис</w:t>
        <w:softHyphen/>
        <w:t>тические методы решения воз</w:t>
        <w:softHyphen/>
        <w:t>никших проблем являются зача</w:t>
        <w:softHyphen/>
        <w:t>стую органическими элемента</w:t>
        <w:softHyphen/>
        <w:t>ми национальной культуры и ре</w:t>
        <w:softHyphen/>
        <w:t>лигии. Не случайно среди лиц, совершающих теракты, значи</w:t>
        <w:softHyphen/>
        <w:t>тельную долю составляют вы</w:t>
        <w:softHyphen/>
        <w:t>ходцы из кавказских республик, а сам этот регион превратился в очаг перманентной напряжен</w:t>
        <w:softHyphen/>
        <w:t>ности и кровавых столкновений. В-пятых, в России не развиты в достаточной степени традиции гражданского обще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 базовым внешним стиму</w:t>
        <w:softHyphen/>
        <w:t>лам роста российского террориз</w:t>
        <w:softHyphen/>
        <w:t>ма следует отнести резкое пре</w:t>
        <w:softHyphen/>
        <w:t>вращение России в абсолютно • открытое, незащищенное от всего негативного, что есть на За</w:t>
        <w:softHyphen/>
        <w:t>паде, общество, что принесло с собой уже реализующуюся уг</w:t>
        <w:softHyphen/>
        <w:t>розу создания на нашей терри</w:t>
        <w:softHyphen/>
        <w:t>тории “полигона” иностранного и международного терроризма. Следует отметить и всемерное поощрение нестабильности и сепаратизма в России западны</w:t>
        <w:softHyphen/>
        <w:t>ми спецслужб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азовые причины террориз</w:t>
        <w:softHyphen/>
        <w:t>ма в нашей стране выглядят более явными и конкретными, поскольку они произрастают из социально-экономической почвы и представляют собой неотъем</w:t>
        <w:softHyphen/>
        <w:t>лемую часть российского по</w:t>
        <w:softHyphen/>
        <w:t>вседневного бытия. Бедность, нищета, безработица, безысход</w:t>
        <w:softHyphen/>
        <w:t>ность, утрата определенными слоями и группами традиционно</w:t>
        <w:softHyphen/>
        <w:t>го места в социальной структу</w:t>
        <w:softHyphen/>
        <w:t>ре, падение уровня их доходов привели к резкому изменению социальной жизни населения. Возникающая в процессе этих сдвигов напряженность неиз</w:t>
        <w:softHyphen/>
        <w:t>бежно выплескивается и реали</w:t>
        <w:softHyphen/>
        <w:t>зуется в различного рода анти</w:t>
        <w:softHyphen/>
        <w:t>общественных проявлениях эк</w:t>
        <w:softHyphen/>
        <w:t>стремистского характер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зданию условий и росту терроризма в России способ</w:t>
        <w:softHyphen/>
        <w:t>ствуют очень много  факторов; политический беспредел, дея</w:t>
        <w:softHyphen/>
        <w:t>тельность партий, движений, фронтов и организаций, прибега</w:t>
        <w:softHyphen/>
        <w:t>ющих к методам насилия; пре</w:t>
        <w:softHyphen/>
        <w:t>ступная деятельность криминальных сообществ, получившая широкий размах и направ</w:t>
        <w:softHyphen/>
        <w:t>ленная на дестабилизацию об</w:t>
        <w:softHyphen/>
        <w:t>щества; утрата государством контроля над экономическими и финансовыми ресурсами стра</w:t>
        <w:softHyphen/>
        <w:t>ны, оборотом оружия; ослабле</w:t>
        <w:softHyphen/>
        <w:t>ние системы охраны военных объектов - источников оружия; обострение криминогенной об</w:t>
        <w:softHyphen/>
        <w:t>становки и распространение пра</w:t>
        <w:softHyphen/>
        <w:t>вового нигилизма; появление и развитие институтов наемничества и профессиональных убийц; переход в криминальные струк</w:t>
        <w:softHyphen/>
        <w:t>туры многих профессионалов из МО, МВД, ФСБ; проникновение в Россию и деятельность на ее территории зарубежных экстре</w:t>
        <w:softHyphen/>
        <w:t>мистских террористических организаций и религиозных сект (“Хесболлах”, “Братьев-мусуль</w:t>
        <w:softHyphen/>
        <w:t>ман”, “АУМ Сенрике” и др.); открытость российских границ и приток на территорию беженцев из стран СНГ и соседних госу</w:t>
        <w:softHyphen/>
        <w:t>дарств (в данный момент в Рос</w:t>
        <w:softHyphen/>
        <w:t>сии находится около 3,5 млн. миг</w:t>
        <w:softHyphen/>
        <w:t>рантов и сотни тысяч незаконно въехавших в пределы государ</w:t>
        <w:softHyphen/>
        <w:t>ства иностранцев); негативное влияние средств массовой ин</w:t>
        <w:softHyphen/>
        <w:t>формации, культивирующих на</w:t>
        <w:softHyphen/>
        <w:t>силие, создающих рекламу террористам; отсутствие конт</w:t>
        <w:softHyphen/>
        <w:t>роля за распространением мето</w:t>
        <w:softHyphen/>
        <w:t>дов и способов террористичес</w:t>
        <w:softHyphen/>
        <w:t>кой деятельности через инфор</w:t>
        <w:softHyphen/>
        <w:t>мационные сети, публикация не</w:t>
        <w:softHyphen/>
        <w:t>обходимых пособий. Сейчас без труда можно найти пособия по изготовлению взрывчатых ве</w:t>
        <w:softHyphen/>
        <w:t>ществ из подсобных средств, организации взрывов, соверше</w:t>
        <w:softHyphen/>
        <w:t>нию убийств, насил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</w:t>
      </w:r>
      <w:r>
        <w:rPr>
          <w:sz w:val="28"/>
          <w:szCs w:val="28"/>
          <w:u w:val="single"/>
        </w:rPr>
        <w:t>Примеры террористических актов.</w:t>
      </w:r>
    </w:p>
    <w:p>
      <w:pPr>
        <w:pStyle w:val="Normal"/>
        <w:ind w:firstLine="900"/>
        <w:jc w:val="both"/>
        <w:rPr>
          <w:rFonts w:ascii="Trebuchet MS" w:hAnsi="Trebuchet MS" w:cs="Arial"/>
          <w:i/>
          <w:i/>
          <w:sz w:val="28"/>
          <w:szCs w:val="28"/>
          <w:u w:val="single"/>
        </w:rPr>
      </w:pPr>
      <w:r>
        <w:rPr>
          <w:rFonts w:cs="Arial" w:ascii="Trebuchet MS" w:hAnsi="Trebuchet MS"/>
          <w:i/>
          <w:sz w:val="28"/>
          <w:szCs w:val="28"/>
          <w:u w:val="single"/>
        </w:rPr>
        <w:t>Беслан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 сентября 2004 года в России произошел чудовищный по своей жестокости теракт, боль от которого не пройдет никогда. В среду, 1 сентября около 8 утра боевики захватили среднюю школу номер 1 в Беслане. Террористы отказались от переговоров, заминировали несколько помещений захваченной школы, а также выставили на крыше здания снайпер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12 часам дня на место трагедии прибыл президент Северной Осетии Александр Дзасохов и председатель правительства республики Михаил Шаталов. Террористы передали представителям силовых структур видеокассету и записку, в которой заявили, что будут вести переговоры только с президентами Северной Осетии и Ингушетии, а также врачом Леонидом Рошалем. Доктор Леонид Рошаль вылетел в Беслан, куда прибыл в 20-00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целью предотвращения возможного штурма боевики выставили в окнах детей, захваченных в заложники. Террористы категорически отказались обменять школьников-заложников на двух высокопоставленных республиканских чиновников. К 4 часам дня боевики в захваченной школе в Беслане начали угрожать расстреливать заложников за каждого убитого и раненого банди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лефонный разговор, который Леонид Рошаль поддерживал с боевиками до трех часов ночи, прервался. В ходе переговоров террористы отказались от предложений обменять заложников-детей на взрослых и предоставить им коридор для прохода в Ингушетию и Чечн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тром 2 сентября было объявлено, что в заложниках находится 354 челове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тверг террористы, так и не выдвинувшие каких-либо требований, отпустили 26 заложников - женщин и дет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сентября в 7 утра террористы, удерживающие заложников в здании школы, вновь открыли неспровоцированный огонь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13.30 боевики подорвали ранее установленные в захваченной школе взрывные устройства в момент эвакуации тел погибших сотрудниками МЧС. В результате взрывов произошло частичное обрушение крыши школ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ерез час с новой силой началась стрельба из здания школы. К 15.00 удалось освободить около 100 заложников. Дети и взрослые пытались самостоятельно покинуть здание школы. Террористы в Беслане стреляли детям в спину и избивали их приклад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спецподразделения и местные жители стали защищать детей и начали боевые действия против террорис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ой который длился несколько часов и в ходе которого было уничтожено большее количество боевиков закончился только к 23.30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ночь на 4 сентября многих пострадавших начали отправлять в московские больнице на специальных мобильных госпиталя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захвата заложников в Беслане погибли 338 человек, более 700 были ранен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ловам террориста Шамиля Басаева, в захвате школы участвовали 33 боевика. Он подтвердил сведения российских спецслужб об интернациональном составе банды. Как говорится в письме, теракт в Беслане совершили 12 чеченцев и две чеченки, девять ингушей, трое русских, двое арабов и двое осетин, а также татарин, кабардинец и гуран (представитель одной из народностей Забайкаль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правоохранительные органы утверждают, что вместе с Басаевым подготовкой теракта в Беслане занимался Аслан Масха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октября были предъявлены первые обвинения по делу о теракте в Беслане. Их предъявили трем сотрудникам МВД Ингушетии и Северной Осетии, милиционеры обвинялись в халатности. Позже были предъявлены и другие обвин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 сих пор у российского общества очень много вопросов и мало ответов по тому, что произошло в Беслане.</w:t>
      </w:r>
    </w:p>
    <w:p>
      <w:pPr>
        <w:pStyle w:val="Normal"/>
        <w:ind w:firstLine="900"/>
        <w:jc w:val="both"/>
        <w:rPr>
          <w:rFonts w:ascii="Trebuchet MS" w:hAnsi="Trebuchet MS" w:cs="Trebuchet MS"/>
          <w:i/>
          <w:i/>
          <w:sz w:val="28"/>
          <w:szCs w:val="28"/>
          <w:u w:val="single"/>
        </w:rPr>
      </w:pPr>
      <w:r>
        <w:rPr>
          <w:rFonts w:cs="Trebuchet MS" w:ascii="Trebuchet MS" w:hAnsi="Trebuchet MS"/>
          <w:i/>
          <w:sz w:val="28"/>
          <w:szCs w:val="28"/>
          <w:u w:val="single"/>
        </w:rPr>
        <w:t>Взрыв в московском метро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акт в московском метро произошел утром 6 февраля 2004 года. Взрывное устройство было приведено в действие во втором вагоне поезда в перегоне между станциями «Павелецкая» и «Автозаводская». По официальным данным, погибли 40 человек, более сотни получили ране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гласно основной версии, взрыв совершил смертник, находившийся во втором вагоне поезда. При этом следователи не исключают, что взрывное устройство, которое находилось примерно в метре от пола вагона, было приведено в действие не самим террористом, а кем-то из его пособников с помощью дистанционного управления. Ведь взрыв произошел после того, как поезд отъехал от платформы недалеко, и радиосигнал с платформы мог его достич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коре у спецслужб появились доказательства того, что теракт в московском метро был организован арабом Абу аль-Валидом, который считается преемником отравленного Хаттаба. Согласно разведданным, после взрыва на его имя в один из зарубежных банков было перечислено 4,5 млн. долларов. По мнению спецслужб, воспользоваться деньгами Абу аль-Валид может в любой момент, если ему удастся выбраться из Чечни и уехать в одну из стран Персидского залива. Взрыв в московском метро стал первым терактом за пределами Северного Кавказа, который спецслужбы приписали Абу Валиду.</w:t>
      </w:r>
    </w:p>
    <w:p>
      <w:pPr>
        <w:pStyle w:val="Normal"/>
        <w:ind w:firstLine="900"/>
        <w:jc w:val="both"/>
        <w:rPr>
          <w:rFonts w:ascii="Trebuchet MS" w:hAnsi="Trebuchet MS" w:cs="Trebuchet MS"/>
          <w:i/>
          <w:i/>
          <w:sz w:val="28"/>
          <w:szCs w:val="28"/>
          <w:u w:val="single"/>
        </w:rPr>
      </w:pPr>
      <w:r>
        <w:rPr>
          <w:rFonts w:cs="Trebuchet MS" w:ascii="Trebuchet MS" w:hAnsi="Trebuchet MS"/>
          <w:i/>
          <w:sz w:val="28"/>
          <w:szCs w:val="28"/>
          <w:u w:val="single"/>
        </w:rPr>
        <w:t>Норд-ост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еду, 23 октября 2002 года был совершен захват заложников в Театральном центре на Дубровке во время представления мюзикла "Норд-Ост". Драма продолжалась трое суток. В ночь с пятницы на субботу 26 октября операция по спасению заложников завершилась. Во время спецоперации был применен усыпляющий газ. Всего погибло 129 заложник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1:05 23 октября вооруженные чеченцы (41 человек) захватили зал, где шел мюзикл "Норд-Ост". Среди террористов находились женщины, вдовы боевиков, по их собственным заявлениям, они были заминированы и в случае штурма здания готовы были взорвать себя и заложников. Акцией руководил Мовсар Бараев, племянник одиозного полевого командира Арби Бараева, убитого федеральными силами в Чечне. Позже "Известия" получили сведения, что среди женщин-террористок была вдова Арби Бараева и вдовы некоторых других главарей чеченских банд. В здании в момент захвата находились 711 зрителей, также более 100 актеров и работников театр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ористы почти сразу отпустили всех заложников-мусульман, грузин, а также 15 детей. Среди заложников находилось 75 иностранных граждан, в том числе граждане Нидерландов, Германии, США, Австралии, ближнего зарубежья - Молдавии, Белоруссии, Украины, Латвии. Боевики обещали их отпустить, но впоследствии отказались это сделать - дипломаты этих государств не смогли приехать в назначенное врем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 требованием террористов было прекращение войны в Чечне. По сути, они вынуждали российское правительство пойти на переговоры с Асланом Масхадовым, чье руководство этим терактом стало очевидным уже в ближайшие сутки после захвата заложников. Катарский телеканал Al-Jazeera продемонстрировал видеозапись заявления Мовсара Бараева. Боевик рассказывал о готовящемся теракте. Впоследствии выяснилось, что у бандитов есть постоянная связь и с Масхадовым, и с Басаевы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ом начался этап переговоров с террористами. Им было обещано сохранение жизни в том случае, если они отпустят заложников. Но боевики все время говорили о готовности взорвать себя и все здание, если не выполнят их требова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ористы изначально дали срок для выполнения своих требований - три ночи. Срок истекал на рассвете в субботу 26 октября, в 6 утра боевики обещали расстреливать заложников. Около 2 ночи в здание пытался прорваться мужчина, у которого в заложниках, предположительно, находилась дочь. Он был тут же убит. Затем бандиты начали расстреливать заложников. Как только начались расстрелы, спецслужбы пошли на штурм здания. В результате взрыв ДК, которым угрожали заминированные боевики, был предотвращен. Террористы были уничтожены, заложники - эвакуированы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овое сообщество, лидеры иностранных государств категорически осудили беспрецедентные действия чеченских боевиков. В частности, в администрации США уверены, что захват заложников в Москве мог быть частью единой операции террористического подполья по дестабилизации обстановки в мире. Действия чеченских террористов осудил и Саддам Хусей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</w:t>
      </w:r>
      <w:r>
        <w:rPr>
          <w:sz w:val="28"/>
          <w:szCs w:val="28"/>
          <w:u w:val="single"/>
        </w:rPr>
        <w:t>Система мер противодействия терроризм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ступивший в силу в 1998 г. Федеральный закон, “О борьбе с терроризмом” впервые в истории нашей страны законо</w:t>
        <w:softHyphen/>
        <w:t>дательно закрепил систему мер противодействия этой угроз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Закону субъектами, не</w:t>
        <w:softHyphen/>
        <w:t>посредственно осуществляющи</w:t>
        <w:softHyphen/>
        <w:t>ми борьбу с терроризмом в Рос</w:t>
        <w:softHyphen/>
        <w:t>сийской Федерации, являются: Федеральная служба безопасно</w:t>
        <w:softHyphen/>
        <w:t>сти (ФСБ), Министерство внут</w:t>
        <w:softHyphen/>
        <w:t>ренних дел (МВД), Служба внешней разведки (СВР), Феде</w:t>
        <w:softHyphen/>
        <w:t>ральная служба охраны (ФСО), Министерство обороны (МО) и Федеральная пограничная служ</w:t>
        <w:softHyphen/>
        <w:t>ба (ФПС), а субъектами, уча</w:t>
        <w:softHyphen/>
        <w:t>ствующими в предупреждении, выявлении и пресечении терро</w:t>
        <w:softHyphen/>
        <w:t>ристической деятельности в пре</w:t>
        <w:softHyphen/>
        <w:t>делах своей компетенции, явля</w:t>
        <w:softHyphen/>
        <w:t>ются и другие федеральные органы исполнительной власти, перечень которых определяется Правительством Российской Федерации (п. 3, 4 ст. 6 Закон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лужба безо</w:t>
        <w:softHyphen/>
        <w:t>пасности и ее территориальные органы осуществляют борьбу с терроризмом посредством пре</w:t>
        <w:softHyphen/>
        <w:t>дупреждения, выявления и пре</w:t>
        <w:softHyphen/>
        <w:t>сечения преступлений террори</w:t>
        <w:softHyphen/>
        <w:t>стического характера, в том числе преступлений, преследу</w:t>
        <w:softHyphen/>
        <w:t>ющих политические цели, а так</w:t>
        <w:softHyphen/>
        <w:t>же акций международного тер</w:t>
        <w:softHyphen/>
        <w:t>роризма и проводят предвари</w:t>
        <w:softHyphen/>
        <w:t>тельное расследование по уго</w:t>
        <w:softHyphen/>
        <w:t>ловным делам о таких преступ</w:t>
        <w:softHyphen/>
        <w:t>ления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МВД и его подразделения возложена борьба с преступле</w:t>
        <w:softHyphen/>
        <w:t>ниями террористического харак</w:t>
        <w:softHyphen/>
        <w:t>тера, преследующими корыстные цели (п. 2, 3 ст. 7 Закон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сполнительная власть, органы местного самоуправле</w:t>
        <w:softHyphen/>
        <w:t>ния, общественные объединения и организации, независимо от форм собственности, их должно</w:t>
        <w:softHyphen/>
        <w:t>стные лица должны оказывать содействие органам, осуществ</w:t>
        <w:softHyphen/>
        <w:t>ляющим борьбу с терроризм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ый террориз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4.1 </w:t>
      </w:r>
      <w:r>
        <w:rPr>
          <w:sz w:val="28"/>
          <w:szCs w:val="28"/>
          <w:u w:val="single"/>
        </w:rPr>
        <w:t>Международный терроризм и мировой опыт борьбы с ни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Этнический, религиозный и политический терроризм страшен  именно  тем, что  целится  не   в   генералов   и   полицейских,   не   в   политиков   и священнослужителей иной концессии, а в само общество.  Естественной  реакцией обычного человека является  перенос  ответственности  с  виновного  на  всех представителей некоторой национальности, вероисповедания  или  политического течения</w:t>
      </w:r>
      <w:r>
        <w:rPr/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тернациональные организации,   борющиеся   с   терроризмом,   выделяют    несколько    видов террористической  деятельности.   Соответственно,   оценка   последствий   и отношение  к  террористам  различаются.  Институт   борьбы   с   терроризмом (Израиль) выделяет три вида терроризм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еждународный терроризм – место совершения терактов не имеет значения; террористическая  группа  состоит  из  лиц  разной  национальности  и  (или) вероисповедания; объектом борьбы являются либо  политические  и  религиозные взгляды,   либо   международные    организации,    соглашения,    институты; террористическая  деятельность  спонсируется  иностранным  (по  отношению  к территории деятельности) государством (государствами) или  частными  лицами, организациями, не являющимися резидентами территории  (страны)  деятельности групп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нутренний терроризм – место  совершения  террористических  акций – страна пребывания; террористическая группа состоит, как правило, из  граждан одной страны,  национальности,  вероисповедания;  объектом  борьбы  являются внутренние проблемы страны пребы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ктный терроризм – террористические акты  совершаются  в  отношении определенных объектов  жизнедеятельности,  которые  террористические  группы считают  вредными  или  опасными  (анти-атомный   терроризм,   экологический терроризм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деляют  также  такой  вид  терроризма,  как  вооруженная  борьба  за независимость,   принимающая   формы    терроризма.    К    ней    относится террористическая  деятельность  повстанцев  против  военных  и   полицейских объектов колониальной стороны. В случае нанесения ущерба  гражданским  лицам или применения силы в  отношении  "невиновных",  такая  форма  борьбы  может также расцениваться как террориз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тридцать  лет  террористической  войны  (1969-1999)  в  Соединенном Королевстве погиб 3401 человек. Исследователи выделяют не менее трех  "волн" террора Ирландской Республиканской Армии,  каждая  из  которых  состояла  из пяти-семи  инцидентов.  Можно  представить  себе  психологическое  состояние британского общества в первые годы террора, когда сомнению подверглась  едва ли не главная истина национального самосознания - "Мой дом - моя  крепость"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щественная безопасность Соединенного Королевства,  казавшаяся  незыблемой, сумевшая  удержать  спокойствие  и  в  годы  кризисов,  и  в  годы   распада колониальной империи, - в первое  время  ничего  не  могла  противопоставить ирландцам.  Каждый  человек  с  ирландским  акцентом,   казался,   наверное, боевиком ИРА... Точно такая же ситуация была и в  Испании,  где  экстремисты баскской организации ЭТА вели настоящую войну  -  и  против  государства,  и против граждан. Однако,  кроме  психологических  последствий  для  отдельных людей,  террористические  "волны"  способны  спровоцировать   и   социальные последств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 середине  ХХ  века  стало  очевидно,  что  мировое  сообщество   не располагает технологиями "управления конфликтами". Ни природа  возникновения внутри общественных конфликтов, ни их внутренние механизмы  не  были  изучены социологами и управленцами. Академическим ответом на этот  вызов  меняющейся цивилизации  стала  конфликтология.  Она,   впрочем,   изучает   не   только гражданские войны и революции - в сферу интересов  конфликтологов  входит  и терроризм. Наиболее авторитетные конфликтологические центры  мира  находятся в Белфасте, Мадриде, Брюссел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 </w:t>
      </w:r>
      <w:r>
        <w:rPr>
          <w:sz w:val="28"/>
          <w:szCs w:val="28"/>
          <w:u w:val="single"/>
        </w:rPr>
        <w:t>Религиозный экстремиз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менно этот вид терроризма, выходящий за локальные рамки, и признан сегодня, пожалуй, главной опасностью, угрожающей человечеству в наступившем столетии. И приходится констатировать, что в этой сфере террористической деятельности преобладает то, что обычно – и неправильно – называют «исламским терроризмом». Употребить эту формулировку – примерно то же, что называть колонизацию Африк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. «христианской колонизацией» на том основании, что государства-колонизаторы были христиански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авляющее большинство людей вообще ничего не знают об исламе, а интерес к этой религии по понятным причинам в последнее время быстро растёт, и всё шире распространяется миф об особой воинственности, чуть ли даже не кровожадности ислама, якобы требующего от своих последователей беспощадной борьбы с «неверными», то есть с иноверца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еправильно винить ислам в преступлениях, совершаемых якобы во имя этой религии. И всё же  - факт остаётся фактом: наиболее безжалостные, массовые, «глобально масштабные» акты террора совершаются людьми, называющими себя мусульманами, и оправдываются учением ислам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конце 70-х - начале 80-х годов в мусульманском мире наметилас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нденция к усилению позиций исламского экстремизма и фундаментализма, что в целом было обусловлено общей политизацией ислама (равно как и исламизацией политик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илению позиции ислама в странах мусульманского Востока способствовал также ряд объективных фактор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собую роль сыграли изменения геополитической ситуации в мире в целом после распада мировой социалистической системы и СССР. Усиления позиции США в качестве единственного мирового «гегемона» стали также своего рода катализатором отхода от европейских образцов и поиска путей самобытного развития.</w:t>
      </w:r>
    </w:p>
    <w:p>
      <w:pPr>
        <w:pStyle w:val="2"/>
        <w:spacing w:lineRule="auto" w:line="240" w:before="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нфликт различных типов цивилизаций – мусульманской и европейской, проявившийся практически во всех сферах мусульманского общества и показавший невозможность слепого копирование западного общества на исламскую почву. Исторически большинство стран Ближнего Востока переживают в настоящее время сложный этап. Недавний опыт прошедших десятилетий показал несостоятельность заимствование как «капиталистического», так и «социалистического» путей развития, неприемлемость их механического копирования. </w:t>
      </w:r>
    </w:p>
    <w:p>
      <w:pPr>
        <w:pStyle w:val="TextBody"/>
        <w:spacing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временная социально-экономическая ситуация в странах Арабского Востока характеризуется рядом общих особенностей: аграрное перенаселение и наличие большого количества не задействованных в сельском хозяйстве рабочих рук; слишком быстрая урбанизация городов за счёт выходцев из деревень; невозможность обеспечить работой городское население, рост безработицы; сильное имущественное расслоение в обществе. </w:t>
      </w:r>
    </w:p>
    <w:p>
      <w:pPr>
        <w:pStyle w:val="TextBody"/>
        <w:spacing w:before="0" w:after="0"/>
        <w:ind w:firstLine="902"/>
        <w:jc w:val="both"/>
        <w:rPr/>
      </w:pPr>
      <w:r>
        <w:rPr>
          <w:sz w:val="28"/>
          <w:szCs w:val="28"/>
        </w:rPr>
        <w:t>Говоря о современном "исламском" терроризме и его угрозе, необходимо подчеркнуть, что основной и непосредственной причиной развития терроризма в регионе следует считать распад социалистической системы и развал Советского Союза. В результате распада СССР с предшествовавшим ему банкротством идей социализма во многих государствах Ближнего и Среднего Востока (Египет, Ирак, Сирия, Ливия, Афганистан и др.), идеологический вакуум там, а затем и в мусульманских регионах России быстро стал заполняться исламом. Последний предстает прежде всего в его самой воинствующей форме — в форме радикального ваххабизма, требующего с помощью "священной войны" вернуть мусульманский мир к халифату. Фиксируя активизацию ислама на мусульманском Востоке и в России, эксперты отмечают, что ислам, которому присуще враждебное отношение к либеральным ценностям и который может привести только к тирании и обнищанию, стремится заполнить вакуум, образовавшийся после коллапса коммунизм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исламского радикализма является изменение места и роли религии в жизни общества, в результате чего представители данного течения отвергают господствующую идеологию, политическую практику существующего светского режима и государственное устройство как не соответствующее нормам мусульманской религии. </w:t>
      </w:r>
    </w:p>
    <w:p>
      <w:pPr>
        <w:pStyle w:val="TextBodyIndent"/>
        <w:spacing w:lineRule="auto" w:line="240"/>
        <w:ind w:firstLine="9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сламские экстремисты преследуют следующие цели: установление в обществе основ исламского теократического государства, введение в общественную практику норм шариата и, наконец, восстановление халифата в качестве единого государственного образования всех мусульма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свидетельствует обширная мировая практика, радикальный ислам не остановится в фиксированных границах географического проживания определенной общности мусульман, поскольку для них заветная мечта состоит в объединении всей мусульманской уммы мира в рамках единого политического государственного образования - халифата. В этом случае неизбежным представляется процесс "растекания" исламской радикальной идеологии и практики на другие "мусульманские" территории, как в рамках России, так СНГ и других государств мира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3Примеры террористических актов.</w:t>
      </w:r>
    </w:p>
    <w:p>
      <w:pPr>
        <w:pStyle w:val="Normal"/>
        <w:ind w:firstLine="900"/>
        <w:jc w:val="both"/>
        <w:rPr>
          <w:rFonts w:ascii="Trebuchet MS" w:hAnsi="Trebuchet MS" w:cs="Trebuchet MS"/>
          <w:i/>
          <w:i/>
          <w:sz w:val="28"/>
          <w:szCs w:val="28"/>
          <w:u w:val="single"/>
        </w:rPr>
      </w:pPr>
      <w:r>
        <w:rPr>
          <w:rFonts w:cs="Trebuchet MS" w:ascii="Trebuchet MS" w:hAnsi="Trebuchet MS"/>
          <w:i/>
          <w:sz w:val="28"/>
          <w:szCs w:val="28"/>
          <w:u w:val="single"/>
        </w:rPr>
        <w:t>Теракт на севере Ирака: 8 погибших, десятки раненых (11.10.2007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емь человек, в том числе трое полицейских, погибли, более 50 получили ранения сегодня в результате совершенного в Киркуке на севере Ирака теракта. По информации МВД, целью атаки боевиков был глава дорожной полиции города, бригадный генерал, курд Саляр Факи. Управлявший заминированным автомобилем смертник привел в действие взрывчатку в момент проезда кортежа автомобилей в районе рынка в населенном преимущественно курдами квартале. Среди погибших - охранники Саляра Факи. Сам генерал получил ранения. Остальные жертвы - продавцы на рынке и случайные прохожие. Взрывом уничтожены несколько торговых палаток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частливой случайности удалось избежать большого числа жертв. Однако, как констатируют медики, многие пострадавшие находятся в очень тяжелом состоянии. Сегодня, накануне праздника Ид аль-Фитр, знаменующего окончание месяца священного поста Рамадан, иракцы делают закупки и готовятся к трехдневному разговенью, отмечает ИТАР-ТАСС.</w:t>
      </w:r>
    </w:p>
    <w:p>
      <w:pPr>
        <w:pStyle w:val="Normal"/>
        <w:ind w:firstLine="900"/>
        <w:jc w:val="both"/>
        <w:rPr>
          <w:rFonts w:ascii="Trebuchet MS" w:hAnsi="Trebuchet MS" w:cs="Trebuchet MS"/>
          <w:i/>
          <w:i/>
          <w:sz w:val="28"/>
          <w:szCs w:val="28"/>
          <w:u w:val="single"/>
        </w:rPr>
      </w:pPr>
      <w:r>
        <w:rPr>
          <w:rFonts w:cs="Trebuchet MS" w:ascii="Trebuchet MS" w:hAnsi="Trebuchet MS"/>
          <w:i/>
          <w:sz w:val="28"/>
          <w:szCs w:val="28"/>
          <w:u w:val="single"/>
        </w:rPr>
        <w:t>Сеть Аль-Каид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ль-Каида (Al-Qa'ida, International Islamic Front for Jihad Against the Jews and Crusaders в переводе с арабского - "основа") – международная организация с разветвленной сетью филиалов во многих странах мира. Считается, что кроме проведения терактов, организацией ведется непрерывная деятельность по созданию новых исламских (точнее –  исламистских) образований и по радикализации уже существующих. Основной целью организации является свержение светских режимов в арабских странах и установление там теократического строя с нормами шариата (исламского права), а в перспективе – объединение всех мусульманских стран в один Халифат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организация стремится противодействовать распространению присутствия и влияния западных стран, особенно США, как в регионе, как и по всему миру, считая саму западную цивилизацию развращенной и ущербной. "Аль-Каида" стремится изгнать вооруженные силы США с территории стран Персидского залива, в частности, Саудовской Арав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о стоит стремление уничтожить Израиль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л в 1988 и возглавляет организацию уроженец Саудовской Аравии Усама бен Ладен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рной силой Аль-Каиды являются ветераны войны в Афганистане. Основная поставленная перед организацией цель - ниспровержение светских режимов в исламских государствах и установление основывающегося на Шариате исламского порядка. Аль-Каида рассматривает США в качестве главного врага ислама и стремится осуществлять террористические операции против американских граждан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ждение организации непосредственно связано с деятельностью Ладена. Он начал боевую и политическую деятельность в Афганистане в 1979. Ладеном были созданы строительные организации, возводившие дороги и тоннели в интересах исламской оппозиции. Вместе с тем он непосредственно участвует в боевых операциях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 собственные средства, используя сеть "Мактаб аль-Кидамат" он вербовал по всему миру и обучал добровольцев, желающих принять участие в джихаде против СССР. Существенную роль в становлении Ладена как лидера фундаменталистского режима сыграло ЦРУ США, поддерживавшее материально и технически афганскую оппозицию. К 1988 интересы Ладена всё менее связываются с Афганистаном и всё более с международной борьбой исламист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годы войны в Афганистане сформировались профессиональные воины, способные вести эффективную войну. Афганские ветераны стали грозной силой в мусульманском мире. В последующем моджахеды стали появляться в различных террористических организациях Ближнего Востока, приняли участие в войнах на территории Сомали, Боснии, Koсoвo, Чечни, Таджикистана. В 1988 Ладен из числа ветеранов афганской войны создаёт Аль-Каи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94 основной базой Ладена становится Судан, в котором он создаёт многочисленные предприятия, делает инвестиции в промышленность, дорожное строительство, банковское дело, экспортно-импортные операции и т.п. Предприятия приносят Ладену доход в десятки миллионов долларов, что позволяет содержать значительные контингенты террористо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мае 1996 под давлением США правительство Судана вынудило покинуть Ладена страну. С этого времени он вновь обосновался в Афганистане. Аль-Каида рассматривает все происходящие на Ближнем Востоке конфликты как борьбу правоверных мусульман, с одной стороны, и еретиков и безбожников – с другой. К врагам ислама относятся как умеренные исламские режимы (Саудовская Аравия и т.п.), так и США. Присутствие войск США в Саудовской Аравии рассматривается Ладеном как новый крестовый поход христианского Запада против Мусульманского Востока, как оккупация святых мест, что является дополнительным мотивом антиамериканских настро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устя десять лет после формирования Аль-Каида в феврале 1998 Ладен объявил о формировании объединённой организации исламских террористов "Исламский Мировой Фронт борьбы против Евреев и Крестоносцев". Учредителями Фронта стали также Завахири (аль-Джихад, Египет), Рифаи Ахмад Таха (Гамаа аль-Исламийя), некоторые пакистанские лидеры экстремистских фундаменталистских организаций. Кроме аль-Кайда в организацию включены египетские Аль-Гамаа Аль-Исламийя и Аль-Джихад (Египет), Пакистанское Общество Ученых, Повстанческое Движение Кашемира, Джихад (Бангладеш), военная ветвь афганской организации "Совет и Реформа"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Эти организации и прежде координировали деятельность, но вне единых структур управления. Каждая организация самостоятельно определяла объекты для нападений. Сотрудничество осуществлялось на уровне проведения боевых операций, но организации действовали абсолютно самостоятельно. С созданием "Международного Фронта" отношения были коренным образом реорганизованы. Во главе Фронта появилась "Шура" –  совет во главе с Ладеном, осуществляющий руководство в целом. В новом состоянии организация управляется более жёстко, что увеличивает эффективность боевых операций фронт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раясь на обширную сеть сторонников в США, Европе и Азии Ладен управляет своей организацией посредством самых современных средств связи: Интернет, факс, спутниковые телефоны. Организация Ладена стремится осуществлять террористические операции против американских граждан в любой стране мира. При этом они преследуют двоякую цель: деморализовав американцев, заставить их отказаться от вмешательства в дела мусульманских стран; воздействовать на правительства стран Персидского Залива с целью заставить арабов отказаться от поддержки СШ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ругое направление террористической деятельности организации: помощь мусульманским повстанцам и террористам, ведущим вооружённую борьбу во множестве стран мира. Боевики-афганцы Ладена принимают участие в конфликтах на территории Индии, стран АТР, СНГ, бывшей Югославии. Ладеном поддерживаются боевики в Афганистане, Алжире, Боснии, Чечне, Эритрее, Koсово, Пакистане, Сомали, Таджикистане и Йемене. "Исламский Фронт" стремится радикализовать существующие группы исламистов и создавать таковые в странах, где они до си пор отсутствова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2, Йемен. Боевиками Ладена произведено нападение на американских турист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2, Сомали. Нападение на американских военнослужащих в Сомали, осуществляющих операцию "Возвращение Надежды"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5, Эфиопия. Агенты Ладена помогали египетским террористам в попытке убить Хосни Мубарак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5, Пакистан. Египетский Аль джихад осуществил взрыв около посольства Египта в Пакистане, что повлекло гибель 20 человек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5, Саудовская Аравия. Террористами Ладена осуществлена диверсия против военного центра США в Эр-Рияде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6, Дахран. Взрыв около объекта США. Два последних теракта привели к гибели 30 человек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8, февраль. Ладен объявляет о плане нападать на военных и гражданских лиц американского гражданства в любой стране мир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8, 7 августа, Кения - Танзания. Диверсии против посольств США в Найроби и Дар-эс-Саламе. Убито десятки человек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1, 11 сентября, теракт прогремевший на весь мир, и унесший жизни нескольких тысяч, считается делом рук этой организации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'Поезда смерти' в Испании в марте 2004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акты в лондонском метро 7 июля 2005 год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падения 'Аль-Каиды' характерны полным игнорированием того, что гибнут невинные люди, включая и мусульман. В интервью после терактов в Кении и Танзании Усама бен Ладен упорно утверждал, что потребность атаковать Соединенные Штаты оправдывает убийство невинных граждан, и мусульман, и не мусульман.</w:t>
      </w:r>
    </w:p>
    <w:p>
      <w:pPr>
        <w:pStyle w:val="Normal"/>
        <w:ind w:firstLine="900"/>
        <w:jc w:val="both"/>
        <w:rPr>
          <w:rFonts w:ascii="Trebuchet MS" w:hAnsi="Trebuchet MS" w:cs="Trebuchet MS"/>
          <w:i/>
          <w:i/>
          <w:sz w:val="28"/>
          <w:szCs w:val="28"/>
          <w:u w:val="single"/>
        </w:rPr>
      </w:pPr>
      <w:r>
        <w:rPr>
          <w:rFonts w:cs="Trebuchet MS" w:ascii="Trebuchet MS" w:hAnsi="Trebuchet MS"/>
          <w:i/>
          <w:sz w:val="28"/>
          <w:szCs w:val="28"/>
          <w:u w:val="single"/>
        </w:rPr>
        <w:t>11 Сентябр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1 сентября 2001 года – беспрецедентный по своей жестокости теракт. Цепь катастроф, вызвавших массовую гибель людей в Нью-Йорке, Вашингтоне и юго-западной Пенсильвании в результате захвата пассажирских самолётов и тарана ими зданий Всемирного торгового центра и Пентагона. В результате террористического акта погибло 2973 человека из 90 стран мира, не считая 19 террористов, в том числе 246 тех, кто летел на самолётах, 2602 - в башнях Всемирного торгового центра (из них 343 пожарных и 60 полицейских) и 125 – в Пентагоне; кроме того, 24 человека считаются пропавшими без ве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мимо 110-этажных башен-близнецов, пять других зданий ВТЦ (включая здание 7 ВТЦ), отель Марриотт, четыре станции подземки, а также здание греческой православной церкви св. Николая, были разрушены либо сильно повреждены. В целом на Манхэттене пострадали 25 зданий, все 7 зданий Всемирного торгового Центра пришлось сравнять с землёй. Позже здание Deutsche Bank Building, стоявшее напротив ВТЦ, также пришлось разрушить, из-за непригодной для существования, токсичной среды внутри офисной башн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после 11 сентября всесторонний анализ финансовой активности террористов привел к их идентификации и выявлению связей как в США, так и за рубежо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анализа финансовой деятельности террористов, участвовавших в угонах самолетов 11 сентября, было определено, что все они были достаточно молодыми людьми от 20 до 35 лет, все они уроженцы Ближнего Востока, получили визы в Саудовской Аравии и ОАЭ. На счета террористов из ОАЭ в Германию на протяжении 15 месяцев было отправлено более 100000 доллар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бюро расследований уже через три дня определило 19 угонщиков четырех самолетов, которые разбились в Нью-Йорке, Вашингтоне и Пенсильвании 11 сентября 2001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йс 175 (Южная башня ВТЦ) - Маруан аль-Шеххи, Фаез Рашид Ахмед Хассан аль-Квади Банихаммад, Мохалд аль-Шехри, Ахмед аль-Гамди, Хамза аль-Гамд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йс 11 (Северная башня ВТЦ) - Валид M. aль-Шехри, Ваил M. Aлшехри, Мохаммед Атта, Абдулазиз аль-Омари и Сатам M.A. аль-Сук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йс 77 (Пентагон) - Халид аль-Мидхар, Маджед Мокед, Навак аль-Хамзи, Салем аль-Хамзи и Хани Нанджур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йс 93 (Пенсильвания) - Ахмед Ибрахим А. аль-Хазнави, Aхмед аль-Нами, Зиад Самир Джаррах и Саид аль-Гамд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лидеров группы являлся 33-летний Мохаммед Атта - лидер гамбургской ячейки Аль-Каиды, член Египетского исламского джихада (Egyptian Islamic Jihad). Террористы проходили подготовку в летной школе Флориды. По меньшей мере, трое из них бесспорно определены как члены Аль-Каиды. Один из них играл ключевую роль в подрыве посольств в Африке и эсминца "Коул"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предварительным оценкам специалистов, проживание в США, уроки пилотажа, авиабилеты, телефонные переговоры и прочие расходы обошлись Аль-Каиде в 200 тыс. долларов. За неделю до 11 сентября террористы начали отсылать остатки не потраченных денег небольшими суммами на Ближний Восток - в общей сложности около 18 260 доллар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оворя  о  ситуации,  складывающейся  сегодня   в   сфере   борьбы   с терроризмом,  следует  подчеркнуть,  что  эта  проблема  является  проблемой международного характера.  Это  предполагает,  что  в  решении  этой  задачи должны быть задействованы не отдельные специально создаваемые для этой  цели антитеррористические   центры   или   даже   правоохранительные   органы   и спецслужбы. Для  борьбы  с  этой  всеобщей  угрозой  необходимо  объединение усилий всех государственных и общественных структур, ветвей власти,  средств массовой информации. Нужна стратегия борьбы с терроризм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жить терроризм в одночасье  вряд  ли  возможно.  Даже  в  обстановке относительной  политической  стабильности  исключить   эксцессы   терроризма весьма  не  просто.  Объясняется   это   как   живучестью   террористической психологии  отдельных  социальных  слоев,  не  нашедших   своего   места   в социальной  структуре  общества,  так  и  умением  террористических  лидеров реагировать и использовать в  своих  интересах  неудовлетворенность  простых людей сложившейся социально-экономической обстановк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зживание терроризма –  длительный  процесс,  предполагающий  создание необходимых объективных и субъективных условий  для  достижения  этой  цели. При этом невозможно  уничтожить  терроризм  силовыми,  террористическими  же средствами: насилие неизбежно порождает  насилие.  Важно  убедить  общество, все политические силы в том, что  спекуляция  на  объективных  трудностях  и противоречиях, силовой вариант их решения – это путь,  ведущий к катастроф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иболее   важной   предпосылкой   изживания    терроризма    является стабилизация экономического и политического положения в странах,  укрепление демократических  принципов  в  общественно-политической  жизни.   Необходимо сформировать  нормальное  гражданской  общество,  в  котором  резко  сузится социальная база терроризма. Другая очень важная предпосылка  –  выработка  и ускоренение демократических традиций, становление и развитие политического  и идеологического плюрализма, утверждение таких  правил  «политической  игры», которые характеризуются взаимной терпимостью, отказом от  конфронтационности в отношении между различными социальными и политическими силами,  поиском  и нахождением консенсуса. Особенно важно, чтобы в государствах  сформировались стабильные демократические политические системы,  механизмы  цивилизованного политического диалога и ротации власти. Необходимо, чтобы стоящие у  власти, исключили настроения оппозиции, способствовали обеспечению прав  и  законных интересов  меньшинства.   Разумеется   оппозиционные   силы   также   должны отказаться от  подобных  методов  в  своей  политической  деятельности.  Для вытеснения терроризма из жизни необходима выработка высокой  политической  и правовой культуры  в  обществе,  четкое  установление  правовых  санкций  за террористические действ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ть благоприятные условия для нормального  равномерного развития различных  этносов  и  обеспечить  реализацию  их  интересов,  чтоб предотвратить   конфликты   на   национальной   почве.   Задача   государств заключается в формировании  у  всех  проживающих  в  данной  стране  этносов такого  самосознания,  при   котором   чувство   принадлежности   к   своему государству имело бы приоритет перед фактором  этнической  принадлежности  в процессе самоидентификации гражда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их  совещаний  и  договоров  на  высшем  уровне  недостаточно   для искоренения  терроризма.  Для  эффективного  противодействия  международному терроризму  необходима  разработка  и  реализация   комплексной   программы, включающей    политический,     социальный,     экономический,     правовой, идеологический, специальный и другие аспекты. В ней непременно  должны  быть учтены интересы населения, проблемы и конфликтогенный  потенциал  терроризма во всем мире. Нужны также взаимодействие и координация  всех  сил  общества, заинтересованных в решении этой актуальной пробл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направлений  деятельности  глав  государств  должно стать   совместное   взаимодействие   по   предупреждению,   локализации   и прекращению  региональных   всплесков   экстремизма,   так   как   отдельные конфликты, вызванные террористами, могут  стать  причиной  дестабилизации  в других государств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ррор может быть побежден только борьбой сознания. Оружие и боевая тактика здесь неуместны. Каждый человек должен понимать, что терроризм и подражание террористам это не священная война, или как ее еще называют, «джихад». Это убийство, смертный грех. Это такое преступление, которое не оправдывает НИ ОДНА религия. И обществу не нужно такое явление, как терроризм. Он не является социальным институтом и никак положительно на общество не влияет. И теоретически, его можно победить и исключить из нашей жизн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аин Э. А. Социальная природа экстремизма и терроризма// Общественные науки и современность. – 2002. - №4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Хорос В. «Крона», «корни» и «климат» терроризма// Мировая экономика и международные отношения. – 2002. – №3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3. </w:t>
      </w:r>
      <w:r>
        <w:rPr>
          <w:sz w:val="28"/>
          <w:szCs w:val="28"/>
        </w:rPr>
        <w:t>Рыбаков В. К вопросу о терроризме, или две стороны одной медали// Мировая экономика и международные отношения. – 2002. – №3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Материалы с сайт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ntiterr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Федеральный Закон РФ о борьбе с терроризмом //http://www. fsb.ru/under/terror.html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6:21:00Z</dcterms:created>
  <dc:creator>Nail</dc:creator>
  <dc:description/>
  <cp:keywords/>
  <dc:language>en-US</dc:language>
  <cp:lastModifiedBy>Nail</cp:lastModifiedBy>
  <cp:lastPrinted>2007-10-20T16:10:00Z</cp:lastPrinted>
  <dcterms:modified xsi:type="dcterms:W3CDTF">2007-10-20T12:14:00Z</dcterms:modified>
  <cp:revision>12</cp:revision>
  <dc:subject/>
  <dc:title/>
</cp:coreProperties>
</file>