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2"/>
          <w:szCs w:val="32"/>
          <w:lang w:val="ru-RU"/>
        </w:rPr>
      </w:pPr>
      <w:r>
        <w:rPr>
          <w:b/>
          <w:sz w:val="32"/>
          <w:szCs w:val="32"/>
          <w:lang w:val="ru-RU"/>
        </w:rPr>
        <w:t>Содержание</w:t>
      </w:r>
    </w:p>
    <w:p>
      <w:pPr>
        <w:pStyle w:val="Normal"/>
        <w:jc w:val="center"/>
        <w:rPr>
          <w:b/>
          <w:b/>
          <w:sz w:val="32"/>
          <w:szCs w:val="32"/>
          <w:lang w:val="ru-RU"/>
        </w:rPr>
      </w:pPr>
      <w:r>
        <w:rPr>
          <w:b/>
          <w:sz w:val="32"/>
          <w:szCs w:val="32"/>
          <w:lang w:val="ru-RU"/>
        </w:rPr>
      </w:r>
    </w:p>
    <w:p>
      <w:pPr>
        <w:pStyle w:val="Normal"/>
        <w:rPr>
          <w:sz w:val="32"/>
          <w:szCs w:val="32"/>
          <w:lang w:val="ru-RU"/>
        </w:rPr>
      </w:pPr>
      <w:r>
        <w:rPr>
          <w:sz w:val="32"/>
          <w:szCs w:val="32"/>
          <w:lang w:val="ru-RU"/>
        </w:rPr>
        <w:t>1.Введение  ………………………………………… 2</w:t>
      </w:r>
    </w:p>
    <w:p>
      <w:pPr>
        <w:pStyle w:val="Normal"/>
        <w:rPr/>
      </w:pPr>
      <w:r>
        <w:rPr>
          <w:sz w:val="32"/>
          <w:szCs w:val="32"/>
          <w:lang w:val="ru-RU"/>
        </w:rPr>
        <w:t>2.Геополитическое положение России…………… 3</w:t>
      </w:r>
    </w:p>
    <w:p>
      <w:pPr>
        <w:pStyle w:val="Normal"/>
        <w:rPr/>
      </w:pPr>
      <w:r>
        <w:rPr>
          <w:sz w:val="32"/>
          <w:szCs w:val="32"/>
          <w:lang w:val="ru-RU"/>
        </w:rPr>
        <w:t>3. Роль и место России в современном мире…….. 5</w:t>
      </w:r>
    </w:p>
    <w:p>
      <w:pPr>
        <w:pStyle w:val="Normal"/>
        <w:rPr>
          <w:sz w:val="32"/>
          <w:szCs w:val="32"/>
          <w:lang w:val="ru-RU"/>
        </w:rPr>
      </w:pPr>
      <w:r>
        <w:rPr>
          <w:sz w:val="32"/>
          <w:szCs w:val="32"/>
          <w:lang w:val="ru-RU"/>
        </w:rPr>
        <w:t>4.Заключение……………………………………….. 9</w:t>
      </w:r>
    </w:p>
    <w:p>
      <w:pPr>
        <w:pStyle w:val="Normal"/>
        <w:rPr>
          <w:b/>
          <w:b/>
          <w:sz w:val="32"/>
          <w:szCs w:val="32"/>
          <w:lang w:val="ru-RU"/>
        </w:rPr>
      </w:pPr>
      <w:r>
        <w:rPr>
          <w:sz w:val="32"/>
          <w:szCs w:val="32"/>
          <w:lang w:val="ru-RU"/>
        </w:rPr>
        <w:t>Литература………………………………………… 10</w:t>
      </w:r>
    </w:p>
    <w:p>
      <w:pPr>
        <w:pStyle w:val="Normal"/>
        <w:rPr>
          <w:b/>
          <w:b/>
          <w:sz w:val="32"/>
          <w:szCs w:val="32"/>
          <w:lang w:val="ru-RU"/>
        </w:rPr>
      </w:pPr>
      <w:r>
        <w:rPr>
          <w:b/>
          <w:sz w:val="32"/>
          <w:szCs w:val="32"/>
          <w:lang w:val="ru-RU"/>
        </w:rPr>
        <w:t xml:space="preserve">                                                                                            </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Введение</w:t>
      </w:r>
    </w:p>
    <w:p>
      <w:pPr>
        <w:pStyle w:val="Normal"/>
        <w:jc w:val="center"/>
        <w:rPr>
          <w:b/>
          <w:b/>
          <w:sz w:val="32"/>
          <w:szCs w:val="32"/>
          <w:lang w:val="ru-RU"/>
        </w:rPr>
      </w:pPr>
      <w:r>
        <w:rPr>
          <w:b/>
          <w:sz w:val="32"/>
          <w:szCs w:val="32"/>
          <w:lang w:val="ru-RU"/>
        </w:rPr>
      </w:r>
    </w:p>
    <w:p>
      <w:pPr>
        <w:pStyle w:val="2"/>
        <w:ind w:left="-360" w:right="-360" w:firstLine="709"/>
        <w:rPr/>
      </w:pPr>
      <w:r>
        <w:rPr>
          <w:sz w:val="28"/>
          <w:szCs w:val="28"/>
        </w:rPr>
        <w:t xml:space="preserve">Распад в конце 1991 года самого крупного по территории государства в мире способствовал образованию "черной дыры" в самом центре Евразии. Это было похоже на то, как если бы центральную и важную в геополитическом смысле часть суши стерли с карты земли.Для Америки эта новая и ставящая в тупик геополитическая ситуация представляет серьезный вызов. Понятно, что незамедлительная ответная задача заключалась в уменьшении возможности возникновения политической анархии либо возрождения враждебной диктатуры в распадающемся государстве, все ещё обладающем мощным ядерным арсеналом.    </w:t>
      </w:r>
    </w:p>
    <w:p>
      <w:pPr>
        <w:pStyle w:val="2"/>
        <w:ind w:left="-360" w:right="-360" w:firstLine="709"/>
        <w:rPr>
          <w:rFonts w:ascii="Times New Roman CYR" w:hAnsi="Times New Roman CYR" w:cs="Times New Roman CYR"/>
          <w:sz w:val="28"/>
          <w:szCs w:val="28"/>
        </w:rPr>
      </w:pPr>
      <w:r>
        <w:rPr>
          <w:sz w:val="28"/>
          <w:szCs w:val="28"/>
        </w:rPr>
        <w:t>Крах Советского Союза стал заключительным этапом постепенного распада мощного китайско-советского коммунистического блока, который за короткий промежуток времени сравнялся, а в некоторых зонах даже превзошел границы владений Чингисхана.</w:t>
      </w:r>
      <w:r>
        <w:rPr>
          <w:rFonts w:cs="Times New Roman CYR" w:ascii="Times New Roman CYR" w:hAnsi="Times New Roman CYR"/>
          <w:sz w:val="28"/>
          <w:szCs w:val="28"/>
        </w:rPr>
        <w:t xml:space="preserve"> Однако в геополитическом плане ещё более значительным событием явился развал многовековой, с центром правления в Москве, великой Российской державы. Распад этой империи был ускорен общим социально-экономическим и политическим крахом советской системы, хотя большая часть ее болезней оставалась затушеванной почти до самого конца благодаря системе секретности и самоизоляции. Поэтому мир был ошеломлен кажущейся быстротой саморазрушения Советского Союза.</w:t>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jc w:val="center"/>
        <w:rPr>
          <w:b/>
          <w:b/>
          <w:sz w:val="32"/>
          <w:szCs w:val="32"/>
        </w:rPr>
      </w:pPr>
      <w:r>
        <w:rPr>
          <w:b/>
          <w:sz w:val="32"/>
          <w:szCs w:val="32"/>
        </w:rPr>
        <w:t>Геополитическое положение России</w:t>
      </w:r>
    </w:p>
    <w:p>
      <w:pPr>
        <w:pStyle w:val="2"/>
        <w:ind w:left="-900" w:right="-900" w:firstLine="709"/>
        <w:jc w:val="center"/>
        <w:rPr>
          <w:b/>
          <w:b/>
          <w:sz w:val="32"/>
          <w:szCs w:val="32"/>
        </w:rPr>
      </w:pPr>
      <w:r>
        <w:rPr>
          <w:b/>
          <w:sz w:val="32"/>
          <w:szCs w:val="32"/>
        </w:rPr>
      </w:r>
    </w:p>
    <w:p>
      <w:pPr>
        <w:pStyle w:val="2"/>
        <w:rPr>
          <w:rFonts w:ascii="Times New Roman CYR" w:hAnsi="Times New Roman CYR" w:cs="Times New Roman CYR"/>
          <w:sz w:val="28"/>
          <w:szCs w:val="28"/>
        </w:rPr>
      </w:pPr>
      <w:r>
        <w:rPr>
          <w:sz w:val="28"/>
          <w:szCs w:val="28"/>
        </w:rPr>
        <w:t>Крах Советского Союза вызвал колоссальное геополитическое замешательство. В течение 14 дней россияне, которые вообще-то даже меньше были осведомлены, чем внешний мир, о приближающемся распаде Советского Союза, неожиданно для себя обнаружили, что они более не являются хозяевами трансконтинентальной империи, а границы других республик с Россией стали теми, какими они были с Кавказом в начале 1800-х годов, со Средней Азией — в середине 1800-х и, что намного более драматично и болезненно, с Западом — приблизительно в 1600 году, сразу же после царствования Ивана Грозного. Потеря Кавказа способствовала появлению стратегических опасений относительно возобновления влияния Турции; потеря Средней Азии породила чувство утраты значительных энергетических и минеральных ресурсов, равно как и чувство тревоги в связи с потенциальной мусульманской проблемой; независимость Украины бросила вызов притязаниям России на божественное предназначение быть знаменосцем всего панславянского сообщества.</w:t>
      </w:r>
    </w:p>
    <w:p>
      <w:pPr>
        <w:pStyle w:val="2"/>
        <w:rPr>
          <w:sz w:val="28"/>
          <w:szCs w:val="28"/>
        </w:rPr>
      </w:pPr>
      <w:r>
        <w:rPr>
          <w:sz w:val="28"/>
          <w:szCs w:val="28"/>
        </w:rPr>
        <w:t>Пространство, веками принадлежавшее царской империи и в течение трех четвертей века Советскому Союзу под главенством русских, теперь заполнено дюжиной государств, большинство из которых (кроме России) едва ли готовы к обретению подлинного суверенитета; к тому же численность населения этих государств тоже разная: от довольно крупной Украины, имеющей 52 млн. человек, и до Армении, насчитывающей всего 3,5 млн. Их жизнеспособность представлялась сомнительной, в то время как готовность Москвы постоянно приспосабливаться к новой реальности также выглядела непредсказуемой. Исторический шок, который испытали русские, был усилен ещё и тем, что примерно 20 млн. человек, говорящих по-русски, в настоящее время постоянно проживают на территории иностранных государств, где политическое господство находится в руках все более националистически настроенных элит, решивших утвердить свою национальную самобытность после десятилетий более или менее принудительной русификации.</w:t>
      </w:r>
    </w:p>
    <w:p>
      <w:pPr>
        <w:pStyle w:val="2"/>
        <w:rPr>
          <w:rFonts w:ascii="Times New Roman CYR" w:hAnsi="Times New Roman CYR" w:cs="Times New Roman CYR"/>
          <w:sz w:val="28"/>
          <w:szCs w:val="28"/>
        </w:rPr>
      </w:pPr>
      <w:r>
        <w:rPr>
          <w:sz w:val="28"/>
          <w:szCs w:val="28"/>
        </w:rPr>
        <w:t>Крах Российской империи создал вакуум силы в самом центре Евразии. Слабость и замешательство были присущи не только новым, получившим независимость государствам, но и самой России: потрясение породило серьезный кризис всей системы, особенно когда политический переворот дополнился попыткой разрушить старую социально-экономическую модель советского общества. Травма нации усугубилась военным вмешательством России в Таджикистане, обусловленным опасениями захвата мусульманами этого нового независимого государства, но в ещё большей степени она была обострена трагическим, кровавым, невероятно дорогим как в политическом, так и в экономическом плане вторжением России в Чечню. Самым болезненным в этой ситуации является осознание того, что авторитет России на международной арене в значительной степени подорван; прежде одна из двух ведущих мировых сверхдержав в насто</w:t>
      </w:r>
      <w:r>
        <w:rPr>
          <w:rFonts w:cs="Times New Roman CYR" w:ascii="Times New Roman CYR" w:hAnsi="Times New Roman CYR"/>
          <w:sz w:val="28"/>
          <w:szCs w:val="28"/>
        </w:rPr>
        <w:t>ящее время в политических кругах многими оценивается просто как региональная держава "третьего мира", хотя по-прежнему и обладающая значительным, но все более и более устаревающим ядерным арсеналом.</w:t>
      </w:r>
    </w:p>
    <w:p>
      <w:pPr>
        <w:pStyle w:val="2"/>
        <w:rPr>
          <w:rFonts w:ascii="Times New Roman CYR" w:hAnsi="Times New Roman CYR" w:cs="Times New Roman CYR"/>
          <w:sz w:val="28"/>
          <w:szCs w:val="28"/>
        </w:rPr>
      </w:pPr>
      <w:r>
        <w:rPr>
          <w:rFonts w:cs="Times New Roman CYR" w:ascii="Times New Roman CYR" w:hAnsi="Times New Roman CYR"/>
          <w:sz w:val="28"/>
          <w:szCs w:val="28"/>
        </w:rPr>
      </w:r>
    </w:p>
    <w:p>
      <w:pPr>
        <w:pStyle w:val="2"/>
        <w:ind w:left="-900" w:right="-900" w:firstLine="709"/>
        <w:jc w:val="left"/>
        <w:rPr/>
      </w:pPr>
      <w:r>
        <w:rPr/>
        <w:drawing>
          <wp:inline distT="0" distB="0" distL="0" distR="0">
            <wp:extent cx="611314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3145" cy="3841115"/>
                    </a:xfrm>
                    <a:prstGeom prst="rect">
                      <a:avLst/>
                    </a:prstGeom>
                  </pic:spPr>
                </pic:pic>
              </a:graphicData>
            </a:graphic>
          </wp:inline>
        </w:drawing>
      </w:r>
    </w:p>
    <w:p>
      <w:pPr>
        <w:pStyle w:val="2"/>
        <w:ind w:left="-900" w:right="-900" w:firstLine="709"/>
        <w:jc w:val="left"/>
        <w:rPr/>
      </w:pPr>
      <w:r>
        <w:rPr/>
      </w:r>
    </w:p>
    <w:p>
      <w:pPr>
        <w:pStyle w:val="2"/>
        <w:rPr/>
      </w:pPr>
      <w:r>
        <w:rPr>
          <w:sz w:val="28"/>
          <w:szCs w:val="28"/>
        </w:rPr>
        <w:t>Не только кризис внутри страны и потеря международного статуса мучительно тревожат Россию, особенно представителей русской политической элиты, но и геополити</w:t>
      </w:r>
      <w:r>
        <w:rPr>
          <w:rFonts w:cs="Times New Roman CYR" w:ascii="Times New Roman CYR" w:hAnsi="Times New Roman CYR"/>
          <w:sz w:val="28"/>
          <w:szCs w:val="28"/>
        </w:rPr>
        <w:t>ческое положение России, также оказавшееся неблагоприятным. На Западе вследствие процесса распада Советского Союза границы России существенно изменились в неблагоприятную для нее сторону, а сфера ее геополитического влияния серьезно сократилась (см. карту XIV). Прибалтийские государства находились под контролем России с 1700-х годов, и потеря таких портов, как Рига и Таллинн, сделала доступ России к Балтийскому морю более ограниченным, причем в зонах, где оно зимой замерзает. Хотя Москва и сумела сохранить политическое главенствующее положение в новой, получившей официальный статус независимости, но в высшей степени русифицированной Беларуси, однако ещё далеко не ясно, не одержит ли в конечном счете и здесь верх националистическая инфекция. А за границами бывшего Советского Союза крах Организации Варшавского договора означал, что бывшие сателлиты Центральной Европы, среди которых на первое место выдвинулась Польша, быстрыми темпами склоняются в сторону НАТО и Европейского Союза.</w:t>
      </w:r>
      <w:r>
        <w:rPr/>
        <w:t xml:space="preserve"> </w:t>
      </w:r>
    </w:p>
    <w:p>
      <w:pPr>
        <w:pStyle w:val="2"/>
        <w:rPr>
          <w:sz w:val="28"/>
          <w:szCs w:val="28"/>
        </w:rPr>
      </w:pPr>
      <w:r>
        <w:rPr>
          <w:sz w:val="28"/>
          <w:szCs w:val="28"/>
        </w:rPr>
        <w:t>Короче говоря, Россия, являвшаяся до недавнего времени созидателем великой территориальной державы и лидером идеологического блока государств-сателлитов, территория которых простиралась до самого центра Европы и даже одно время до Южно-Китайского моря, превратилась в обеспокоенное национальное государство, не имеющее свободного географического доступа к внешнему миру и потенциально уязвимое перед лицом ослабляющих его конфликтов с соседями на западном, южном и восточном флангах. Только непригодные для жизни и недосягаемые северные просторы, почти постоянно скованные льдом и покрытые снегом, представляются безопасными в геополитическом плане.</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jc w:val="center"/>
        <w:rPr>
          <w:b/>
          <w:b/>
          <w:sz w:val="32"/>
          <w:szCs w:val="32"/>
        </w:rPr>
      </w:pPr>
      <w:r>
        <w:rPr>
          <w:b/>
          <w:sz w:val="32"/>
          <w:szCs w:val="32"/>
        </w:rPr>
        <w:t>Роль и место России в современном мире</w:t>
      </w:r>
    </w:p>
    <w:p>
      <w:pPr>
        <w:pStyle w:val="2"/>
        <w:jc w:val="center"/>
        <w:rPr>
          <w:b/>
          <w:b/>
          <w:sz w:val="32"/>
          <w:szCs w:val="32"/>
        </w:rPr>
      </w:pPr>
      <w:r>
        <w:rPr>
          <w:b/>
          <w:sz w:val="32"/>
          <w:szCs w:val="32"/>
        </w:rPr>
      </w:r>
    </w:p>
    <w:p>
      <w:pPr>
        <w:pStyle w:val="2"/>
        <w:rPr/>
      </w:pPr>
      <w:r>
        <w:rPr>
          <w:sz w:val="28"/>
          <w:szCs w:val="28"/>
        </w:rPr>
        <w:t>Как и можно было ожидать, на вопрос: "Куда идет Россия и что есть Россия?" — возникает множество ответов. Большая протяженность России в Евразии давно способствовала тому, чтобы элита мыслила геополитически. Первый министр иностранных дел постимперской и посткоммунистической России Андрей Козырев вновь подтвердил этот образ мышления в одной из своих первых попыток определить, как новая Россия должна вести себя на международной арене. Меньше чем через месяц после распада Советского Союза он заметил: "Отказавшись от мессианства, мы взяли курс на прагматизм... мы быстро пришли к пониманию, что геополитика... заменяет идеологию"</w:t>
      </w:r>
      <w:r>
        <w:rPr>
          <w:rStyle w:val="FootnoteCharacters"/>
          <w:rStyle w:val="FootnoteAnchor"/>
          <w:sz w:val="28"/>
          <w:szCs w:val="28"/>
        </w:rPr>
        <w:footnoteReference w:id="2"/>
      </w:r>
      <w:r>
        <w:rPr>
          <w:sz w:val="28"/>
          <w:szCs w:val="28"/>
        </w:rPr>
        <w:t>.</w:t>
      </w:r>
    </w:p>
    <w:p>
      <w:pPr>
        <w:pStyle w:val="2"/>
        <w:rPr>
          <w:sz w:val="28"/>
          <w:szCs w:val="28"/>
        </w:rPr>
      </w:pPr>
      <w:r>
        <w:rPr>
          <w:sz w:val="28"/>
          <w:szCs w:val="28"/>
        </w:rPr>
        <w:t xml:space="preserve">Вообще говоря, как реакция на крушение Советского Союза возникли три общих и частично перекрывающихся геостратегических варианта, каждый из которых в конечном счете связан с озабоченностью России своим статусом </w:t>
      </w:r>
      <w:r>
        <w:rPr>
          <w:rFonts w:cs="Times New Roman CYR" w:ascii="Times New Roman CYR" w:hAnsi="Times New Roman CYR"/>
          <w:sz w:val="28"/>
          <w:szCs w:val="28"/>
        </w:rPr>
        <w:t>по сравнению с Америкой и содержит некоторые внутренние варианты. Эти несколько направлений мысли могут быть классифицированы следующим образом:</w:t>
      </w:r>
    </w:p>
    <w:p>
      <w:pPr>
        <w:pStyle w:val="2"/>
        <w:rPr>
          <w:sz w:val="28"/>
          <w:szCs w:val="28"/>
        </w:rPr>
      </w:pPr>
      <w:r>
        <w:rPr>
          <w:sz w:val="28"/>
          <w:szCs w:val="28"/>
        </w:rPr>
      </w:r>
    </w:p>
    <w:p>
      <w:pPr>
        <w:pStyle w:val="2"/>
        <w:rPr>
          <w:rFonts w:ascii="Times New Roman CYR" w:hAnsi="Times New Roman CYR" w:cs="Times New Roman CYR"/>
          <w:sz w:val="28"/>
          <w:szCs w:val="28"/>
        </w:rPr>
      </w:pPr>
      <w:r>
        <w:rPr>
          <w:rFonts w:cs="Times New Roman CYR" w:ascii="Times New Roman CYR" w:hAnsi="Times New Roman CYR"/>
          <w:sz w:val="28"/>
          <w:szCs w:val="28"/>
        </w:rPr>
        <w:t>1. Приоритет "зрелого стратегического партнерства" с Америкой, что для некоторых приверженцев этой идеи являлось на самом деле термином, под которым зашифрован глобальный кондоминиум.</w:t>
      </w:r>
    </w:p>
    <w:p>
      <w:pPr>
        <w:pStyle w:val="2"/>
        <w:rPr>
          <w:rFonts w:ascii="Times New Roman CYR" w:hAnsi="Times New Roman CYR" w:cs="Times New Roman CYR"/>
          <w:sz w:val="28"/>
          <w:szCs w:val="28"/>
        </w:rPr>
      </w:pPr>
      <w:r>
        <w:rPr>
          <w:rFonts w:cs="Times New Roman CYR" w:ascii="Times New Roman CYR" w:hAnsi="Times New Roman CYR"/>
          <w:sz w:val="28"/>
          <w:szCs w:val="28"/>
        </w:rPr>
        <w:t>2. Акцент на "ближнее зарубежье" как на объект основного интереса России, при этом одни отстаивают некую модель экономической интеграции при доминировании Москвы, а другие также рассчитывают на возможную реставрацию некоторого имперского контроля с созданием таким образом державы, более способной уравновесить Америку и Европу.</w:t>
      </w:r>
    </w:p>
    <w:p>
      <w:pPr>
        <w:pStyle w:val="2"/>
        <w:rPr/>
      </w:pPr>
      <w:r>
        <w:rPr>
          <w:rFonts w:cs="Times New Roman CYR" w:ascii="Times New Roman CYR" w:hAnsi="Times New Roman CYR"/>
          <w:sz w:val="28"/>
          <w:szCs w:val="28"/>
        </w:rPr>
        <w:t>3. Контральянс, предполагающий создание чего-то вроде евразийской антиамериканской коалиции, преследующей цель снизить преобладание Америки в Евразии.</w:t>
      </w:r>
      <w:r>
        <w:rPr/>
        <w:t xml:space="preserve"> </w:t>
      </w:r>
    </w:p>
    <w:p>
      <w:pPr>
        <w:pStyle w:val="2"/>
        <w:rPr/>
      </w:pPr>
      <w:r>
        <w:rPr>
          <w:sz w:val="28"/>
          <w:szCs w:val="28"/>
        </w:rPr>
        <w:t>Короче говоря, в первые годы после крушения Советского Союза не существовало ни объективных, ни субъективных предпосылок для эффективного глобального партнерства. Демократически настроенные "прозападники" просто хотели очень многого, но сделать могли очень мало. Они желали равноправного партнерства — или скорее кондоминиума — с США, относительной свободы действий внутри СНГ и с геополитической точки зрения "ничьей земли" в Центральной Европе. Однако их двойственный подход к советской истории, отсутствие реализма во взглядах на глобальную власть, глубина экономического кризиса и отсутствие широкой поддержки во всех слоях общества означали, что они не смогут создать стабильной и подлинно демократической России, наличие которой подразумевает концепция "равноправного партнерства". России необходимо пройти через длительный процесс политических реформ, такой же длительный процесс стабилизации демократии и ещё более длительный процесс социально-экономических преобразований, затем суметь сделать более существенный шаг от имперского мышления в сторону национального мышления, учитывающего новые геополитические реальности не только в Центральной Европе, но и особенно на территории бывшей Российской империи, прежде чем партнерство с Америкой сможет стать реально осуществимым геополитическим вариантом развития обстановки.</w:t>
      </w:r>
    </w:p>
    <w:p>
      <w:pPr>
        <w:pStyle w:val="2"/>
        <w:rPr>
          <w:sz w:val="28"/>
          <w:szCs w:val="28"/>
        </w:rPr>
      </w:pPr>
      <w:r>
        <w:rPr>
          <w:sz w:val="28"/>
          <w:szCs w:val="28"/>
        </w:rPr>
        <w:t>При таких обстоятельствах не удивительно, что приоритет в отношении "ближнего зарубежья" стал основным элементом критики прозападного варианта, а также ранней внешнеполитической альтернативой. Она базировалась на том доводе, что концепция "партнерства" пренебрегает тем, что должно быть наиболее важным для России: а именно ее отношениями с бывшими советскими республиками. "Ближнее зарубежье" стало короткой формулировкой защиты политики, основной упор которой будет сделан на необходимость воссоздания в пределах геополитического пространства, которое когда-то занимал Советский Союз, некоей жизнеспособной структуры с Москвой в качестве центра, принимающего решения. С учетом этого исходного условия широкие слои общества пришли к согласию, что политика концентрирования на Запад, особенно на США, приносит мало пользы, а стоит слишком дорого. Она просто облегчила Западу пользование возможностями, созданными в результате крушения Советского Союза.</w:t>
      </w:r>
    </w:p>
    <w:p>
      <w:pPr>
        <w:pStyle w:val="2"/>
        <w:rPr>
          <w:sz w:val="28"/>
          <w:szCs w:val="28"/>
        </w:rPr>
      </w:pPr>
      <w:r>
        <w:rPr>
          <w:sz w:val="28"/>
          <w:szCs w:val="28"/>
        </w:rPr>
        <w:t>Однако концепция "ближнего зарубежья" была большим "зонтиком", под которым могли собраться несколько различных геополитических концепций. Эта концепция собрала под своими знаменами не только сторонников экономического функционализма и детерминизма (включая некоторых "прозападников"), которые верили, что СНГ может эволюционировать в возглавляемый Москвой вариант ЕС, но и тех, кто видел в экономической интеграции лишь один из инструментов реставрации империи, который может работать либо под "зонтиком" СНГ, либо через специальные соглашения (сформулированные в 1996 г.) между Россией и Беларусью или между Россией, Беларусью, Казахстаном и Кыргызстаном; ее также разделяют романтики-славянофилы, выступающие за "Славянский союз" России, Украины и Беларуси, и наконец, сторонники до некоторой степени мистического представления о евразийстве как об основном определении постоянной исторической миссии России.</w:t>
      </w:r>
    </w:p>
    <w:p>
      <w:pPr>
        <w:pStyle w:val="2"/>
        <w:rPr/>
      </w:pPr>
      <w:r>
        <w:rPr>
          <w:sz w:val="28"/>
          <w:szCs w:val="28"/>
        </w:rPr>
        <w:t>В его самом узком смысле приоритет в отношении "ближнего зарубежья" включал весьма разумное предложение, что Россия должна сначала сконцентрировать свои усилия на отношениях с недавно образовавшимися независимыми государствами, особенно потому, что все они остались привязанными к России реалиями специально поощряемой советской политики стимулирования экономической взаимозависимости среди них. Это имело и экономический, и геополитический смысл. "Общее экономическое пространство", о котором часто говорили новые российские руководители, было реалией, которая не могла игнорироваться лидерами недавно образованных независимых государств. Кооперация и даже некоторая интеграция были настоятельной экономической потребностью. Таким образом, содействие созданию общих институтов стран СНГ, чтобы повернуть вспять вызванный политическим распадом Советского Союза процесс экономической дезинтеграции и раздробления, было не только нормальным, но и желательным.</w:t>
      </w:r>
      <w:r>
        <w:rPr/>
        <w:t xml:space="preserve">  </w:t>
      </w:r>
    </w:p>
    <w:p>
      <w:pPr>
        <w:pStyle w:val="2"/>
        <w:rPr>
          <w:sz w:val="28"/>
          <w:szCs w:val="28"/>
        </w:rPr>
      </w:pPr>
      <w:r>
        <w:rPr>
          <w:sz w:val="28"/>
          <w:szCs w:val="28"/>
        </w:rPr>
        <w:t>В акценте "ближнего зарубежья" на усиление центральных механизмов СНГ соединились некоторые элементы зависимости от объективного экономического детерминизма с довольно сильной субъективной имперской решимостью. Но ни то ни другое не дали более философского и к тому же геополитического ответа на все ещё терзающий вопрос: "Что есть Россия, каковы ее настоящая миссия и законные границы?"</w:t>
      </w:r>
    </w:p>
    <w:p>
      <w:pPr>
        <w:pStyle w:val="2"/>
        <w:rPr>
          <w:sz w:val="28"/>
          <w:szCs w:val="28"/>
        </w:rPr>
      </w:pPr>
      <w:r>
        <w:rPr>
          <w:sz w:val="28"/>
          <w:szCs w:val="28"/>
        </w:rPr>
        <w:t>Это именно тот вакуум, который пыталась заполнить все более привлекательная доктрина евразийства с ее фокусом также на "ближнее зарубежье". Отправной точкой этой ориентации, определенной в терминологии, связанной скорее с культурой и даже с мистикой, была предпосылка, что в геополитическом и культурном отношении Россия не совсем европейская и не совсем азиатская страна и поэтому явно представляет собой евразийское государство, что присуще только ей. Это — наследие уникального контроля России над огромной территорией между Центральной Европой и Тихим океаном, наследие империи, которую Москва создавала в течение четырех столетий своего продвижения на восток. В результате этого продвижения Россия ассимилировала многочисленные нерусские и неевропейские народы, приобретя этим единую политическую и культурную индивидуальность.</w:t>
      </w:r>
    </w:p>
    <w:p>
      <w:pPr>
        <w:pStyle w:val="2"/>
        <w:rPr>
          <w:sz w:val="28"/>
          <w:szCs w:val="28"/>
        </w:rPr>
      </w:pPr>
      <w:r>
        <w:rPr>
          <w:sz w:val="28"/>
          <w:szCs w:val="28"/>
        </w:rPr>
      </w:r>
    </w:p>
    <w:p>
      <w:pPr>
        <w:pStyle w:val="2"/>
        <w:jc w:val="center"/>
        <w:rPr>
          <w:b/>
          <w:b/>
          <w:sz w:val="32"/>
          <w:szCs w:val="32"/>
        </w:rPr>
      </w:pPr>
      <w:r>
        <w:rPr>
          <w:b/>
          <w:sz w:val="32"/>
          <w:szCs w:val="32"/>
        </w:rPr>
        <w:t>Заключение</w:t>
      </w:r>
    </w:p>
    <w:p>
      <w:pPr>
        <w:pStyle w:val="2"/>
        <w:jc w:val="center"/>
        <w:rPr>
          <w:b/>
          <w:b/>
          <w:sz w:val="32"/>
          <w:szCs w:val="32"/>
        </w:rPr>
      </w:pPr>
      <w:r>
        <w:rPr>
          <w:b/>
          <w:sz w:val="32"/>
          <w:szCs w:val="32"/>
        </w:rPr>
      </w:r>
    </w:p>
    <w:p>
      <w:pPr>
        <w:pStyle w:val="2"/>
        <w:rPr>
          <w:sz w:val="28"/>
          <w:szCs w:val="28"/>
        </w:rPr>
      </w:pPr>
      <w:r>
        <w:rPr>
          <w:sz w:val="28"/>
          <w:szCs w:val="28"/>
        </w:rPr>
        <w:t xml:space="preserve">Решение новой геополитической дилеммы России не может быть найдено ни в контральянсе, ни в иллюзии равноправного стратегического партнерства с США, ни в попытках создать какое-либо новое политически или экономически "интегрированное" образование на пространствах бывшего Советского Союза. Во всех них не учитывается единственный выход, который на самом деле имеется у России. Для России единственный геостратегический выбор, в результате которого она смогла бы играть реальную роль на международной арене и получить максимальную возможность трансформироваться и модернизировать свое общество, — это Европа. И это не просто какая-нибудь Европа, </w:t>
      </w:r>
      <w:r>
        <w:rPr>
          <w:rFonts w:cs="Times New Roman CYR" w:ascii="Times New Roman CYR" w:hAnsi="Times New Roman CYR"/>
          <w:sz w:val="28"/>
          <w:szCs w:val="28"/>
        </w:rPr>
        <w:t>а трансатлантическая Европа с расширяющимися ЕС и НАТО,которая принимает осязаемую форму и, кроме того, она, вероятно, будет по-прежнему тесно связана с Америкой. Вот с такой Европой России придется иметь отношения в том случае, если она хочет избежать опасной геополитической изоляции.</w:t>
      </w:r>
    </w:p>
    <w:p>
      <w:pPr>
        <w:pStyle w:val="2"/>
        <w:rPr>
          <w:sz w:val="28"/>
          <w:szCs w:val="28"/>
        </w:rPr>
      </w:pPr>
      <w:r>
        <w:rPr>
          <w:sz w:val="28"/>
          <w:szCs w:val="28"/>
        </w:rPr>
        <w:t>Только Россия, желающая принять новые реальности Европы как в экономическом, так и в геополитическом плане, сможет извлечь международные преимущества из расширяющегося трансконтинентального европейского сотрудничества в области торговли, коммуникаций, капиталовложений и образования. Поэтому участие России в Европейском Союзе — это шаг в весьма правильном направлении. Он является предвестником дополнительных институционных связей между новой Россией и расширяющейся Европой. Он также означает, что в случае избрания Россией этого пути у нее уже не будет другого выбора, кроме как в конечном счете следовать курсом, избранным пост-Оттоманской Турцией, когда она решила отказаться от своих имперских амбиций и вступила, тщательно все взвесив, на путь модернизации, европеизации и демократизации.</w:t>
      </w:r>
    </w:p>
    <w:p>
      <w:pPr>
        <w:pStyle w:val="2"/>
        <w:rPr>
          <w:sz w:val="28"/>
          <w:szCs w:val="28"/>
        </w:rPr>
      </w:pPr>
      <w:r>
        <w:rPr>
          <w:sz w:val="28"/>
          <w:szCs w:val="28"/>
        </w:rPr>
        <w:t>Никакой другой выбор не может открыть перед Россией таких преимуществ, как современная, богатая и демократическая Европа, связанная с Америкой. Европа и Америка не представляют никакой угрозы для России, являющейся неэкспансионистским национальным и демократическим го</w:t>
      </w:r>
      <w:r>
        <w:rPr>
          <w:rFonts w:cs="Times New Roman CYR" w:ascii="Times New Roman CYR" w:hAnsi="Times New Roman CYR"/>
          <w:sz w:val="28"/>
          <w:szCs w:val="28"/>
        </w:rPr>
        <w:t>сударством. Они не имеют никаких территориальных притязаний к России, которые могут в один прекрасный день возникнуть у Китая. Они также не имеют с Россией ненадежных и потенциально взрывоопасных границ, как, несомненно, обстоит дело с неясной с этнической и территориальной точек зрения границей России с мусульманскими государствами к югу. Напротив, как для Европы, так и для Америки национальная и демократическая Россия является желательным с геополитической точки зрения субъектом, источником стабильности в изменчивом евразийском комплексе.</w:t>
      </w:r>
    </w:p>
    <w:p>
      <w:pPr>
        <w:pStyle w:val="2"/>
        <w:rPr>
          <w:sz w:val="28"/>
          <w:szCs w:val="28"/>
        </w:rPr>
      </w:pPr>
      <w:r>
        <w:rPr>
          <w:sz w:val="28"/>
          <w:szCs w:val="28"/>
        </w:rPr>
        <w:t>Следует надеяться на то, что отношения сотрудничества между расширяющейся Европой и Россией могут перерасти из официальных двусторонних связей в более органичные и обязывающие связи в области экономики, политики и безопасности. Таким образом, в течение первых двух десятилетий следующего века Россия могла бы все более активно интегрироваться в Европу, не только охватывающую Украину, но и достигающую Урала и даже простирающуюся даль</w:t>
      </w:r>
      <w:r>
        <w:rPr>
          <w:rFonts w:cs="Times New Roman CYR" w:ascii="Times New Roman CYR" w:hAnsi="Times New Roman CYR"/>
          <w:sz w:val="28"/>
          <w:szCs w:val="28"/>
        </w:rPr>
        <w:t>ше за его пределы. Присоединение России к европейским и трансатлантическим структурам и даже определенная форма членства в них открыли бы, в свою очередь, двери в них для трех закавказских стран — Грузии, Армении и Азербайджана, — так отчаянно домогающихся присоединения к Европе.</w:t>
      </w:r>
    </w:p>
    <w:p>
      <w:pPr>
        <w:pStyle w:val="2"/>
        <w:rPr>
          <w:sz w:val="28"/>
          <w:szCs w:val="28"/>
        </w:rPr>
      </w:pPr>
      <w:r>
        <w:rPr>
          <w:sz w:val="28"/>
          <w:szCs w:val="28"/>
        </w:rPr>
        <w:t>Нельзя предсказать, насколько быстро может пойти этот процесс, однако ясно одно: процесс пойдет быстрее, если геополитическая ситуация оформится и будет стимулировать продвижение России в этом направлении, исключая другие соблазны. И чем быстрее Россия будет двигаться в направлении Европы, тем быстрее общество, все больше приобщающееся к принципам современности и демократии, заполнит "черную дыру" в Евразии. И действительно, для России дилемма единственной альтернативы больше не является вопросом геополитического выбора. Это вопрос насущных потребностей выживания.</w:t>
      </w:r>
    </w:p>
    <w:p>
      <w:pPr>
        <w:pStyle w:val="2"/>
        <w:rPr>
          <w:rFonts w:ascii="Times New Roman CYR" w:hAnsi="Times New Roman CYR" w:cs="Times New Roman CYR"/>
          <w:sz w:val="28"/>
          <w:szCs w:val="28"/>
        </w:rPr>
      </w:pPr>
      <w:r>
        <w:rPr>
          <w:rFonts w:cs="Times New Roman CYR" w:ascii="Times New Roman CYR" w:hAnsi="Times New Roman CYR"/>
          <w:sz w:val="28"/>
          <w:szCs w:val="28"/>
        </w:rPr>
      </w:r>
    </w:p>
    <w:p>
      <w:pPr>
        <w:pStyle w:val="2"/>
        <w:rPr>
          <w:rFonts w:ascii="Times New Roman CYR" w:hAnsi="Times New Roman CYR" w:cs="Times New Roman CYR"/>
          <w:sz w:val="28"/>
          <w:szCs w:val="28"/>
        </w:rPr>
      </w:pPr>
      <w:r>
        <w:rPr>
          <w:rFonts w:cs="Times New Roman CYR" w:ascii="Times New Roman CYR" w:hAnsi="Times New Roman CYR"/>
          <w:sz w:val="28"/>
          <w:szCs w:val="28"/>
        </w:rPr>
      </w:r>
    </w:p>
    <w:p>
      <w:pPr>
        <w:pStyle w:val="2"/>
        <w:jc w:val="left"/>
        <w:rPr>
          <w:b/>
          <w:b/>
          <w:sz w:val="32"/>
          <w:szCs w:val="32"/>
        </w:rPr>
      </w:pPr>
      <w:r>
        <w:rPr>
          <w:b/>
          <w:sz w:val="32"/>
          <w:szCs w:val="32"/>
        </w:rPr>
      </w:r>
    </w:p>
    <w:p>
      <w:pPr>
        <w:pStyle w:val="2"/>
        <w:rPr>
          <w:b/>
          <w:b/>
        </w:rPr>
      </w:pPr>
      <w:r>
        <w:rPr>
          <w:b/>
          <w:sz w:val="32"/>
          <w:szCs w:val="32"/>
        </w:rPr>
        <w:t>Литература:</w:t>
      </w:r>
    </w:p>
    <w:p>
      <w:pPr>
        <w:pStyle w:val="Normal"/>
        <w:rPr/>
      </w:pPr>
      <w:r>
        <w:rPr/>
        <w:t xml:space="preserve">1.ВЕЛИКАЯ ШАХМАТНАЯ ДОСКА. </w:t>
      </w:r>
      <w:r>
        <w:rPr>
          <w:sz w:val="28"/>
          <w:szCs w:val="28"/>
        </w:rPr>
        <w:t>З.Бзежинский.</w:t>
      </w:r>
      <w:r>
        <w:rPr/>
        <w:t xml:space="preserve"> М.: Междунар. отношения, 1998.</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b/>
        </w:rPr>
        <w:t>Российская газета. — 1992. — 12 ян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0"/>
      <w:lang w:val="ru-RU"/>
    </w:rPr>
  </w:style>
  <w:style w:type="paragraph" w:styleId="Footnote">
    <w:name w:val="Footnote Text"/>
    <w:basedOn w:val="Normal"/>
    <w:pPr/>
    <w:rPr>
      <w:rFonts w:ascii="Arial" w:hAnsi="Arial" w:cs="Arial"/>
      <w:sz w:val="1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7:40:00Z</dcterms:created>
  <dc:creator>Administrator</dc:creator>
  <dc:description/>
  <dc:language>en-US</dc:language>
  <cp:lastModifiedBy>Administrator</cp:lastModifiedBy>
  <dcterms:modified xsi:type="dcterms:W3CDTF">2003-12-17T09:08:00Z</dcterms:modified>
  <cp:revision>11</cp:revision>
  <dc:subject/>
  <dc:title>Введение</dc:title>
</cp:coreProperties>
</file>