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080"/>
        <w:gridCol w:w="2740"/>
        <w:gridCol w:w="520"/>
        <w:gridCol w:w="1143"/>
        <w:gridCol w:w="1316"/>
      </w:tblGrid>
      <w:tr>
        <w:trPr>
          <w:trHeight w:val="765" w:hRule="atLeast"/>
        </w:trPr>
        <w:tc>
          <w:tcPr>
            <w:tcW w:w="905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</w:t>
            </w:r>
          </w:p>
        </w:tc>
      </w:tr>
      <w:tr>
        <w:trPr>
          <w:trHeight w:val="585" w:hRule="atLeast"/>
        </w:trPr>
        <w:tc>
          <w:tcPr>
            <w:tcW w:w="905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Arial CYR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 CYR" w:ascii="Verdana" w:hAnsi="Verdana"/>
                <w:b/>
                <w:bCs/>
                <w:sz w:val="36"/>
                <w:szCs w:val="36"/>
                <w:lang w:val="en-US"/>
              </w:rPr>
              <w:t>“</w:t>
            </w:r>
            <w:r>
              <w:rPr>
                <w:rFonts w:cs="Arial CYR" w:ascii="Verdana" w:hAnsi="Verdana"/>
                <w:b/>
                <w:bCs/>
                <w:sz w:val="36"/>
                <w:szCs w:val="36"/>
                <w:lang w:val="en-US"/>
              </w:rPr>
              <w:t>Analit</w:t>
            </w:r>
            <w:r>
              <w:rPr>
                <w:rFonts w:cs="Arial CYR" w:ascii="Verdana" w:hAnsi="Verdana"/>
                <w:b/>
                <w:bCs/>
                <w:sz w:val="36"/>
                <w:szCs w:val="36"/>
              </w:rPr>
              <w:t>-</w:t>
            </w:r>
            <w:r>
              <w:rPr>
                <w:rFonts w:cs="Arial CYR" w:ascii="Verdana" w:hAnsi="Verdana"/>
                <w:b/>
                <w:bCs/>
                <w:sz w:val="36"/>
                <w:szCs w:val="36"/>
                <w:lang w:val="en-US"/>
              </w:rPr>
              <w:t>Group”</w:t>
            </w:r>
            <w:r>
              <w:rPr>
                <w:rFonts w:cs="Arial CYR" w:ascii="Verdana" w:hAnsi="Verdana"/>
                <w:b/>
                <w:bCs/>
                <w:sz w:val="36"/>
                <w:szCs w:val="3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905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Verdana" w:hAnsi="Verdana"/>
                <w:b/>
                <w:bCs/>
                <w:sz w:val="32"/>
                <w:szCs w:val="32"/>
              </w:rPr>
              <w:t xml:space="preserve">при </w:t>
            </w:r>
            <w:r>
              <w:rPr>
                <w:rFonts w:cs="Arial CYR" w:ascii="Verdana" w:hAnsi="Verdana"/>
                <w:b/>
                <w:bCs/>
                <w:sz w:val="32"/>
                <w:szCs w:val="32"/>
                <w:lang w:val="en-US"/>
              </w:rPr>
              <w:t>“PN”</w:t>
            </w:r>
          </w:p>
        </w:tc>
      </w:tr>
      <w:tr>
        <w:trPr>
          <w:trHeight w:val="390" w:hRule="atLeast"/>
        </w:trPr>
        <w:tc>
          <w:tcPr>
            <w:tcW w:w="905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71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71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</w:r>
          </w:p>
        </w:tc>
      </w:tr>
      <w:tr>
        <w:trPr>
          <w:trHeight w:val="1300" w:hRule="atLeast"/>
        </w:trPr>
        <w:tc>
          <w:tcPr>
            <w:tcW w:w="905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Arial Black" w:hAnsi="Arial Black" w:cs="Arial CYR"/>
                <w:sz w:val="30"/>
                <w:szCs w:val="30"/>
              </w:rPr>
            </w:pPr>
            <w:r>
              <w:rPr>
                <w:rFonts w:cs="Arial CYR" w:ascii="Arial Black" w:hAnsi="Arial Black"/>
                <w:sz w:val="30"/>
                <w:szCs w:val="30"/>
              </w:rPr>
              <w:t>РЕФЕРАТ</w:t>
            </w:r>
          </w:p>
        </w:tc>
      </w:tr>
      <w:tr>
        <w:trPr>
          <w:trHeight w:val="21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Black" w:hAnsi="Arial Black" w:cs="Arial CYR"/>
                <w:sz w:val="30"/>
                <w:szCs w:val="30"/>
              </w:rPr>
            </w:pPr>
            <w:r>
              <w:rPr>
                <w:rFonts w:cs="Arial CYR" w:ascii="Arial Black" w:hAnsi="Arial Black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Black" w:hAnsi="Arial Black" w:cs="Arial CYR"/>
                <w:sz w:val="30"/>
                <w:szCs w:val="30"/>
              </w:rPr>
            </w:pPr>
            <w:r>
              <w:rPr>
                <w:rFonts w:cs="Arial CYR" w:ascii="Arial Black" w:hAnsi="Arial Black"/>
                <w:sz w:val="30"/>
                <w:szCs w:val="3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Black" w:hAnsi="Arial Black" w:cs="Arial CYR"/>
                <w:sz w:val="30"/>
                <w:szCs w:val="30"/>
              </w:rPr>
            </w:pPr>
            <w:r>
              <w:rPr>
                <w:rFonts w:cs="Arial CYR" w:ascii="Arial Black" w:hAnsi="Arial Black"/>
                <w:sz w:val="30"/>
                <w:szCs w:val="3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Black" w:hAnsi="Arial Black" w:cs="Arial CYR"/>
                <w:sz w:val="30"/>
                <w:szCs w:val="30"/>
              </w:rPr>
            </w:pPr>
            <w:r>
              <w:rPr>
                <w:rFonts w:cs="Arial CYR" w:ascii="Arial Black" w:hAnsi="Arial Black"/>
                <w:sz w:val="30"/>
                <w:szCs w:val="3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Black" w:hAnsi="Arial Black" w:cs="Arial CYR"/>
                <w:sz w:val="30"/>
                <w:szCs w:val="30"/>
              </w:rPr>
            </w:pPr>
            <w:r>
              <w:rPr>
                <w:rFonts w:cs="Arial CYR" w:ascii="Arial Black" w:hAnsi="Arial Black"/>
                <w:sz w:val="30"/>
                <w:szCs w:val="3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Black" w:hAnsi="Arial Black" w:cs="Arial CYR"/>
                <w:sz w:val="30"/>
                <w:szCs w:val="30"/>
              </w:rPr>
            </w:pPr>
            <w:r>
              <w:rPr>
                <w:rFonts w:cs="Arial CYR" w:ascii="Arial Black" w:hAnsi="Arial Black"/>
                <w:sz w:val="30"/>
                <w:szCs w:val="30"/>
              </w:rPr>
            </w:r>
          </w:p>
        </w:tc>
      </w:tr>
      <w:tr>
        <w:trPr>
          <w:trHeight w:val="66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Verdana" w:hAnsi="Verdana" w:cs="Arial CYR"/>
              </w:rPr>
            </w:pPr>
            <w:r>
              <w:rPr>
                <w:rFonts w:cs="Arial CYR" w:ascii="Verdana" w:hAnsi="Verdana"/>
              </w:rPr>
              <w:t xml:space="preserve">На тему    </w:t>
            </w:r>
          </w:p>
        </w:tc>
        <w:tc>
          <w:tcPr>
            <w:tcW w:w="67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Межгосударственная русская организация</w:t>
            </w:r>
          </w:p>
        </w:tc>
      </w:tr>
      <w:tr>
        <w:trPr>
          <w:trHeight w:val="480" w:hRule="atLeast"/>
        </w:trPr>
        <w:tc>
          <w:tcPr>
            <w:tcW w:w="90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04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 xml:space="preserve">"Национал-социалистическое общество" (НСО) </w:t>
            </w:r>
          </w:p>
        </w:tc>
      </w:tr>
      <w:tr>
        <w:trPr>
          <w:trHeight w:val="480" w:hRule="atLeast"/>
        </w:trPr>
        <w:tc>
          <w:tcPr>
            <w:tcW w:w="905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05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218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05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218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 xml:space="preserve">Кандидат  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******** ****** *********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ind w:firstLine="171"/>
              <w:rPr>
                <w:rFonts w:ascii="Arial CYR" w:hAnsi="Arial CYR" w:cs="Arial CYR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color w:val="000080"/>
                <w:sz w:val="22"/>
                <w:szCs w:val="22"/>
              </w:rPr>
              <w:t> </w:t>
            </w:r>
          </w:p>
        </w:tc>
        <w:tc>
          <w:tcPr>
            <w:tcW w:w="2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color w:val="000080"/>
                <w:sz w:val="22"/>
                <w:szCs w:val="22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(фамилия, имя, отчество)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подпись</w:t>
            </w:r>
          </w:p>
        </w:tc>
      </w:tr>
      <w:tr>
        <w:trPr>
          <w:trHeight w:val="471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Кандида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Мазурова Рената Олеговна   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71"/>
              <w:rPr>
                <w:rFonts w:ascii="Arial CYR" w:hAnsi="Arial CYR" w:cs="Arial CYR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color w:val="000080"/>
                <w:sz w:val="22"/>
                <w:szCs w:val="22"/>
              </w:rPr>
            </w:r>
          </w:p>
        </w:tc>
        <w:tc>
          <w:tcPr>
            <w:tcW w:w="2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color w:val="000080"/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(фамилия, имя, отчество)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подпись</w:t>
            </w:r>
          </w:p>
        </w:tc>
      </w:tr>
      <w:tr>
        <w:trPr>
          <w:trHeight w:val="491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Руководитель  </w:t>
            </w:r>
          </w:p>
        </w:tc>
        <w:tc>
          <w:tcPr>
            <w:tcW w:w="3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 xml:space="preserve">Романов Н.Е.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71"/>
              <w:rPr>
                <w:rFonts w:ascii="Arial CYR" w:hAnsi="Arial CYR" w:cs="Arial CYR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color w:val="000080"/>
                <w:sz w:val="22"/>
                <w:szCs w:val="22"/>
              </w:rPr>
            </w:r>
          </w:p>
        </w:tc>
        <w:tc>
          <w:tcPr>
            <w:tcW w:w="2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color w:val="000080"/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(Ф.И.О.)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подпись</w:t>
            </w:r>
          </w:p>
        </w:tc>
      </w:tr>
      <w:tr>
        <w:trPr>
          <w:trHeight w:val="469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24" w:hanging="27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71"/>
              <w:rPr>
                <w:rFonts w:ascii="Arial CYR" w:hAnsi="Arial CYR" w:cs="Arial CYR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color w:val="000080"/>
                <w:sz w:val="22"/>
                <w:szCs w:val="22"/>
              </w:rPr>
            </w:r>
          </w:p>
        </w:tc>
        <w:tc>
          <w:tcPr>
            <w:tcW w:w="2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color w:val="00008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3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</w:r>
          </w:p>
        </w:tc>
        <w:tc>
          <w:tcPr>
            <w:tcW w:w="2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</w:r>
          </w:p>
        </w:tc>
      </w:tr>
      <w:tr>
        <w:trPr>
          <w:trHeight w:val="49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71"/>
              <w:rPr>
                <w:rFonts w:ascii="Arial CYR" w:hAnsi="Arial CYR" w:cs="Arial CYR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color w:val="00008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171"/>
              <w:rPr>
                <w:rFonts w:ascii="Arial CYR" w:hAnsi="Arial CYR" w:cs="Arial CYR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color w:val="000080"/>
                <w:sz w:val="22"/>
                <w:szCs w:val="22"/>
              </w:rPr>
            </w:r>
          </w:p>
        </w:tc>
        <w:tc>
          <w:tcPr>
            <w:tcW w:w="24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color w:val="000080"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Arial CYR" w:hAnsi="Arial CYR" w:cs="Arial CYR"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80"/>
                <w:sz w:val="20"/>
                <w:szCs w:val="20"/>
              </w:rPr>
            </w:r>
          </w:p>
        </w:tc>
        <w:tc>
          <w:tcPr>
            <w:tcW w:w="38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905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CYR" w:ascii="Verdana" w:hAnsi="Verdana"/>
                <w:b/>
                <w:bCs/>
                <w:sz w:val="20"/>
                <w:szCs w:val="20"/>
              </w:rPr>
              <w:t>МОСКВА  2007 г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ГЛАВЛЕНИЕ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486"/>
        <w:gridCol w:w="540"/>
      </w:tblGrid>
      <w:tr>
        <w:trPr/>
        <w:tc>
          <w:tcPr>
            <w:tcW w:w="926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……………………………………………………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базовых документов НСО …………………………………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Максимы национал-социалистического общества" ………………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>Как вступить в национал-социалистическое общество …………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Спецподраздел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Берсерк»" ……………………………………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УСТАВ Межгосударственной русской организации «Национал-социалистическое общество»"………………………………………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Счёт для перевода денег"………………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</w:t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Позиция НСО по поводу еврейского вопроса"………………………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</w:t>
            </w:r>
          </w:p>
        </w:tc>
        <w:tc>
          <w:tcPr>
            <w:tcW w:w="848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Политическое заявление НСО по поводу Президента РФ 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ина В.В." …………………………………………………………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262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 …………………………………………………………………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262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нный Реферат является аналитическим материалом базовых документов Межгосударственной русской организации «Национал-социалистическое общество». Организация НСО в отличие от остальных скрывает точную дату своего создания, фамилии учредителей, а также количество регионалах представительств. Что примечательно, из контактной информации указан тольк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 Организацию, не имеющую точного юридического адреса (хотя бы почтового) и контактного телефона (не говоря уже о факсе) сложно пытаться воспринимать всерьез. Но коли, такая тема есть, то проведем глубокий анализ с позиции русских националисто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Анализ базовых документов НСО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color w:val="000000"/>
          <w:sz w:val="28"/>
          <w:szCs w:val="28"/>
        </w:rPr>
        <w:t xml:space="preserve">1.1 </w:t>
      </w:r>
      <w:r>
        <w:rPr>
          <w:b/>
          <w:sz w:val="28"/>
          <w:szCs w:val="28"/>
        </w:rPr>
        <w:t xml:space="preserve">Анализ документа </w:t>
        <w:br/>
        <w:t>"Максимы национал-социалистического общества"</w:t>
      </w:r>
    </w:p>
    <w:p>
      <w:pPr>
        <w:pStyle w:val="Style17"/>
        <w:rPr/>
      </w:pPr>
      <w:r>
        <w:rPr>
          <w:sz w:val="28"/>
          <w:szCs w:val="28"/>
        </w:rPr>
        <w:t xml:space="preserve">В пункте "Эстетика НСО" </w:t>
      </w:r>
      <w:r>
        <w:rPr>
          <w:i/>
          <w:iCs/>
          <w:sz w:val="28"/>
          <w:szCs w:val="28"/>
        </w:rPr>
        <w:t>сказано</w:t>
      </w:r>
      <w:r>
        <w:rPr>
          <w:sz w:val="28"/>
          <w:szCs w:val="28"/>
        </w:rPr>
        <w:t xml:space="preserve">: </w:t>
      </w:r>
    </w:p>
    <w:p>
      <w:pPr>
        <w:pStyle w:val="Style17"/>
        <w:rPr/>
      </w:pPr>
      <w:r>
        <w:rPr>
          <w:i/>
          <w:iCs/>
          <w:sz w:val="28"/>
          <w:szCs w:val="28"/>
        </w:rPr>
        <w:t>Бессмысленно искать союзников то среди, мусульман, то среди китайцев или еще кого-то. Наоборот, нужно более-менее дистанцироваться от всех</w:t>
      </w:r>
      <w:r>
        <w:rPr>
          <w:sz w:val="28"/>
          <w:szCs w:val="28"/>
        </w:rPr>
        <w:t xml:space="preserve">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 точки зрения геополитики у России, Исламского мира и Китая один геополитический противник - США и их союзники. У Исламского мира, также как и у России, есть природные запасы нефти и иных ресурсов, а у США и их союзников этого нет. Потенциальных конфликтов у России с США значительно больше, чем с Исламским миром. К слову сказать в ЕС запасов ресурсов тоже нет. Поэтому конфликт России с "белой цивилизацией" более вероятен, чем с Исламским миром. На Западе отношение к России и русским порой более негативное, чем в Исламском мире. Со времен СССР Исламский мир воспринимает Россию и русских как своих союзников. Про конфликт с Китаем вообще не стоит говорить, так как он имеет границу с нашей страной, а также большую и дееспособную армию. С Китаем необходимо поддерживать дружеские, союзнические отношения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ежде, чем начать наводить порядок в стране, нужно навести порядок у себя: в голове, </w:t>
      </w:r>
      <w:r>
        <w:rPr>
          <w:b/>
          <w:bCs/>
          <w:i/>
          <w:iCs/>
          <w:sz w:val="28"/>
          <w:szCs w:val="28"/>
        </w:rPr>
        <w:t>в карманах</w:t>
      </w:r>
      <w:r>
        <w:rPr>
          <w:i/>
          <w:iCs/>
          <w:sz w:val="28"/>
          <w:szCs w:val="28"/>
        </w:rPr>
        <w:t>, в квартире, в отношениях со своими близкими и товарищами, в отношении дел и обязанностей, взятых на себ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принципе все правильно, но слово "карман" мы выделили не случайно, об этом пойдет речь позже. Во всех базовых документах НСО заложен принцип социальной дискриминации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ужно наконец перестать ныть - всем уже надоело непрекращающееся нытье о евреях и злобном США, издавна заведенное многими национал-патриотами. С этим надо кончать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Любую агитацию и пропаганду про евреев и США можно подписать под термин "нытье". Переводя на русский язык: НСО выступает против антиеврейской и антиамериканской пропаганды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инципы рационального национал-социализма: Ядром национальной идеологии должны стать не воспоминания и вздохи о некогда великом прошлом, а </w:t>
      </w:r>
      <w:r>
        <w:rPr>
          <w:b/>
          <w:bCs/>
          <w:i/>
          <w:iCs/>
          <w:sz w:val="28"/>
          <w:szCs w:val="28"/>
        </w:rPr>
        <w:t>планы</w:t>
      </w:r>
      <w:r>
        <w:rPr>
          <w:i/>
          <w:iCs/>
          <w:sz w:val="28"/>
          <w:szCs w:val="28"/>
        </w:rPr>
        <w:t xml:space="preserve"> великого будущег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ереводя на русский язык: ядром идеологии НСО является раздел шкуры не убитого Медведя. Слово "Медведь" написано нами с большой буквы не случайно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то препятствует становлению Русской нации: Национал-патриоты всевозможных мастей. Эти господа все никак не могут определиться в том, кто же они: русские националисты, то есть их главная цель процветание русской нации, или патриоты и они радеют о судьбе государства? Многие из них застряли либо в </w:t>
      </w:r>
      <w:r>
        <w:rPr>
          <w:b/>
          <w:bCs/>
          <w:i/>
          <w:iCs/>
          <w:sz w:val="28"/>
          <w:szCs w:val="28"/>
        </w:rPr>
        <w:t>махровом антисемитизме</w:t>
      </w:r>
      <w:r>
        <w:rPr>
          <w:i/>
          <w:iCs/>
          <w:sz w:val="28"/>
          <w:szCs w:val="28"/>
        </w:rPr>
        <w:t>, либо являются провокаторам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еловек может быть одновременно националистом (главная цель процветание свой нации) и патриотом (радеть о судьбе государства). НСО же утверждает, что эти понятия взаимоисключающие. Также в переведенной цитате НСО опять подчеркивает свою позицию - против антисемитизм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2 </w:t>
      </w:r>
      <w:r>
        <w:rPr>
          <w:b/>
          <w:sz w:val="28"/>
          <w:szCs w:val="28"/>
        </w:rPr>
        <w:t xml:space="preserve">Анализ документа </w:t>
        <w:br/>
        <w:t>"Как вступить в национал-социалистическое общество"</w:t>
      </w:r>
    </w:p>
    <w:p>
      <w:pPr>
        <w:pStyle w:val="Style17"/>
        <w:rPr/>
      </w:pPr>
      <w:r>
        <w:rPr>
          <w:sz w:val="28"/>
          <w:szCs w:val="28"/>
        </w:rPr>
        <w:t xml:space="preserve">В пункте "Индивидуальный прием" </w:t>
      </w:r>
      <w:r>
        <w:rPr>
          <w:i/>
          <w:iCs/>
          <w:sz w:val="28"/>
          <w:szCs w:val="28"/>
        </w:rPr>
        <w:t>сказано</w:t>
      </w:r>
      <w:r>
        <w:rPr>
          <w:sz w:val="28"/>
          <w:szCs w:val="28"/>
        </w:rPr>
        <w:t>: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Член НСО, не погасивший в полном объёме вступительный взнос, не имеет права быть избранным в руководящие органы верхнего уровня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начале мы уже упоминали, что во всех базовых документах НСО заложен принцип социальной дискриминации. Продолжение следует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Членом НСО может стать любой русский человек, достигший 18 лет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помните, что членом НСО может стать 18-ти летний. В базовых документах НСО существует масса несостыковок по этому поводу. Об этом пойдет речь позже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ервым шагом для вступления в НСО является написания заявление с просьбой о приеме. Заявление пишется в произвольной форме и в нём должны быть указаны: фамилия, имя, отчество, национальность, возраст заявителя и причина вступления. На основании заявления кандидату выдается специальная анкета и Устав НСО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ак правило, в организациях заявление совмещено с анкетой в один документ. Человек, изъявивший желание вступить, только тогда сообщает о себе данные, когда получает от организации вразумительный ответ в виде анкеты. В случаи с НСО все по-другому, человек сначала сдает на себя данные и не факт, что после этого ему выдадут анкету и разрешат вступить. НСО собирает списки даже на тех, кто только изъявляет желание вступить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сле принятия в организацию новый член в течении дух недель должен уплатить разовый вступительный взнос в размере 3000 (Три тысячи) рублей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Эта сумма превышает МРОТ. Если отвлечься от мифического МРОТа, и взять за пример зарплату в 6000 руб (в регионах такая ещё есть), то получается, что вступающий в НСО должен отдать пол зарплаты. Думаем, что каждый понимает, если от 6000 руб отдать половину, то на 3000 руб. прожить нельзя. Опять принцип социальной дискриминации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>Окончательный прием происходит по истечении испытательного срока путем вручения удостоверения члена НСО единого образц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 кого нет ксивы, тот окончательно в НСО не принят. Вопрос надо поставить иначе: у многих ли, кто думает, что они приняты в НСО есть такая ксива?</w:t>
      </w:r>
    </w:p>
    <w:p>
      <w:pPr>
        <w:pStyle w:val="Style17"/>
        <w:rPr/>
      </w:pPr>
      <w:r>
        <w:rPr>
          <w:sz w:val="28"/>
          <w:szCs w:val="28"/>
        </w:rPr>
        <w:t xml:space="preserve">В пункте "Групповой прием" </w:t>
      </w:r>
      <w:r>
        <w:rPr>
          <w:i/>
          <w:iCs/>
          <w:sz w:val="28"/>
          <w:szCs w:val="28"/>
        </w:rPr>
        <w:t>сказано</w:t>
      </w:r>
      <w:r>
        <w:rPr>
          <w:sz w:val="28"/>
          <w:szCs w:val="28"/>
        </w:rPr>
        <w:t>: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ступительный взнос при групповом приеме устанавливается в размере 1000 (Одна тысяча) рублей. Все собранные вступительные взносы в полном объеме высылаются в регистрирующий орган НСО. Пересылке в адрес регистрирующего органа подлежат также 25% собираемых ежемесячно членских взносов. На сегодня временным регистрирующим органом НСО является московская организация НСО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нежные патоки уходят в центр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3 </w:t>
      </w:r>
      <w:r>
        <w:rPr>
          <w:b/>
          <w:sz w:val="28"/>
          <w:szCs w:val="28"/>
        </w:rPr>
        <w:t xml:space="preserve">Анализ документа </w:t>
        <w:br/>
        <w:t>"Спецподразделение «Берсерк»"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>Строго запрещено: обращаться с жалобой о внутренних отношениях с членами отряда в государственные или иные органы. Член отряда, нарушивший это запрет, может быть исключен из рядов отряда (</w:t>
      </w:r>
      <w:r>
        <w:rPr>
          <w:b/>
          <w:bCs/>
          <w:i/>
          <w:iCs/>
          <w:sz w:val="28"/>
          <w:szCs w:val="28"/>
        </w:rPr>
        <w:t>как минимальная мера наказания</w:t>
      </w:r>
      <w:r>
        <w:rPr>
          <w:i/>
          <w:iCs/>
          <w:sz w:val="28"/>
          <w:szCs w:val="28"/>
        </w:rPr>
        <w:t>)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Это первое с чего начинается документ. "Минимальная мера наказания" мы выделили не случайно, это тонкий намек, что максимальная - отрезание ушей или головы. Понятно, что уши и голову никто резать не будет, цель этого намека - предпосылка (подготовка) к денежной разводке - ведь неотрезание ушей или головы можно обменять у желающего уйти на определенную сумму денег.</w:t>
      </w:r>
    </w:p>
    <w:p>
      <w:pPr>
        <w:pStyle w:val="Style17"/>
        <w:rPr/>
      </w:pPr>
      <w:r>
        <w:rPr>
          <w:sz w:val="28"/>
          <w:szCs w:val="28"/>
        </w:rPr>
        <w:t xml:space="preserve">В пункте "Наказания в отряде «Берсерк»" </w:t>
      </w:r>
      <w:r>
        <w:rPr>
          <w:i/>
          <w:iCs/>
          <w:sz w:val="28"/>
          <w:szCs w:val="28"/>
        </w:rPr>
        <w:t>сказано</w:t>
      </w:r>
      <w:r>
        <w:rPr>
          <w:sz w:val="28"/>
          <w:szCs w:val="28"/>
        </w:rPr>
        <w:t>: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>Формой наказания в спецотряде «Берсерк» является телесное наказание.Телесное наказание осуществляется путём нанесения ударов армейским ремнем по оголенной спине наказуемого. Если наказуемый не уверен в том, что сможет достойно выдержать процедуру наказания, то, по его волеизъявлению, его конечности и корпус могут быть обездвижены. Наказание за лёгкое дисциплинарное нарушение — 3 удара. Наказание за среднее дисциплинарное нарушение — 6 ударов. Наказание за тяжкое дисциплинарное нарушение — 10 ударов. Исполнитель наказания, уличённый в недобросовестном осуществлении наказания, будет сам подвергнут наказанию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Отбросим морально-этическую сторону вопроса. Обрисуем конкретную ситуацию: в отряд НСО «Берсерк» внедряется 1-2 провокатора. Причем провокатор необязательно от спецслужб, а от любой конкурирующей организации. Провокатор специально делает </w:t>
      </w:r>
      <w:r>
        <w:rPr>
          <w:i/>
          <w:iCs/>
          <w:sz w:val="28"/>
          <w:szCs w:val="28"/>
        </w:rPr>
        <w:t xml:space="preserve">тяжкое дисциплинарное нарушение </w:t>
      </w:r>
      <w:r>
        <w:rPr>
          <w:sz w:val="28"/>
          <w:szCs w:val="28"/>
        </w:rPr>
        <w:t xml:space="preserve">и получает 10 ударов. Причем специально просит, чтобы его в момент порки подержали за руки и ноги - </w:t>
      </w:r>
      <w:r>
        <w:rPr>
          <w:i/>
          <w:iCs/>
          <w:sz w:val="28"/>
          <w:szCs w:val="28"/>
        </w:rPr>
        <w:t>обездвижили конечности и корпус</w:t>
      </w:r>
      <w:r>
        <w:rPr>
          <w:sz w:val="28"/>
          <w:szCs w:val="28"/>
        </w:rPr>
        <w:t xml:space="preserve">. После получения побоев провокатор идет в травмпунк и все оформляет. Оттуда в милицию. На порщиков заводят уголовное дело. В худшем случаи: статья 115 УК РФ(Умышленное причинение легкого вреда здоровью) и статья 119 УК РФ(Угроза убийством или причинением тяжкого вреда здоровью). В лучшем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атья 116 УК РФ (Побои). Можно вывернуть дело еще круче - признать, что вышеуказанные действия совершались не частными лицами, а от имени организации. Затем ставить вопрос о запрещении НСО. Вопрос: зачем НСО так заведомо себя уязвлять? - мы оставим открытым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4 </w:t>
      </w:r>
      <w:r>
        <w:rPr>
          <w:b/>
          <w:sz w:val="28"/>
          <w:szCs w:val="28"/>
        </w:rPr>
        <w:t xml:space="preserve">Анализ документа </w:t>
        <w:br/>
        <w:t xml:space="preserve">"УСТАВ Межгосударственной русской организации </w:t>
        <w:br/>
        <w:t>«Национал-социалистическое общество»"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 пункте "Общие положения" </w:t>
      </w:r>
      <w:r>
        <w:rPr>
          <w:i/>
          <w:iCs/>
          <w:sz w:val="28"/>
          <w:szCs w:val="28"/>
        </w:rPr>
        <w:t>сказано:</w:t>
      </w:r>
    </w:p>
    <w:p>
      <w:pPr>
        <w:pStyle w:val="Style1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ежгосударственная </w:t>
      </w:r>
      <w:r>
        <w:rPr>
          <w:i/>
          <w:iCs/>
          <w:sz w:val="28"/>
          <w:szCs w:val="28"/>
        </w:rPr>
        <w:t>русская организация «Национал-социалистическое общество» (сокращенное наименование — НСО), именуемая в дальнейшем Организац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Формулировка "межгосударственная", в данном случае, не несет под собой никаких юридических оснований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рганизация действует на основе добровольности, </w:t>
      </w:r>
      <w:r>
        <w:rPr>
          <w:b/>
          <w:bCs/>
          <w:i/>
          <w:iCs/>
          <w:sz w:val="28"/>
          <w:szCs w:val="28"/>
        </w:rPr>
        <w:t>равноправия ее членов</w:t>
      </w:r>
      <w:r>
        <w:rPr>
          <w:i/>
          <w:iCs/>
          <w:sz w:val="28"/>
          <w:szCs w:val="28"/>
        </w:rPr>
        <w:t>, самоуправле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Это стандартная формулировка для Устава многих организаций, но в случае с НСО она не соблюдается - равноправия у членов НСО нет. Они декларируют это открыто в этом и других документах, а чем пойдет речь позднее. Таким образом, НСО уже нарушает собственный Устав - это уже формальный повод для запрета данной организации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>Свою деятельность Организация осуществляет в рамках общепринятого действующего международного и российского законодательств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Это тоже стандартный пункт для Устава многих организаций, запомните его. В самом конце анализа этого документа мы к нему вернемся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>Взаимоотношения Организации с другими российскими и международными организациями строятся на принципах равноправия, взаимного уважения.</w:t>
      </w:r>
    </w:p>
    <w:p>
      <w:pPr>
        <w:pStyle w:val="Style17"/>
        <w:rPr/>
      </w:pPr>
      <w:r>
        <w:rPr>
          <w:sz w:val="28"/>
          <w:szCs w:val="28"/>
        </w:rPr>
        <w:t xml:space="preserve">Хочется поставить здесь символ улыбки, но не будем отходить от темы. Про принципы </w:t>
      </w:r>
      <w:r>
        <w:rPr>
          <w:i/>
          <w:iCs/>
          <w:sz w:val="28"/>
          <w:szCs w:val="28"/>
        </w:rPr>
        <w:t xml:space="preserve">взаимного уважения </w:t>
      </w:r>
      <w:r>
        <w:rPr>
          <w:sz w:val="28"/>
          <w:szCs w:val="28"/>
        </w:rPr>
        <w:t>предлагаем спросить у тех организаций, которые по мнению  НСО являются "национально-патриотическими"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>Главным постоянно действующим руководящим органом Организации является Высший национал-социалистический совет. До момента формирования Высшего национал-социалистического совета его функции выполняет Политический совет Московской организации НСО.</w:t>
      </w:r>
    </w:p>
    <w:p>
      <w:pPr>
        <w:pStyle w:val="Style17"/>
        <w:rPr/>
      </w:pPr>
      <w:r>
        <w:rPr>
          <w:sz w:val="28"/>
          <w:szCs w:val="28"/>
        </w:rPr>
        <w:t xml:space="preserve">На сегодняшний день </w:t>
      </w:r>
      <w:r>
        <w:rPr>
          <w:i/>
          <w:iCs/>
          <w:sz w:val="28"/>
          <w:szCs w:val="28"/>
        </w:rPr>
        <w:t xml:space="preserve">Высший национал-социалистический совет </w:t>
      </w:r>
      <w:r>
        <w:rPr>
          <w:sz w:val="28"/>
          <w:szCs w:val="28"/>
        </w:rPr>
        <w:t>не существует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 пункте "Целями Организации являются" </w:t>
      </w:r>
      <w:r>
        <w:rPr>
          <w:i/>
          <w:iCs/>
          <w:sz w:val="28"/>
          <w:szCs w:val="28"/>
        </w:rPr>
        <w:t>сказано: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зрождение России, как государства, </w:t>
      </w:r>
      <w:r>
        <w:rPr>
          <w:b/>
          <w:bCs/>
          <w:i/>
          <w:iCs/>
          <w:sz w:val="28"/>
          <w:szCs w:val="28"/>
        </w:rPr>
        <w:t>играющего одну из ключевых ролей в обеспечении мирового порядка</w:t>
      </w:r>
      <w:r>
        <w:rPr>
          <w:i/>
          <w:iCs/>
          <w:sz w:val="28"/>
          <w:szCs w:val="28"/>
        </w:rPr>
        <w:t xml:space="preserve">;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ечь идет не о "Русском порядке на русской земле", а о "новом мировом порядке", точнее о месте России в "новом мировом порядке". НСО считает, что Россия должна играть ключевую роль в "новом мировом порядке", хотя по мнению русских националистов (которые по определению являются антиглобалистами) Россия должна противостоять "новому мировому порядку"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здание политической партии в России; </w:t>
      </w:r>
    </w:p>
    <w:p>
      <w:pPr>
        <w:pStyle w:val="Style17"/>
        <w:rPr/>
      </w:pPr>
      <w:r>
        <w:rPr>
          <w:sz w:val="28"/>
          <w:szCs w:val="28"/>
        </w:rPr>
        <w:t xml:space="preserve">Запомните этот пункт. В другом документе, о котором мы поговорим позже, НСО будет приветствовать начинания президента Путина по свертыванию избирательной системы в России. Пункт о </w:t>
      </w:r>
      <w:r>
        <w:rPr>
          <w:i/>
          <w:iCs/>
          <w:sz w:val="28"/>
          <w:szCs w:val="28"/>
        </w:rPr>
        <w:t xml:space="preserve">создание политической партии в России </w:t>
      </w:r>
      <w:r>
        <w:rPr>
          <w:sz w:val="28"/>
          <w:szCs w:val="28"/>
        </w:rPr>
        <w:t>- это очередная разводка для спонсоров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активное участие в формировании нового поколения национальных политических лидеров и </w:t>
      </w:r>
      <w:r>
        <w:rPr>
          <w:b/>
          <w:bCs/>
          <w:i/>
          <w:iCs/>
          <w:sz w:val="28"/>
          <w:szCs w:val="28"/>
        </w:rPr>
        <w:t>оказание им всемерной поддержки в проведении избирательных кампаний</w:t>
      </w:r>
      <w:r>
        <w:rPr>
          <w:i/>
          <w:iCs/>
          <w:sz w:val="28"/>
          <w:szCs w:val="28"/>
        </w:rPr>
        <w:t xml:space="preserve"> и в процессе реализации их властных полномочий;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ка президент Путин, которого так любит НСО, окончательно не свернул выборы - НСО будет в них участвовать по средствам поддержки тех или иных кандидатов - не членов НСО, возможно даже вообще не национал-социалистов. Этот пункт внесен в Устав для того, чтобы показать потенциальным кандидатам на выборах - "мы готовы вас поддержать". Разумеется не за бесплатно. И правда, ведь должен же кто-нибудь клеить листовки и устраивать провокации. От огалтелых гитлеристов, в случае провала провокации, кандидату всегда легко отказаться - достаточно публично обвинить их в фашизме и высказаться против этих взглядо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 пункте "Кто может быть членом Организации" </w:t>
      </w:r>
      <w:r>
        <w:rPr>
          <w:i/>
          <w:iCs/>
          <w:sz w:val="28"/>
          <w:szCs w:val="28"/>
        </w:rPr>
        <w:t>сказано: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>Членом Организации может быть любой русский человек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 xml:space="preserve"> достигший </w:t>
      </w:r>
      <w:r>
        <w:rPr>
          <w:b/>
          <w:bCs/>
          <w:i/>
          <w:iCs/>
          <w:sz w:val="28"/>
          <w:szCs w:val="28"/>
        </w:rPr>
        <w:t>21 года</w:t>
      </w:r>
      <w:r>
        <w:rPr>
          <w:i/>
          <w:iCs/>
          <w:sz w:val="28"/>
          <w:szCs w:val="28"/>
        </w:rPr>
        <w:t xml:space="preserve">, разделяющий Программу и Устав Организации, активно участвующий в работе одной из первичных ячеек Организации и </w:t>
      </w:r>
      <w:r>
        <w:rPr>
          <w:b/>
          <w:bCs/>
          <w:i/>
          <w:iCs/>
          <w:sz w:val="28"/>
          <w:szCs w:val="28"/>
        </w:rPr>
        <w:t>раз в месяц уплачивающий членские взносы</w:t>
      </w:r>
      <w:r>
        <w:rPr>
          <w:i/>
          <w:iCs/>
          <w:sz w:val="28"/>
          <w:szCs w:val="28"/>
        </w:rPr>
        <w:t>.</w:t>
      </w:r>
    </w:p>
    <w:p>
      <w:pPr>
        <w:pStyle w:val="Style17"/>
        <w:rPr/>
      </w:pPr>
      <w:r>
        <w:rPr>
          <w:sz w:val="28"/>
          <w:szCs w:val="28"/>
        </w:rPr>
        <w:t>Слово "взносы" в документах НСО упоминаются настолько же часто как "национал-социализм". Теперь про минимальный возраст для членов. В документе, который мы анализировали выше "Как вступить в национал-социалистическое общество" сказано: ч</w:t>
      </w:r>
      <w:r>
        <w:rPr>
          <w:i/>
          <w:iCs/>
          <w:sz w:val="28"/>
          <w:szCs w:val="28"/>
        </w:rPr>
        <w:t xml:space="preserve">леном НСО может стать любой русский человек, достигший </w:t>
      </w:r>
      <w:r>
        <w:rPr>
          <w:b/>
          <w:bCs/>
          <w:i/>
          <w:iCs/>
          <w:sz w:val="28"/>
          <w:szCs w:val="28"/>
        </w:rPr>
        <w:t>18 лет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Говоря мягко - это очередная, но не последняя несостыковка по этому вопросу, будут еще. На самом деле это разводка. Человек, который хочет вступить, сначала прочитает документ  "Как вступить в национал-социалистическое общество", а там сказано про 18 лет. Самое смешное, что в этом же Уставе (это слово явно не подходит для данного документа) планка членства упадет до 17 лет, но об этом поговорим позже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Член НСО не может состоять в партии или общественной организации, чьи цели, задачи, а также политическая идеология и практика враждебны идеологии национал-социализма. Исключение составляют члены НСО или кандидаты в члены НСО, которые </w:t>
      </w:r>
      <w:r>
        <w:rPr>
          <w:b/>
          <w:bCs/>
          <w:i/>
          <w:iCs/>
          <w:sz w:val="28"/>
          <w:szCs w:val="28"/>
        </w:rPr>
        <w:t>по заданию НСО внедрены в такую организацию с целью её развала</w:t>
      </w:r>
      <w:r>
        <w:rPr>
          <w:i/>
          <w:iCs/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едположим, что НСО это проект администрации президента. Туда вступил искренний человек, который проникся идеями национал-социализма. И тут ему руководство (предположим штатные сотрудники - кураторы) поручают такое вот ответственное задание: внедрится в "национально-патриотическую" организацию и развалить ее, ну на худой конец снабжать их (кураторов) внутренней информацией, собирать информацию. Человек выполняет грязную работу, при этом у власти уши не торчат, в случае провала тоже не подкопаешься, все вопросы к НСО, власть не приче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 пункте "Порядок приема новых членов" </w:t>
      </w:r>
      <w:r>
        <w:rPr>
          <w:i/>
          <w:iCs/>
          <w:sz w:val="28"/>
          <w:szCs w:val="28"/>
        </w:rPr>
        <w:t>сказано: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явление о вступлении в ряды кандидатов в члены НСО может быть написано не ранее достижения </w:t>
      </w:r>
      <w:r>
        <w:rPr>
          <w:b/>
          <w:bCs/>
          <w:i/>
          <w:iCs/>
          <w:sz w:val="28"/>
          <w:szCs w:val="28"/>
        </w:rPr>
        <w:t>16-летнего</w:t>
      </w:r>
      <w:r>
        <w:rPr>
          <w:i/>
          <w:iCs/>
          <w:sz w:val="28"/>
          <w:szCs w:val="28"/>
        </w:rPr>
        <w:t xml:space="preserve"> возраста. Кандидатский срок устанавливается </w:t>
      </w:r>
      <w:r>
        <w:rPr>
          <w:b/>
          <w:bCs/>
          <w:i/>
          <w:iCs/>
          <w:sz w:val="28"/>
          <w:szCs w:val="28"/>
        </w:rPr>
        <w:t>от 1 года</w:t>
      </w:r>
      <w:r>
        <w:rPr>
          <w:i/>
          <w:iCs/>
          <w:sz w:val="28"/>
          <w:szCs w:val="28"/>
        </w:rPr>
        <w:t xml:space="preserve"> до 5 лет. На время кандидатского срока кандидат осуществляет всю работу в полном объёме, что и все члены НСО. Он также выплачивает </w:t>
      </w:r>
      <w:r>
        <w:rPr>
          <w:b/>
          <w:bCs/>
          <w:i/>
          <w:iCs/>
          <w:sz w:val="28"/>
          <w:szCs w:val="28"/>
        </w:rPr>
        <w:t>членские взносы</w:t>
      </w:r>
      <w:r>
        <w:rPr>
          <w:i/>
          <w:iCs/>
          <w:sz w:val="28"/>
          <w:szCs w:val="28"/>
        </w:rPr>
        <w:t xml:space="preserve"> и за время испытательного срока </w:t>
      </w:r>
      <w:r>
        <w:rPr>
          <w:b/>
          <w:bCs/>
          <w:i/>
          <w:iCs/>
          <w:sz w:val="28"/>
          <w:szCs w:val="28"/>
        </w:rPr>
        <w:t>должен погасить установленный вступительный взнос</w:t>
      </w:r>
      <w:r>
        <w:rPr>
          <w:i/>
          <w:iCs/>
          <w:sz w:val="28"/>
          <w:szCs w:val="28"/>
        </w:rPr>
        <w:t>. По окончании испытательного срока руководитель звена принимает решение о приёме.</w:t>
      </w:r>
    </w:p>
    <w:p>
      <w:pPr>
        <w:pStyle w:val="Style17"/>
        <w:rPr/>
      </w:pPr>
      <w:r>
        <w:rPr>
          <w:sz w:val="28"/>
          <w:szCs w:val="28"/>
        </w:rPr>
        <w:t>Человек в 16 лет написал заявление, затем после 1 года стал членом НСО. 16+1=17. Исходя из этого, членом НСО может быть несовершеннолетний 17 летний человек. То есть в документах НСО есть три противоположенных цифры по минимальному возрасту для членов: 17, 18, 21. Эта не случайная путаница. В документах НСО путаницы много. У русского человека со времен СССР привита ненависть к сутяжничеству, это национальная черта характера. Расчет именно на это, лазейка для руководства всегда остается, мало кто из членов НСО будет досконально изучать и анализировать базовые документы. Члена изначально ставят в ранг дурака, чтобы был глупей руководства. Управлять людьми каторые считают себя глупей своего руководства - легко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собыми обстоятельствами, способствующими принятию кандидата в члены НСО являются: арест, заключение в тюрьму, увечья или </w:t>
      </w:r>
      <w:r>
        <w:rPr>
          <w:b/>
          <w:bCs/>
          <w:i/>
          <w:iCs/>
          <w:sz w:val="28"/>
          <w:szCs w:val="28"/>
        </w:rPr>
        <w:t>смерть</w:t>
      </w:r>
      <w:r>
        <w:rPr>
          <w:i/>
          <w:iCs/>
          <w:sz w:val="28"/>
          <w:szCs w:val="28"/>
        </w:rPr>
        <w:t xml:space="preserve">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лово "смерть" мы выделили не случайно, читаем дальш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 пункте "Прекращение членства в Организации" </w:t>
      </w:r>
      <w:r>
        <w:rPr>
          <w:i/>
          <w:iCs/>
          <w:sz w:val="28"/>
          <w:szCs w:val="28"/>
        </w:rPr>
        <w:t>сказано: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Членство в Организации может быть прекращено в случае </w:t>
      </w:r>
      <w:r>
        <w:rPr>
          <w:b/>
          <w:bCs/>
          <w:i/>
          <w:iCs/>
          <w:sz w:val="28"/>
          <w:szCs w:val="28"/>
        </w:rPr>
        <w:t xml:space="preserve">смерти </w:t>
      </w:r>
      <w:r>
        <w:rPr>
          <w:i/>
          <w:iCs/>
          <w:sz w:val="28"/>
          <w:szCs w:val="28"/>
        </w:rPr>
        <w:t>или исключения из Организаци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ва взаимоисключающих предложения. Опять путаница, но в данном случае - разбрасывание красивыми фразами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сключению подвергаются члены Организации, которые: в течении трёх месяцев уклонялись от уплаты </w:t>
      </w:r>
      <w:r>
        <w:rPr>
          <w:b/>
          <w:bCs/>
          <w:i/>
          <w:iCs/>
          <w:sz w:val="28"/>
          <w:szCs w:val="28"/>
        </w:rPr>
        <w:t>членских взносов</w:t>
      </w:r>
      <w:r>
        <w:rPr>
          <w:i/>
          <w:iCs/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лены, не приносящие прибыль НСО, не нужны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>Добровольного выхода из членов НСО не предусмотрено.</w:t>
      </w:r>
    </w:p>
    <w:p>
      <w:pPr>
        <w:pStyle w:val="Style17"/>
        <w:rPr/>
      </w:pPr>
      <w:r>
        <w:rPr>
          <w:sz w:val="28"/>
          <w:szCs w:val="28"/>
        </w:rPr>
        <w:t xml:space="preserve">А в самом начале Устава сказано: </w:t>
      </w:r>
      <w:r>
        <w:rPr>
          <w:i/>
          <w:iCs/>
          <w:sz w:val="28"/>
          <w:szCs w:val="28"/>
        </w:rPr>
        <w:t>Организация действует на основе добровольности.</w:t>
      </w:r>
      <w:r>
        <w:rPr>
          <w:sz w:val="28"/>
          <w:szCs w:val="28"/>
        </w:rPr>
        <w:t xml:space="preserve"> НСО опять нарушает собственный Устав. Это формальный повод для запрета данной организации. Тут мы, авторы данного Реферата, хотим пояснить нашу позицию: мы выступаем против любых политических запретов, когда мы говорим на основании чего можно запретить НСО - это не донос власти. Мы хотим показать на основании чего власть, когда НСО ей станет ненужно, может запретить данную организацию. Заготовки уже заложены в базовые документы НС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 пункте "Права членов Организации" </w:t>
      </w:r>
      <w:r>
        <w:rPr>
          <w:i/>
          <w:iCs/>
          <w:sz w:val="28"/>
          <w:szCs w:val="28"/>
        </w:rPr>
        <w:t>сказано: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Член Организации имеет право: обжаловать решение соответствующих органов Организации по поводу применения к нему тех или иных, предусмотренных настоящим Уставом, форм наказания. Обжалование производится путем подачи </w:t>
      </w:r>
      <w:r>
        <w:rPr>
          <w:b/>
          <w:bCs/>
          <w:i/>
          <w:iCs/>
          <w:sz w:val="28"/>
          <w:szCs w:val="28"/>
        </w:rPr>
        <w:t>искового заявления</w:t>
      </w:r>
      <w:r>
        <w:rPr>
          <w:i/>
          <w:iCs/>
          <w:sz w:val="28"/>
          <w:szCs w:val="28"/>
        </w:rPr>
        <w:t xml:space="preserve"> в вышестоящие органы Организации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ложно предположить откуда списана эта формулировка, но по-русски это называется демагог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 пункте "Обязанности членов и кандидатов в члены Организации" </w:t>
      </w:r>
      <w:r>
        <w:rPr>
          <w:i/>
          <w:iCs/>
          <w:sz w:val="28"/>
          <w:szCs w:val="28"/>
        </w:rPr>
        <w:t>сказано: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Член Организации обязан: своевременно уплачивать </w:t>
      </w:r>
      <w:r>
        <w:rPr>
          <w:b/>
          <w:bCs/>
          <w:i/>
          <w:iCs/>
          <w:sz w:val="28"/>
          <w:szCs w:val="28"/>
        </w:rPr>
        <w:t>членские взносы,</w:t>
      </w:r>
      <w:r>
        <w:rPr>
          <w:i/>
          <w:iCs/>
          <w:sz w:val="28"/>
          <w:szCs w:val="28"/>
        </w:rPr>
        <w:t xml:space="preserve"> размер которых устанавливает Высший национал-социалистический Совет;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Функции Высшего национал-социалистического Совета выполняет Политический совет Московской организации НСО. Опять пресловутые "членские взносы"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Член Организации в своей повседневной деятельности должен руководствоваться следующими принципами: </w:t>
      </w:r>
      <w:r>
        <w:rPr>
          <w:b/>
          <w:bCs/>
          <w:i/>
          <w:iCs/>
          <w:sz w:val="28"/>
          <w:szCs w:val="28"/>
        </w:rPr>
        <w:t>Религиозная пропаганда</w:t>
      </w:r>
      <w:r>
        <w:rPr>
          <w:i/>
          <w:iCs/>
          <w:sz w:val="28"/>
          <w:szCs w:val="28"/>
        </w:rPr>
        <w:t xml:space="preserve"> и любые религиозные споры в рамках Организации запрещен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СО неоднократно посещало языческие мероприятия. Опять нарушение собственного Устав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 пункте "Структура и руководство Организацией" </w:t>
      </w:r>
      <w:r>
        <w:rPr>
          <w:i/>
          <w:iCs/>
          <w:sz w:val="28"/>
          <w:szCs w:val="28"/>
        </w:rPr>
        <w:t>сказано: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се региональные ячейки </w:t>
      </w:r>
      <w:r>
        <w:rPr>
          <w:b/>
          <w:bCs/>
          <w:i/>
          <w:iCs/>
          <w:sz w:val="28"/>
          <w:szCs w:val="28"/>
        </w:rPr>
        <w:t>должны согласовывать свои действия с Центральной</w:t>
      </w:r>
      <w:r>
        <w:rPr>
          <w:i/>
          <w:iCs/>
          <w:sz w:val="28"/>
          <w:szCs w:val="28"/>
        </w:rPr>
        <w:t xml:space="preserve"> московской организацией, но при этом имеют право осуществлять взаимодействие друг с другом, </w:t>
      </w:r>
      <w:r>
        <w:rPr>
          <w:b/>
          <w:bCs/>
          <w:i/>
          <w:iCs/>
          <w:sz w:val="28"/>
          <w:szCs w:val="28"/>
        </w:rPr>
        <w:t>минуя Центр и в своих действиях</w:t>
      </w:r>
      <w:r>
        <w:rPr>
          <w:i/>
          <w:iCs/>
          <w:sz w:val="28"/>
          <w:szCs w:val="28"/>
        </w:rPr>
        <w:t xml:space="preserve"> примиряться к местным условиям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ва взаимоисключающих предложения. Опять путаница, цель - оставить лазейку для руководства.</w:t>
      </w:r>
    </w:p>
    <w:p>
      <w:pPr>
        <w:pStyle w:val="Style17"/>
        <w:rPr/>
      </w:pPr>
      <w:r>
        <w:rPr>
          <w:i/>
          <w:iCs/>
          <w:sz w:val="28"/>
          <w:szCs w:val="28"/>
        </w:rPr>
        <w:t xml:space="preserve">Звено: Наименьшей структурной единицей Организации является Звено. Структурно звено состоит из руководителя — звеньевого — и членов звена. Звеньевой выбирается на срок до 1 года путем прямых выборов членами звена при обязательном участии в качестве наблюдателя одного из членов совета первичной ячейки. </w:t>
        <w:br/>
      </w:r>
      <w:r>
        <w:rPr>
          <w:sz w:val="28"/>
          <w:szCs w:val="28"/>
        </w:rPr>
        <w:br/>
        <w:t>Все понятно, читаем дальше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веньевой обязан: </w:t>
      </w:r>
      <w:r>
        <w:rPr>
          <w:b/>
          <w:bCs/>
          <w:i/>
          <w:iCs/>
          <w:sz w:val="28"/>
          <w:szCs w:val="28"/>
        </w:rPr>
        <w:t>иметь сведения о паспортных данных, именах, домашних адресах, телефонах (домашних и сотовых), номерах пейджера, ICQ, электронных адресах, привычках, увлечениях и пр. всех членов звена; иметь точную информацию о графике и местопребывании членов звена; иметь точную информацию о физическом и психологическом состоянии членов своего звена и докладывать вверх по инстанции</w:t>
      </w:r>
      <w:r>
        <w:rPr>
          <w:i/>
          <w:iCs/>
          <w:sz w:val="28"/>
          <w:szCs w:val="28"/>
        </w:rPr>
        <w:t xml:space="preserve"> о всех случаях невозможности участия членов звена в работе Организации; собирать </w:t>
      </w:r>
      <w:r>
        <w:rPr>
          <w:b/>
          <w:bCs/>
          <w:i/>
          <w:iCs/>
          <w:sz w:val="28"/>
          <w:szCs w:val="28"/>
        </w:rPr>
        <w:t>членские взносы</w:t>
      </w:r>
      <w:r>
        <w:rPr>
          <w:i/>
          <w:iCs/>
          <w:sz w:val="28"/>
          <w:szCs w:val="28"/>
        </w:rPr>
        <w:t xml:space="preserve"> с членов звена и передавать их в вышестоящие органы; </w:t>
      </w:r>
    </w:p>
    <w:p>
      <w:pPr>
        <w:pStyle w:val="Style17"/>
        <w:rPr/>
      </w:pPr>
      <w:r>
        <w:rPr>
          <w:sz w:val="28"/>
          <w:szCs w:val="28"/>
        </w:rPr>
        <w:t xml:space="preserve">Комментарии излишни. Звеньевой - это куратор нижней ступени. Его задача сливать всю информацию о членах НСО </w:t>
      </w:r>
      <w:r>
        <w:rPr>
          <w:i/>
          <w:iCs/>
          <w:sz w:val="28"/>
          <w:szCs w:val="28"/>
        </w:rPr>
        <w:t>вверх по инстанции</w:t>
      </w:r>
      <w:r>
        <w:rPr>
          <w:sz w:val="28"/>
          <w:szCs w:val="28"/>
        </w:rPr>
        <w:t>, а также собирать взносы. Попахивает мазохизмом, человек, вступающий в НСО, добровольно сдает ВСЕ свои данные и еще платит за это деньги. При этом звеньевого, в качестве куратора, можно использовать в темную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ервичная ячейка: Первичная ячейка является наименьшей самостоятельно действующей структурной единицей организации. На каждом общем собрании первичной ячейки </w:t>
      </w:r>
      <w:r>
        <w:rPr>
          <w:b/>
          <w:bCs/>
          <w:i/>
          <w:iCs/>
          <w:sz w:val="28"/>
          <w:szCs w:val="28"/>
        </w:rPr>
        <w:t>обязан присутствовать полномочный представитель вышестоящего руководящего органа</w:t>
      </w:r>
      <w:r>
        <w:rPr>
          <w:i/>
          <w:iCs/>
          <w:sz w:val="28"/>
          <w:szCs w:val="28"/>
        </w:rPr>
        <w:t>. Все решения общего собрания первичной ячейки, на котором отсутствовал полномочный представитель вышестоящего органа, считаются недействительными. Кроме того, вышестоящий руководящий орган имеет право отменить любое решение общего собрания первичной ячейк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здание неподконтрольных ячеек НСО - пресечено на корню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совете ячейки должны входить: Уполномоченный по организационным вопросам. Уполномоченный по вопросам идеологии. Уполномоченный по вопросам агитации, печати и пропаганды. Уполномоченный по финансам. Уполномоченный по вопросам безопасности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се понятно, читаем дальше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случаях, когда первичная ячейка не имеет достаточного количества кандидатов на все должности, допускается совмещение должностей уполномоченного по организационным вопросам, вопросам идеологии, а также вопросам агитации, печати и пропаганды. </w:t>
      </w:r>
      <w:r>
        <w:rPr>
          <w:b/>
          <w:bCs/>
          <w:i/>
          <w:iCs/>
          <w:sz w:val="28"/>
          <w:szCs w:val="28"/>
        </w:rPr>
        <w:t xml:space="preserve">Не допускается совмещение должностей уполномоченного по финансовым вопросам и уполномоченного по вопросам безопасности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ньги и данные о членах находятся под жестким контролем кураторов. Идеология, оргвопросы и агитация на втором плане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>Уполномоченный по идеологии может ввести вето на публичные заявления членов первичной ячейки, не входящих в Совет.</w:t>
      </w:r>
    </w:p>
    <w:p>
      <w:pPr>
        <w:pStyle w:val="Style17"/>
        <w:rPr/>
      </w:pPr>
      <w:r>
        <w:rPr>
          <w:sz w:val="28"/>
          <w:szCs w:val="28"/>
        </w:rPr>
        <w:t>Понятие "</w:t>
      </w:r>
      <w:r>
        <w:rPr>
          <w:i/>
          <w:iCs/>
          <w:sz w:val="28"/>
          <w:szCs w:val="28"/>
        </w:rPr>
        <w:t xml:space="preserve">публичные заявления" </w:t>
      </w:r>
      <w:r>
        <w:rPr>
          <w:sz w:val="28"/>
          <w:szCs w:val="28"/>
        </w:rPr>
        <w:t xml:space="preserve">крайне размыто. Это тоже один из элементов контроля. Предположим, открыл умный член НСО "Живой Журнал", а </w:t>
      </w:r>
      <w:r>
        <w:rPr>
          <w:i/>
          <w:iCs/>
          <w:sz w:val="28"/>
          <w:szCs w:val="28"/>
        </w:rPr>
        <w:t xml:space="preserve">уполномоченный по идеологии может ввести вето </w:t>
      </w:r>
      <w:r>
        <w:rPr>
          <w:sz w:val="28"/>
          <w:szCs w:val="28"/>
        </w:rPr>
        <w:t>и дневник придется закрыть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исключительной компетенции уполномоченного по финансам находятся: Контроль и прием членских взносов от звеньевых, для чего он готовит </w:t>
      </w:r>
      <w:r>
        <w:rPr>
          <w:b/>
          <w:bCs/>
          <w:i/>
          <w:iCs/>
          <w:sz w:val="28"/>
          <w:szCs w:val="28"/>
        </w:rPr>
        <w:t>ведомость</w:t>
      </w:r>
      <w:r>
        <w:rPr>
          <w:i/>
          <w:iCs/>
          <w:sz w:val="28"/>
          <w:szCs w:val="28"/>
        </w:rPr>
        <w:t xml:space="preserve"> сданных взносов для каждого звена. Все </w:t>
      </w:r>
      <w:r>
        <w:rPr>
          <w:b/>
          <w:bCs/>
          <w:i/>
          <w:iCs/>
          <w:sz w:val="28"/>
          <w:szCs w:val="28"/>
        </w:rPr>
        <w:t>ведомости</w:t>
      </w:r>
      <w:r>
        <w:rPr>
          <w:i/>
          <w:iCs/>
          <w:sz w:val="28"/>
          <w:szCs w:val="28"/>
        </w:rPr>
        <w:t xml:space="preserve"> сдаются звеньевыми вместе с собранными членскими взносами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омость это такой документ: ФИО, сданная сумма, и роспись. Таким образом, на членов НСО составляется 4 документа: заявление, анкета, сбор информации звеньевых, ведомость. Это полная доказательная база о причастности человека к НСО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собая Конференция уполномоченных местных (региональных) национал-социалистических Организаций: решает вопрос о реорганизации, </w:t>
      </w:r>
      <w:r>
        <w:rPr>
          <w:b/>
          <w:bCs/>
          <w:i/>
          <w:iCs/>
          <w:sz w:val="28"/>
          <w:szCs w:val="28"/>
        </w:rPr>
        <w:t>ликвидации</w:t>
      </w:r>
      <w:r>
        <w:rPr>
          <w:i/>
          <w:iCs/>
          <w:sz w:val="28"/>
          <w:szCs w:val="28"/>
        </w:rPr>
        <w:t xml:space="preserve"> и государственной регистрации Организации;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Это стандартная формулировка для Устава многих организаций. Все понятно, читаем дальш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 пункте "Порядок реорганизации и ликвидации Организации" </w:t>
      </w:r>
      <w:r>
        <w:rPr>
          <w:i/>
          <w:iCs/>
          <w:sz w:val="28"/>
          <w:szCs w:val="28"/>
        </w:rPr>
        <w:t>сказано: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>Организация не может быть ликвидирована ни по чьему решению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Это не имеет под собой никаких юридических оснований. Любую организацию может ликвидировать Верховный суд РФ. Также этот пункт противоречит другим пунктам Устава НСО, опять путаница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5 </w:t>
      </w:r>
      <w:r>
        <w:rPr>
          <w:b/>
          <w:sz w:val="28"/>
          <w:szCs w:val="28"/>
        </w:rPr>
        <w:t xml:space="preserve">Анализ документа </w:t>
        <w:br/>
        <w:t>"Счёт для перевода денег"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личные пожертвования имеют право принимать только два человека: Сергей Малюта и Дмитрий Румянцев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помните эти фамилии. Это руководители НСО, осуществляющие свою деятельность вне Устава НСО, они именуют себя псевдонимом "Высший национал-социалистический совет" (он же "Политический совет Московской организации НСО"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6 </w:t>
      </w:r>
      <w:r>
        <w:rPr>
          <w:b/>
          <w:sz w:val="28"/>
          <w:szCs w:val="28"/>
        </w:rPr>
        <w:t xml:space="preserve">Анализ документа </w:t>
        <w:br/>
        <w:t>"Позиция НСО по поводу еврейского вопроса</w:t>
      </w:r>
      <w:r>
        <w:rPr>
          <w:sz w:val="28"/>
          <w:szCs w:val="28"/>
        </w:rPr>
        <w:t>"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граничимся цитатами с минимальными комментариями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>Евреи обладали государственным инстинктом, но своего государства были лишен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ез комментариев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сле ликвидации Иудеи в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веке н.э. Римом, евреи были рассеяны по всему миру и были </w:t>
      </w:r>
      <w:r>
        <w:rPr>
          <w:b/>
          <w:bCs/>
          <w:i/>
          <w:iCs/>
          <w:sz w:val="28"/>
          <w:szCs w:val="28"/>
        </w:rPr>
        <w:t>вынуждены адаптироваться</w:t>
      </w:r>
      <w:r>
        <w:rPr>
          <w:i/>
          <w:iCs/>
          <w:sz w:val="28"/>
          <w:szCs w:val="28"/>
        </w:rPr>
        <w:t xml:space="preserve"> к местным реалиям. Лишенные собственного государства и легальных средств к существованию, они чаще всего занимались деятельностью, </w:t>
      </w:r>
      <w:r>
        <w:rPr>
          <w:b/>
          <w:bCs/>
          <w:i/>
          <w:iCs/>
          <w:sz w:val="28"/>
          <w:szCs w:val="28"/>
        </w:rPr>
        <w:t>презираемой остальными народами</w:t>
      </w:r>
      <w:r>
        <w:rPr>
          <w:i/>
          <w:iCs/>
          <w:sz w:val="28"/>
          <w:szCs w:val="28"/>
        </w:rPr>
        <w:t>, как, например, ростовщичеств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 мнению НСО, на месте евреев, при определенном стечении обстоятельств могли бы оказаться и русские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роме того, </w:t>
      </w:r>
      <w:r>
        <w:rPr>
          <w:b/>
          <w:bCs/>
          <w:i/>
          <w:iCs/>
          <w:sz w:val="28"/>
          <w:szCs w:val="28"/>
        </w:rPr>
        <w:t>государственный инстинкт</w:t>
      </w:r>
      <w:r>
        <w:rPr>
          <w:i/>
          <w:iCs/>
          <w:sz w:val="28"/>
          <w:szCs w:val="28"/>
        </w:rPr>
        <w:t xml:space="preserve"> двигал евреев в сторону захвата власти в приютившем их государств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Евреи на самом деле белые и пушистые, это их инстинкт двигал, что тут поделать – имеют в виду идеологи НСО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сле Октябрьского переворота в России евреи активно и в огромном числе вошли в карательные большевистские органы. Уничтожение ими цвета русской нации послужило </w:t>
      </w:r>
      <w:r>
        <w:rPr>
          <w:b/>
          <w:bCs/>
          <w:i/>
          <w:iCs/>
          <w:sz w:val="28"/>
          <w:szCs w:val="28"/>
        </w:rPr>
        <w:t xml:space="preserve">формированию образа </w:t>
      </w:r>
      <w:r>
        <w:rPr>
          <w:i/>
          <w:iCs/>
          <w:sz w:val="28"/>
          <w:szCs w:val="28"/>
        </w:rPr>
        <w:t xml:space="preserve">еврея, как носителя сатанинских идей разрушения национальных государств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"Формирование образа" равно предрассудку. Евреи, по мнению НСО, на самом деле хорошие, просто у русских сформировался дурной образ еврея (антисемитские предрассудки)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степенно </w:t>
      </w:r>
      <w:r>
        <w:rPr>
          <w:b/>
          <w:bCs/>
          <w:i/>
          <w:iCs/>
          <w:sz w:val="28"/>
          <w:szCs w:val="28"/>
        </w:rPr>
        <w:t>сионисты поняли</w:t>
      </w:r>
      <w:r>
        <w:rPr>
          <w:i/>
          <w:iCs/>
          <w:sz w:val="28"/>
          <w:szCs w:val="28"/>
        </w:rPr>
        <w:t xml:space="preserve">, что одно дело - паразитировать на теле других народов и совсем другое - создавать собственное государство. Фактически, </w:t>
      </w:r>
      <w:r>
        <w:rPr>
          <w:b/>
          <w:bCs/>
          <w:i/>
          <w:iCs/>
          <w:sz w:val="28"/>
          <w:szCs w:val="28"/>
        </w:rPr>
        <w:t>евреи Израиля встали на тот же путь, по которому шел Гитлер и немецкие национал-социалисты</w:t>
      </w:r>
      <w:r>
        <w:rPr>
          <w:i/>
          <w:iCs/>
          <w:sz w:val="28"/>
          <w:szCs w:val="28"/>
        </w:rPr>
        <w:t xml:space="preserve"> - путь борьбы за собственное национальное государство. В результате </w:t>
      </w:r>
      <w:r>
        <w:rPr>
          <w:b/>
          <w:bCs/>
          <w:i/>
          <w:iCs/>
          <w:sz w:val="28"/>
          <w:szCs w:val="28"/>
        </w:rPr>
        <w:t>сионисты во многом преодолели паразитарную сущность</w:t>
      </w:r>
      <w:r>
        <w:rPr>
          <w:i/>
          <w:iCs/>
          <w:sz w:val="28"/>
          <w:szCs w:val="28"/>
        </w:rPr>
        <w:t xml:space="preserve">, которая развилась у евреев за многие века рассеяния и доказали, что евреи могут собственным созидательным трудом строить свое государство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Есть такой термин зоофилы – это те, которые любят животных. В случае с НСО уместен термин евреефилы или сионистофилы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>Все чаще возникают конфликты между «мировым правительством» и национально-ориентированными кругами Израил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ежду Израилем и США конфликты не возникают, что касается ООН, то Израиль (также как и США) действует не оглядываясь на их решения. Мировое правительство оказывает всестороннюю поддержку Израилю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>На пути создания русского национал-социалистического государства мы больше не считаем национально-ориентированное еврейство своим враго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Евреи (читай иудеи) для НСО не враги. Тут два варианта, либо друзья либо нейтрально. Об этом НСО умалчивает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тныне мы отказываемся от практики рассматривания любого еврея, как потенциального противника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 русских националистов сразу возникает вопрос: "А отказались ли от этой практики евреи?”. Если судить по протоколам сионистских мудрецов, то нет. Получается, что по мнению НСО протоколы сионистских мудрецов это фальшивка. А русские националисты, распространяющие данные протоколы – лжецы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>Мы считаем, что сегодня еврейство не представляет из себя единого целого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Еврейство объединено единой религией – иудаизмом. Исламский и белый Мир в этом смысле менее едины, чем еврейство. Разногласия в нутрии мусульман, также как в нутрии христиан более существенны, чем внутри иудеев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меются как носители идеологии и практики «нового мирового порядка», так и настоящие сионисты, с которыми у нас нет противоречий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 сионистами, которые написали известные протоколы (протоколы сионистских мудрецов), у НСО разногласий нет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ы считаем, что изменение геополитических условий должно порождать и </w:t>
      </w:r>
      <w:r>
        <w:rPr>
          <w:b/>
          <w:bCs/>
          <w:i/>
          <w:iCs/>
          <w:sz w:val="28"/>
          <w:szCs w:val="28"/>
        </w:rPr>
        <w:t>корректировку идеологии</w:t>
      </w:r>
      <w:r>
        <w:rPr>
          <w:i/>
          <w:iCs/>
          <w:sz w:val="28"/>
          <w:szCs w:val="28"/>
        </w:rPr>
        <w:t xml:space="preserve">. Мы обращаемся ко всем русским политическим и общественным организациям с предложением </w:t>
      </w:r>
      <w:r>
        <w:rPr>
          <w:b/>
          <w:bCs/>
          <w:i/>
          <w:iCs/>
          <w:sz w:val="28"/>
          <w:szCs w:val="28"/>
        </w:rPr>
        <w:t>скорректировать свою позицию</w:t>
      </w:r>
      <w:r>
        <w:rPr>
          <w:i/>
          <w:iCs/>
          <w:sz w:val="28"/>
          <w:szCs w:val="28"/>
        </w:rPr>
        <w:t xml:space="preserve"> по еврейскому вопросу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СО всеми силами пытается реабилитировать евреев-сионистов в глазах русских националистов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color w:val="000000"/>
          <w:sz w:val="28"/>
          <w:szCs w:val="28"/>
        </w:rPr>
        <w:t xml:space="preserve">1.7 </w:t>
      </w:r>
      <w:r>
        <w:rPr>
          <w:b/>
          <w:sz w:val="28"/>
          <w:szCs w:val="28"/>
        </w:rPr>
        <w:t xml:space="preserve">Анализ документа </w:t>
        <w:br/>
        <w:t>"Политическое заявление НСО по поводу Президента РФ Путина В.В"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>В последнее время усиливается яростная критика практически всех начинаний ныне действующего Президента РФ Путина В. В. Эта антипрезидентская критика сплотила и либералов, и коммунистов, и даже многих националисто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СО тонко намекает на "оранжевую революцию", которая может произойти в результате коалиции вышеупомянутых сил. Но цвет революции не обязательно будет "оранжевым". Все зависит от того, какая именно сила будет занимать в данной коалиции главенствующую роль. Про это НСО намеренно не упоминает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 настоящее время Путин В.В. является единственным политиком, который может приостановить процессы разрушения страны и, более того, предпринять меры, которые в будущем помогут в деле возрождения Великой России. Мы одобряем все, что направлено на укрепление государственного строя России и усиление ее обороноспособности. Все во благо, что во благо Отечества!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роме того, что Путин ничего не решает, а за него решает администрация президента, тут комментировать нечего. НСО, это такой аналог движения "Наши", только национал-социалистический. Власть создала пропрезидентские движения всех идеологий: демократические, коммунистические, патриотические, националистические, антифашистские и т.д. Вот теперь дошла очередь и до национал-социализма.</w:t>
      </w:r>
    </w:p>
    <w:p>
      <w:pPr>
        <w:pStyle w:val="Style1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ы поддерживаем его действия, направленные на отсечение от органов государственной власти проходимцев и авантюристов всех мастей, выраженные в переходе на режим формирования Законодательной палаты (Государственной Думы РФ) только по партийным спискам. В еще большей степени нас порадовал бы факт повышения процентного барьера на прохождение в Государственную Думу по крайней мере до 10%. Это бы отсекло от участие в законодательном творчестве все фиктивные и не имеющие массовой базы «партии». </w:t>
      </w:r>
    </w:p>
    <w:p>
      <w:pPr>
        <w:pStyle w:val="Style17"/>
        <w:rPr/>
      </w:pPr>
      <w:r>
        <w:rPr>
          <w:sz w:val="28"/>
          <w:szCs w:val="28"/>
        </w:rPr>
        <w:t xml:space="preserve">Помните, в Уставе мы обратили ваше внимание на то, что НСО выступает за </w:t>
      </w:r>
      <w:r>
        <w:rPr>
          <w:i/>
          <w:iCs/>
          <w:sz w:val="28"/>
          <w:szCs w:val="28"/>
        </w:rPr>
        <w:t>создание политической партии</w:t>
      </w:r>
      <w:r>
        <w:rPr>
          <w:sz w:val="28"/>
          <w:szCs w:val="28"/>
        </w:rPr>
        <w:t>, а также за выдвижение кандидатов на выборах. Опять путаница.</w:t>
      </w:r>
    </w:p>
    <w:p>
      <w:pPr>
        <w:pStyle w:val="Style17"/>
        <w:rPr>
          <w:sz w:val="26"/>
          <w:szCs w:val="26"/>
        </w:rPr>
      </w:pPr>
      <w:r>
        <w:rPr>
          <w:i/>
          <w:iCs/>
          <w:sz w:val="26"/>
          <w:szCs w:val="26"/>
        </w:rPr>
        <w:t>Мы приветствуем начинания Президента РФ в деле возрождения России, выраженные в прекращении выборов губернаторов. Мы считаем, что истинное народовластие проявляется в широком самоуправлении на местном уровне. «Выборы» губернаторов являются самой обыкновенной фикцией, позволяющей региональным автономистам вершить черное дело расчленения Росси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ез комментариев.</w:t>
      </w:r>
    </w:p>
    <w:p>
      <w:pPr>
        <w:pStyle w:val="Style1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ключени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читывая аналитику, приведенную выше, можно сделать два основных вывода:</w:t>
      </w:r>
    </w:p>
    <w:p>
      <w:pPr>
        <w:pStyle w:val="Style17"/>
        <w:numPr>
          <w:ilvl w:val="0"/>
          <w:numId w:val="1"/>
        </w:numPr>
        <w:spacing w:before="280" w:after="240"/>
        <w:ind w:left="714" w:hanging="357"/>
        <w:rPr>
          <w:sz w:val="28"/>
          <w:szCs w:val="28"/>
        </w:rPr>
      </w:pPr>
      <w:r>
        <w:rPr>
          <w:sz w:val="28"/>
          <w:szCs w:val="28"/>
        </w:rPr>
        <w:t>Межгосударственная русская организация «Национал-социалистическое общество» вряд ли будет иметь успех среди своей целевой аудитории (русских националистов).</w:t>
      </w:r>
    </w:p>
    <w:p>
      <w:pPr>
        <w:pStyle w:val="Style17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сходя из первого вывода, можно с уверенностью предположить, что НСО это лишь очередной проект власти по прощупыванию политической и идеологической почвы в среде русских национа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Максимы национал-социалистического общества: </w:t>
      </w:r>
      <w:r>
        <w:rPr>
          <w:sz w:val="28"/>
          <w:szCs w:val="28"/>
          <w:lang w:val="en-US"/>
        </w:rPr>
        <w:t> </w:t>
      </w:r>
      <w:hyperlink r:id="rId2">
        <w:r>
          <w:rPr>
            <w:rStyle w:val="InternetLink"/>
            <w:sz w:val="28"/>
            <w:szCs w:val="28"/>
          </w:rPr>
          <w:t>http://nso-korpus.info/ourprincips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Как вступить в национал-социалистическое общество: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orp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ordnun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 Спецподразделение «Берсерк»: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orp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erser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УСТАВ Межгосударственной русской организации «Национал-социалистическое общество»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orp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sta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Счёт для перевода денег: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orp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ccoun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Позиция НСО по поводу еврейского вопроса: </w:t>
      </w:r>
      <w:hyperlink r:id="rId7">
        <w:r>
          <w:rPr>
            <w:rStyle w:val="InternetLink"/>
            <w:sz w:val="28"/>
            <w:szCs w:val="28"/>
          </w:rPr>
          <w:t>http://nso-korpus.info/jewish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Политическое заявление НСО по поводу Президента РФ Путина В.В: </w:t>
      </w:r>
      <w:hyperlink r:id="rId8">
        <w:r>
          <w:rPr>
            <w:rStyle w:val="InternetLink"/>
            <w:sz w:val="28"/>
            <w:szCs w:val="28"/>
          </w:rPr>
          <w:t>http://nso-korpus.info/president.htm</w:t>
        </w:r>
      </w:hyperlink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type w:val="nextPage"/>
      <w:pgSz w:w="11906" w:h="16838"/>
      <w:pgMar w:left="1701" w:right="567" w:gutter="0" w:header="454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lack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o-korpus.info/ourprincips.htm" TargetMode="External"/><Relationship Id="rId3" Type="http://schemas.openxmlformats.org/officeDocument/2006/relationships/hyperlink" Target="http://nso-korpus.info/ordnung.htm" TargetMode="External"/><Relationship Id="rId4" Type="http://schemas.openxmlformats.org/officeDocument/2006/relationships/hyperlink" Target="http://nso-korpus.info/berserk.htm" TargetMode="External"/><Relationship Id="rId5" Type="http://schemas.openxmlformats.org/officeDocument/2006/relationships/hyperlink" Target="http://nso-korpus.info/ustav.htm" TargetMode="External"/><Relationship Id="rId6" Type="http://schemas.openxmlformats.org/officeDocument/2006/relationships/hyperlink" Target="http://nso-korpus.info/account.htm" TargetMode="External"/><Relationship Id="rId7" Type="http://schemas.openxmlformats.org/officeDocument/2006/relationships/hyperlink" Target="http://nso-korpus.info/jewish.htm" TargetMode="External"/><Relationship Id="rId8" Type="http://schemas.openxmlformats.org/officeDocument/2006/relationships/hyperlink" Target="http://nso-korpus.info/president.ht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20:42:00Z</dcterms:created>
  <dc:creator>ДМ</dc:creator>
  <dc:description/>
  <dc:language>en-US</dc:language>
  <cp:lastModifiedBy>Я</cp:lastModifiedBy>
  <dcterms:modified xsi:type="dcterms:W3CDTF">2007-06-14T20:55:00Z</dcterms:modified>
  <cp:revision>18</cp:revision>
  <dc:subject/>
  <dc:title>ВВЕДЕНИЕ</dc:title>
</cp:coreProperties>
</file>