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О Гродненский государственный политехнически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 xml:space="preserve">Реферат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на тему: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sz w:val="92"/>
          <w:szCs w:val="92"/>
        </w:rPr>
      </w:pPr>
      <w:r>
        <w:rPr>
          <w:rFonts w:cs="Monotype Corsiva" w:ascii="Monotype Corsiva" w:hAnsi="Monotype Corsiva"/>
          <w:sz w:val="92"/>
          <w:szCs w:val="92"/>
        </w:rPr>
        <w:t>“</w:t>
      </w:r>
      <w:r>
        <w:rPr>
          <w:rFonts w:cs="Monotype Corsiva" w:ascii="Monotype Corsiva" w:hAnsi="Monotype Corsiva"/>
          <w:sz w:val="92"/>
          <w:szCs w:val="92"/>
        </w:rPr>
        <w:t xml:space="preserve">Азиатско-Тихоокеанское сотрудничество” </w:t>
      </w:r>
    </w:p>
    <w:p>
      <w:pPr>
        <w:pStyle w:val="Normal"/>
        <w:jc w:val="center"/>
        <w:rPr>
          <w:rFonts w:ascii="Monotype Corsiva" w:hAnsi="Monotype Corsiva" w:cs="Monotype Corsiva"/>
          <w:sz w:val="92"/>
          <w:szCs w:val="92"/>
        </w:rPr>
      </w:pPr>
      <w:r>
        <w:rPr>
          <w:rFonts w:cs="Monotype Corsiva" w:ascii="Monotype Corsiva" w:hAnsi="Monotype Corsiva"/>
          <w:sz w:val="92"/>
          <w:szCs w:val="92"/>
        </w:rPr>
      </w:r>
    </w:p>
    <w:p>
      <w:pPr>
        <w:pStyle w:val="Normal"/>
        <w:jc w:val="center"/>
        <w:rPr>
          <w:rFonts w:ascii="Monotype Corsiva" w:hAnsi="Monotype Corsiva" w:cs="Monotype Corsiva"/>
          <w:sz w:val="92"/>
          <w:szCs w:val="92"/>
        </w:rPr>
      </w:pPr>
      <w:r>
        <w:rPr>
          <w:rFonts w:cs="Monotype Corsiva" w:ascii="Monotype Corsiva" w:hAnsi="Monotype Corsiva"/>
          <w:sz w:val="92"/>
          <w:szCs w:val="92"/>
        </w:rPr>
      </w:r>
    </w:p>
    <w:p>
      <w:pPr>
        <w:pStyle w:val="Normal"/>
        <w:tabs>
          <w:tab w:val="clear" w:pos="708"/>
          <w:tab w:val="left" w:pos="5777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ил:  </w:t>
      </w:r>
    </w:p>
    <w:p>
      <w:pPr>
        <w:pStyle w:val="Normal"/>
        <w:tabs>
          <w:tab w:val="clear" w:pos="708"/>
          <w:tab w:val="left" w:pos="57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ащийся группы ПЗТ- 2.3</w:t>
      </w:r>
    </w:p>
    <w:p>
      <w:pPr>
        <w:pStyle w:val="Normal"/>
        <w:tabs>
          <w:tab w:val="clear" w:pos="708"/>
          <w:tab w:val="left" w:pos="57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ельничек Дмитрий</w:t>
      </w:r>
    </w:p>
    <w:p>
      <w:pPr>
        <w:pStyle w:val="Normal"/>
        <w:tabs>
          <w:tab w:val="clear" w:pos="708"/>
          <w:tab w:val="left" w:pos="57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родно 20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тория возникновения АТЭС …………………………………………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и значение ………………………………………………………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АТЭС………………………………………………………….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АТЭС ……………………………………………………….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 ……………………………………..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рия возникновения АТЭ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гиональный рынок Азиатско-тихоокеанского региона в современных условиях – наиболее динамичный и гибкий в мире, во многом благодаря  бурному экономическому росту азиатских новых индустриальных стран. Развитие в уровне развития и международной специализации обуславливает взаимодополняемость экономик бассейна Тихого океана, что способствует высокой торговой и инвестиционной  активности. На протяжении всего ХХ века Тихий океан был ареной полититической и экономической борьбы крупнейших мировых держав. Здесь разворачивалось 70 – летнее противостояние капиталистической и социалистической систем (в основном США и СССР), здесь во второй половине столетия проходил экономический взлёт Японии, новых индустриальных стран, Кит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плетение противоречий и интересов стран Азиатско-Тихоокеанского региона обусловило возникновение замысла организации, которая могла бы регулировать ситуацию в бассейне Тихого океана. Идея эта вынашивалась долго и трудно: предлагались различные варианты её  осуществления, разнящиеся как по составу участников, так  и по целям. США ставили во главу угла военно-политические интересы и предлагали создать азиатско-тихоокеанский вариант НАТО; Япония разрабатывала идею организации на экономических основах. Тихоокеанское объедение, Тихоокеанская зона свободной торговли, Сообщество Тихоокеанского Кольца – вот некоторые предлагавшиеся названия организации. В 1967 году был образован Экономический совет стран Тихоокеанского бассейна, в 1968 проведена первая Тихоокеанская  конференция по торговли и развитию, в 1980 году учреждён Тихоокеанский совет  экономического сотрудни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а ни одна из этих  организаций не выполняла функции координирующей региональной экономической структуры. В 1989 году по инициативе Австралии и при поддержке ведущих экономических держав региона была создана качественно новая организация, сумевшая путём синтеза разнообразных концепций сформулировать конкретные задачи и направления работ объединения  -  форум  Азиатско-Тихоокеанского сотрудн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зна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я была основана как форум обмена мнениями, но быстро  превратилась в координатора экономической жизни региона. Среди направлений работы – проведение консультаций и семинаров по наиболее острым проблемам региона, управление процессами либерализации, выработка правил ведения бизнеса  в тихоокеанском бассейн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создании в АТЭС вошли 12 государств (США, Канада, Япония, Австралия, Новая Зеландия, Республика Корея  и 6 стран Восточной Азии – Бруней, Индонезия, Малайзия, Сингапур, Таиланд, Филиппины), на сегодняшний день  участниками форума являются уже 21 страна и территория:  в 1991 году присоединился Гонконг, Китай, и о. Тайвань, в – 1993 году Мексика и Папуа-Новая Гвинея, в 1994 году  - Чили, в 1998 году – Вьетнам, Россия и Перу. Столь быстрое расширение привело к объявлению организацией 10-летнего (до 2008 года) моратория на приём новых членов, несмотря на то, что Индия, Монголия  и несколько других стран Азии, а так же Латинской Америки желание влиться в её  ря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ое количество государств, среди которых как главные промышленно развитые страны, так и новые индустриальные страны, само по себе обуславливает экономическую мощь организации, а учитывая высокие темпы развития большинства участников форума и их огромный ресурсный потенциал, выводит АТЭС в число влиятельнейших группировок на международной экономической ар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ТЭС составляет почти половину мировой экономики. К началу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на страны форума приходилось 42% населения Земли и около 50% миррового товарооборота, а их совокупный валовый продукт превышал 24 трлн. Долларов, т.е. 56% общемирового. К тому же     создание организации усилило экономические связи между странами. За 1990 – 2000 года доля экспорта стран – членов АТЭС внутри этой организации возросла с 67,5 до 72,6 от общего объёма экспорта этих стран, доля импорта – 65,4% до 68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АТЭ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ая встреча министров иностранных дел, экономики и торговли стран  АТЭС  состоялась в ноябре  1989 года в Канберре (Австралия). Были выработаны ключевые принципы организации, важнейшими из которых являются неполитический характер форума, его консультативный статус и равноправие всех участников; определены задачи: создание свободной и открытой торговой системы в регионе, содействие дальнейшему экономическому рос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993 году в США на острове Блэйк рядом с Сиэтлом состоялась первая неформальная встреча глав государств и правительств стран АТЭС. На втором  саммите,  состоявшемся в городе Богоре (Индонезия) в ноябре 1994 года, была принята “Декларация об общей экономической решимости лидеров АТЭС ”, в которой официально зафиксировали главную долгосрочную цель организации; а также сроки её осуществления: для развитых стран установление свободного и открытого торгово-инвестиционного режима должно быть достигнуто к 2010 г., для развивающихся – к 2020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Богорская декларация определила стратегию форума, то Осакская программа действий, принятая на третьей встрече руководителей стран    АТЭС (Япония, 1995г.), определила тактику организации. В ней были названы 15 областей, в которых странам – членам АТЭС необходимо произвести преобразования для достижения “богорских целей”: тарифы и нетарифные ограничения, услуги, инвестиции, стандарты и соответствия, таможенные процедуры, политика в области конкуренции, правительственные заказы, выполнение обязательств Всемирной торговой организации, посредничество в спорах, мобильность деловых людей, сбор и анализ информации. Участникам форума также было поручено разработать индивидуальные планы по либерализации торговли и инвести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манильском саммите было решено, что реальные шаги по процессам либерализации станут предприниматься в 1997 г. Однако разрешившийся в 1997-1999гг. финансово-экономический  кризис в странах Юго-Восточной Азии притормозил исполнение этих планов, и главной темой нескольких последующих ежегодных встреч было изучение причин и поиск выходов из криз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м достижением встречи в Ванкувере было принятие Программы ускоренной добровольной либерализации, определившей 15 секторов, в которых к 2010г. Должны быть устранены тарифные и нетарифные ограничения. На шестом саммите (Малайзия, 1998г.) было решено представить этот вопрос на рассмотрение в ВТ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сятилетие своего существования форум встретил в новозеландском городе Окленде, где были подведены первые итоги работы. Восьмая неформальная встреча лидеров государств  АТЭС, прошедшая в ноябре 2000 г. в Брунее, была посвящена обсуждению влияния процесса глобализации, а также её выгод и издержек в свете экономического развития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октябре минувшего года в Шанхае (Китай) прошел 9-й неформальный саммит глав государств и правительств стран АТЭС. Главной темой форума была борьба с международным терроризмом, что, впрочем, несмотря на неполитический характер организации, вполне закономерно: большинство стран АТЭС – экспортно-ориентированные державы, и поэтому сложившаяся после событий 11 сентября 2001 г. в США  неблагоприятная конъюнктура серьёзнейшим образом воздействует на недавно оправившийся от финансового кризиса регион. Было продолжено обсуждение глобализационных процессов, эффективного использования людских ресурсов (что особенно важно в свете того, что в АТЭС входят такие густонаселённые страны, как Китай и Индонез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ТЭ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ежегодных саммитах глав государств и правительств стран АТЭС принимаются ключевые документы , определяющие дополнительную стратегию развития организации, утверждается объем работ и финансиро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тречи министров иностранных дел, торговли и экономики и заседания на уровне министров по конкретным областям сотрудничества служат форумами для обсуждения актуальных пробл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девиз организации “АТЭС значит дело” – подтверждается круглогодичной работой её многочисленных подразд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зованный в 1993 году Секретариат (расположенный в Сингапуре) является, как это определено в его рабочих документах, “основным механизмом поддержки идущих в АТЭС процессах”. В его ведении находится консультативное и материально-техническое обеспечение работы организации: он формулирует проекты и отвечает за их оценку и финансирование, осуществляет координацию действий, а также выполняет информационные и общественные функции от имени АТЭС. Непосредственная работа по исполнению Осакской ведётся в узкоспециализированных рабочих органах: комитетах, подкомитетах, и рабочих группах. Одна из отличительных черт организации – постоянный диалог между властными и предпринимательскими кругами стран-членов, так как форум АТЭС изначально был учреждён для  создания приятной бизнес-атмосферы в регионе. Этот диалог поддерживается через образованный в 1995 году. Деловой  консультативный совет, в который входит не более трех представителей бизнеса от каждой страны-члена АТЭС. На ежегодных саммитах глав государств и правительств  стран  АТЭС участники совета представляют доклад, содержащий итоги обсуждений по конкретным вопросам регионального делового сотрудниче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ствуют в  АТЭС посменно разные страны-участники сроком – один год. Страна председатель ответственна за организацию министерских встреч и саммитов глав государств и правительств. На сегодняшний день председательствует Мексика. В 2003 году председательство перейдёт к Таиланду, в 2004 к Чили, в 2005 к Южной Кор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ффективность деятельности АТЭС – одна из любимых тем дискуссий у политологов и экономистов всего мира. Многие считают, что вследствие разброса “весовых категорий” стран в Азиатско-Тихоокеанском регионе   просто невозможно создать устойчивый интеграционный блок. Однако форум АТЭС никогда и не ставил целью своей деятельности вторых “Соединенных Штатов Европы”. Работа АТЭС направлена на создание благоприятной атмосферы для бизнеса как основного фактора экономического роста  в регионе. Поэтому и действует она на основах консенсуса и на её саммитах не жёсткие директивы, а рекоменд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шенью для критики  служат и цели Богорской декларации. Снятие таможенных барьеров – дёйствительно сложная задача, особенно учитывая, что участники организации – не только постиндустриальные страны.    Несколько лет назад ряд стран-участников во главе с США постарались свести весь смысл деятельности АТЭС к скорейшему созданию гигантской зоны свободной торговли. Хорошо, что попытка эта не имела успеха, иначе форум бы быстро распался, ведь ясно, что открытие неподготовленных рынков окажется губительным. Образование свободного рынка все-таки является задачей организации, однако важно, что на первый план выдвигается не конкуренция, а сотрудничество. Сотрудничество – ключевое слово во всех официальных документах орган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 пока это сотрудничество довольно пассивно и выражается в основном в проведении встреч на различных уровнях, в подготовке проектов и организации семинаров. Однако задачи АТЭС таковы, что для их выполнения требуется огромная подготовительная работ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женедельник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Географи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№ 32/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организации. Справочник.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247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  <w:tab/>
      <w:tab/>
      <w:t xml:space="preserve">-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8</w:t>
    </w:r>
    <w:r>
      <w:rPr>
        <w:lang w:val="en-US"/>
      </w:rPr>
      <w:fldChar w:fldCharType="end"/>
    </w:r>
    <w:r>
      <w:rPr>
        <w:lang w:val="en-US"/>
      </w:rPr>
      <w:t xml:space="preserve"> 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07:25:00Z</dcterms:created>
  <dc:creator>Дима Мельничек</dc:creator>
  <dc:description/>
  <dc:language>en-US</dc:language>
  <cp:lastModifiedBy>Дима Мельничек</cp:lastModifiedBy>
  <dcterms:modified xsi:type="dcterms:W3CDTF">2002-12-09T08:28:00Z</dcterms:modified>
  <cp:revision>20</cp:revision>
  <dc:subject/>
  <dc:title> Региональный рынок Азиатско-тихоокеанского региона в современных условиях – наиболее динамичный и гибкий в мире</dc:title>
</cp:coreProperties>
</file>